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17"/>
        <w:gridCol w:w="1981"/>
        <w:gridCol w:w="1283"/>
        <w:gridCol w:w="3392"/>
      </w:tblGrid>
      <w:tr>
        <w:trPr>
          <w:trHeight w:val="477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razac – priprema predavanja (analiza poglavlja iz obvezne literature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ij: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enadžm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ziv predmeta: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konomi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mestar: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semesta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k.god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2/2013</w:t>
            </w:r>
          </w:p>
        </w:tc>
      </w:tr>
      <w:tr>
        <w:trPr/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sitelj nastavnog predmeta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. dr. sc. Božena Krce Miočić, Dijana Čičin-Šain, viši pred.</w:t>
            </w:r>
          </w:p>
        </w:tc>
      </w:tr>
      <w:tr>
        <w:trPr/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tudent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ac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tor / urednik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ul A. Samuelson, William D. Nordhaus, Michael J. Mande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slov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konomij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davač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cGraw-Hill / Mate d.o.o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ina izdanja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.</w:t>
            </w:r>
          </w:p>
        </w:tc>
      </w:tr>
      <w:tr>
        <w:trPr/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lov poglavlja (cjeline)</w:t>
            </w:r>
          </w:p>
        </w:tc>
      </w:tr>
      <w:tr>
        <w:trPr>
          <w:trHeight w:val="522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 Neizvjesnost i teorija igara ,  12. Kako tržišta određuju dohotke, 13. Tržište rada</w:t>
            </w:r>
          </w:p>
        </w:tc>
      </w:tr>
      <w:tr>
        <w:trPr>
          <w:trHeight w:val="369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žnije definicije</w:t>
            </w:r>
          </w:p>
        </w:tc>
      </w:tr>
      <w:tr>
        <w:trPr>
          <w:trHeight w:val="758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Teorija igara</w:t>
            </w:r>
            <w:r>
              <w:rPr/>
              <w:t xml:space="preserve"> analizira načine kako dva ili više igrača koji su u međusobnoj interakciji donose odluk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Nashova ravnoteža</w:t>
            </w:r>
            <w:r>
              <w:rPr/>
              <w:t xml:space="preserve"> je ona  u kojoj ni jedan igrač  ne može poboljšati svoj rezultat  pri zadanoj strategiji drugog igrač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Dohodak</w:t>
            </w:r>
            <w:r>
              <w:rPr/>
              <w:t xml:space="preserve"> čine sva novčana primanja što ih neka osoba ili kućanstvo ostvaruje tijekom danog vremenskog razdoblja dohodak se sastoji od najamnina, rente, kamata, dividendi  i transfernih plaćanja, a njegove osnove su rad, vlasništvo i socijalna skrb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nuda kapitala</w:t>
            </w:r>
            <w:r>
              <w:rPr/>
              <w:t xml:space="preserve"> ovisi o kamatnjacima, o prinosu od investicija i o predviđanju budućih događaja ponude različitih proizvodnih faktora imaju različitu elastičnost pa su zato i oblici krivulja ponude svakog od njih različit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Do tržišne potražnje za faktorima</w:t>
            </w:r>
            <w:r>
              <w:rPr/>
              <w:t xml:space="preserve"> dolazi se zbrajanjem pojedinačne potražnje za faktorima svakog pojedinog poduzeća, a tako se izračunava i tržišna ponuda svakog proizvodnog faktor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Ravnotežna cijena faktora</w:t>
            </w:r>
            <w:r>
              <w:rPr/>
              <w:t xml:space="preserve"> na tržištu potpune konkurencije formirat će se u presijeku </w:t>
            </w:r>
          </w:p>
          <w:p>
            <w:pPr>
              <w:pStyle w:val="Normal"/>
              <w:snapToGrid w:val="false"/>
              <w:rPr/>
            </w:pPr>
            <w:r>
              <w:rPr/>
              <w:t>krivulja ponude i potražnje faktora. Pri toj cijeni količina faktora koju su vlasnici spremni ponuditi jednaka je količini faktoru koju su kupci voljni kupit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U tržišnoj ekonomiji dohotke</w:t>
            </w:r>
            <w:r>
              <w:rPr/>
              <w:t xml:space="preserve"> prisvajaju vlasnici faktora proizvodnje: nadnice, profiti, rente i kamat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Najamnine </w:t>
            </w:r>
            <w:r>
              <w:rPr/>
              <w:t>predstavljaju dohodak od rada i čine dohodak najvećeg dijela stanovništva.</w:t>
            </w:r>
          </w:p>
          <w:p>
            <w:pPr>
              <w:pStyle w:val="Normal"/>
              <w:snapToGrid w:val="false"/>
              <w:rPr/>
            </w:pPr>
            <w:r>
              <w:rPr/>
              <w:t>Poseban oblik borbe protiv diskriminacije su tzv. mjere “afirmativnih akcija” kojima se stimuliraju poslodavci da zaposle diskriminirane skupine bez posl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ule / izrazi i značenja pojedinih veličina</w:t>
            </w:r>
          </w:p>
        </w:tc>
      </w:tr>
      <w:tr>
        <w:trPr>
          <w:trHeight w:val="758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žnje za faktorima u savršenoj konkurenciji: MPi * P = cijena faktora, koja daje pravilo najmanjeg troška: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MP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/ P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= MP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/ P</w:t>
            </w:r>
            <w:r>
              <w:rPr>
                <w:rFonts w:cs="Times New Roman" w:ascii="Times New Roman" w:hAnsi="Times New Roman"/>
                <w:vertAlign w:val="sub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….. = 1 / granični prihod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sta novih pojmova i njihova značenja</w:t>
            </w:r>
          </w:p>
        </w:tc>
      </w:tr>
      <w:tr>
        <w:trPr>
          <w:trHeight w:val="521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Teorija igara</w:t>
            </w:r>
            <w:r>
              <w:rPr/>
              <w:t xml:space="preserve"> analizira načine kako dva ili više igrača koji su u međusobnoj interakciji donose odluk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Dohodak</w:t>
            </w:r>
            <w:r>
              <w:rPr/>
              <w:t xml:space="preserve"> čine sva novčana primanja što ih neka osoba ili kućanstvo ostvaruje tijekom danog vremenskog razdoblja dohodak se sastoji od najamnina, rente, kamata, dividendi  i transfernih plaćanja, a njegove osnove su rad, vlasništvo i socijalna skrb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Najamnine </w:t>
            </w:r>
            <w:r>
              <w:rPr/>
              <w:t>predstavljaju dohodak od rada i čine dohodak najvećeg dijela stanovništva.</w:t>
            </w:r>
          </w:p>
          <w:p>
            <w:pPr>
              <w:pStyle w:val="Normal"/>
              <w:snapToGrid w:val="false"/>
              <w:rPr/>
            </w:pPr>
            <w:r>
              <w:rPr/>
              <w:t>Poseban oblik borbe protiv diskriminacije su tzv. mjere “afirmativnih akcija” kojima se stimuliraju poslodavci da zaposle diskriminirane skupine bez posla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9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govori na zadana pitanja</w:t>
            </w:r>
          </w:p>
        </w:tc>
      </w:tr>
      <w:tr>
        <w:trPr>
          <w:trHeight w:val="758" w:hRule="atLeast"/>
        </w:trPr>
        <w:tc>
          <w:tcPr>
            <w:tcW w:w="9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ogatstvo čini vrijednost sredstava koja netko posjeduje u danom vremenskom trenutku, dok dohodak čine sva novčana primanja što ih neka osoba ili kućanstvo ostvaruje tijekom danog vremenskog razdoblja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Teorija raspodjele tumači kako se dohodak i bogatstvo raspodjeljuje među članovima društva, porijeklo dohodaka te razlike u njihovoj visini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Do tržišne potražnje za faktorima dolazi se zbrajanjem pojedinačne potražnje za faktorima svakog pojedinog poduzeća, a tako se izračunava i tržišna ponuda svakog proizvodnog faktora. Ravnotežna cijena faktora na tržištu potpune konkurencije formirat će se u presijeku krivulja ponude i potražnje faktora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rihod graničnog proizvoda nekog faktora (MRP) je dodatni prihod koji se ostvaruje zapošljavanjem dodatne jedinice tog faktora uz pretpostavku da su ostali faktori nepromijenjeni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Na nesavršeno konkurentnom tržištu rada ponuda i potražnja rada su u manjoj ili većoj mjeri monopolizirani. Potražnja pojedinačnog poduzeća za radom je određena prihodom graničnog proizvoda rada koji je, u uvjetima potpune konkurencije, ovisan o graničnom proizvodu rada i cijeni finalnog dobra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nuda rada se izražava brojem radnih sati koje je stanovništvo spremno odraditi na poslovima koji donose najamninu. Što je stanovništvo brojnije i što je spremnost da se duže radi veća, time će i ponuda rada biti veća. Odluka o tome kako će se ukupni dan rasporediti na radno vrijeme i vrijeme dokolice u velikoj mjeri je ovisan o visini dohotka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Razlike u nadnicama nastaju zbog - kompenzirajućih dodataka na plaću zbog neugode, povrat na ljudski kapital, razlike u vještinama i talentu te segmentacija tržišta na nekonkurentne grupe. Tržište će težiti onoj ravnoteži razlika u nadnicama u kojoj je ukupna potražnja za svakom kategorijom rada potpuno jednaka njezinoj konkurencijskoj ponudi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indikati su dobrovoljne organizacije radnika udruženih zbog povećanja najamnina i poboljšanja uvjeta rada, a na tržištu rada djeluju isto onako kao monopolisti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/>
              <w:ind w:left="720" w:right="240" w:hanging="36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stoje diskriminacije određenih društvenih skupina bilo po rasnoj, etničkoj, vjerskoj ili spolnoj osnovi.Najveća društvena skupina koja je izložena diskriminaciji su žene koje su slabije plaćene i teže se zapošljavaju. Razlozi nižih zarada žena nalaze se u društvenim stavovima i običajima. Žene imaju u prosjeku niže obrazovanje i manje radno iskustvo te im je i produktivnost manja od muškaraca.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pomene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>
        <w:color w:val="7F7F7F"/>
        <w:spacing w:val="60"/>
      </w:rPr>
    </w:pPr>
    <w:r>
      <w:rPr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/>
    </w:pPr>
    <w:r>
      <w:rPr/>
      <w:drawing>
        <wp:inline distT="0" distB="0" distL="0" distR="0">
          <wp:extent cx="7637145" cy="1403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37145" cy="140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Zadanifontodlomka">
    <w:name w:val="WW-Zadani font odlomka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Glava">
    <w:name w:val="glava"/>
    <w:basedOn w:val="Heading1"/>
    <w:qFormat/>
    <w:pPr>
      <w:keepNext w:val="false"/>
      <w:numPr>
        <w:ilvl w:val="0"/>
        <w:numId w:val="0"/>
      </w:numPr>
      <w:spacing w:before="0" w:after="0"/>
      <w:ind w:left="0" w:right="0" w:hanging="0"/>
      <w:outlineLvl w:val="9"/>
    </w:pPr>
    <w:rPr>
      <w:rFonts w:ascii="Arial" w:hAnsi="Arial" w:cs="Arial"/>
      <w:bCs w:val="false"/>
      <w:kern w:val="2"/>
      <w:sz w:val="24"/>
      <w:szCs w:val="20"/>
      <w:lang w:val="en-GB"/>
    </w:rPr>
  </w:style>
  <w:style w:type="paragraph" w:styleId="Datum">
    <w:name w:val="datum"/>
    <w:basedOn w:val="Normal"/>
    <w:qFormat/>
    <w:pPr/>
    <w:rPr>
      <w:rFonts w:ascii="Arial" w:hAnsi="Arial" w:cs="Arial"/>
      <w:sz w:val="22"/>
      <w:szCs w:val="20"/>
      <w:lang w:val="en-GB"/>
    </w:rPr>
  </w:style>
  <w:style w:type="paragraph" w:styleId="Tekst2">
    <w:name w:val="tekst2"/>
    <w:basedOn w:val="Normal"/>
    <w:qFormat/>
    <w:pPr/>
    <w:rPr/>
  </w:style>
  <w:style w:type="paragraph" w:styleId="Tekst3">
    <w:name w:val="tekst3"/>
    <w:basedOn w:val="Tekst2"/>
    <w:qFormat/>
    <w:pPr>
      <w:spacing w:before="24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Naslov1">
    <w:name w:val="naslov1"/>
    <w:basedOn w:val="Normal"/>
    <w:qFormat/>
    <w:pPr>
      <w:spacing w:before="960" w:after="960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Prvi">
    <w:name w:val="prvi"/>
    <w:basedOn w:val="Tekst2"/>
    <w:qFormat/>
    <w:pPr>
      <w:spacing w:lineRule="atLeast" w:line="360" w:before="120" w:after="0"/>
    </w:pPr>
    <w:rPr>
      <w:rFonts w:ascii="Arial" w:hAnsi="Arial" w:cs="Arial"/>
      <w:sz w:val="22"/>
      <w:szCs w:val="20"/>
      <w:lang w:val="en-GB"/>
    </w:rPr>
  </w:style>
  <w:style w:type="paragraph" w:styleId="Drugitreci">
    <w:name w:val="drugitreci"/>
    <w:basedOn w:val="Tekst2"/>
    <w:qFormat/>
    <w:pPr>
      <w:spacing w:lineRule="atLeast" w:line="360" w:before="120" w:after="0"/>
      <w:ind w:left="1800" w:right="0" w:hanging="360"/>
    </w:pPr>
    <w:rPr>
      <w:rFonts w:ascii="Arial" w:hAnsi="Arial" w:cs="Arial"/>
      <w:sz w:val="22"/>
      <w:szCs w:val="20"/>
      <w:lang w:val="en-GB"/>
    </w:rPr>
  </w:style>
  <w:style w:type="paragraph" w:styleId="Crta1">
    <w:name w:val="crta1"/>
    <w:basedOn w:val="Tekst3"/>
    <w:qFormat/>
    <w:pPr/>
    <w:rPr/>
  </w:style>
  <w:style w:type="paragraph" w:styleId="Crta2">
    <w:name w:val="crta2"/>
    <w:basedOn w:val="Crta1"/>
    <w:qFormat/>
    <w:pPr>
      <w:spacing w:lineRule="atLeast" w:line="960"/>
      <w:jc w:val="center"/>
    </w:pPr>
    <w:rPr>
      <w:sz w:val="28"/>
      <w:u w:val="single"/>
    </w:rPr>
  </w:style>
  <w:style w:type="paragraph" w:styleId="Datum2">
    <w:name w:val="datum2"/>
    <w:basedOn w:val="Tekst3"/>
    <w:qFormat/>
    <w:pPr/>
    <w:rPr/>
  </w:style>
  <w:style w:type="paragraph" w:styleId="Potpisi">
    <w:name w:val="potpisi"/>
    <w:basedOn w:val="Datum2"/>
    <w:qFormat/>
    <w:pPr>
      <w:spacing w:before="360" w:after="0"/>
      <w:ind w:left="4320" w:right="0" w:hanging="0"/>
      <w:jc w:val="left"/>
    </w:pPr>
    <w:rPr/>
  </w:style>
  <w:style w:type="paragraph" w:styleId="Tekst4">
    <w:name w:val="tekst4"/>
    <w:basedOn w:val="Tekst3"/>
    <w:qFormat/>
    <w:pPr/>
    <w:rPr/>
  </w:style>
  <w:style w:type="paragraph" w:styleId="Tekst5">
    <w:name w:val="tekst5"/>
    <w:basedOn w:val="Tekst3"/>
    <w:qFormat/>
    <w:pPr/>
    <w:rPr/>
  </w:style>
  <w:style w:type="paragraph" w:styleId="Prvidrugi">
    <w:name w:val="prvidrugi"/>
    <w:basedOn w:val="Drugitreci"/>
    <w:qFormat/>
    <w:pPr>
      <w:spacing w:before="240" w:after="0"/>
    </w:pPr>
    <w:rPr/>
  </w:style>
  <w:style w:type="paragraph" w:styleId="Zamjena1">
    <w:name w:val="zamjena1"/>
    <w:basedOn w:val="Drugitreci"/>
    <w:qFormat/>
    <w:pPr>
      <w:ind w:left="720" w:right="0" w:hanging="0"/>
    </w:pPr>
    <w:rPr/>
  </w:style>
  <w:style w:type="paragraph" w:styleId="Zamjena2">
    <w:name w:val="zamjena2"/>
    <w:basedOn w:val="Normal"/>
    <w:qFormat/>
    <w:pPr>
      <w:spacing w:lineRule="atLeast" w:line="360" w:before="120" w:after="360"/>
      <w:ind w:left="1800" w:right="0" w:hanging="0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MS PMincho" w:hAnsi="Liberation Serif;MS PMincho" w:eastAsia="DejaVu Sans" w:cs="Liberation Serif;MS PMincho"/>
      <w:kern w:val="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2:00Z</dcterms:created>
  <dc:creator>Pomorstvo1</dc:creator>
  <dc:description/>
  <cp:keywords/>
  <dc:language>en-US</dc:language>
  <cp:lastModifiedBy>Korisnik-pc</cp:lastModifiedBy>
  <cp:lastPrinted>2008-07-14T10:46:00Z</cp:lastPrinted>
  <dcterms:modified xsi:type="dcterms:W3CDTF">2013-05-04T21:29:00Z</dcterms:modified>
  <cp:revision>8</cp:revision>
  <dc:subject/>
  <dc:title/>
</cp:coreProperties>
</file>