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LASTITI DOJAM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1 Kako izgleda okoliš oko ordinacije i njezin ulaz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2 Radno vrijeme ordinacij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3 Da li postoji ulaz prilagođen za invalid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4 Koliko je bilo pacijenata kad ste došli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5 Koja dobna skupina pacijenata prevladav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6 Koliko pacijenti dugo čekaju na r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7 Da li su pacijenti zadovoljni uslugo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8 Kakvo je uređenje ordinacij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9 Kako se doktor ponaša prema pacijentu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 Kako se provodi sanitarni minimu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TANJA ZA DOKTORA STOMATOLOGA (ugovor sa HZZO)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01 Koliko ja star stolac u ordinaciji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02 Sterilizacija. (što koriste, tekuća ili suha sterilizacija, provedba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03 Što se koristi za dezinfekciju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04 Vode li se kartoteke pacijenata ili je možda uveden neki drugi sist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05 Kako je organizirana noćna služba i hitne intervencij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6 Kako je organizirano odlaganje biootpada, igala i kirurškog materijal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07 Kako se provodi zaštita pacijenata i osoblja od rendgenskog zračenj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08 Koji je pretežni dio posla? Najčešće usluge i zahvati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09 Zaštita od HIV-a i drugih zaraznih bolesti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0 Da li je medicinsko osoblje cijepljeno protiv hepatitisa B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1 Koliko doktor stomatologije ima sveukupno pacijenat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2 Koje su dobne skupine pacijenata u skrbi ordinacij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3 Koje usluge participira socijalno, a koje usluge sami plaćaju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4 Koje su najčešće primjedbe pacijenata na organizaciju ordinacije i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lugu?</w:t>
      </w:r>
    </w:p>
    <w:p>
      <w:pPr>
        <w:pStyle w:val="Normal"/>
        <w:tabs>
          <w:tab w:val="clear" w:pos="720"/>
          <w:tab w:val="left" w:pos="21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1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5 Da li je stomatolog zadovoljan sa svojim poslom, radnim vremenom i koje su njegove najčešće primjedb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6 Da li je stomatolog zadovoljan svojom plaćo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 Pečat / vizitka.</w:t>
      </w:r>
    </w:p>
    <w:p>
      <w:pPr>
        <w:pStyle w:val="Normal"/>
        <w:tabs>
          <w:tab w:val="clear" w:pos="720"/>
          <w:tab w:val="left" w:pos="13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TANJA ZA DOKTORA STOMATOLOGA (privatnik)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01 Koliko ja star stolac u ordinaciji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02 Sterilizacija. (što koriste, tekuća ili suha sterilizacija, provedba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03 Što se koristi za dezinfekciju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04 Vode li se kartoteke pacijenata ili je možda uveden neki drugi sist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5 Kako je organizirano odlaganje biootpada, igala i kirurškog materijal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6 Kako se provodi zaštita pacijenata i osoblja od rendgenskog zračenj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7 Koji je pretežni dio posla? Najčešće usluge i zahvati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8 Zaštita od HIV-a i drugih zaraznih bolesti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9 Da li je medicinsko osoblje cijepljeno protiv hepatitisa B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 Koliko doktor stomatologije ima sveukupno pacijenat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 Koje su dobne skupine pacijenata u skrbi ordinacij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2 Koje su najčešće primjedbe pacijenata na organizaciju ordinacije i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lugu?</w:t>
      </w:r>
    </w:p>
    <w:p>
      <w:pPr>
        <w:pStyle w:val="Normal"/>
        <w:tabs>
          <w:tab w:val="clear" w:pos="720"/>
          <w:tab w:val="left" w:pos="21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1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 Da li je stomatolog zadovoljan sa svojim poslom, radnim vremenom i koje su njegove najčešće primjedb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 Da li je stomatolog zadovoljan svojom plaćo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 Pečat / vizitk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9:55:00Z</dcterms:created>
  <dc:creator>Inja Neralić-Meniga</dc:creator>
  <dc:description/>
  <cp:keywords/>
  <dc:language>en-US</dc:language>
  <cp:lastModifiedBy>Inja Neralić-Meniga</cp:lastModifiedBy>
  <dcterms:modified xsi:type="dcterms:W3CDTF">2006-04-05T20:24:00Z</dcterms:modified>
  <cp:revision>1</cp:revision>
  <dc:subject/>
  <dc:title>VLASTITI DOJAM:</dc:title>
</cp:coreProperties>
</file>