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obiajeno"/>
        <w:bidi w:val="0"/>
        <w:spacing w:lineRule="atLeast" w:line="276"/>
        <w:ind w:left="0" w:right="0" w:hanging="0"/>
        <w:rPr/>
      </w:pPr>
      <w:r>
        <w:rPr>
          <w:sz w:val="28"/>
          <w:szCs w:val="28"/>
        </w:rPr>
        <w:t xml:space="preserve">TIPSKA SVOJSTVA MODERNE DRŽAVE: </w:t>
      </w:r>
    </w:p>
    <w:p>
      <w:pPr>
        <w:pStyle w:val="Uobiajeno"/>
        <w:bidi w:val="0"/>
        <w:spacing w:lineRule="atLeast" w:line="276"/>
        <w:ind w:left="0" w:right="0" w:hanging="0"/>
        <w:rPr/>
      </w:pPr>
      <w:r>
        <w:rPr>
          <w:sz w:val="28"/>
          <w:szCs w:val="28"/>
        </w:rPr>
        <w:t>1. U odnosu na feudalnu državu, moderna država centralizira političku vlast i to prije svega tako što svodi na središnju vlast monopol legalne fizičke prisile i državnu suverenost. Ukidajući raniju podjelu ili decentraliziranost toga monopola i suverenosti između više stupnjeva političke vlasti. Ona podčinjava sebi sve te ovlasti te ih pretvara u dijelove civilnog društva.</w:t>
      </w:r>
    </w:p>
    <w:p>
      <w:pPr>
        <w:pStyle w:val="Uobiajeno"/>
        <w:bidi w:val="0"/>
        <w:spacing w:lineRule="atLeast" w:line="276"/>
        <w:ind w:left="0" w:right="0" w:hanging="0"/>
        <w:rPr/>
      </w:pPr>
      <w:r>
        <w:rPr>
          <w:sz w:val="28"/>
          <w:szCs w:val="28"/>
        </w:rPr>
        <w:t xml:space="preserve">2. Uspostavljaju se nacionalne države. Moderna država nadvladava feudalnu rascjepkanost i razbija višeetničku cjelinu velikih carstava. U modernim državama brojne nacije ostvaruju tzv. nacionalnu suverenost ili pravo nacije na političko samoopredjeljenje. </w:t>
      </w:r>
    </w:p>
    <w:p>
      <w:pPr>
        <w:pStyle w:val="Uobiajeno"/>
        <w:bidi w:val="0"/>
        <w:spacing w:lineRule="atLeast" w:line="276"/>
        <w:ind w:left="0" w:right="0" w:hanging="0"/>
        <w:rPr/>
      </w:pPr>
      <w:r>
        <w:rPr>
          <w:sz w:val="28"/>
          <w:szCs w:val="28"/>
        </w:rPr>
        <w:t>3. modernoj državi je svojstveno i tendencija širenja demokratičnosti političkog sistema.</w:t>
      </w:r>
    </w:p>
    <w:p>
      <w:pPr>
        <w:pStyle w:val="Uobiajeno"/>
        <w:bidi w:val="0"/>
        <w:spacing w:lineRule="atLeast" w:line="276"/>
        <w:ind w:left="0" w:right="0" w:hanging="0"/>
        <w:rPr/>
      </w:pPr>
      <w:r>
        <w:rPr>
          <w:sz w:val="28"/>
          <w:szCs w:val="28"/>
        </w:rPr>
        <w:t>4. funkcionalna posebnost moderne države. Modernoj državi je svojstveno da ona u svom trostoljetnom trajanju postupno smanjuje svoje vojne,ugnjetavačke i represivne funkcije i istodobno razvija zaštitu prava i sloboda stanovništva,službe socijalne zaštite i poticanja materijalnog i duhovnog razvoja društva.</w:t>
      </w:r>
    </w:p>
    <w:p>
      <w:pPr>
        <w:pStyle w:val="Uobiajeno"/>
        <w:bidi w:val="0"/>
        <w:spacing w:lineRule="atLeast" w:line="276"/>
        <w:ind w:left="0" w:right="0" w:hanging="0"/>
        <w:rPr/>
      </w:pPr>
      <w:r>
        <w:rPr>
          <w:sz w:val="28"/>
          <w:szCs w:val="28"/>
        </w:rPr>
        <w:t xml:space="preserve">5. moderna država ostvaruje sekularizaciju političke vlasti tj idejno i personalno odvajanje vlasti i uopće politike od religije. </w:t>
      </w:r>
    </w:p>
    <w:p>
      <w:pPr>
        <w:pStyle w:val="Uobiajeno"/>
        <w:bidi w:val="0"/>
        <w:spacing w:lineRule="atLeast" w:line="276"/>
        <w:ind w:left="0" w:right="0" w:hanging="0"/>
        <w:rPr/>
      </w:pPr>
      <w:r>
        <w:rPr>
          <w:sz w:val="28"/>
          <w:szCs w:val="28"/>
        </w:rPr>
        <w:t xml:space="preserve">6. specijalizacija i profesionalizacija u državnoj organizaciji. Birokracija se smatra jednim od glavnih obilježja moderne racionalizacije vlasti i društva. </w:t>
      </w:r>
    </w:p>
    <w:p>
      <w:pPr>
        <w:pStyle w:val="Uobiajeno"/>
        <w:bidi w:val="0"/>
        <w:spacing w:lineRule="atLeast" w:line="276"/>
        <w:ind w:left="0" w:right="0" w:hanging="0"/>
        <w:rPr/>
      </w:pPr>
      <w:r>
        <w:rPr>
          <w:sz w:val="28"/>
          <w:szCs w:val="28"/>
        </w:rPr>
        <w:t xml:space="preserve">7. racionalno djelovanje u modernoj državi tj donošenje promišljenih odluka i njihova uspješna djelovanja postiže se i drugim sredstvima npr: </w:t>
      </w:r>
    </w:p>
    <w:p>
      <w:pPr>
        <w:pStyle w:val="Uobiajeno"/>
        <w:bidi w:val="0"/>
        <w:spacing w:lineRule="atLeast" w:line="276"/>
        <w:ind w:left="0" w:right="0" w:hanging="0"/>
        <w:rPr/>
      </w:pPr>
      <w:r>
        <w:rPr>
          <w:sz w:val="28"/>
          <w:szCs w:val="28"/>
        </w:rPr>
        <w:t xml:space="preserve">a) položaj vlasti se općenito depersonalizira što znači da nije više vezan kao u prošlosti za osobu određenog vladara odnosno drugih državnih osoba već prvenstveno se izražava kao organ </w:t>
      </w:r>
    </w:p>
    <w:p>
      <w:pPr>
        <w:pStyle w:val="Uobiajeno"/>
        <w:bidi w:val="0"/>
        <w:spacing w:lineRule="atLeast" w:line="276"/>
        <w:ind w:left="0" w:right="0" w:hanging="0"/>
        <w:rPr/>
      </w:pPr>
      <w:r>
        <w:rPr>
          <w:sz w:val="28"/>
          <w:szCs w:val="28"/>
        </w:rPr>
        <w:t>b) političke i pravne odluke se donose i izvršavaju i mijenjaju unaprijed postavljenim procedurama i u obliku općih i trajnih pravnih normi,čime se jamči zaštita od samovolje moćnika u društvu i državi</w:t>
      </w:r>
    </w:p>
    <w:p>
      <w:pPr>
        <w:pStyle w:val="Uobiajeno"/>
        <w:bidi w:val="0"/>
        <w:spacing w:lineRule="atLeast" w:line="276"/>
        <w:ind w:left="0" w:right="0" w:hanging="0"/>
        <w:rPr/>
      </w:pPr>
      <w:r>
        <w:rPr>
          <w:sz w:val="28"/>
          <w:szCs w:val="28"/>
        </w:rPr>
        <w:t xml:space="preserve">c) osnovne političke i pravne odluke najčešće se odnose kolektivno i većinom glasova u demokratskim izabranim državnim organima. </w:t>
      </w:r>
    </w:p>
    <w:p>
      <w:pPr>
        <w:pStyle w:val="Uobiajeno"/>
        <w:bidi w:val="0"/>
        <w:spacing w:lineRule="atLeast" w:line="276"/>
        <w:ind w:left="0" w:right="0" w:hanging="0"/>
        <w:rPr/>
      </w:pPr>
      <w:r>
        <w:rPr>
          <w:sz w:val="28"/>
          <w:szCs w:val="28"/>
        </w:rPr>
        <w:t xml:space="preserve">d) političke i pravne odluke donose se javno i obrazloženo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DOGMATSKI POZITIVIZAM</w:t>
      </w:r>
    </w:p>
    <w:p>
      <w:pPr>
        <w:pStyle w:val="Uobiajeno"/>
        <w:bidi w:val="0"/>
        <w:spacing w:lineRule="atLeast" w:line="276"/>
        <w:ind w:left="0" w:right="0" w:hanging="0"/>
        <w:rPr/>
      </w:pPr>
      <w:r>
        <w:rPr>
          <w:sz w:val="28"/>
          <w:szCs w:val="28"/>
        </w:rPr>
        <w:t xml:space="preserve">najstariji,najjednostavniji i najrasprostranjeniji oblik pravnog pozitivizma. Pravo je sustav pravila,postavljenih i prisilno sakncioniziranih od države i to za neke dogmatičare isključivo od zakonodavca, a da je zadatak pravnika samo da ta pravila protumače i primjene na konkretne slučajeve bez upuštanja u istraživanje njihovih društvenih funkcija i njihove vrijednosti. Stvaranje prava reducira se na opće pravne norme i čak na samo zakone najviših tijela vlasti,dok bi individualne pravne norme,uključujući presude bile mehanička primjen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AČELO ZAKONITOSTI (legaliteta) je temeljna norma pravnog sustava koja zahtijeva da svi pravni akti državnih i drugih subjekata kao i njihove pravne radnje,budu formalno i materijalno usklađeni s višim pravnim normama koje reguliraju iste odnose,propisujući sankcije protiv akata i radnji koji taj zahtjev ne poštuju. Ima dva aspekta: formalna i materijalna zakonitost.</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FORMALNA ZAKONITOST je zahtjev da sve normativne pravne akte donose subjekti koji su u višim pravnim aktima određeni kao nadležni za njihovo donošenje da se svi oni donose po postupcima koji su također propisani nekim višim pravnim aktima i da svi oni imaju tekstualnu formu propisanu višim aktima. Ta tri formalna zahtjeva o nadležnosti,postupku i obliku nižih pravnih akata postavljaju viši pravni akti(norme) koje nazivamo proceduralnim pravnim aktima</w:t>
      </w:r>
    </w:p>
    <w:p>
      <w:pPr>
        <w:pStyle w:val="Uobiajeno"/>
        <w:bidi w:val="0"/>
        <w:spacing w:lineRule="atLeast" w:line="276"/>
        <w:ind w:left="0" w:right="0" w:hanging="0"/>
        <w:rPr/>
      </w:pPr>
      <w:r>
        <w:rPr>
          <w:sz w:val="28"/>
          <w:szCs w:val="28"/>
        </w:rPr>
        <w:t xml:space="preserve">MATERIJALNA ZAKONITOST je zahtjev da sadržaj nižih pravnih akata tj elementi hipoteze,traženja,delikta i sankcije pravnih normi u njima bude sukladan sa sadržajem viših pravnim akata koje reguliraju istu vrstu društvenih odnosa. Više pravne akte s kojima niži pravni akti moraju na ovakav način biti sukladni nazivamo materijalnim pravnim aktima, a niži pravni akti predstavljaju njihovu konkretizaciju u pojedinačnim društvenim odnosima. </w:t>
      </w:r>
    </w:p>
    <w:p>
      <w:pPr>
        <w:pStyle w:val="Uobiajeno"/>
        <w:bidi w:val="0"/>
        <w:spacing w:lineRule="atLeast" w:line="276"/>
        <w:ind w:left="0" w:right="0" w:hanging="0"/>
        <w:rPr/>
      </w:pPr>
      <w:r>
        <w:rPr>
          <w:sz w:val="28"/>
          <w:szCs w:val="28"/>
        </w:rPr>
        <w:t>PRAVNE RADNJE su ljudska ponašanja od kojih se sastoji pravni odnosi i koja su pravnim normama označena ili kao činjenica-uvjeti za nastanak,promjenu i prestanak pravnih odnosa (u početnoj hipotezi ili kao ovlaštene i obvezne radnje u traženju i sankciji) ili kao zabranjene radnje (u sekundararnoj hipotezi). Sve pravne radnje dijele se prema njihovu sastavu: materijalne radnje(fizička ponašanja činjena ili nečinjenja) i znakovne radnje(pisanje i govor). Znakovne pravne radnje mogu biti u skladu s traženjem ili protivne traženju pravnih normi tj delikta. Jezične se još dijele na one koje stvaraju pravne norme(rasprave u parlamentu,iskazi svjedoka) i one koje ne stvaraju (odlučivanja u parlamentu ili na sudu). Konkludentne radnje: ponašanja iz kojih se i bez riječi može sa sigurnošću zaključiti da je izjavljena volj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E ČINJENICE su sve činjenice što ih pravna norma u početnoj hipotezi i u određenju delikta (sekundarnoj hipotezi) kao uvjete za nastanak,primjenu ili prestanak pravnog odnosa tj za nastanak,promjenu ili prestanak pravnih ovlaštenja i pravnih obveza. 2 vrste: prirodni događaji (prirodna smrt,rađanje djece,protok vremena,elementarna nepogoda) ljudske radnje(sklapanje ugovora,podnošenje tužbe ili žalbe,isplata dohotka,ili ugovorenog novca,neizvršavanje ugovora,krađ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RGOVAČKO PRAVO je ukupnost pravnih normi što uređuju pravni položaj,pravne poslove i odgovornost subjekata koji se bave trgovačkom i širom privrednom djelatnošću. Subjekti su trgovačka društva,poduzeća za druge. Upotreba standarniziranih ugovora tj unaprijed formulirani ugovori. Posebni trgovački sudovi.</w:t>
      </w:r>
    </w:p>
    <w:p>
      <w:pPr>
        <w:pStyle w:val="Uobiajeno"/>
        <w:bidi w:val="0"/>
        <w:spacing w:lineRule="atLeast" w:line="276"/>
        <w:ind w:left="0" w:right="0" w:hanging="0"/>
        <w:rPr/>
      </w:pPr>
      <w:r>
        <w:rPr>
          <w:sz w:val="28"/>
          <w:szCs w:val="28"/>
        </w:rPr>
        <w:t>SOCIJALNO PRAVO sadrži pravo osobne zdrastvene zaštite, invalidskog i mirovinskog osiguranja radnika,pravo pomoći u stambenim potrebama,pravo naknade za vrijeme nezaposlenosti,pravo na obrazovanje,pravo na štrajk...</w:t>
      </w:r>
    </w:p>
    <w:p>
      <w:pPr>
        <w:pStyle w:val="Uobiajeno"/>
        <w:bidi w:val="0"/>
        <w:spacing w:lineRule="atLeast" w:line="276"/>
        <w:ind w:left="0" w:right="0" w:hanging="0"/>
        <w:rPr/>
      </w:pPr>
      <w:r>
        <w:rPr>
          <w:sz w:val="28"/>
          <w:szCs w:val="28"/>
        </w:rPr>
        <w:t xml:space="preserve">JAVNO PRAVO čine norme koje stavljaju adresate u odnos subordinacije, tj u odnos u koji one ulaze prisilno i s obvezama nametnutim od državne vlas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IVATNO PRAVO čine norme koje stavljaju adresate u odnos ravnopravnosti, u koji oni ulaze dobrovoljno i s obvezama koje sami slobodno dogovaraju s drugim subjektim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SUDSKO PRAVO je zajednički naziv za sve pravne norme kojima se uređuje organizacija pravosuđa-sudova,državnog odvjetništva te načina postupanja u sudstvu prilikom rješavanja građanskih,krivičnih,upravnih sporova i drugih predmeta. Te pravne norme zovu se postupovne ili procesne norme. Sudsko pravo se ne smatra jedinstvenom pravnom granom. Postupci: građanski sudski postupak,krivični i upravnosudski postupak.</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VRSTE SUDOVA U RH</w:t>
      </w:r>
    </w:p>
    <w:p>
      <w:pPr>
        <w:pStyle w:val="Uobiajeno"/>
        <w:bidi w:val="0"/>
        <w:spacing w:lineRule="atLeast" w:line="276"/>
        <w:ind w:left="0" w:right="0" w:hanging="0"/>
        <w:rPr/>
      </w:pPr>
      <w:r>
        <w:rPr>
          <w:sz w:val="28"/>
          <w:szCs w:val="28"/>
        </w:rPr>
        <w:t>-sudovi opće nadležnosti-za imovinske,kaznene,obiteljske i druge sporove</w:t>
      </w:r>
    </w:p>
    <w:p>
      <w:pPr>
        <w:pStyle w:val="Uobiajeno"/>
        <w:bidi w:val="0"/>
        <w:spacing w:lineRule="atLeast" w:line="276"/>
        <w:ind w:left="0" w:right="0" w:hanging="0"/>
        <w:rPr/>
      </w:pPr>
      <w:r>
        <w:rPr>
          <w:sz w:val="28"/>
          <w:szCs w:val="28"/>
        </w:rPr>
        <w:t>-trgovački ili privredni sudovi</w:t>
      </w:r>
    </w:p>
    <w:p>
      <w:pPr>
        <w:pStyle w:val="Uobiajeno"/>
        <w:bidi w:val="0"/>
        <w:spacing w:lineRule="atLeast" w:line="276"/>
        <w:ind w:left="0" w:right="0" w:hanging="0"/>
        <w:rPr/>
      </w:pPr>
      <w:r>
        <w:rPr>
          <w:sz w:val="28"/>
          <w:szCs w:val="28"/>
        </w:rPr>
        <w:t>-upravni sudovi</w:t>
      </w:r>
    </w:p>
    <w:p>
      <w:pPr>
        <w:pStyle w:val="Uobiajeno"/>
        <w:bidi w:val="0"/>
        <w:spacing w:lineRule="atLeast" w:line="276"/>
        <w:ind w:left="0" w:right="0" w:hanging="0"/>
        <w:rPr/>
      </w:pPr>
      <w:r>
        <w:rPr>
          <w:sz w:val="28"/>
          <w:szCs w:val="28"/>
        </w:rPr>
        <w:t>-vojni sudovi</w:t>
      </w:r>
    </w:p>
    <w:p>
      <w:pPr>
        <w:pStyle w:val="Uobiajeno"/>
        <w:bidi w:val="0"/>
        <w:spacing w:lineRule="atLeast" w:line="276"/>
        <w:ind w:left="0" w:right="0" w:hanging="0"/>
        <w:rPr/>
      </w:pPr>
      <w:r>
        <w:rPr>
          <w:sz w:val="28"/>
          <w:szCs w:val="28"/>
        </w:rPr>
        <w:t>-ustavni sudov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FORMALNI IZVORI SUDSKOG PRAVA U RH</w:t>
      </w:r>
    </w:p>
    <w:p>
      <w:pPr>
        <w:pStyle w:val="Uobiajeno"/>
        <w:bidi w:val="0"/>
        <w:spacing w:lineRule="atLeast" w:line="276"/>
        <w:ind w:left="0" w:right="0" w:hanging="0"/>
        <w:rPr/>
      </w:pPr>
      <w:r>
        <w:rPr>
          <w:sz w:val="28"/>
          <w:szCs w:val="28"/>
        </w:rPr>
        <w:t>Zakon o sudovima,Zakon o državnom odvjetništvu,zakon o odvjetništvu,zakon o parničnom postupku,zakon o izvršnom postupku,zakon o krivičnom postupku,zakon o upravnim sporovima, zakon o prekršajnim sporovim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ESUDA je glavna sudska odluka kojom se uvijek na temelju zakona ili drugih općih akata rješava jedan sudski spor i određuje sankcija u krivičnom,građanskom,trgovačkom,upravnosudskom ili drugom sudskom postupku. Presuda sadrži individualnu normu koja postavlja pravne obveze i pravna ovlaštenja strankama u konkretnom sporu odnosno utvrđuje jeli tuženi učinio delikt za koji je tužen i ako ga je učinio s kakvim stupnjem krivnje ga je učinio i kako treba biti kažnjen. Presudom se ili usvaja ili odbija tužba. </w:t>
      </w:r>
    </w:p>
    <w:p>
      <w:pPr>
        <w:pStyle w:val="Uobiajeno"/>
        <w:bidi w:val="0"/>
        <w:spacing w:lineRule="atLeast" w:line="276"/>
        <w:ind w:left="0" w:right="0" w:hanging="0"/>
        <w:rPr/>
      </w:pPr>
      <w:r>
        <w:rPr>
          <w:sz w:val="28"/>
          <w:szCs w:val="28"/>
        </w:rPr>
        <w:t xml:space="preserve">4obvezatna dijela:uvod,izreka,obrazloženje odluke i uputa o pravnom lijek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A SAMOPOMOĆ</w:t>
      </w:r>
    </w:p>
    <w:p>
      <w:pPr>
        <w:pStyle w:val="Uobiajeno"/>
        <w:bidi w:val="0"/>
        <w:spacing w:lineRule="atLeast" w:line="276"/>
        <w:ind w:left="0" w:right="0" w:hanging="0"/>
        <w:rPr/>
      </w:pPr>
      <w:r>
        <w:rPr>
          <w:sz w:val="28"/>
          <w:szCs w:val="28"/>
        </w:rPr>
        <w:t xml:space="preserve">Ovlaštenicima je bilo dozvoljeno da sami prisile obveznike na izvršavanje obveze npr oduzimajući im imovinu ili čak da sami kazne počinitelja delikta. Razvijenija prava ne trpe takvu samopomoć. Dozvoljene samopomoći su: Nužna obrana-radnja kojom subjekt odbija istovremeni i protupravni napad protiv sebe ili drugih. Krajnja nužda-radnja kojom se oštećuje tuđa imovina ili čak osobe ako je ta šteta nužna da bi se od sebe ili drugih otklonila veća istovremena i neskrivljena opasnost tj da bi se spasilo veće dobro odnosno otklonila veća šteta. Pravo građana na pobunu-protiv tiranske nezakonite vlade. Pravo pravednog rata-obrambenog nasilja na protupravni napad druge držav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OMOĆNOST je svojstvo presude ili rješenja da su postali pravno obvezujući i da se nemogu više napadati redovnim pravnim lijekom. Nastupa na sljedeće načine: a)ili odreknućem stranaka od redovnog pravnog lijeka b)ili protekom žalbenog roka,a da se nijedna od stranaka nije žalila na presudu i rješenje c)ili ako su jedna ili obje stranke uložile žalbu,ali je viši drugostupanjski organ odbio,pa nakon toga nema drugog redovnog pravnog lijek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ZASTARA znači gubitak sudske zaštite. S obzirom na dvije moći od kojih se sastoji pravno ovlaštenje dva su tipa ovog razloga prestanka pravnog odnosa. </w:t>
      </w:r>
    </w:p>
    <w:p>
      <w:pPr>
        <w:pStyle w:val="Uobiajeno"/>
        <w:bidi w:val="0"/>
        <w:spacing w:lineRule="atLeast" w:line="276"/>
        <w:ind w:left="0" w:right="0" w:hanging="0"/>
        <w:rPr/>
      </w:pPr>
      <w:r>
        <w:rPr>
          <w:sz w:val="28"/>
          <w:szCs w:val="28"/>
        </w:rPr>
        <w:t xml:space="preserve">1)zbog toga što ovlaštenik nije u zakonski propisanom roku zahtijevao izvršenje obveze od obveznika </w:t>
      </w:r>
    </w:p>
    <w:p>
      <w:pPr>
        <w:pStyle w:val="Uobiajeno"/>
        <w:bidi w:val="0"/>
        <w:spacing w:lineRule="atLeast" w:line="276"/>
        <w:ind w:left="0" w:right="0" w:hanging="0"/>
        <w:rPr/>
      </w:pPr>
      <w:r>
        <w:rPr>
          <w:sz w:val="28"/>
          <w:szCs w:val="28"/>
        </w:rPr>
        <w:t>2)zbog toga što ovlaštenik nije u zakonski propisanom roku pokrenuo postupak gonjenja obveznika koji nije izvršio svoju obvezu. U jednom i drugom slučaju ovlaštenik nema više interesa nakon toliko vremenam za ostvarenje svog pravnog ovlaštenja-tako da mu se zastara nameće kao neka vrsta kazne zbog nebrige. Zastara je jedan od golih izvora prava (nuda iur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I LIJEK je sredstvo kojim i jedna i druga strana u pravnom sporu mogu pobijati valjanost sudskih odluka i upravnih odluka zbog pogrešne primjene općih normi ili zbog pogrešne primjene općih normi ili zbog pogrešno utvrđenih činjenica,zahtijevajući od nadležnog višeg sudskog odnosno upravnog organa da te odluke zbog nezakonitosti ukine ili preinaći. 2vrste pravnog lijeka-redovni i izvanredni. Redovni najčešće nazvani žalbe upotrebljavaju se protiv presuda i rješenja koja nisu pravnomoćna(15dana rok) i protiv svih vrsta pravnih i činjeničnih pogrešaka. Izvanredni se upotrebljavaju protiv presuda i rješenja koji su postali pravomoćni u dužim rokovim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MEĐUNARODNO PRIVATNO PRAVO je skup pravnih normi koje uređuje privatne pravne odnose s elementima inozemnosti i u kojima se prvenstveno postavlja pitanje rješavanja sukoba zakona i nadležnosti dva ili više pravnih sust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ZLIKA IZMEĐU MEĐUNARNOG JAVNOG I MEĐUNARNOG PRIVATNOG PRAVA</w:t>
      </w:r>
    </w:p>
    <w:p>
      <w:pPr>
        <w:pStyle w:val="Uobiajeno"/>
        <w:bidi w:val="0"/>
        <w:spacing w:lineRule="atLeast" w:line="276"/>
        <w:ind w:left="0" w:right="0" w:hanging="0"/>
        <w:rPr/>
      </w:pPr>
      <w:r>
        <w:rPr>
          <w:sz w:val="28"/>
          <w:szCs w:val="28"/>
        </w:rPr>
        <w:t>Međunarodno javno pravo usmjerava odnose između suverenih država i međunarodnih organizacija, a u nekim slučajevima između država i pojedinca. Međunarodno privatno pravo rješava sukob zakona i nadležnosti dva ili više pravnih sustava.</w:t>
      </w:r>
    </w:p>
    <w:p>
      <w:pPr>
        <w:pStyle w:val="Uobiajeno"/>
        <w:bidi w:val="0"/>
        <w:spacing w:lineRule="atLeast" w:line="276"/>
        <w:ind w:left="0" w:right="0" w:hanging="0"/>
        <w:rPr/>
      </w:pPr>
      <w:r>
        <w:rPr>
          <w:sz w:val="28"/>
          <w:szCs w:val="28"/>
        </w:rPr>
        <w:t xml:space="preserve"> </w:t>
      </w:r>
    </w:p>
    <w:p>
      <w:pPr>
        <w:pStyle w:val="Uobiajeno"/>
        <w:bidi w:val="0"/>
        <w:spacing w:lineRule="atLeast" w:line="276"/>
        <w:ind w:left="0" w:right="0" w:hanging="0"/>
        <w:rPr/>
      </w:pPr>
      <w:r>
        <w:rPr>
          <w:sz w:val="28"/>
          <w:szCs w:val="28"/>
        </w:rPr>
        <w:t xml:space="preserve">ŠTO ZNAČI DA JE MEĐUNARODNO PRAVO OSLABLJENI ILI NEDOVRŠENI PROCES? </w:t>
      </w:r>
    </w:p>
    <w:p>
      <w:pPr>
        <w:pStyle w:val="Uobiajeno"/>
        <w:bidi w:val="0"/>
        <w:spacing w:lineRule="atLeast" w:line="276"/>
        <w:ind w:left="0" w:right="0" w:hanging="0"/>
        <w:rPr/>
      </w:pPr>
      <w:r>
        <w:rPr>
          <w:sz w:val="28"/>
          <w:szCs w:val="28"/>
        </w:rPr>
        <w:t xml:space="preserve">Države često ne izvršavaju svoje međunarodne obveze i nisu zbog toga međunarodnopravno sankcionirane. Zbog takva nedostatka pravne sankcije,u međunarodnim je odnosima na još široko dozvoljena samopomoć te unatoč aktualnim nastojanjima da se putem UN-a i dr organizacija uspostave međunarodno sudovanje i sredstva kolektivne sigurnos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UNUTRAŠNJE PRAVO obuhvaća sve pravne norme ,pravne ustanove i pravne grane koje su stvorene i koje važe na području jednog globalnog društva i jedne držav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RAZLIKA UNUTRAŠNJEG I MEĐUNARODNOG PRAVA jest slabija prisilnost i česta odsutnost sankcije u međunarodnim pravnim odnosima,zbog čega se izražavaju dvojbe u pogledu pravne naravi međunarodnih normi. Države često ne izražavaju svoje međunarodne obveze i nisu zbog toga međunarodnopravno sankcioniran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MATERIJALNO PRAVO nazivaju se norme koje određuju pravna ovlaštenja, pravne obveze,delikte i sankcije u osnovnim odnosima pravnih subjekat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FORMALNO PRAVO nazivaju se norme koje određuju pravna ovlaštenja,pravne obveze,delikte,sankcije u odnosima stvaranja i postupcima primjene normi materijalnog pra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UTONOMNO PRAVO je jedan ili više sistema ili podsistema normi koje ne stvaraju i ne nameću državni organi već neki drugi društveni subjekti. Pravni sistemi: a)carsko i kraljevsko pravo,običajno i zakonodavno,kojemu se dodaje recepcija rimskog prava i glosatorske inovacije koje se odnosilo na ukupno globalno društvo i bilo načelno od svih društvenih skupina priznato kao vrhovni pravni sustavi. b) Crkveno pravo,običajno i statuirano koje je uređivalo ne samo organizaciju nego uređivalo još obiteljske, obrazovne tzv vidove života. c) prava feudalne gospode, na područjima feuda i izvirala iz ideološki i pravno priznatih zapovjednih pravosudnih ovlasti gospodara. Ovlasti su se temeljile na običajnom pravu germanskih osvajača. d) gradsko komunalno pravo izvedeno iz viših, carsko kraljevskih i feudalnih ovlasti kasnije na suverenosti gradova-dražava. e) korporativna prava,uži normativni podsustavi kojima su pojedine profesionalne skupine regulirajući samostalno u okvirima komunalnog državnog i crkvenog pr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STAVNO PRAVO je skup najviših normi državnopravnog poretka koje postavljaju osnove političkog i socijalnog uređenja zajednice,zasnivaju državnu organizaciju i jamče temeljna prava,slobode i obveze čovjeka i građanina. Pravni odnosi koje uređuje: 1) vlasništva,odnosi rada,tržišno i/ili državno privređivanje,ekonomski promet i novac,obitelj 2) političke,socijalne,kulturne,vjerske i druge slobode prava čovjeka građanina 3)ustrojstvo držav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DGRANE GRAĐANSKOG PRAVA: a) stvarno pravo-norme što uređuju odnose među pravnim subjektima s obzirom na stvari b) obvezno pravo-norme što uređuju odnose među pravnim subjektima s obzirom na neke činidbe koje su oni slobodnom voljom dogovarali ili proizlazi iz počinjene štete   c) nasljedno pravo-pravne norme što uređuju odnose između pravnih subjekata s obzirom na imovinu umrle osobe    d) autorsko pravo-pravne norme što uređuju odnose između autora duhovnih tvorevina i njihovih korisnik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JEKTIVNO PRAVO pravo kao skup normi,pravni sistem</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SUBJEKTIVNO PRAVO pravno ovlaštenje koje iz pravne norme proizlaz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ZITIVNO PRAVO ukupnost aktualno obvezujućih ili važećih pravnih normi u nekom društvu, a također i od čovjeka stvoreno pravo nasuprot prirodnom pravu</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ITELJSKO PRAVO čine pravne norme što uređuju odnose među članovima porodice: među supružnicima,između njih i djece, između posvojitelje i posvojenih osoba te odnos starateljstva. 4podgrane: a) bračno pravo b) roditeljsko pravo c) pravo posvojenja d) pravo starateljst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E GRANE U SUVREMENIM PRAVIMA: ustavno,obiteljsko,građansko,trgovačko,upravno,radno i socijalno,kazneno,sudsko,prometno,financijsko,međunarodno privatno,pravo zaštite prirode i ljudske okoline. Unutar pravnih grana postoje podgrane prava. Kad se u jednoj podgrani prava naraste broj pravnih normi toliko da se u diobi svog praktičnog i nastavnog suda pravnici moraju početi specijalizirati za te norme,onda se ta podgrana prava izdvaja iz matične pravne grane i konstituira u novu posebnu granu u znanstvenom i didaktičkom smislu.</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U KOJIM GRANAMA MODERNOG PRAVA JE U VEĆOJ MJERI ZADRŽANO OBIČAJNO PRAVO? Međunarodno javno pravo koje se sporo kodificiralo,budući da se temelji na dogovorima suverenih država s vrlo različitim i često suprostavljenim interesima. I u modernom trgovačkom pravu privrednici još uvijek stvaraju svoja običajna pravila koja su pogodnija za brži promet od državnog pra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IJELAZ PROSTIH OBIČAJA U OBIČAJNO PRAVO-svi ti običajno pravni sustavi ili podsustavi mnogo su se razlikovali od skupine do skupine ali zajedničko su im osobine dugovječnosti pravila i uvjerenje ljudi o potrebi obvezatnosti i sankcioniranja pravil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A KOJE SE NAČINE HUMANIZIRA MODERNO KRIVIČNO PRAVO: 1) u njemu se strogo primjenjuje načelo individualne odgovornosti tj kažnjavanja isključivo počinitelja delikta, premda ostaju i teško da bi se ikako mogle ukloniti patnje članova porodice zbog osude počinitelja delikta</w:t>
      </w:r>
    </w:p>
    <w:p>
      <w:pPr>
        <w:pStyle w:val="Uobiajeno"/>
        <w:bidi w:val="0"/>
        <w:spacing w:lineRule="atLeast" w:line="276"/>
        <w:ind w:left="0" w:right="0" w:hanging="0"/>
        <w:rPr/>
      </w:pPr>
      <w:r>
        <w:rPr>
          <w:sz w:val="28"/>
          <w:szCs w:val="28"/>
        </w:rPr>
        <w:t>2) u krivičnom pravu se sve više i sve preciznije ispituju psihičko stanje ili mjera uračunjivosti i ukupna ličnost počinitelja djela,o čemu neposredno ovisi stupanj odgovornosti i težine kazne. 3) napuštaju se nehumane kazne fizičkog mučenja,premda je nesumnjivo točno da najteže krivične kazne,koje se i dalje provode,smrtna kazna</w:t>
      </w:r>
    </w:p>
    <w:p>
      <w:pPr>
        <w:pStyle w:val="Uobiajeno"/>
        <w:bidi w:val="0"/>
        <w:spacing w:lineRule="atLeast" w:line="276"/>
        <w:ind w:left="0" w:right="0" w:hanging="0"/>
        <w:rPr/>
      </w:pPr>
      <w:r>
        <w:rPr>
          <w:sz w:val="28"/>
          <w:szCs w:val="28"/>
        </w:rPr>
        <w:t>4) na funkciju kazne se sve manje gleda ili pokušava ne izvoditi je kao mjeru odmazde ili zastrašivanja nego kao mjeru resocijalizacije osuđenika tj preodgoj.</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ZAŠTO JE DANAS RELATIVIZIRANO RAZLIKOVANJE JAVNOG I PRIVATNOG PRAVA? </w:t>
      </w:r>
    </w:p>
    <w:p>
      <w:pPr>
        <w:pStyle w:val="Uobiajeno"/>
        <w:bidi w:val="0"/>
        <w:spacing w:lineRule="atLeast" w:line="276"/>
        <w:ind w:left="0" w:right="0" w:hanging="0"/>
        <w:rPr/>
      </w:pPr>
      <w:r>
        <w:rPr>
          <w:sz w:val="28"/>
          <w:szCs w:val="28"/>
        </w:rPr>
        <w:t>Pretežno javnim karakterom nekih pravnih grana i pretežno privatnih karakterom drugih pravnih grana ali nekadašnja oštrina toga razlikovanja sada je oslabljena i relativiziran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AVEDI PRAVNE SUBJEKTE KOJI STVARAJU AUTONOMNO PRAVO U MODERNO DOBA</w:t>
      </w:r>
    </w:p>
    <w:p>
      <w:pPr>
        <w:pStyle w:val="Uobiajeno"/>
        <w:bidi w:val="0"/>
        <w:spacing w:lineRule="atLeast" w:line="276"/>
        <w:ind w:left="0" w:right="0" w:hanging="0"/>
        <w:rPr/>
      </w:pPr>
      <w:r>
        <w:rPr>
          <w:sz w:val="28"/>
          <w:szCs w:val="28"/>
        </w:rPr>
        <w:t xml:space="preserve">pojedinci i pravne osobe putem pravnih poslova uređuju pravne odnose prema načelu autonomije volje. Pravne osobe u privredi konstituiraju se putem statuta. Radnici i poslodavci sklapaju kolektivne ugovore. Postoji crkveno pravo što ne zadire u politički poredak. Općinska samouprava,protupravne organizacije,autonomni kolektivni subjekti što posjeduju većinu ili sve ovlasti pravnog normiranja:jedino međunarodno privredno pravo a drugo unutrašnje privredno pravo. U bivšoj Jugoslaviji samouopravno pravo.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PRAVNA DJELATNOST-"državna djelatnost"-najopsežnija je državna djelatnost po vrstama poslova i po broju organa i službenih osoba-službenika. Onaj dio džavne organizacije koji "na terenu" registrira potrebe. Najniža državna djelatnost i izvršna u odnosu na sve ostale. Donosi izvršne pravne norme i to neke opće norme o konkretnim predmetima,obavlja materijalne radnje koje su potrebne za izvršavanje zakonskih,izvršno političkih sudskih i upravnih normi. Profesionalizam službenih osoba koji u njoj rad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A VRHOVNOST ILI UNUTRAŠNJA SUVERENOST je prvi tip odnosa kod državne vrhovnosti ili suverenosti,a sastoji se u tome da država stvara i ima isključivu ovlast da stvara najviše pravne norme-ustavne,zakonske i dr koje važe na njenom teritorij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DJELA DRŽAVNIH ORGANA PREMA VAŽNOSTI I MOĆI</w:t>
      </w:r>
    </w:p>
    <w:p>
      <w:pPr>
        <w:pStyle w:val="Uobiajeno"/>
        <w:bidi w:val="0"/>
        <w:spacing w:lineRule="atLeast" w:line="276"/>
        <w:ind w:left="0" w:right="0" w:hanging="0"/>
        <w:rPr/>
      </w:pPr>
      <w:r>
        <w:rPr>
          <w:sz w:val="28"/>
          <w:szCs w:val="28"/>
        </w:rPr>
        <w:t xml:space="preserve">Razlikuju se odlučujući i izvršni organi. Odlučujući su viši organi prema nižima,a izvršni su svi niži organi prema višim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UHOVNO IDEOLOŠKA MOĆ-treći oblik državne moći. Sva ona stručna znanja-politička,ekonomska,pravna,vojna koja ljudi iz državnih organizacija. Ljudi koji su vrhovi državnog aparata uvijek pažljivo odabiru i dobro nagrađuju radi osiguranja njegovog uspješnog funkcionira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SLOBODA je temeljno egzistencijalno stanje koje se sastoji od čovjekove moći i nužnosti da svojim razumom i voljom bira između spoznatih mogućnosti i ponašanja što se neprestano otvaraju u prirodnim i društvenim uvjetima njegova života. Primarna ljudska vrijednost.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ZBOG ČEGA U TEORIJAMA PRAVA POSTOJE VELIKA NESLAGANJA U SHVAĆENJIMA O PRAVU? Dva uzroka: 1) svako shvaćanje prava je povijesno određena i ograničena spoznaja koja odgovara društvenim odnosima i spoznajnim moćima svog doba. A kako su tijekom povijesti znanstvenici pripadali različitim vladajućim slojevima to su njihove političke i pravne teorije nužno objašnjavale pravo ideološki pa i nekritički,kao opravdanje posebnih interesa njihovih društvenih grupa. 2) uzrok razlika među teorijama što je pravo jedna veoma složena pojava. Pravo je sastavljeno od normi ali ono ima i druge bitne sastojke. Norme u pravu su proizvod volje i drugih subjektivnih čimbenika ali one su i rezultat objektivnih stanja i razuma koji ta stanja spoznaje. Pravni teoretičari su redovito vidjeli samo ili pretežno pojedine aspekte te složene pojave,a zanemarivali ostale jednako važn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JE REDUKCIONIZAM? metodološka slabost svođenja složenog na jednostavno.</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TEORIJSKE PRAVNE NAUKE izlažu znanja o bitnim i općim osobinama prava i države tj o elementima od kojih se sastoji svako pravo ili barem veći dio pravnih poredaka. One daju osnovne pojmove do kojih pravna i politička znanost dolaze krajnjim apstrahiranjem iz mnoštva srodnih svojstava konkretnih prava i država iz prošlosti i sadašnjosti ali i novijeg doba. Teorijski pravni pojmovi imaju u obrazovanju pravnika važan zadatak da budu uvodni (propedeutički) za izučavanje konkretnih pravnih nauka jer daju temeljni i jedinstveni pojmovnojezični aparat za opis i objašnjenje posebnih nacionalnih pra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EORIJA PRAVA I DRŽAVE jedina je teorijska pravna nauka koja se predaje kao obvezatni predmet na pravnim fakultetima u Hrv. A u drugim zemljama postoje u nastavnim planovima još i obvezatni predmet filozofija prava,znanstvena nastavna disciplina s najvišim stupnjem apstrahiranja i širim interesima od teorije prava i države ili pak uvod u pravo i enciklopedija prava. Konkretne pravne nauke dijelimo na pozitivnopravne i historijske i to po tome što prve izlažu i objašnjavaju sadašnje važeće pravo,a druge bivša,danas nevažeća pr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METODE- u pravnim naukama prevlada dogmatska metoda tj sistematizacija pravnih normi kao obvezujućih stavova koje su postavile pravne vlasti i drugi autoriteti. Uz dogmatsku metodu treba primjenjivati i sociološku i aksiološku metodu, tj načine izučavanja prava koji daju spoznaju i kao učinaka pravnih normi,a time i ujedno omogućuju kritiku postojećeg prava. Dogmatika samo znanje o pravu kakvo ono je, sociološko i aksiološko ispitivanje daju još i znanje o pravu kakvo bi ono moglo i trebalo biti. Svaka pravna znanost mora primjenjivati neke postupke da bi došla do spoznaje. Ti postupci su metod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AURELIJE AUGUSTIN daje iznimno kritičko značenje pojmu pravednosti i zasniva ujedno čuvenu koncepciju o tri tipa zakona. U Civitas dei on kaže da su država i državno pravo zajedno s vlasništvom i ropstvom. Zamjenjuje klasičnu teoriju o dualizmu prava s tezom o trijalizmu prava. Iznad državnog ili pozitivnog prava stoji božanski zakon i još prirodni zakon kao onaj dio vječnih pravila koji Bog objavljuje ljudim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OMA AKVINSKI</w:t>
      </w:r>
    </w:p>
    <w:p>
      <w:pPr>
        <w:pStyle w:val="Uobiajeno"/>
        <w:bidi w:val="0"/>
        <w:spacing w:lineRule="atLeast" w:line="276"/>
        <w:ind w:left="0" w:right="0" w:hanging="0"/>
        <w:rPr/>
      </w:pPr>
      <w:r>
        <w:rPr>
          <w:sz w:val="28"/>
          <w:szCs w:val="28"/>
        </w:rPr>
        <w:t xml:space="preserve">Trebalo se u srednjem vjeku da se papinsko-crkvena moć konačno nametne europskim vladarima te I da sama Crkva izgradi svoj sustav pravnih normi,te da se u kršćanskoj doktrini vjera posve pomiri s državnim poretkom,tom se zadatku posvećuju brojni teolozi a među njima I Toma Akvinski. U djelo Summa theologiae enciklopedijski sabrao cjelokupnu dotadašnju društvenu misao i stavito u službu kršćanstva učenja. Akvinski napušta ranu kršćansku sumnjičavost naspram države I njenog prava te svjetovnu vlast utemeljuje na kršćanskoj doktrini. Golemi autoritet Aristotela. Svjetovnu vlast utemeljuje na krćanskoj doktrini. Zakon je jedna razumska uredba usmjerena na opće dobro, a proglasio ga je onaj koji ima odgovornost za neku zajednicu. Pravo ne služi posebnim interesima I volji vladajućih već objektivnim društvenim interesima općeg dobra(bonum commune),mira reda I pravde za što su dužni se brinuti vladajući. Nastavlja Augustinovu trodiobu vječnog prirodnog i državnog prava. Najviši poredak je vječni zakon-božanski razum koji upravlja svemu što postoji. Zatim prirodni zakon-sudjelovanje racionalnog stvorenja u vječnom zakonu-određenje koje je prema Augustinu značajna promjena jer sada prirodno pravo prije svega postaje racionalna kategorija,a čovjek razumom dolazi do vječnih istina o pravilima međuljudskih odnosa.  I zadnje ljudski ili državni zakon koji nastaje iz ljudske volje ali polazeći od prirodnog zakona I to na dva načina ili dedukcijom iz prirodnog prava ili dopunjavanjem  općih prirodnih normi. Akvinski daje prostora za prilagođavanje prava različitostima društvenog života,a da se pri tome ipak očuva vrhovnost vjerskog vodstva nad pravom. Državni zakon koji se protivi prirodnom pravu je nerazuman I izopačeni zakon. Prirodnopravna teorija T.A. Zadržala se u katoličkoj pravnoj doktrini sve do našeg doba kao dio jedne ''philosophiae perennis'' (vječne filozofije) I naziva se danas neotomizam. </w:t>
      </w:r>
    </w:p>
    <w:p>
      <w:pPr>
        <w:pStyle w:val="Uobiajeno"/>
        <w:bidi w:val="0"/>
        <w:spacing w:lineRule="atLeast" w:line="276"/>
        <w:ind w:left="0" w:right="0" w:hanging="0"/>
        <w:rPr/>
      </w:pPr>
      <w:r>
        <w:rPr>
          <w:sz w:val="28"/>
          <w:szCs w:val="28"/>
        </w:rPr>
        <w:t>HUGO GROTIUS- razum kao izvor prirodnog prava</w:t>
      </w:r>
    </w:p>
    <w:p>
      <w:pPr>
        <w:pStyle w:val="Uobiajeno"/>
        <w:bidi w:val="0"/>
        <w:spacing w:lineRule="atLeast" w:line="276"/>
        <w:ind w:left="0" w:right="0" w:hanging="0"/>
        <w:rPr/>
      </w:pPr>
      <w:r>
        <w:rPr>
          <w:sz w:val="28"/>
          <w:szCs w:val="28"/>
        </w:rPr>
        <w:t>-osnove međunarodnog prava kao jamstva mira među europskim narodima</w:t>
      </w:r>
    </w:p>
    <w:p>
      <w:pPr>
        <w:pStyle w:val="Uobiajeno"/>
        <w:bidi w:val="0"/>
        <w:spacing w:lineRule="atLeast" w:line="276"/>
        <w:ind w:left="0" w:right="0" w:hanging="0"/>
        <w:rPr/>
      </w:pPr>
      <w:r>
        <w:rPr>
          <w:sz w:val="28"/>
          <w:szCs w:val="28"/>
        </w:rPr>
        <w:t>-prirodnopravna načela o ljudskom suživotu koja utvrđuje razum opstala čak i ako ne bismo prihvatili što se nemože učiniti bez najvećeg grijeha da Boga nema i da se on ne brine za ljudske stvari</w:t>
      </w:r>
    </w:p>
    <w:p>
      <w:pPr>
        <w:pStyle w:val="Uobiajeno"/>
        <w:bidi w:val="0"/>
        <w:spacing w:lineRule="atLeast" w:line="276"/>
        <w:ind w:left="0" w:right="0" w:hanging="0"/>
        <w:rPr/>
      </w:pPr>
      <w:r>
        <w:rPr>
          <w:sz w:val="28"/>
          <w:szCs w:val="28"/>
        </w:rPr>
        <w:t xml:space="preserve">-živio u Nizozemskoj 16/17 st. </w:t>
      </w:r>
    </w:p>
    <w:p>
      <w:pPr>
        <w:pStyle w:val="Uobiajeno"/>
        <w:bidi w:val="0"/>
        <w:spacing w:lineRule="atLeast" w:line="276"/>
        <w:ind w:left="0" w:right="0" w:hanging="0"/>
        <w:rPr/>
      </w:pPr>
      <w:r>
        <w:rPr>
          <w:sz w:val="28"/>
          <w:szCs w:val="28"/>
        </w:rPr>
        <w:t>GRAĐANSKA PRIRODNOPRAVNA TEORIJA- izvor prirodnog prava je ljudski razum. LJudi imaju neka urođena i neotuđiva prava neovisno o volji zemaljskih zakonodavaca i da je pravo građana na postavljanje nosioca državne vlasti i njihovo pravo otkazivanja poslušnosti nepravednim zakonima i vlastima što ih donose. Predstavnici: Hugo Grotius,Samuel von Puffendof,Immanuel Kant, Joch Locke,Jean-Jacques Rousseau.</w:t>
      </w:r>
    </w:p>
    <w:p>
      <w:pPr>
        <w:pStyle w:val="Uobiajeno"/>
        <w:bidi w:val="0"/>
        <w:spacing w:lineRule="atLeast" w:line="276"/>
        <w:ind w:left="0" w:right="0" w:hanging="0"/>
        <w:rPr/>
      </w:pPr>
      <w:r>
        <w:rPr>
          <w:sz w:val="28"/>
          <w:szCs w:val="28"/>
        </w:rPr>
        <w:t xml:space="preserve">Rimljani su izgradili prvu pravnu znanost u smislu pojmovlja i tehnike stvaranja i primjene pravnih normi. Tako su rimski stoici dokazivali prirodnu jednakost svih ljudi uključujući robove što nije bilo praksa. Premda su vjerovali u viši red prirodnih pravila i u jurisprudenciju kao znanost o pravednom,rimljani su ipak postupali u praksi kao da državno pravo glavni ili jedini važeći pravni poredak. Oni su bili pozitivisti utoliko što su se ponašali kao da načelno proklamirano dvojstvo prirodnog i pozitivnog prava ne postoji tj kao da se cjeloukupno pravo ipak svodi na postavljene norme od države, a dogmatičari su bili utoliko što su se ponašali kao strušnjaci u službi vlasti koji ne smiju pozitivne norme ocjenjivati,a još manje osporava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GLAVNE TEZE ŠKOLE EGZEGEZE I POJMOVNE JURISPRUDENCIJE</w:t>
      </w:r>
    </w:p>
    <w:p>
      <w:pPr>
        <w:pStyle w:val="Uobiajeno"/>
        <w:bidi w:val="0"/>
        <w:spacing w:lineRule="atLeast" w:line="276"/>
        <w:ind w:left="0" w:right="0" w:hanging="0"/>
        <w:rPr/>
      </w:pPr>
      <w:r>
        <w:rPr>
          <w:sz w:val="28"/>
          <w:szCs w:val="28"/>
        </w:rPr>
        <w:t xml:space="preserve">Škola egzegeze-tumačenja,franc škola,dogmatiski pozitivizam. Ove dvije škole juridičkog mišljenja nastaju početkom odnosno krajem 19st kad politički pobjedničko građanstvo najprije u Francuskoj pa i u Njem započinje veliku kodifikaciju svog prava po uzora na Code Civil. Tadašnji pravnici su bili toliko oduševljeni novim pisanim i strogo sistematiziranim pravom koje je u skladu s parolom "sloboda,jednakost,bratstvo" zamjenjivalo kraljevske akte i feudalne povlastice da su uistinu vjerovali kako to ozakonjeno pravo konačno ostvaruje sve ideale za koje se građanstvo stoljećima borilo. Norme su zapovijedi prosvijećenog zakonodavca i neupitne su za pravnika-odatle i nazivi etatistički(država) i dogmatski(neprijeporan) ovog pozitivističkog pravc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ORMATIVISTIČKA TEORIJA PRAVA-ČISTA TEORIJA PRAVA</w:t>
      </w:r>
    </w:p>
    <w:p>
      <w:pPr>
        <w:pStyle w:val="Uobiajeno"/>
        <w:bidi w:val="0"/>
        <w:spacing w:lineRule="atLeast" w:line="276"/>
        <w:ind w:left="0" w:right="0" w:hanging="0"/>
        <w:rPr/>
      </w:pPr>
      <w:r>
        <w:rPr>
          <w:sz w:val="28"/>
          <w:szCs w:val="28"/>
        </w:rPr>
        <w:t>- 20.st. Hans Kelsen</w:t>
      </w:r>
    </w:p>
    <w:p>
      <w:pPr>
        <w:pStyle w:val="Uobiajeno"/>
        <w:bidi w:val="0"/>
        <w:spacing w:lineRule="atLeast" w:line="276"/>
        <w:ind w:left="0" w:right="0" w:hanging="0"/>
        <w:rPr/>
      </w:pPr>
      <w:r>
        <w:rPr>
          <w:sz w:val="28"/>
          <w:szCs w:val="28"/>
        </w:rPr>
        <w:t>-postoji jaz između onog što jest i onoga što treba. Očistio je pojam prava i pravnu znanost od svakog sociološkog i psihološkog istraživanja. Pravo je samo jedna posebna normativna forma društvenih odnosa. Svaka se norma stvara postupkom koji je određen nekom višom normom. Kelsen objašnjava pravne norme neovisno o volji zakonodavca ili bilo kojeg drugog subjekta. Jedine vrijednosti koje pravnike zanimaju jesu zakonitost tj sukladnost među višim i nižim pravnim normama i mir kao posljedica pravnog monopola fizičke prisile. Država bi pravniku trebala biti tek jedna normativna tvorevina,samo jedno sjecište prava i obveza. Normativistički pravni pozitivizam je najstariji,najjednostavniji i najrasprostranjeniji oblik pravnog pozitivm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HISTORIJSKOPRAVNA ŠKOLA-drugi pravac pravnog pozitivizma koji je nastao početkom prošlog stoljeća u Njemačkoj. Našli su se politički napredniji pravnici,skloni građanskim reformama koji su smatrali da politički program ujedinjenja njemačkih državica treba što prije potvrditi izradom jedinstvenog građanskog zakonika po uzoru na Code Civil, a na drugoj strani konzervativniji pravnici koji su se protivili takvoj kodifikaciji kao štetnoj za njemačko tradicionalno narodno pravo. Druga skupina tvori historijskopravnu školu i na čelu se nalazio Friedrich von Savigny. Odbacuje koncepciju prirodnog prava kao sastava univerzalnih i vječnih pravila,tvrdeći da je svako pravo povijesna tvorevina određenog naroda,te je on utoliko pravni pozitivist. Savigny dokazuje da pozitivno pravo nastaje prije i neovisno od državnog zakonodavca,u životu i narodnom duhu svake pojedine nacionalne zajednice. Pravo se razvija kroz tri faze: Narodno pravo,znanstveno pravo i zakonodavno pravo. Da bi zakonodavac mogao ispravno izraziti narodno pravo smatra Savigny pravna znanost treba prethodno utvrditi sadržaj i pojmovno sistematski obraditi narodno pravo kao zbiljski izvorno pravo. I zbog toga je štetna svaka prenagljena kodifikacija. Puchta najviše radio na sistematskoj preradi rimskom prava u njemačkoj-oni su snažno naglasili razliku između prava uopće i državnih pravnih normi,pobijaju</w:t>
      </w:r>
    </w:p>
    <w:p>
      <w:pPr>
        <w:pStyle w:val="Uobiajeno"/>
        <w:bidi w:val="0"/>
        <w:spacing w:lineRule="atLeast" w:line="276"/>
        <w:ind w:left="0" w:right="0" w:hanging="0"/>
        <w:rPr/>
      </w:pPr>
      <w:r>
        <w:rPr>
          <w:sz w:val="28"/>
          <w:szCs w:val="28"/>
        </w:rPr>
        <w:t xml:space="preserve">i dominatno uvjerenje među pozitivistima da se pravo svodi na zakon i druge državne akte. Slabosti historijskopravne škole su u njenom romantičarskom i vrlo apstraktnom odgovoru na pitanja o društvenim izvorima prava koje je sama postavila. Ideja o narodnom duhu posve je nejasna, ne ukazuje na zbiljske socijalne skupine i interese iz kojih pravo izvire,dok istodobno njeno podcijenjivanje tvoračke i demokratske uloge zakonodavstva u modernom društvu bilo bitno konzervativno.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GLAVNE TEZE IHERINGA I ŠKOLE INTERESNE JURISPRUDENCIJE</w:t>
      </w:r>
    </w:p>
    <w:p>
      <w:pPr>
        <w:pStyle w:val="Uobiajeno"/>
        <w:bidi w:val="0"/>
        <w:spacing w:lineRule="atLeast" w:line="276"/>
        <w:ind w:left="0" w:right="0" w:hanging="0"/>
        <w:rPr/>
      </w:pPr>
      <w:r>
        <w:rPr>
          <w:sz w:val="28"/>
          <w:szCs w:val="28"/>
        </w:rPr>
        <w:t xml:space="preserve">Ihering je kompromis između dogmatskog i sociološkog shvaćanja prava. Nosi poimanje prava kao sustava državnih pravila ali pobija da pravnici su samo tumači i primjenjivači pravnih normi koji se nebi trebali upuštati u ispitivanje društvenih uzroka i učinaka tih normi. Ihering definira pravo vezajući ga za državu kao oblik osiguranja životnih uvjeta društva posredstvom moći prisile. Škola interesne jurisprudencije, nastala je u Njemačkoj, suprostavila dogmatizmu i formalizmu pojmovne jurisprudencije. Pripadnici ovog teorijsko pravca pokazuju da pravnici nemogu dobro radit svoj posao služeći se samo logističkim postupcima deduciranja i kombiniranja pojmova iz općih pravnih normi i to zato što se pravni sporovi mogu rješavati samo spoznavanjem i mjerenjem konkretnih spornih interesa i opredjeljivanjem za i protiv nekih od njih polazeći od društvenih ciljeva iz općih normi i izvan njih.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KRET I IDEJE SLOBODNOG PRAVA-Hermann Kantorowicz i Eugen Ehrlich</w:t>
      </w:r>
    </w:p>
    <w:p>
      <w:pPr>
        <w:pStyle w:val="Uobiajeno"/>
        <w:bidi w:val="0"/>
        <w:spacing w:lineRule="atLeast" w:line="276"/>
        <w:ind w:left="0" w:right="0" w:hanging="0"/>
        <w:rPr/>
      </w:pPr>
      <w:r>
        <w:rPr>
          <w:sz w:val="28"/>
          <w:szCs w:val="28"/>
        </w:rPr>
        <w:t xml:space="preserve">-pored zakonodavnog prava u svakom društvu postoji i slobodno pravo proizvedeno javnim mjenjem pripadnika društva,presudama sudaca i pravnom znanošću,koje živi neovisno o državnom pravu i polje je u kojem ovo zapravo nastaje. Ne uklapa se u nijednu tradicionalnu definiciju prava i za koje npr nije više bitna fizička sankcija. Ne samo što postoji neovisno o državnom pravu već dopunjava,razvija i čak ukida zakonodavne i druge državne norm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LEON DUGUIT-antietatist,osnovna pravna pravila ne stvara država nego narodna svijest. Država nastaje poslije prava i sama je regulirana i podčinjena pravnom poretku. Duguit sudjeluje u misli o pravnoj državi i o nadređenosti građanskog društva nad državom. SOLIDARISTIČKA TEORIJA PRAVA-Duguit polazeći od Durkheima-naglašava aspekt suradnje i međuovisnot ljudi u društvu, no upozorava na bitne funkcije prava u održavanju društva.Društvena podjela rada ima za posljedicu međuovisnosti ili organsku solidarnost ljudi. Pravne norme nastaju kod nepoštovanje ekonomskih i moralnih normi do te mjere narušava društvenu solidarnost da se u svijest ljudi javlja kao reakcija zahtjev za organiziranim kažnjavanjem njegova prekršitelja. Država je samo jedan od oblika društvene prisile. Oblikuje suvremenu misao o pravnoj državi i o nadređenosti građanskog društva nad državom.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GEORGE GURVITCH-djelo: Ideja društvenog prava. Daje široku tipologiju ljudskih zajednica,od obitelji i privrednih organizacija,do gradskih komuna od kojih svaka proizvodi odgovarajuću vrstu društvenog prava, a uz to on još govori o individualnom pravu koje pojedinci stvaraju u robnoj razmjeni. Pozitivno pravo nije samo jedno već je pluralističko-postoji toliko prava koliko ima značajnih društvenih skupina i djelatnos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MAX WEBER uz državna prava postoji i izvandržavno pravo s nenasilnim sredstvima prisile. Weber primarno ispituje odnose između prava i privrede,religije i politike i drugih oblika društvenosti. Sociološka teorija o prav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INTEGRALNA TEORIJA PRAVA-prigovara većini dosadašnjih pravnih teorija da griješe zbog redukcionizma i svođenja prava na pojedine njegove elemente. Gurvitch upozorava na temeljnu zabludu pravne znanosti. Oni zaključuju da je pravo poredak društvenih i državnih normi kojima se u važnim međuljudskim odnosima prisilno ostvaruje ideja pravednosti i druge vrijednosti zajedničkog života. Hegel,Gustav Radbruch,Carlos Cosso. Integralisti ističu činjenicu da su dogmatski normativistički i sociološki pozitivisti najviše griješili sa zanemarivanjem vrijednosnog aspekta prava. Bez vrednovanja nemogu nastati pravna norma,pravna obveza,pravno ovlaštenje i bilo koja druga pravna pojava normativnog tipa-jer normirati znači nužno prethodno ocijeniti ljudska ponašanja kao pozitivna ili negativn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CIONALNO DJELOVANJE KAO SVOJSTVO U MODERNOJ DRŽAVI</w:t>
      </w:r>
    </w:p>
    <w:p>
      <w:pPr>
        <w:pStyle w:val="Uobiajeno"/>
        <w:bidi w:val="0"/>
        <w:spacing w:lineRule="atLeast" w:line="276"/>
        <w:ind w:left="0" w:right="0" w:hanging="0"/>
        <w:rPr/>
      </w:pPr>
      <w:r>
        <w:rPr>
          <w:sz w:val="28"/>
          <w:szCs w:val="28"/>
        </w:rPr>
        <w:t xml:space="preserve">Instrumentalno racionalno djelovanje je osobina. Takav stručni sastav države Hegel i Weber nazivaju birokracija (u pozitivnom smislu) i njegovo djelovanje se smatra jednim od obilježja moderne racionalizacije vlasti društva. Racionalno djelovanje tj promišljeno donošenje odluka postiže se  ovim sredstvima: položaj vlasti se općenito depersonalizira(nije vezan za jednu osobu vladara), političke odluke se donose u određenim procedurama,osnovne političke odluke najčešće se donose kolektivno,političke odluke su javno proglašene i obrazložene.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GLAVNE IDEOLOŠKE KONCEPCIJE PRAVEDNOSTI </w:t>
      </w:r>
    </w:p>
    <w:p>
      <w:pPr>
        <w:pStyle w:val="Uobiajeno"/>
        <w:bidi w:val="0"/>
        <w:spacing w:lineRule="atLeast" w:line="276"/>
        <w:ind w:left="0" w:right="0" w:hanging="0"/>
        <w:rPr/>
      </w:pPr>
      <w:r>
        <w:rPr>
          <w:sz w:val="28"/>
          <w:szCs w:val="28"/>
        </w:rPr>
        <w:t>a)koncepcija položajne pravednosti,koja nalaže da se dobra i tereti dijele tako da svatko dobije onoliko koliko su njegove vrline i zasluge zajednici.</w:t>
      </w:r>
    </w:p>
    <w:p>
      <w:pPr>
        <w:pStyle w:val="Uobiajeno"/>
        <w:bidi w:val="0"/>
        <w:spacing w:lineRule="atLeast" w:line="276"/>
        <w:ind w:left="0" w:right="0" w:hanging="0"/>
        <w:rPr/>
      </w:pPr>
      <w:r>
        <w:rPr>
          <w:sz w:val="28"/>
          <w:szCs w:val="28"/>
        </w:rPr>
        <w:t xml:space="preserve">b) koncepcija razmjenske pravednosti koja nalaže da se dobra i tereti dijele ekvivalentno tj tako da svatko dobije jednako dobara i zla koliko on dobra i zla dao drugome. </w:t>
      </w:r>
    </w:p>
    <w:p>
      <w:pPr>
        <w:pStyle w:val="Uobiajeno"/>
        <w:bidi w:val="0"/>
        <w:spacing w:lineRule="atLeast" w:line="276"/>
        <w:ind w:left="0" w:right="0" w:hanging="0"/>
        <w:rPr/>
      </w:pPr>
      <w:r>
        <w:rPr>
          <w:sz w:val="28"/>
          <w:szCs w:val="28"/>
        </w:rPr>
        <w:t>c)koncepcija radne pravednosti suprostavlja se položajnoj pravednosti i ispravlja razmjensku zahtijevajući stvarnu ekvivalentnost između proizvoda rada i nagrade za rad. Prema njoj svatko treba dobiti onoliko dobara koliko je svojim radom stvorio, a razmjerno tome i tereta (poreza)</w:t>
      </w:r>
    </w:p>
    <w:p>
      <w:pPr>
        <w:pStyle w:val="Uobiajeno"/>
        <w:bidi w:val="0"/>
        <w:spacing w:lineRule="atLeast" w:line="276"/>
        <w:ind w:left="0" w:right="0" w:hanging="0"/>
        <w:rPr/>
      </w:pPr>
      <w:r>
        <w:rPr>
          <w:sz w:val="28"/>
          <w:szCs w:val="28"/>
        </w:rPr>
        <w:t>d) koncepcija solidarne pravednosti-nalaže radi smanjivanja takvih neopravdanih nejednakosti, da oni koji u raspodjeli dobara dobivaju više zbog svojih većih radnih sposobnosti ustupe dio svojih dobitaka za uzdržavanje i unapređenje položaja onih kojih imaju slabije radne sposobnosti</w:t>
      </w:r>
    </w:p>
    <w:p>
      <w:pPr>
        <w:pStyle w:val="Uobiajeno"/>
        <w:bidi w:val="0"/>
        <w:spacing w:lineRule="atLeast" w:line="276"/>
        <w:ind w:left="0" w:right="0" w:hanging="0"/>
        <w:rPr/>
      </w:pPr>
      <w:r>
        <w:rPr>
          <w:sz w:val="28"/>
          <w:szCs w:val="28"/>
        </w:rPr>
        <w:t>e)koncepcija egalitarističke pravednosti,nalaže da svatko dobije toliko dobara i tereta koliko treba da bi zadovoljio svoje osnovne materijalne i duhovne potreb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DISPOZITIVNE PRAVNE NORME daju mnogo veću slobodu pravnim subjektima,a karakteristične su za građansko i trgovačko pravo,gdje vlada načelo autonomije volje. To su državne i društvene norme koje su upućene strankama u pravnim poslovima i od njih zahtijevaju neko ponašanje ali istovremeno ih ovlašćuju da ako im to bolje odgovara same dogovore neko drukčije ponašanje. No, to znači da ako ne iskoriste ovo ovlaštenje,to slobodno raspolaganje (dispozicija) onda se moraju ponašati u skladu s normom.</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DREDI ELEMENTE NORME</w:t>
      </w:r>
    </w:p>
    <w:p>
      <w:pPr>
        <w:pStyle w:val="Uobiajeno"/>
        <w:bidi w:val="0"/>
        <w:spacing w:lineRule="atLeast" w:line="276"/>
        <w:ind w:left="0" w:right="0" w:hanging="0"/>
        <w:rPr/>
      </w:pPr>
      <w:r>
        <w:rPr>
          <w:sz w:val="28"/>
          <w:szCs w:val="28"/>
        </w:rPr>
        <w:t xml:space="preserve">Hipoteza-uvjet je početni dio norme koji spominje subjekte kojima je norma upućena i situaciju u kojoj se oni moraju naći da bi se na njih primjenilo traženje. </w:t>
      </w:r>
    </w:p>
    <w:p>
      <w:pPr>
        <w:pStyle w:val="Uobiajeno"/>
        <w:bidi w:val="0"/>
        <w:spacing w:lineRule="atLeast" w:line="276"/>
        <w:ind w:left="0" w:right="0" w:hanging="0"/>
        <w:rPr/>
      </w:pPr>
      <w:r>
        <w:rPr>
          <w:sz w:val="28"/>
          <w:szCs w:val="28"/>
        </w:rPr>
        <w:t xml:space="preserve">Traženje-je središnji dio norme,onaj koji je za cilj norme najvažniji i u njemu se nekim subjektima postavlja pravna obveza da izvrše neki radnju činjenja ili nečinjenja i daje na to pravno ovlaštenje. </w:t>
      </w:r>
    </w:p>
    <w:p>
      <w:pPr>
        <w:pStyle w:val="Uobiajeno"/>
        <w:bidi w:val="0"/>
        <w:spacing w:lineRule="atLeast" w:line="276"/>
        <w:ind w:left="0" w:right="0" w:hanging="0"/>
        <w:rPr/>
      </w:pPr>
      <w:r>
        <w:rPr>
          <w:sz w:val="28"/>
          <w:szCs w:val="28"/>
        </w:rPr>
        <w:t>Određenje delikta-je dio norme koji spominje neizvršavanje pravne obveze tj zabranjenu radnju. Delikt se može napraviti činjenjem ili nečinjenjem. Određenje delikta ima istu funkciju kao i hipoteza pravne norme,oba djela norme spominju neke situacije koje su ako se ostvare uvjeti za nastup nekih pravnih posljedica. Zbog toga se određenje delikta može nazvati sekundarna hipoteza,dok se početni dio norme naziva primarna hipoteza.</w:t>
      </w:r>
    </w:p>
    <w:p>
      <w:pPr>
        <w:pStyle w:val="Uobiajeno"/>
        <w:bidi w:val="0"/>
        <w:spacing w:lineRule="atLeast" w:line="276"/>
        <w:ind w:left="0" w:right="0" w:hanging="0"/>
        <w:rPr/>
      </w:pPr>
      <w:r>
        <w:rPr>
          <w:sz w:val="28"/>
          <w:szCs w:val="28"/>
        </w:rPr>
        <w:t xml:space="preserve">Sankcija-je završni dio norme kojim se jednom državnom organu pripisuje obveza i ovlast (nadležnost) da prisili na izvršenje obveze subjekta pravne obveze ili da mu se izrekne određena kazna zbog delikta.Upućena sudu ali i subjektu pravne obveze radi motiviranja ili zastrašiva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HIJERARHIJSKI SISTEM PRAVNIH NORMI jest ukupnost pozitivnih pravnih normi jednog društva,državnih i nedržavnih,koje su rangirane kao više ili niže prema njihovoj pravnoj snazi. Pravne norme se na taj način razlikuju i povezuju kao norme ustava,zakona,sudskih precedenata itd. Ta hijerarhijska sistematizacija jest djelo ustavotvorca i zakonodavc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3 RAZINE HIJERARHIJSKIH VEZA U DRŽAVI</w:t>
      </w:r>
    </w:p>
    <w:p>
      <w:pPr>
        <w:pStyle w:val="Uobiajeno"/>
        <w:bidi w:val="0"/>
        <w:spacing w:lineRule="atLeast" w:line="276"/>
        <w:ind w:left="0" w:right="0" w:hanging="0"/>
        <w:rPr/>
      </w:pPr>
      <w:r>
        <w:rPr>
          <w:sz w:val="28"/>
          <w:szCs w:val="28"/>
        </w:rPr>
        <w:t>1) hijerarhija između državne djelatnosti</w:t>
      </w:r>
    </w:p>
    <w:p>
      <w:pPr>
        <w:pStyle w:val="Uobiajeno"/>
        <w:bidi w:val="0"/>
        <w:spacing w:lineRule="atLeast" w:line="276"/>
        <w:ind w:left="0" w:right="0" w:hanging="0"/>
        <w:rPr/>
      </w:pPr>
      <w:r>
        <w:rPr>
          <w:sz w:val="28"/>
          <w:szCs w:val="28"/>
        </w:rPr>
        <w:t>2) hijerarhija između organa iste državne djelatnosti</w:t>
      </w:r>
    </w:p>
    <w:p>
      <w:pPr>
        <w:pStyle w:val="Uobiajeno"/>
        <w:bidi w:val="0"/>
        <w:spacing w:lineRule="atLeast" w:line="276"/>
        <w:ind w:left="0" w:right="0" w:hanging="0"/>
        <w:rPr/>
      </w:pPr>
      <w:r>
        <w:rPr>
          <w:sz w:val="28"/>
          <w:szCs w:val="28"/>
        </w:rPr>
        <w:t>3) hijerarhija između službenih osoba u istom državnom organu</w:t>
      </w:r>
    </w:p>
    <w:p>
      <w:pPr>
        <w:pStyle w:val="Uobiajeno"/>
        <w:bidi w:val="0"/>
        <w:spacing w:lineRule="atLeast" w:line="276"/>
        <w:ind w:left="0" w:right="0" w:hanging="0"/>
        <w:rPr/>
      </w:pPr>
      <w:r>
        <w:rPr>
          <w:sz w:val="28"/>
          <w:szCs w:val="28"/>
        </w:rPr>
        <w:t>SUBORDINACIJA-stroža hijerarhija u državi</w:t>
      </w:r>
    </w:p>
    <w:p>
      <w:pPr>
        <w:pStyle w:val="Uobiajeno"/>
        <w:bidi w:val="0"/>
        <w:spacing w:lineRule="atLeast" w:line="276"/>
        <w:ind w:left="0" w:right="0" w:hanging="0"/>
        <w:rPr/>
      </w:pPr>
      <w:r>
        <w:rPr>
          <w:sz w:val="28"/>
          <w:szCs w:val="28"/>
        </w:rPr>
        <w:t>KOORDINACIJA-labavija hijerarhija u držav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NORME S DISKRECIONOM OCJENOM jesu norme upućene državnim organima ili drugim subjektima javnih službi. S njima viši državni organ uopćeno i okvirno uređuje neke odnose te ujedno ovlašćuje-obvezuje niže organe da te odnose sami konkretno normiraju onako kako ocijene da je u pojedinim slučajevima najbolje za javni interes tj za opći interes društva ili držav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JAVLJIVANJE PRAVNIH NORMI</w:t>
      </w:r>
    </w:p>
    <w:p>
      <w:pPr>
        <w:pStyle w:val="Uobiajeno"/>
        <w:bidi w:val="0"/>
        <w:spacing w:lineRule="atLeast" w:line="276"/>
        <w:ind w:left="0" w:right="0" w:hanging="0"/>
        <w:rPr/>
      </w:pPr>
      <w:r>
        <w:rPr>
          <w:sz w:val="28"/>
          <w:szCs w:val="28"/>
        </w:rPr>
        <w:t>U vremenskom važenju dva su ključna problema: kada norma počinje važiti i kada ona prestaje važiti. Norma počinje na ove načine: a) od trenutka njenog izglasavanja ili izricanja ili b) od trenutka njenog objavljivanja ili uručenja adresatu ili c) nakon proteka jednog roka npr 15dana nakon objavljivanja ili uručenja adresatu ili d) retroaktivno od nekog vremena prije njenog donošenja. Većinom je c. Pravna norma prestaje važiti također na više načina: a)izričitim ukidanjem b)prešutnim ukidanjem c) istekom vremena važenja d) revolucionarnim obaranjem pravnog sustava ili e) zbog dugotrajne neefikasnosti pravne norme,njenog zaborava među adresatima-izobičavanje,desuetudo. Važenje ili obvezatnost pravne norme odvija se nužno u određenim vremenskim,personalnim i prostornim okvirima ili sferama važenja. Norme uvijek važe u određenom prostoru (od-do) za određene osobe i na određenom prostoru.</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FUNKCIJA PRAVNIKA U DONOŠENJU PRAVNIH NORMI</w:t>
      </w:r>
    </w:p>
    <w:p>
      <w:pPr>
        <w:pStyle w:val="Uobiajeno"/>
        <w:bidi w:val="0"/>
        <w:spacing w:lineRule="atLeast" w:line="276"/>
        <w:ind w:left="0" w:right="0" w:hanging="0"/>
        <w:rPr/>
      </w:pPr>
      <w:r>
        <w:rPr>
          <w:sz w:val="28"/>
          <w:szCs w:val="28"/>
        </w:rPr>
        <w:t>pravne norme stvaraju drugi subjekti u prisilnim okvirima državnog prava ili po ovlaštenju države. U prošlosti znatan dio prava stvarali su crkva,autonomne gradske ovlasti i to nezavisno od državnog prava. U suvremenom svijetu su moćni tvorci pravnih normi privredne organizacije koje svojim pravnim aktima uređuju vlastito ustrojstvo unutrašnje radne odnose. Bitno utječu na stvaranje prava,još i nositelji stručnog znanja iz pravničkih profesija. To su najprije pravni znanstvenici koji su u Rimu ili čak neposredno doktrinarni izvori prava. Oni sudjelju u izradi nacrta i kona</w:t>
      </w:r>
    </w:p>
    <w:p>
      <w:pPr>
        <w:pStyle w:val="Uobiajeno"/>
        <w:bidi w:val="0"/>
        <w:spacing w:lineRule="atLeast" w:line="276"/>
        <w:ind w:left="0" w:right="0" w:hanging="0"/>
        <w:rPr/>
      </w:pPr>
      <w:r>
        <w:rPr>
          <w:sz w:val="28"/>
          <w:szCs w:val="28"/>
        </w:rPr>
        <w:t xml:space="preserve">nih tekstova. Oni su savjetnici ili članovi državnih i međunarodnih tijela i treće oni svojim znanstvenim radom i obrazovanjem pravnika izrađuju pravne pojmove. Oni ne samo da izučavaju pravo i podučavaju onkavo kakvo jest nego obavljaju kritiku postojećeih pravnih normi i pravnih odnosa te predlažu pravo kakvo bi trebalo bi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KOJA JE ULOGA LJUDSKIH RADNJI U PRAVNIM NORMAMA I ODNOSIMA?</w:t>
      </w:r>
    </w:p>
    <w:p>
      <w:pPr>
        <w:pStyle w:val="Uobiajeno"/>
        <w:bidi w:val="0"/>
        <w:spacing w:lineRule="atLeast" w:line="276"/>
        <w:ind w:left="0" w:right="0" w:hanging="0"/>
        <w:rPr/>
      </w:pPr>
      <w:r>
        <w:rPr>
          <w:sz w:val="28"/>
          <w:szCs w:val="28"/>
        </w:rPr>
        <w:t xml:space="preserve">Svakog dana milijuni građana stvaraju pravne poslove, ponajviše ugovore slobodno se međusobno obvezujući i ovlašćujući na najrazličitije pravne radnje. Građani samostvaralački odlučuju o vlastitim radnjama i imovini kao o svojim međusobnim pravnim odnosim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ČEMU SLUŽI STVARANJE PRAVNIH NORMI PREMA KRITERIJU NJIHOVA SADRŽAJA</w:t>
      </w:r>
    </w:p>
    <w:p>
      <w:pPr>
        <w:pStyle w:val="Uobiajeno"/>
        <w:bidi w:val="0"/>
        <w:spacing w:lineRule="atLeast" w:line="276"/>
        <w:ind w:left="0" w:right="0" w:hanging="0"/>
        <w:rPr/>
      </w:pPr>
      <w:r>
        <w:rPr>
          <w:sz w:val="28"/>
          <w:szCs w:val="28"/>
        </w:rPr>
        <w:t xml:space="preserve">a) razvrstavanje golemog broja važećih normi u više jedinica prema njihovu sadržaju olakšava pronalaženje pravnih normi koje su adresatima potrebne u njihovim pravnim odnosima. </w:t>
      </w:r>
    </w:p>
    <w:p>
      <w:pPr>
        <w:pStyle w:val="Uobiajeno"/>
        <w:bidi w:val="0"/>
        <w:spacing w:lineRule="atLeast" w:line="276"/>
        <w:ind w:left="0" w:right="0" w:hanging="0"/>
        <w:rPr/>
      </w:pPr>
      <w:r>
        <w:rPr>
          <w:sz w:val="28"/>
          <w:szCs w:val="28"/>
        </w:rPr>
        <w:t>b) to razvrstavanje služi otkrivanju i uklanjanju proturječja.</w:t>
      </w:r>
    </w:p>
    <w:p>
      <w:pPr>
        <w:pStyle w:val="Uobiajeno"/>
        <w:bidi w:val="0"/>
        <w:spacing w:lineRule="atLeast" w:line="276"/>
        <w:ind w:left="0" w:right="0" w:hanging="0"/>
        <w:rPr/>
      </w:pPr>
      <w:r>
        <w:rPr>
          <w:sz w:val="28"/>
          <w:szCs w:val="28"/>
        </w:rPr>
        <w:t xml:space="preserve">c) konstituiraju se znanstvene pravne discipline,odvija se podjela rada među pravim učenjacima te se stvaraju nastavne discipline na pravnim fakultetima. </w:t>
      </w:r>
    </w:p>
    <w:p>
      <w:pPr>
        <w:pStyle w:val="Uobiajeno"/>
        <w:bidi w:val="0"/>
        <w:spacing w:lineRule="atLeast" w:line="276"/>
        <w:ind w:left="0" w:right="0" w:hanging="0"/>
        <w:rPr/>
      </w:pPr>
      <w:r>
        <w:rPr>
          <w:sz w:val="28"/>
          <w:szCs w:val="28"/>
        </w:rPr>
        <w:t xml:space="preserve">d) služi tumačenju pravnih normi naročito sistematskom tumačenju jer se u njemu značajski povezuju norme iz istih i bliskih pravnih ustanova. </w:t>
      </w:r>
    </w:p>
    <w:p>
      <w:pPr>
        <w:pStyle w:val="Uobiajeno"/>
        <w:bidi w:val="0"/>
        <w:spacing w:lineRule="atLeast" w:line="276"/>
        <w:ind w:left="0" w:right="0" w:hanging="0"/>
        <w:rPr/>
      </w:pPr>
      <w:r>
        <w:rPr>
          <w:sz w:val="28"/>
          <w:szCs w:val="28"/>
        </w:rPr>
        <w:t xml:space="preserve">e) određivanje nadležnosti državnih organa npr za specijalizaciju sudo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RUŠTVENA NORMA je (jezična) poruka koja traži od nekih subjekata da u određenim okolnostima nešto čine ili ne čine spram drugim subjekata,prijeteći sankcijom ako tako ne postupe. Norme mogu biti izražene pismeno ili usmeno,ali u svakom slučaju one su misaone pojave i postoje u svijesti ljudi,pa se stoga kaže da snjima ljudi imaju "normativnu svijest". Norma se sastoji od legitimnog traženja i legitmne sankcije. Osnovna društvena funckija norme je prisilno navođenje adresata da se ponašaju ujednačeno ili uniformno na način X koji tvorac smatra vrijednim,ispravnim,normalnim. To se postiže tako da naređuje ponašanje X,a zabranjuje Y,Z i druga koja su bezvrijedna ili opasna i na koje se veže sankcija. To je potrebno radi pojednostavljanja složenosti društvenih odnosa i radi racionalnijeg rješavanja sukoba interesa u društvenim odnosima. Mnoge su norme pretežno tvorevine i sredstva interesa dominantnih skupina u društvu. Najvažniji način diobe društvenih normi jest onaj na običajne,moralne i pravne norm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VIŠEZNAČNOST PRAVNIH NORMA</w:t>
      </w:r>
    </w:p>
    <w:p>
      <w:pPr>
        <w:pStyle w:val="Uobiajeno"/>
        <w:bidi w:val="0"/>
        <w:spacing w:lineRule="atLeast" w:line="276"/>
        <w:ind w:left="0" w:right="0" w:hanging="0"/>
        <w:rPr/>
      </w:pPr>
      <w:r>
        <w:rPr>
          <w:sz w:val="28"/>
          <w:szCs w:val="28"/>
        </w:rPr>
        <w:t>a)Svu složenost stvarnosti koju normotvorac regulira pogotovo kad se radi o pravnoj normi nije moguće riječima potpuno iskazati. Normotvorac mora silom prilika svoju misao iskazati sažetim rečenicama i apstraktno tako da uvijek ostaje neodređeno.</w:t>
      </w:r>
    </w:p>
    <w:p>
      <w:pPr>
        <w:pStyle w:val="Uobiajeno"/>
        <w:bidi w:val="0"/>
        <w:spacing w:lineRule="atLeast" w:line="276"/>
        <w:ind w:left="0" w:right="0" w:hanging="0"/>
        <w:rPr/>
      </w:pPr>
      <w:r>
        <w:rPr>
          <w:sz w:val="28"/>
          <w:szCs w:val="28"/>
        </w:rPr>
        <w:t>b) jezični izrazi nemaju jedinstvena i precizna značenja već su uvijek više ili manje polisemični tj po sebi i naročito u raznim kombinacijama imaju više značenja.</w:t>
      </w:r>
    </w:p>
    <w:p>
      <w:pPr>
        <w:pStyle w:val="Uobiajeno"/>
        <w:bidi w:val="0"/>
        <w:spacing w:lineRule="atLeast" w:line="276"/>
        <w:ind w:left="0" w:right="0" w:hanging="0"/>
        <w:rPr/>
      </w:pPr>
      <w:r>
        <w:rPr>
          <w:sz w:val="28"/>
          <w:szCs w:val="28"/>
        </w:rPr>
        <w:t>c) mijenjaju se društveni odnosi koje norme reguliraju tako da prijelazom starijih normi treba i značenje tih normi prilagoditi u međuvremenu izmjenjenim odnosima kako bi one zaista mogle utjecati na društveni život.</w:t>
      </w:r>
    </w:p>
    <w:p>
      <w:pPr>
        <w:pStyle w:val="Uobiajeno"/>
        <w:bidi w:val="0"/>
        <w:spacing w:lineRule="atLeast" w:line="276"/>
        <w:ind w:left="0" w:right="0" w:hanging="0"/>
        <w:rPr/>
      </w:pPr>
      <w:r>
        <w:rPr>
          <w:sz w:val="28"/>
          <w:szCs w:val="28"/>
        </w:rPr>
        <w:t>d) mjenjaju se vrijednosti,stavovi i ideologij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ZLIKA IZMEĐU PRAVNE NORME I PRAVNE ODREDBE</w:t>
      </w:r>
    </w:p>
    <w:p>
      <w:pPr>
        <w:pStyle w:val="Uobiajeno"/>
        <w:bidi w:val="0"/>
        <w:spacing w:lineRule="atLeast" w:line="276"/>
        <w:ind w:left="0" w:right="0" w:hanging="0"/>
        <w:rPr/>
      </w:pPr>
      <w:r>
        <w:rPr>
          <w:sz w:val="28"/>
          <w:szCs w:val="28"/>
        </w:rPr>
        <w:t xml:space="preserve">najvažnije za znati da jedna pravna norma može biti izražena ili u samo jednoj odredbi koja sadrži sva 4elementa norme ili mnogo češće u dvije ili više odredaba, od kojih svaka iskazuje pojedine elemente norme.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E PRAZNINE</w:t>
      </w:r>
    </w:p>
    <w:p>
      <w:pPr>
        <w:pStyle w:val="Uobiajeno"/>
        <w:bidi w:val="0"/>
        <w:spacing w:lineRule="atLeast" w:line="276"/>
        <w:ind w:left="0" w:right="0" w:hanging="0"/>
        <w:rPr/>
      </w:pPr>
      <w:r>
        <w:rPr>
          <w:sz w:val="28"/>
          <w:szCs w:val="28"/>
        </w:rPr>
        <w:t xml:space="preserve">U svakom društvu postoje određeni odnosi koji imaju spomenute tri osobine "pravnosti" što upućuje na potrebu njihova pravnog normiranja,ali koji ipak ostaju pravno normirani ili nedostatno normirani. Dva uzroka: prvo događa se prilikom obaranja državnopravnog poretka da normotvorci iz novog poretka ne stvore odmah nove pravne norme umjesto svih onih koje su ukinute. Drugi i češći uzrok je pojava novih vrsta društveno važnih i konfliktnih odnosa,koje normotvorci nisu od početka kao takve prepoznali ili su ih zbog raznih razloga zakašnjelo normiral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TEHNIČKE PRAZNINE- Praznine se nalaze unutar pravnih normi. Tehnička praznina je nedostatnost normativnog zahvaćanja nekog pravnog odnosa tj slabo normativno reguliranje i to a)zbog nedostajanja nekog važnog elementa norme ili b) zbog pogrešnih,nejasnih pojmova kojima se norma iskazuj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VRIJEDNOSNA PRAZNINA-Praznina se nalaze unutar pravnih normi. Tu je pak izraz suda nekih subjekata da norma uređuje određeni društveni odnos nepravedno ili na drugi način vrijednosno manjkavo te da je stoga treba promijeniti,uskladiti s vrijednostima koje zastupaju ti subjekt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NTINOMIJE-proturječja između pravnih normi što reguliraju iste društvene odnose. Ta proturječja mogu biti hijerarhijska ili vremenska. U prvom slučaju tj u slučaju nezakonitosti niže norme,ova treba biti ukinuta odlukom nadležnog organa na osnovi tužbe po načelu lex superior derogat inferiori. U drugom slučaju,ranija norma je nevažeća,u cijelosti ili djelomično,na osnovi načela lex posterior derogat priori. No,postoji i treći tip antinomije između pravnih normi: to je slučaj kad jedna specijalna norma,koja regulira samo jednu podvrstu nekog odnosa proturječi jednoj općoj normi koja regulira čitav odnos. U tom slučaju se primjenom načela lex specialis derogat generali izuzima iz sadržaja opće norme taj dio odnosa koji je posebno regulirala specijalna norm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FORMALIZAM PRAVA potječe iz činjenice što u pravu nisu važni samo sadržaji normi i ponašanja tj radnje kao obveze,ovlaštenja,delikti i sankcije,već su također veoma važne i forme(oblici) normi i ponašanja. Za razliku od toga,u moralu su gotovo isključivo važni sadržaji normi i ponašanja,dok je njihova forma nevažna;kad u jednom moralnom poretku postanu važne forme,to je siguran pokazatelj njegova propadanja,dogmatizacije i pretvaranje u dvoličan ritual.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OCEDURALNOST je jedan od glavnih apekata formalizma prava:to je osobina nekih ljudskih radnji u pravu da su njihovi subjekti i načini izvođenja strogo normirani te da samo radnje koje su izvedene na propisani način postaju pravno valjane radnje ili radnje koje izazivaju nastanak,promjenu i prestanak pravnih odnosa. Za pravni sistem su posebno važne procedure stvaranja,izmjene i ukidanja pravnih normi. One se postavljaju posebnim proceduralnim normama "normama o normama" koje se nalaze u Ustavu.</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ORME O NORMAMA</w:t>
      </w:r>
    </w:p>
    <w:p>
      <w:pPr>
        <w:pStyle w:val="Uobiajeno"/>
        <w:bidi w:val="0"/>
        <w:spacing w:lineRule="atLeast" w:line="276"/>
        <w:ind w:left="0" w:right="0" w:hanging="0"/>
        <w:rPr/>
      </w:pPr>
      <w:r>
        <w:rPr>
          <w:sz w:val="28"/>
          <w:szCs w:val="28"/>
        </w:rPr>
        <w:t>1)postoje proceduralne norme koje precizno i strogo propisuju koji pravni subjekti imaju isključivo pravo stvarati pojedine vrste normativnih akata-ugovore,ustav,zakone. To su proceduralne norme o kompetenciji za stvaranje pravnih normi,a među kojima su i norme o stjecanju djelatne sposobnosti položaja parlamentarnog zastupnika,i drugih normotvoraca.</w:t>
      </w:r>
    </w:p>
    <w:p>
      <w:pPr>
        <w:pStyle w:val="Uobiajeno"/>
        <w:bidi w:val="0"/>
        <w:spacing w:lineRule="atLeast" w:line="276"/>
        <w:ind w:left="0" w:right="0" w:hanging="0"/>
        <w:rPr/>
      </w:pPr>
      <w:r>
        <w:rPr>
          <w:sz w:val="28"/>
          <w:szCs w:val="28"/>
        </w:rPr>
        <w:t xml:space="preserve">2)postoje proceduralne norme koje precizno i strogo propisuju vrste radnji i načine njihova obavljanja koji su potrebni za nastanak,promjenu i ukidanje pojedinih vrsta normativnih pravnih akata odnosno pravnih normi. To su,na primjer,norme o predlaganju,raspravi,izglasavanju,promulgaciji,objavljivanju i stupanju na snagu ustava i zakona. </w:t>
      </w:r>
    </w:p>
    <w:p>
      <w:pPr>
        <w:pStyle w:val="Uobiajeno"/>
        <w:bidi w:val="0"/>
        <w:spacing w:lineRule="atLeast" w:line="276"/>
        <w:ind w:left="0" w:right="0" w:hanging="0"/>
        <w:rPr/>
      </w:pPr>
      <w:r>
        <w:rPr>
          <w:sz w:val="28"/>
          <w:szCs w:val="28"/>
        </w:rPr>
        <w:t>Proceduralnim normama pod 1 i 2 utemeljuje se načelo formalne zakonitosti-zahtjev da sve pravne radnje pa i one koje stvaraju,mijenjaju i ukidaju normativni akti,moraju biti u skladu s normama o kompetenciji,postupcima i oblicima donošenja pravnih akata. Svaka povreda formalne zakonitosti jest osnova za pokretanje postupka ukidanja nezakonitog akta.</w:t>
      </w:r>
    </w:p>
    <w:p>
      <w:pPr>
        <w:pStyle w:val="Uobiajeno"/>
        <w:bidi w:val="0"/>
        <w:spacing w:lineRule="atLeast" w:line="276"/>
        <w:ind w:left="0" w:right="0" w:hanging="0"/>
        <w:rPr/>
      </w:pPr>
      <w:r>
        <w:rPr>
          <w:sz w:val="28"/>
          <w:szCs w:val="28"/>
        </w:rPr>
        <w:t xml:space="preserve">3)postoje proceduralne norme koje propisuju tko,zbog čega,kako i od koga i u kojim rokovima može tražiti ispitivanje zakonitosti pojedinih vrsta normativnih akata odnosno normi-ustavnih,zakonskih,ugovornih itd. kako bi se ukinule ili ispravile nesukladnosti između viših i nižih normativnih pravnih akat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ESKRIPTIVNI ISKAZI skup riječi kojima se od nekoga traži da izvrši neko ponašanja bilo činjenje ili nečinjenje. No,preskriptivni iskazi često izriču putem deskriptivnih čime se skriva njihova funkcija traženja ili pritiska na ponašanje pod bezazlenijim oblikom opis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ESKRIPTIVNI ISKAZI je skup riječi kojim se tvrdi opisuje ili objašnjava nešto što jest ili što je bilo ili što će biti pa se zato u njemu upotrebaljava funktor (izraz što označava funkciju iskaza) od glagola biti imati postojati sastojati i slično.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ELIKT je radnja suprotna pravno obveznoj radnji. Postoje:kazneni delikti i međunarodni delikti,prekršajni ili upravni,građanski i radn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KOJA JE FUNKCIJA KAŽNJAVANJA? </w:t>
      </w:r>
    </w:p>
    <w:p>
      <w:pPr>
        <w:pStyle w:val="Uobiajeno"/>
        <w:bidi w:val="0"/>
        <w:spacing w:lineRule="atLeast" w:line="276"/>
        <w:ind w:left="0" w:right="0" w:hanging="0"/>
        <w:rPr/>
      </w:pPr>
      <w:r>
        <w:rPr>
          <w:sz w:val="28"/>
          <w:szCs w:val="28"/>
        </w:rPr>
        <w:t xml:space="preserve">1) kazne su kroz povijest bile sredstvo osvete i odmazde. Prekršiteljima se vraća zlo za zlo,patnja za patnju koju su oni stvarno ili po mišljenju onih što određuju kazne uzrokavali. I upravo se u ovoj funkciji kazne najviše očituju socijalne nejednakosti u kažnjavanju pripadnika raznih društvenih klasa,spolova,vjera,etničkih grupa I sl.  </w:t>
      </w:r>
    </w:p>
    <w:p>
      <w:pPr>
        <w:pStyle w:val="Uobiajeno"/>
        <w:bidi w:val="0"/>
        <w:spacing w:lineRule="atLeast" w:line="276"/>
        <w:ind w:left="0" w:right="0" w:hanging="0"/>
        <w:rPr/>
      </w:pPr>
      <w:r>
        <w:rPr>
          <w:sz w:val="28"/>
          <w:szCs w:val="28"/>
        </w:rPr>
        <w:t xml:space="preserve">2) smrtna kazna za lišavanje prekršitelja iz društva služe također za trajno ili privremeno uklanjanje prekršitelja iz društva da ne ponavlja delikte I da ne utječu negativno na druge ljude. Takvo shvaćanje svrhe kazne naziva se generalna prevencija. </w:t>
      </w:r>
    </w:p>
    <w:p>
      <w:pPr>
        <w:pStyle w:val="Uobiajeno"/>
        <w:bidi w:val="0"/>
        <w:spacing w:lineRule="atLeast" w:line="276"/>
        <w:ind w:left="0" w:right="0" w:hanging="0"/>
        <w:rPr/>
      </w:pPr>
      <w:r>
        <w:rPr>
          <w:sz w:val="28"/>
          <w:szCs w:val="28"/>
        </w:rPr>
        <w:t xml:space="preserve">3) Vjeruje se da kazne mogu utjecati I na preodgoj ili promjenu ponašanja kažnjene osoba:bilo tako da se ona zastraši za ubuduće ili tako da se stvarno popravi zbog lošeg iskustva kazne ili zbog odgojnih mjera koje je u zatvoru prošl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LICI KRIVNJE</w:t>
      </w:r>
    </w:p>
    <w:p>
      <w:pPr>
        <w:pStyle w:val="Uobiajeno"/>
        <w:bidi w:val="0"/>
        <w:spacing w:lineRule="atLeast" w:line="276"/>
        <w:ind w:left="0" w:right="0" w:hanging="0"/>
        <w:rPr/>
      </w:pPr>
      <w:r>
        <w:rPr>
          <w:sz w:val="28"/>
          <w:szCs w:val="28"/>
        </w:rPr>
        <w:t xml:space="preserve">umišljaj ili teža krivnja (dolus) i nehat ili lakša krivnja (culpa). U oba slučaja postoji kod počinitelja protupravne radnje svijest o uzročnoj vezi između radnje I njenih posljedica ali u prvom slučaju počinitelj je tu posljedicu htio  dok u drugom ona je nastala uslijed njegove nepažnje. Težina krivnje je jedan od elemenata koji određuje težinu kazne protiv delikventa pa se stoga teže kažnjava za umišljaj nego za nehat. I umišljaj I nehat se dalje dijele na podvrste npr nehat na laki nehat (culpa levis) I na teški nehat (culpa lata): laki nehat je propust pažnje koju ima savjestan natprosječan čovjek,a teški nehat je propust pažnje koju ima prosječan čovjek. Izuzeci protupravnosti: error (zabluda)=štetna radnja koju netko učini s pogrešnom sviješću o nekim činjenicama a ne bi je učinio da je imao točnu svijest o tim činjenicama. Viša sila (vis mior)=nepredvidljivi prirodni događaj. Slučaj (casus)=štetna radnja počinitelja koja nije skrivljena ni umišljajem ni nehatom. Krajnja nužda=radnja kojoj se oštećuje tuđa imovina ili čak osobe ako je ta šteta nužna da bi se od sebe ili drugih otklonila veća šteta. Nužna obrana=radnja kojoj subjekt odbija istovremeni I protupravni napad protiv sebe ili drugih osoba nanoseći time napadaču manju ili veću štetu. Činjenje štete uz pristanak oštećenog=radnja oštećenja druge osobe na koju je ova pristala a koja je pravno dozvoljena I u granicama je vladajućih moralnih normi.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KRIVNJA NE PODRAZUMIJEVA?</w:t>
      </w:r>
    </w:p>
    <w:p>
      <w:pPr>
        <w:pStyle w:val="Uobiajeno"/>
        <w:bidi w:val="0"/>
        <w:spacing w:lineRule="atLeast" w:line="276"/>
        <w:ind w:left="0" w:right="0" w:hanging="0"/>
        <w:rPr/>
      </w:pPr>
      <w:r>
        <w:rPr>
          <w:sz w:val="28"/>
          <w:szCs w:val="28"/>
        </w:rPr>
        <w:t>Načelno nije nužno da počinitelj protuupravne radnje zna da je bio obvezan na X radnju odnosno da je radnja suprotna X radnji pravnom normom zabranjena, u pravu se to znanje predpostavlja (ignoracio curis non excusat-nepoznavanje prava ne opravd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O ČEMU SE RAZLIKUJE ZLOUPORABA PRAVA I OBIČAN DELIKT? </w:t>
      </w:r>
    </w:p>
    <w:p>
      <w:pPr>
        <w:pStyle w:val="Uobiajeno"/>
        <w:bidi w:val="0"/>
        <w:spacing w:lineRule="atLeast" w:line="276"/>
        <w:ind w:left="0" w:right="0" w:hanging="0"/>
        <w:rPr/>
      </w:pPr>
      <w:r>
        <w:rPr>
          <w:sz w:val="28"/>
          <w:szCs w:val="28"/>
        </w:rPr>
        <w:t xml:space="preserve">Ona je zapravo posebna vrsta delikta. Dok se običan delikt sastoji od neizvršenja pravne obveze iz traženja pravne norme, zloupotreba se sastoji od pretjeranog vršenja pravnog ovlaštenja tj od radnje koja nije zabranjena ali se odvija neispravno,pretjerano i bezobzirno. </w:t>
      </w:r>
    </w:p>
    <w:p>
      <w:pPr>
        <w:pStyle w:val="Uobiajeno"/>
        <w:bidi w:val="0"/>
        <w:spacing w:lineRule="atLeast" w:line="276"/>
        <w:ind w:left="0" w:right="0" w:hanging="0"/>
        <w:rPr/>
      </w:pPr>
      <w:r>
        <w:rPr>
          <w:sz w:val="28"/>
          <w:szCs w:val="28"/>
        </w:rPr>
        <w:t>FUNKCIJA KAŽNJAVANJA I KAKO SE ODNOSE</w:t>
      </w:r>
    </w:p>
    <w:p>
      <w:pPr>
        <w:pStyle w:val="Uobiajeno"/>
        <w:bidi w:val="0"/>
        <w:spacing w:lineRule="atLeast" w:line="276"/>
        <w:ind w:left="0" w:right="0" w:hanging="0"/>
        <w:rPr/>
      </w:pPr>
      <w:r>
        <w:rPr>
          <w:sz w:val="28"/>
          <w:szCs w:val="28"/>
        </w:rPr>
        <w:t xml:space="preserve">Kazna je općenito neko zlo,fizičko i psihičko što se nanosi subjektu koji je počinio delikt. Težine tog zla ovisi o vrijednosti dobra te o stupnju krivnje. Pravne kazne razlikuju se od moralnih kako prema načinu propisivanja i izvršava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KRIVNJA je jedan psihički odnos počinitelja protupravne radnje prema vlastitoj radnji i njenim posljedicama,svijest subjekta o uzročnoj vezi između njegove radnje koja je suprotna pravnoj obvezi i fizičko moralne posljedice te radnj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EHAT (culpa) kod počinitelja protupravne radnje svijest o uzročnoj vezi između radnje i njenih posljedica ali on posljedicu nije htio ali je nastala uslijed nepažnj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KOJA SU 2 SHVAĆANJA O ZLOUPORABI PRAVNOG OVLAŠTENJA? </w:t>
      </w:r>
    </w:p>
    <w:p>
      <w:pPr>
        <w:pStyle w:val="Uobiajeno"/>
        <w:bidi w:val="0"/>
        <w:spacing w:lineRule="atLeast" w:line="276"/>
        <w:ind w:left="0" w:right="0" w:hanging="0"/>
        <w:rPr/>
      </w:pPr>
      <w:r>
        <w:rPr>
          <w:sz w:val="28"/>
          <w:szCs w:val="28"/>
        </w:rPr>
        <w:t xml:space="preserve">Razvijeniji pravni sustavi zabranjuju svaku radnju bezobzirnog korištenja ovlaštenja neovisno o tome jeli ona nastala namjerno ili nehatno. To se zove objektivna koncepcija zloupotrebe. Nasuprot tome je subjektivna koncepcija zloupotrebe koja smatra zloupotrebu samo one radnje vršenja nekog pravnog ovlaštenja kojima se namjerno nanosi šteta drugim osobam tzv šikana. Stajalište objektivne koncepcije je bolje jer više štiti oštećene osobe. naročito strogo se kažnjava zloupotreba službenog položa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KRIVIČNI POSTUPAK skup pravnih normi koje uređuju postupanje pred sudovima kad se rješava o određenom krivičnom predmetu tj kad postoji osnovana sumnja protiv neke osobe da je počinila krivična djel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AČELA IZ KRIVIČNOG POSTUPKA-načelo oficijelnosti određuje da državni odvjetnik poduzima progon u najvećem broju krivičnih djela</w:t>
      </w:r>
    </w:p>
    <w:p>
      <w:pPr>
        <w:pStyle w:val="Uobiajeno"/>
        <w:bidi w:val="0"/>
        <w:spacing w:lineRule="atLeast" w:line="276"/>
        <w:ind w:left="0" w:right="0" w:hanging="0"/>
        <w:rPr/>
      </w:pPr>
      <w:r>
        <w:rPr>
          <w:sz w:val="28"/>
          <w:szCs w:val="28"/>
        </w:rPr>
        <w:t>-načelo akuzatornosti određuje da se krivični postupak pokreće samo na zahtjev ovlaštenog tužitelja</w:t>
      </w:r>
    </w:p>
    <w:p>
      <w:pPr>
        <w:pStyle w:val="Uobiajeno"/>
        <w:bidi w:val="0"/>
        <w:spacing w:lineRule="atLeast" w:line="276"/>
        <w:ind w:left="0" w:right="0" w:hanging="0"/>
        <w:rPr/>
      </w:pPr>
      <w:r>
        <w:rPr>
          <w:sz w:val="28"/>
          <w:szCs w:val="28"/>
        </w:rPr>
        <w:t>-načelo slobodne ocjene vrijednost izvedenih dokaza, a da nije vezan tzv formalnim dokaznim pravilima (kad se zakonom točno propisuje koliko i kakvih dokaza mora biti da bi se neka činjenica smatrala utvrđenom)</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ZLOZI ZAŠTO SE RADNJE NE SMATRAJU PROTUPRAVNIM U RAZVIJENIM MODERNIM SUSTAVIMA</w:t>
      </w:r>
    </w:p>
    <w:p>
      <w:pPr>
        <w:pStyle w:val="Uobiajeno"/>
        <w:bidi w:val="0"/>
        <w:spacing w:lineRule="atLeast" w:line="276"/>
        <w:ind w:left="0" w:right="0" w:hanging="0"/>
        <w:rPr/>
      </w:pPr>
      <w:r>
        <w:rPr>
          <w:sz w:val="28"/>
          <w:szCs w:val="28"/>
        </w:rPr>
        <w:t xml:space="preserve">Ne ubij ima svoje izuzetke: a) ubiti protivnika u ratu b) ubiti napadača u samoobrani c) ubiti osuđenog na smrtnu kaznu d) ubiti osuđenog na smrtnu kaznu e) ubiti drugoga u dvoboju radi obrane časti f) samoubojstvo </w:t>
      </w:r>
    </w:p>
    <w:p>
      <w:pPr>
        <w:pStyle w:val="Uobiajeno"/>
        <w:bidi w:val="0"/>
        <w:spacing w:lineRule="atLeast" w:line="276"/>
        <w:ind w:left="0" w:right="0" w:hanging="0"/>
        <w:rPr/>
      </w:pPr>
      <w:r>
        <w:rPr>
          <w:sz w:val="28"/>
          <w:szCs w:val="28"/>
        </w:rPr>
        <w:t xml:space="preserve">Ove izuzetke priznaju do određenog dijela. Prvo ubijanje u ratu se donekle ograničava međunarodnim normama. Drugo i treće sada se strože ograničavaju,četvrto mnoge države ukidaju smrtnu kaznu,peto dvoboji su zabranjeni i šesto moral ublažavai moderno pravo odustaje od osude samoubojst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UMAČENJE PRAVNIH ODREDBI</w:t>
      </w:r>
    </w:p>
    <w:p>
      <w:pPr>
        <w:pStyle w:val="Uobiajeno"/>
        <w:bidi w:val="0"/>
        <w:spacing w:lineRule="atLeast" w:line="276"/>
        <w:ind w:left="0" w:right="0" w:hanging="0"/>
        <w:rPr/>
      </w:pPr>
      <w:r>
        <w:rPr>
          <w:sz w:val="28"/>
          <w:szCs w:val="28"/>
        </w:rPr>
        <w:t xml:space="preserve">potrebna je solidna i opća pravna kultura. Pravnička praksa uobličila brojna interpretativna pravila i metode: jezično,logičko,sistematsko,ciljno,subjektivno i objektivno,historijsko te doslovno suženo i prešireno tumačenj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ZNAČI DA PRAVILA TUMAČENJA VEĆINOM NISU FORMALNO OBVEZUJUĆA?</w:t>
      </w:r>
    </w:p>
    <w:p>
      <w:pPr>
        <w:pStyle w:val="Uobiajeno"/>
        <w:bidi w:val="0"/>
        <w:spacing w:lineRule="atLeast" w:line="276"/>
        <w:ind w:left="0" w:right="0" w:hanging="0"/>
        <w:rPr/>
      </w:pPr>
      <w:r>
        <w:rPr>
          <w:sz w:val="28"/>
          <w:szCs w:val="28"/>
        </w:rPr>
        <w:t>Ona su tek manjim dijelom samim pravnim normama propisana kao pravila koja se ne moraju upotrijebiti u tumačenju nekih normi. Ona su tvorevine pravne prakse i znanosti i daju se na izbor tumačima,no ujedno su ipak zbog ustaljenih stručnih i ideoloških uvjerenja pravnika faktično obvezujuća u primjeni na određene vrste normativnih nejasnoć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CILJNO TUMAČENJE ili argumentacija po cilju jest glavni način razumijevanja pravnih normi-onaj kojim se konačno dolazi do zaključka o najboljem značenju pravnih normi. Sva ostala pravila tumačenja njemu su podređena i njemu služ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ARGUMENTUM A MAIORI AD MINUS (zaključivanje od većeg na manje)-argument kojim se zaključuje da subjekt kojemu pravna norma daje veća ovlaštenja ili obveze ima tim prije sva ona uža ovlaštenja i obveze koji su uključeni u one već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RGUMENT PRIRODE STVARI (rerum natura) ovim se argumentom dokazuje da je određeno značenje neke pravne odredbe ispravno ili ispravnije zbog toga jer je sukladno pravilnostima postojanja ili funkcioniranja što su u samoj prirodi objekta ili nekog društvenog odnosa. Primjenjuju se u svim pravnim područjim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UTENTIČNO TUMAČENJE koje obavlja sam normotvorac nad vlastitim normativnim odredbama. Do toga dolazi relativno rijetko jer je tumačenje subjekata-adresata najčešće dostatno da bi se došlo do najboljeg značenja pravnih normi. Ipak,događa se ponekad da su neke pravne odredbe adresatima toliko nejasne da se oni nemogu odlučiti,tada se adresati obraćaju normotvorcu s molbom ili prijedlogom da on sam odredi ta značenj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JEZIČNO TUMAČENJE</w:t>
      </w:r>
    </w:p>
    <w:p>
      <w:pPr>
        <w:pStyle w:val="Uobiajeno"/>
        <w:bidi w:val="0"/>
        <w:spacing w:lineRule="atLeast" w:line="276"/>
        <w:ind w:left="0" w:right="0" w:hanging="0"/>
        <w:rPr/>
      </w:pPr>
      <w:r>
        <w:rPr>
          <w:sz w:val="28"/>
          <w:szCs w:val="28"/>
        </w:rPr>
        <w:t>pravne odredbe koje su nejasne ili višeznačne primjenjuju pravila leksikologije,sintakse i gramatike što vrijede u društvu subjekta-tumača. Za tumačenje pravnih odredaba su najznačajnija leksička pravila. Teškoće u pravu ponekad stvaraju arhaizmi,neologizmi,manje teškoće stvaraju stane riječ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SISTEMATSKO TUMAČENJE je postupak kojim se otkrivaju značenja jedne norme tako da međusobno povezuju i dopunjavaju elementi te norme što se nalaze u različitim odredbama ili tako da se ta norma povezuje i razjašnjava pomoću drugih normi iz pravnog sistema. 1) sastavljanje norme iz više odredaba  2)primjena načela zakonitosti i drugih pravnih načela kojim se značenje nižih pravnih normi traže i u višim normama na kojima se niže norme moraju temeljiti. 3) popunjava i razjašnjava značenjima drugih normi iz iste pravne ustanove tj normi koje reguliraju isti društveni odnos  4)povezivanje s normama definicije kojima sam normotvorac određuje značenja nekih izraza tih norm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KAZUISTIČKO TUMAČENJE PRAVNIH NORMI </w:t>
      </w:r>
    </w:p>
    <w:p>
      <w:pPr>
        <w:pStyle w:val="Uobiajeno"/>
        <w:bidi w:val="0"/>
        <w:spacing w:lineRule="atLeast" w:line="276"/>
        <w:ind w:left="0" w:right="0" w:hanging="0"/>
        <w:rPr/>
      </w:pPr>
      <w:r>
        <w:rPr>
          <w:sz w:val="28"/>
          <w:szCs w:val="28"/>
        </w:rPr>
        <w:t xml:space="preserve">dolazi od casus-slučaj,u smislu konkretnog pravnog odnosa. Tumači individualne pravne akte. Spadaju i neobvezujuća tumačenja odvjetnika strankama. Traže značenje normi radi njihove primjene na konkretne pravne odnos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LOGA NIŽE PREMISE U DEDUKTIVNO SILOGISTIČKOM ZAKLJUČIVANJU</w:t>
      </w:r>
    </w:p>
    <w:p>
      <w:pPr>
        <w:pStyle w:val="Uobiajeno"/>
        <w:bidi w:val="0"/>
        <w:spacing w:lineRule="atLeast" w:line="276"/>
        <w:ind w:left="0" w:right="0" w:hanging="0"/>
        <w:rPr/>
      </w:pPr>
      <w:r>
        <w:rPr>
          <w:sz w:val="28"/>
          <w:szCs w:val="28"/>
        </w:rPr>
        <w:t xml:space="preserve">Tek kad se iskustveno utvrdi da se subjekt S nalazi u situaciji koju spominje ili primarna ili sekundarna hipoteza opće norme,može se deduktivno-silogistički zaključiti da tog subjekta obvezuje ili ovlašćuje traženje ili sankcija te norm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FUNKCIJE KOJIMA PRAVO I MORAL TEŽE</w:t>
      </w:r>
    </w:p>
    <w:p>
      <w:pPr>
        <w:pStyle w:val="Uobiajeno"/>
        <w:bidi w:val="0"/>
        <w:spacing w:lineRule="atLeast" w:line="276"/>
        <w:ind w:left="0" w:right="0" w:hanging="0"/>
        <w:rPr/>
      </w:pPr>
      <w:r>
        <w:rPr>
          <w:sz w:val="28"/>
          <w:szCs w:val="28"/>
        </w:rPr>
        <w:t xml:space="preserve">1) funkcija i morala i prava da usmjeravaju međuljudska ponašanja koja su konfiktna i važna za opstanak određenog društva radi ostvarivanja nekih vrijednosti-života,dobrote,poštenja,ljubavi itd. </w:t>
      </w:r>
    </w:p>
    <w:p>
      <w:pPr>
        <w:pStyle w:val="Uobiajeno"/>
        <w:bidi w:val="0"/>
        <w:spacing w:lineRule="atLeast" w:line="276"/>
        <w:ind w:left="0" w:right="0" w:hanging="0"/>
        <w:rPr/>
      </w:pPr>
      <w:r>
        <w:rPr>
          <w:sz w:val="28"/>
          <w:szCs w:val="28"/>
        </w:rPr>
        <w:t xml:space="preserve">2) teže potpunom obuhvatu odnosa koji su njihovi predmeti. </w:t>
      </w:r>
    </w:p>
    <w:p>
      <w:pPr>
        <w:pStyle w:val="Uobiajeno"/>
        <w:bidi w:val="0"/>
        <w:spacing w:lineRule="atLeast" w:line="276"/>
        <w:ind w:left="0" w:right="0" w:hanging="0"/>
        <w:rPr/>
      </w:pPr>
      <w:r>
        <w:rPr>
          <w:sz w:val="28"/>
          <w:szCs w:val="28"/>
        </w:rPr>
        <w:t>3) teže neproturječju normi od kojih se sastoje. oni to uglavnom i postižu.</w:t>
      </w:r>
    </w:p>
    <w:p>
      <w:pPr>
        <w:pStyle w:val="Uobiajeno"/>
        <w:bidi w:val="0"/>
        <w:spacing w:lineRule="atLeast" w:line="276"/>
        <w:ind w:left="0" w:right="0" w:hanging="0"/>
        <w:rPr/>
      </w:pPr>
      <w:r>
        <w:rPr>
          <w:sz w:val="28"/>
          <w:szCs w:val="28"/>
        </w:rPr>
        <w:t>4) teže određenošću i jasnoći</w:t>
      </w:r>
    </w:p>
    <w:p>
      <w:pPr>
        <w:pStyle w:val="Uobiajeno"/>
        <w:bidi w:val="0"/>
        <w:spacing w:lineRule="atLeast" w:line="276"/>
        <w:ind w:left="0" w:right="0" w:hanging="0"/>
        <w:rPr/>
      </w:pPr>
      <w:r>
        <w:rPr>
          <w:sz w:val="28"/>
          <w:szCs w:val="28"/>
        </w:rPr>
        <w:t xml:space="preserve">5) i moral i pravo su otvoreni sistemi jer su spremni i sposobni za prilagođavanje.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SLIČNOSTI IZMEĐU PRAVA I MORALA</w:t>
      </w:r>
    </w:p>
    <w:p>
      <w:pPr>
        <w:pStyle w:val="Uobiajeno"/>
        <w:bidi w:val="0"/>
        <w:spacing w:lineRule="atLeast" w:line="276"/>
        <w:ind w:left="0" w:right="0" w:hanging="0"/>
        <w:rPr/>
      </w:pPr>
      <w:r>
        <w:rPr>
          <w:sz w:val="28"/>
          <w:szCs w:val="28"/>
        </w:rPr>
        <w:t xml:space="preserve">a)razlikovanje običajnih s jedne te pravnih i moralnih s druge. Običajne norme upravljene su na odnose koji su manje značajni za opstanak i dobro funkcioniranje određenog tipa društva,te u kojima zbog toga nastaju međuljudski sukobi manje žestine i manje opasnosti za zajednicu. Nasuprot tome moralne i pravne norme usmjerene su na odnose koji su značajniji za opstanak i dobro odvijanje određenog tipa društva, te u kojima zbog toga nastaju snažni sukobi interesa što ugrožavaju zajednički život. A ta temeljna razlika ima razumljivu posljedicu još i ovo: sankcija kojom prijeti običajna norma je dosta blaga,sankcije kojima prijete moralne i pravne norme jesu teške.  </w:t>
      </w:r>
    </w:p>
    <w:p>
      <w:pPr>
        <w:pStyle w:val="Uobiajeno"/>
        <w:bidi w:val="0"/>
        <w:spacing w:lineRule="atLeast" w:line="276"/>
        <w:ind w:left="0" w:right="0" w:hanging="0"/>
        <w:rPr/>
      </w:pPr>
      <w:r>
        <w:rPr>
          <w:sz w:val="28"/>
          <w:szCs w:val="28"/>
        </w:rPr>
        <w:t xml:space="preserve">b)mnogi društveni odnosi istovremeno i u istom pravcu usmjeravani i moralnim i pravnim normama. Primarno moralno usmjeravanje treba pojačati pravnim usmjeravanjem. Ako se moralnim zahtjevima ne može postići da neki ljudi po svome uvjerenju poštuju neke osnovne društvene vrijednosti,onda će društvo te vrijednosti braniti još i pravnom prisilom. </w:t>
      </w:r>
    </w:p>
    <w:p>
      <w:pPr>
        <w:pStyle w:val="Uobiajeno"/>
        <w:bidi w:val="0"/>
        <w:spacing w:lineRule="atLeast" w:line="276"/>
        <w:ind w:left="0" w:right="0" w:hanging="0"/>
        <w:rPr/>
      </w:pPr>
      <w:r>
        <w:rPr>
          <w:sz w:val="28"/>
          <w:szCs w:val="28"/>
        </w:rPr>
        <w:t>c) moralne i pravne norme su srodne jer i jedne i druge prisilno usmjeravaju međeljudske odnos koji su najznačajniji za opstanak društ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ZLIKE IZMEĐU PRAVA I MORALA</w:t>
      </w:r>
    </w:p>
    <w:p>
      <w:pPr>
        <w:pStyle w:val="Uobiajeno"/>
        <w:bidi w:val="0"/>
        <w:spacing w:lineRule="atLeast" w:line="276"/>
        <w:ind w:left="0" w:right="0" w:hanging="0"/>
        <w:rPr/>
      </w:pPr>
      <w:r>
        <w:rPr>
          <w:sz w:val="28"/>
          <w:szCs w:val="28"/>
        </w:rPr>
        <w:t>1) struktura ljudskog ponašanja. područje moralnog ponašanja u velikoj je mjeri izvanjski nekontrolabilno tj takvo da druge osobe ne mogu spoznati jer se moralno ponašanje mogu u potpunosti kontrolirati tek u svijesti,dok naprotiv područje pravnog ponašanja onaj vanjski dio ljudskog života koje je izvanjski kontrolabilan od drugih subjekata</w:t>
      </w:r>
    </w:p>
    <w:p>
      <w:pPr>
        <w:pStyle w:val="Uobiajeno"/>
        <w:bidi w:val="0"/>
        <w:spacing w:lineRule="atLeast" w:line="276"/>
        <w:ind w:left="0" w:right="0" w:hanging="0"/>
        <w:rPr/>
      </w:pPr>
      <w:r>
        <w:rPr>
          <w:sz w:val="28"/>
          <w:szCs w:val="28"/>
        </w:rPr>
        <w:t>2)moralne norme zahtijevaju određeno ponašanje subjekata i njegovu stvarnu ili pravu namjeru u pogledu zaštićene vrijednosti,dok pravne norme traže određeno ponašanje subjekata i namjeru samo onoliko koliko se do nje može doći postupcima pravnog dokazivanja.</w:t>
      </w:r>
    </w:p>
    <w:p>
      <w:pPr>
        <w:pStyle w:val="Uobiajeno"/>
        <w:bidi w:val="0"/>
        <w:spacing w:lineRule="atLeast" w:line="276"/>
        <w:ind w:left="0" w:right="0" w:hanging="0"/>
        <w:rPr/>
      </w:pPr>
      <w:r>
        <w:rPr>
          <w:sz w:val="28"/>
          <w:szCs w:val="28"/>
        </w:rPr>
        <w:t>3)ponekad se kaže da je moral autonoman jer da postavljanje normi u individualnoj svijesti jedini izvor istinski izvor moralnosti,a da je pravo heteronomno jer da su država i druge društvene skupine jedini izvori pravnih normi. Istina je da u moralu i pravu ima tih elemenata,ali s tom razlikom da je pravna normativnost u značajnijoj mjeri heteronomna,dok je moralna normativnost u značajnijoj mjeri autonomna.</w:t>
      </w:r>
    </w:p>
    <w:p>
      <w:pPr>
        <w:pStyle w:val="Uobiajeno"/>
        <w:bidi w:val="0"/>
        <w:spacing w:lineRule="atLeast" w:line="276"/>
        <w:ind w:left="0" w:right="0" w:hanging="0"/>
        <w:rPr/>
      </w:pPr>
      <w:r>
        <w:rPr>
          <w:sz w:val="28"/>
          <w:szCs w:val="28"/>
        </w:rPr>
        <w:t>4) razlika i po tome što sve pravne norme jednog društva imaju tendenciju i uspijevaju biti međusobno neproturječne dok moralne norme ne postižu takvu mjeru međusobne proturječnost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POREDAK- ukupnost pravnih normi općenito ili u jednom društvu.</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STANDARDI- primjeri za prednost i zapravo nužnost objektivnog tumačenja jesu oni vrlo apstraktni pojmovi koji se u pravničkoj terminologiji i zovu pravni standardi i koji su vrlo brojni u općim pravnim normama. Oni prepuštaju adresatima da takvim normativnim pojmovima sami dadu konkretna značenja koja najbolje odgovaraju posebnosti situacija u kojima se nalaze,i to takva značenja koja bi u pojedinoj situaciji tim pojmovima dala jedna prosječna razumna osoba. Riječ je o prilagođavanju pravne norme različitim i za normotvorca nepredvidljivim aktualnim interesima i ciljevima društva i adresat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A NAČELA (PRAVNI PRINCIPI) to su najapstraktnija i temeljna pravila nekog pravnog sustava,najviše opće pravne norme "norme nad normama" koje iskazuju osnovne vrijednosti kojima se pravni sustav služi i kao takve su važne za usmjeravanje stvaranja i primjene svih ostalih pravnih norm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EDNOST je vrijednosno načelo raspodjele koje određuje koliko dobara i koliko tereta treba pripasti kao ovlaštenje i kao obveza,subjektivna raznih vrsta društvenih odnos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I SISTEM je skup normi koje su u strogim hijerarhijskim odnosima kao više ili niže norme. Hijerarhija pravnih akata ovisi o moći subjekata,državnih i društvenih koji ih stvaraju. (ustav,zakon,ukaz,uredbe,pravilnici,presude,upravna rješe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ZNANSTVENI PRAVNI SISTEM jest ukupnost pozitivnih i historijskih pravnih normi jednog društva,državnih i nedržavnih,koje su razvrstane u razne jedinice prema njihovu sadržaja tj prema vrstama društvenih odnosa koje one reguliraj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USTAV skup temeljnih pravnih normi kojim se uspostavlja ili konstituira politički i pravni poredak jednog globalnog društva. Svako političko društvo,nedemokratsko i demokratsko ima ustav u tom širem smislu tzv materijalni ustav, sastavljen od društveno neizbježnih pravila vlasništva,proizvodnih odnosa,političkih i pravnih statusa stanovnika te sastava i djelovanja najviših državnih organa. Ustav RH 1990,sastoji se od 142 članka. Svi pravni akti u društvu trebali bi biti podređeni ustava-načelo ustavnosti. Vlast se dijeli na zakonodavnu,izvršnu i sudsk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RAZLIKA IZMEĐU FORMALNOG I MATERIJALNOG USTAVA</w:t>
      </w:r>
    </w:p>
    <w:p>
      <w:pPr>
        <w:pStyle w:val="Uobiajeno"/>
        <w:bidi w:val="0"/>
        <w:spacing w:lineRule="atLeast" w:line="276"/>
        <w:ind w:left="0" w:right="0" w:hanging="0"/>
        <w:rPr/>
      </w:pPr>
      <w:r>
        <w:rPr>
          <w:sz w:val="28"/>
          <w:szCs w:val="28"/>
        </w:rPr>
        <w:t>Materijalni ustav je sastavljen od društveno neizbježnih pravila vlasništva,proizvodnih odnosa,političkih i pravnih statusa stanovnika te sastava i djelovanja najviših državnih organa npr. Atenski ustav od Aristotela (feudalni tip). Formalni ustav je pisani ustav kao najviši pravni akt što ga donosi narodna skupština po posebnom ustavotvornom postupku npr ustav SAD-a,ustav Francuske (građansko-demokratski tip)</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FORMALNI IZVORI PRAVA </w:t>
      </w:r>
    </w:p>
    <w:p>
      <w:pPr>
        <w:pStyle w:val="Uobiajeno"/>
        <w:bidi w:val="0"/>
        <w:spacing w:lineRule="atLeast" w:line="276"/>
        <w:ind w:left="0" w:right="0" w:hanging="0"/>
        <w:rPr/>
      </w:pPr>
      <w:r>
        <w:rPr>
          <w:sz w:val="28"/>
          <w:szCs w:val="28"/>
        </w:rPr>
        <w:t>opći akti ili propisi: Ustav,zakoni,uredbe,pravilnici,naredbe,statuti,kolektivni ugovori,pravni običaji</w:t>
      </w:r>
    </w:p>
    <w:p>
      <w:pPr>
        <w:pStyle w:val="Uobiajeno"/>
        <w:bidi w:val="0"/>
        <w:spacing w:lineRule="atLeast" w:line="276"/>
        <w:ind w:left="0" w:right="0" w:hanging="0"/>
        <w:rPr/>
      </w:pPr>
      <w:r>
        <w:rPr>
          <w:sz w:val="28"/>
          <w:szCs w:val="28"/>
        </w:rPr>
        <w:t xml:space="preserve">Tim izrazom se slikovito izražava činjenica da se u njima izražavaju najviše pravne odredbe,temelji pravnog sustava te iz njih izviru svi niži opći i individualni pravni akti. Svaka pravna grana ima svoje formalne izvor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MATERIJALNI IZVORI PRAVA-pravni odnosi koji su važni za opstanak društva i nastaju toliko snažni međuljudski sukobi,a ujedno se mogu izvanjski kontrolirati, da ih je potrebno i moguće usmjeravati prvenstveno državnom prisilom. Oni su izvori i predmet pravnog normiranja: biološko-društveni odnosi,ekonomski odnosi,politički i kulturni odnos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STVARNA NADLEŽNOST jest obveza i ovlast da se obavljaju neke vrste poslova,da se rade neke "stvari" npr da se sudi u kaznenim i imovinskim sporovima ili da se obavljaju neki poslovi predsjednika republik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ELEMENTI DEMOKRACIJE</w:t>
      </w:r>
    </w:p>
    <w:p>
      <w:pPr>
        <w:pStyle w:val="Uobiajeno"/>
        <w:bidi w:val="0"/>
        <w:spacing w:lineRule="atLeast" w:line="276"/>
        <w:ind w:left="0" w:right="0" w:hanging="0"/>
        <w:rPr/>
      </w:pPr>
      <w:r>
        <w:rPr>
          <w:sz w:val="28"/>
          <w:szCs w:val="28"/>
        </w:rPr>
        <w:t>1) politička kultura ili izgrađena politička svijest građana</w:t>
      </w:r>
    </w:p>
    <w:p>
      <w:pPr>
        <w:pStyle w:val="Uobiajeno"/>
        <w:bidi w:val="0"/>
        <w:spacing w:lineRule="atLeast" w:line="276"/>
        <w:ind w:left="0" w:right="0" w:hanging="0"/>
        <w:rPr/>
      </w:pPr>
      <w:r>
        <w:rPr>
          <w:sz w:val="28"/>
          <w:szCs w:val="28"/>
        </w:rPr>
        <w:t>2) materijalna neugroženost građana</w:t>
      </w:r>
    </w:p>
    <w:p>
      <w:pPr>
        <w:pStyle w:val="Uobiajeno"/>
        <w:bidi w:val="0"/>
        <w:spacing w:lineRule="atLeast" w:line="276"/>
        <w:ind w:left="0" w:right="0" w:hanging="0"/>
        <w:rPr/>
      </w:pPr>
      <w:r>
        <w:rPr>
          <w:sz w:val="28"/>
          <w:szCs w:val="28"/>
        </w:rPr>
        <w:t>3) temeljne slobode i prava čovjeka građana</w:t>
      </w:r>
    </w:p>
    <w:p>
      <w:pPr>
        <w:pStyle w:val="Uobiajeno"/>
        <w:bidi w:val="0"/>
        <w:spacing w:lineRule="atLeast" w:line="276"/>
        <w:ind w:left="0" w:right="0" w:hanging="0"/>
        <w:rPr/>
      </w:pPr>
      <w:r>
        <w:rPr>
          <w:sz w:val="28"/>
          <w:szCs w:val="28"/>
        </w:rPr>
        <w:t>4) ostvarivanje zaštite-postiže se određenim političko pravnim mehanizmom ili stvarnim odnosima po djelotvornosti kojih se danas ocjenjuje</w:t>
      </w:r>
    </w:p>
    <w:p>
      <w:pPr>
        <w:pStyle w:val="Uobiajeno"/>
        <w:bidi w:val="0"/>
        <w:spacing w:lineRule="atLeast" w:line="276"/>
        <w:ind w:left="0" w:right="0" w:hanging="0"/>
        <w:rPr/>
      </w:pPr>
      <w:r>
        <w:rPr>
          <w:sz w:val="28"/>
          <w:szCs w:val="28"/>
        </w:rPr>
        <w:t>Slobodno djelovanje političkih stranaka,sloboda medija,izbornost i smjenjivost organa vlasti,zakonitost,podjela vlasti,politička i pravna odgovornost</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NAROD U RAZLIČITIM SHVAĆANJIMA DEMOKRACIJE</w:t>
      </w:r>
    </w:p>
    <w:p>
      <w:pPr>
        <w:pStyle w:val="Uobiajeno"/>
        <w:bidi w:val="0"/>
        <w:spacing w:lineRule="atLeast" w:line="276"/>
        <w:ind w:left="0" w:right="0" w:hanging="0"/>
        <w:rPr/>
      </w:pPr>
      <w:r>
        <w:rPr>
          <w:sz w:val="28"/>
          <w:szCs w:val="28"/>
        </w:rPr>
        <w:t xml:space="preserve">Narod kao osnova demokracije jest uvijek samo politički narod a sastavljen je od građana ili osoba koje imaju ravnopravna politička prava. Oni dijelovi naroda-državljana koji ne posjeduju politička prava jesu u političkom smislu još uvijek podanici i puk. To treba imati na umu kad se demokracija definira kao politički sistem ili država gdje vlada narod jer u ranijim i nezrelim demokracijama vladajuća većina naroda bila je zapravo još uvijek manjima stanovništva pa i manjih državljan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NTIČKA DEMOKRACIJA</w:t>
      </w:r>
    </w:p>
    <w:p>
      <w:pPr>
        <w:pStyle w:val="Uobiajeno"/>
        <w:bidi w:val="0"/>
        <w:spacing w:lineRule="atLeast" w:line="276"/>
        <w:ind w:left="0" w:right="0" w:hanging="0"/>
        <w:rPr/>
      </w:pPr>
      <w:r>
        <w:rPr>
          <w:sz w:val="28"/>
          <w:szCs w:val="28"/>
        </w:rPr>
        <w:t xml:space="preserve">U toj robovlasničkoj demokracija malih zajednica slobodni odrasli muškarci imali su pravo neprosrednog sudjelovanja u zakonodavnim,izvršnim,sudskim i upravnim državnim poslovima odnosno pravo biranja, i pozivanje na odgovornost svih državnih službenih osoba. Nikada u povijesti nije dosegnuta takva razina aktivnosti i neposrednosti učešća građana u državnoj organizacij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KOJIM SE POLITIČKIM PRAVNIM MEHANIZMOM OSTVARUJU I ŠTITE TEMELJNE LJUDSKE SLOBODE I PRAVA</w:t>
      </w:r>
    </w:p>
    <w:p>
      <w:pPr>
        <w:pStyle w:val="Uobiajeno"/>
        <w:bidi w:val="0"/>
        <w:spacing w:lineRule="atLeast" w:line="276"/>
        <w:ind w:left="0" w:right="0" w:hanging="0"/>
        <w:rPr/>
      </w:pPr>
      <w:r>
        <w:rPr>
          <w:sz w:val="28"/>
          <w:szCs w:val="28"/>
        </w:rPr>
        <w:t>Postojanje političkog pluralizma,tj slobodnog djelovanja svih političkih stranaka koje poštuju demokratska pravila. Postojanje slobodnih i pluralnih sredstava informiranja preko kojih stanovnici mogu dobiti istinite obavijesti,saznati za poglede svih političkih snaga u društvu I slobodno izražavati vlastita mišljenja. Izbornost i smjenjivost najviših organa vlasti zakonodavnog tijela,šefa države,sudaca,kao najneposredniji izraz narodne suverenosti. Zakonitost djelovanje svih službenih osoba uključujući ustavnost djelovanja zakonodavca. Podjela vlasti u državnoj organizaciji radi onemogućavanja prevelike I opasne koncetracije funkcija I moći u bilo kojem organu. Demokratskim sistemom podjela vlasti se djelatnost zakonodavstva,egzekutive,pravosuđe I uprave organizacijski razdvajaju. Na taj način niti jedan organ vlasti nema sve ovlasti vlasti. Ali radi ravnoteže moći u državnoj organizaciji ustavni sud može kontrolirati ustavnost zakona,šef države može suspenzivnim vetom utjecati na odluku parlamenta,a predsjednik vlade može raspustiti parlament I izazvati nove parlamentarne izbore. Svim tim mjerama teže I protuteže u demokratskom sistemu sprečava se apsolutna vlast bilo koje osobe ili grupe u državi. U tome bitnu ulogu ima nezavisno sudstvo kao ustanova nadzora zakonitosti I ustavnosti rada svih državnih organa. Javnost rada svih nosilaca državnih I društvenih funkcija kao nužan uvjet za nadzor ustavnosti I zakonitosti rada,naročito poštivanje procedure rada parlamenta,vlade,uprave,sudstva itd.</w:t>
      </w:r>
    </w:p>
    <w:p>
      <w:pPr>
        <w:pStyle w:val="Uobiajeno"/>
        <w:bidi w:val="0"/>
        <w:spacing w:lineRule="atLeast" w:line="276"/>
        <w:ind w:left="0" w:right="0" w:hanging="0"/>
        <w:rPr/>
      </w:pPr>
      <w:r>
        <w:rPr>
          <w:sz w:val="28"/>
          <w:szCs w:val="28"/>
        </w:rPr>
        <w:t xml:space="preserve">Politička i pravna odgovornost svih nosilaca državnih funkcija zbog promašaja I nezakonitosti u njihovu rad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AKT</w:t>
      </w:r>
    </w:p>
    <w:p>
      <w:pPr>
        <w:pStyle w:val="Uobiajeno"/>
        <w:bidi w:val="0"/>
        <w:spacing w:lineRule="atLeast" w:line="276"/>
        <w:ind w:left="0" w:right="0" w:hanging="0"/>
        <w:rPr/>
      </w:pPr>
      <w:r>
        <w:rPr>
          <w:sz w:val="28"/>
          <w:szCs w:val="28"/>
        </w:rPr>
        <w:t xml:space="preserve">najčešće se pod pravnim aktom misli na pisane jezične oblike (tekstove) koji sadrže pravne norme-normativni pravni akt. Ali pod pravni aktima se misli i na ljudske radnje koje imaju pravne učinke-pravne radnj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INDIVIDUALNI PRAVNI AKT (propis) su pisani tekstovi ili usmeni iskazi koji sadrže individualne pravne norme tj norme za konkretne odnose između imenom i prezimenom određenih subjekata. 4tipa:ukaz,presuda,upravna rješenja i pravni posao. Prva 3 tipa su državni akti,a pravni posao je privatni akt.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KIDANJE,PONIŠTAVANJE I OBARANJE PRAVNOG AKTA</w:t>
      </w:r>
    </w:p>
    <w:p>
      <w:pPr>
        <w:pStyle w:val="Uobiajeno"/>
        <w:bidi w:val="0"/>
        <w:spacing w:lineRule="atLeast" w:line="276"/>
        <w:ind w:left="0" w:right="0" w:hanging="0"/>
        <w:rPr/>
      </w:pPr>
      <w:r>
        <w:rPr>
          <w:sz w:val="28"/>
          <w:szCs w:val="28"/>
        </w:rPr>
        <w:t xml:space="preserve">ako se u postupku ispitivanja zakonitosti utvrdi da je jedan pravni akt nezakonit,onda se taj akt ukida,a to znači da prestaje važiti. Ako se radi o težoj nezakonitosti,akt se ukida s povratnim djelovanjem tj poništava se od samog trenutka donošenja. Kod blažih oblika nezakonitosti akt se ukida samo od trenutka pravomoćnosti akta kojim se on ukida,tzv obaranje akta. Jedan pravni akt smatra se nezakonitim tek kada to utvrdi po propisanom postupku jedan viši,državni organ koji je za takvo utvrđivanje nadležan.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ZAŠTO JE POGODNIJE DA AKTI BUDU PISANI?</w:t>
      </w:r>
    </w:p>
    <w:p>
      <w:pPr>
        <w:pStyle w:val="Uobiajeno"/>
        <w:bidi w:val="0"/>
        <w:spacing w:lineRule="atLeast" w:line="276"/>
        <w:ind w:left="0" w:right="0" w:hanging="0"/>
        <w:rPr/>
      </w:pPr>
      <w:r>
        <w:rPr>
          <w:sz w:val="28"/>
          <w:szCs w:val="28"/>
        </w:rPr>
        <w:t xml:space="preserve">pisani tekstovi omogućuju jasno,trajno i objektivnije iskazivanje,očuvanje i razumijevanje pravnih normi. Omogućuje da se zajedno i istovremeno iskaže veći broj pravnih normi koje usmjeravaju jedan ili više srodnih društvenih odnosa i da se lakše povežu. Omogućuju da se pravne norme izraze precizno i opširnije,a po potrebi da se uz njih i pisano obrazloži njihovo donošenje. Olakšavaju objavljivanje i širenje pravnih normi što znači i njihovo upoznavanje od adresat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GLAVNE PRAVNE UREDBE</w:t>
      </w:r>
    </w:p>
    <w:p>
      <w:pPr>
        <w:pStyle w:val="Uobiajeno"/>
        <w:bidi w:val="0"/>
        <w:spacing w:lineRule="atLeast" w:line="276"/>
        <w:ind w:left="0" w:right="0" w:hanging="0"/>
        <w:rPr/>
      </w:pPr>
      <w:r>
        <w:rPr>
          <w:sz w:val="28"/>
          <w:szCs w:val="28"/>
        </w:rPr>
        <w:t>uredbe su najviši podzakonski pravni akti. To su akti koji pripadaju prvenstveno vladi ali ponekad i šefu države. Ima ih više vrsta:</w:t>
      </w:r>
    </w:p>
    <w:p>
      <w:pPr>
        <w:pStyle w:val="Uobiajeno"/>
        <w:bidi w:val="0"/>
        <w:spacing w:lineRule="atLeast" w:line="276"/>
        <w:ind w:left="0" w:right="0" w:hanging="0"/>
        <w:rPr/>
      </w:pPr>
      <w:r>
        <w:rPr>
          <w:sz w:val="28"/>
          <w:szCs w:val="28"/>
        </w:rPr>
        <w:t>a) najčešće su vladine uredbe po općoj ustavnoj ili zakonskoj ovlasti za razdradu i izvršenje zakona</w:t>
      </w:r>
    </w:p>
    <w:p>
      <w:pPr>
        <w:pStyle w:val="Uobiajeno"/>
        <w:bidi w:val="0"/>
        <w:spacing w:lineRule="atLeast" w:line="276"/>
        <w:ind w:left="0" w:right="0" w:hanging="0"/>
        <w:rPr/>
      </w:pPr>
      <w:r>
        <w:rPr>
          <w:sz w:val="28"/>
          <w:szCs w:val="28"/>
        </w:rPr>
        <w:t>b) uredbe vlade i šefa po posebnoj ustavnoj ili zakonskoj ovlasti,kojima se mogu normirati neki društveni odnosi iz nadležnosti zakonodavca</w:t>
      </w:r>
    </w:p>
    <w:p>
      <w:pPr>
        <w:pStyle w:val="Uobiajeno"/>
        <w:bidi w:val="0"/>
        <w:spacing w:lineRule="atLeast" w:line="276"/>
        <w:ind w:left="0" w:right="0" w:hanging="0"/>
        <w:rPr/>
      </w:pPr>
      <w:r>
        <w:rPr>
          <w:sz w:val="28"/>
          <w:szCs w:val="28"/>
        </w:rPr>
        <w:t xml:space="preserve">c) uredbe za slučaj nužde po ustavnoj ovlasti,kojima šef države ili vlada mogu u uvjetima rata ili drugih kritičnih situacija odlučivati sa zakonskom snagom i čak suspendirati neka ustavna ljudska i građanska pra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ZNAČI DA SU USTAVNO ZAKONODAVNE ODLUKE NAJVIŠE?</w:t>
      </w:r>
    </w:p>
    <w:p>
      <w:pPr>
        <w:pStyle w:val="Uobiajeno"/>
        <w:bidi w:val="0"/>
        <w:spacing w:lineRule="atLeast" w:line="276"/>
        <w:ind w:left="0" w:right="0" w:hanging="0"/>
        <w:rPr/>
      </w:pPr>
      <w:r>
        <w:rPr>
          <w:sz w:val="28"/>
          <w:szCs w:val="28"/>
        </w:rPr>
        <w:t xml:space="preserve">Znači da ih stvaraju najmoćnije osobe u državnoj organizaciji i da ih moraju provoditi tj ponašati se u skladu s njima,svi stanovnici i sve državne službene osobe na koje se one odnose. Da su te odluke opće-to znači da uređuju društvene odnose tako što propisuju pravne obveze,ovlaštenja,delikte i kazne za čitave skupine ljudi i za čitave vrste njihova ponaša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STAVNO ZAKONODAVNA DJELATNOST KROZ POVIJEST</w:t>
      </w:r>
    </w:p>
    <w:p>
      <w:pPr>
        <w:pStyle w:val="Uobiajeno"/>
        <w:bidi w:val="0"/>
        <w:spacing w:lineRule="atLeast" w:line="276"/>
        <w:ind w:left="0" w:right="0" w:hanging="0"/>
        <w:rPr/>
      </w:pPr>
      <w:r>
        <w:rPr>
          <w:sz w:val="28"/>
          <w:szCs w:val="28"/>
        </w:rPr>
        <w:t xml:space="preserve">Tisućama godina to je bilo pravo monarha kao nasljednih poglavara ili suverena neograničenost ovlasti. Venecija i Dubrovnik odluke su donosile narodne ili plemićko-građanske skupštine,ali uz sudjelovanje kneza. U moderno doba parlamenti,sabori itd sastavljeni od narodnih zastupnika koje građani izabiru,obavljaju sami u potpunosti ustavno-zakonodavne djelatnosti.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OSUDNA DJELATNOST</w:t>
      </w:r>
    </w:p>
    <w:p>
      <w:pPr>
        <w:pStyle w:val="Uobiajeno"/>
        <w:bidi w:val="0"/>
        <w:spacing w:lineRule="atLeast" w:line="276"/>
        <w:ind w:left="0" w:right="0" w:hanging="0"/>
        <w:rPr/>
      </w:pPr>
      <w:r>
        <w:rPr>
          <w:sz w:val="28"/>
          <w:szCs w:val="28"/>
        </w:rPr>
        <w:t xml:space="preserve">dvije vrste organa:državno odvjetništvo i sudstvo. Državnom odvjetništvu je zadatak da u ime države goni subjekte koji su povrijedili državne pravne norme. Sudstvu je pak zadatak rješavanja imovinskih,privrednih,krivičnih,upravnih i obiteljskih sporova između pravnih subjekata i određivanje kazne protiv prekršitelja pravnih norm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JELATNA SPOSOBNOST </w:t>
      </w:r>
    </w:p>
    <w:p>
      <w:pPr>
        <w:pStyle w:val="Uobiajeno"/>
        <w:bidi w:val="0"/>
        <w:spacing w:lineRule="atLeast" w:line="276"/>
        <w:ind w:left="0" w:right="0" w:hanging="0"/>
        <w:rPr/>
      </w:pPr>
      <w:r>
        <w:rPr>
          <w:sz w:val="28"/>
          <w:szCs w:val="28"/>
        </w:rPr>
        <w:t xml:space="preserve">Moć subjekta da vlastitom voljom i vlastitim radnjama izaziva nastanak,promjenu ili prestanak ovlaštenja i obveza tj pravnih odnos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ODVRSTE DJELATNE SPOSOBNOSTI </w:t>
      </w:r>
    </w:p>
    <w:p>
      <w:pPr>
        <w:pStyle w:val="Uobiajeno"/>
        <w:bidi w:val="0"/>
        <w:spacing w:lineRule="atLeast" w:line="276"/>
        <w:ind w:left="0" w:right="0" w:hanging="0"/>
        <w:rPr/>
      </w:pPr>
      <w:r>
        <w:rPr>
          <w:sz w:val="28"/>
          <w:szCs w:val="28"/>
        </w:rPr>
        <w:t xml:space="preserve">Jedno je sposobnost da se vlasitim radnjama sklapaju pravni poslovi-poslovna sposobnost,drugo je sposobnost,da se bude pravno kriv,da se čine delikti i za njih odgovara-deliktna sposobnost. Treća je sposobnost da se sklapa i brine za svoju djecu-bračna i porodična sposobnost. Četvrta je sposobnost da se sudjeluje u izborima i drugim političkim aktivnostima-politička sposobnost.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JASNITE POJAM PRAVNOG NADZORA UPRAVNE DJELATNOSTI I KAKO SE ON POSTIŽE?</w:t>
      </w:r>
    </w:p>
    <w:p>
      <w:pPr>
        <w:pStyle w:val="Uobiajeno"/>
        <w:bidi w:val="0"/>
        <w:spacing w:lineRule="atLeast" w:line="276"/>
        <w:ind w:left="0" w:right="0" w:hanging="0"/>
        <w:rPr/>
      </w:pPr>
      <w:r>
        <w:rPr>
          <w:sz w:val="28"/>
          <w:szCs w:val="28"/>
        </w:rPr>
        <w:t xml:space="preserve">uprava se podređuje načelu zakonitosti. Obveza zakonitog rada se nadzire od svih četiriju državnih djelatnosti: od zakonodavnih tijela,od sudova,od šefa države i vlade,po unutrašnjoj hijerarhijskoj kontroli. Za upravu ne vrijedi načelo nezavisnost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LITIČKI I PRAVNI NADZOR UPRAVNE DJELATNOSTI</w:t>
      </w:r>
    </w:p>
    <w:p>
      <w:pPr>
        <w:pStyle w:val="Uobiajeno"/>
        <w:bidi w:val="0"/>
        <w:spacing w:lineRule="atLeast" w:line="276"/>
        <w:ind w:left="0" w:right="0" w:hanging="0"/>
        <w:rPr/>
      </w:pPr>
      <w:r>
        <w:rPr>
          <w:sz w:val="28"/>
          <w:szCs w:val="28"/>
        </w:rPr>
        <w:t>to se postiže prije svega time što se uprava podređuje načelu zakonitosti tj zahtjevu da sve radnje i norme upravnih službenika budu utemeljene na ustavnim zakonskim i drugim višim normama. Ta se obveza nadzire: a) od zakonodavnih tijela,gdje narodni zastupnici mogu postavljati pitanja b) od sudova  c)od šefa države i vlade d) po unutrašnjoj hijerarhijskoj kontroli viših upravnih organa nad nižim</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ZBOG ČEGA SE PRAVNA VRHOVNOST DRŽAVE U SUVREMENOM SMISLU VIŠE NE MOŽE SMATRATI NEOGRANIČENOM VLAŠĆU?</w:t>
      </w:r>
    </w:p>
    <w:p>
      <w:pPr>
        <w:pStyle w:val="Uobiajeno"/>
        <w:bidi w:val="0"/>
        <w:spacing w:lineRule="atLeast" w:line="276"/>
        <w:ind w:left="0" w:right="0" w:hanging="0"/>
        <w:rPr/>
      </w:pPr>
      <w:r>
        <w:rPr>
          <w:sz w:val="28"/>
          <w:szCs w:val="28"/>
        </w:rPr>
        <w:t>ona ne znači kao što je prije značila,da država može zahtijevati i postići od stanovništva sve što se vladajućim prohtije niti da vladajući nisu ograničeni bilo kakvim zakonima osim Božjim,niti pak da stanovništvo nema mogućnosti utjecaja i odlučivanja u političkim državnim stvarima. Država može pravnim normama uspješno usmjeravati ponašanja ljudi samo u granicama nekih mogućnosti i vrijednosti iz okoline. Ni najmoćnija država nemože prisiliti ljude na fizički nemoguće radnje. Pojedinci i društvene grupe uvijek utječu na državne odluke svojim stavovima,prijedlozima i na kraju otporima. Moć i vrhovna vlast države određeni su i ograničeni ustavnim propisima,te ustavnim pravima slobodama čovjeka i građanin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RŽAVA se definira kao politička zajednica onih koji vladaju i onih kojima se vlada,uređena na osnovi pravila koja prihvaćaju svi članovi. To je šira definicija države i ona je pogodna za političko ispitivanje strukture vlasti u društvu,a ima i preskriptivnu funkciju dokazivanja kakva bi država trebala biti. Uz tu definiciju postoji i uža definicija, kojoj je težište na odnosima unutar skupine ljudi koja obavlja političku vlast,a koja je jedna specifična organizacija. Ova uža je bliža svakodnevnoj uporabi izraza država. Država je jedna društvena organizaci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 ČEMU SE SASTOJI PRAVNO REGULATORNA FUNKCIJA DRŽAVE?</w:t>
      </w:r>
    </w:p>
    <w:p>
      <w:pPr>
        <w:pStyle w:val="Uobiajeno"/>
        <w:bidi w:val="0"/>
        <w:spacing w:lineRule="atLeast" w:line="276"/>
        <w:ind w:left="0" w:right="0" w:hanging="0"/>
        <w:rPr/>
      </w:pPr>
      <w:r>
        <w:rPr>
          <w:sz w:val="28"/>
          <w:szCs w:val="28"/>
        </w:rPr>
        <w:t>sastoji se u tome da pravnim normama prisilno usmjerava najvažnije i najkonfliktnije društvene odnose te na temelju nje ostvaruje sve druge djelatnost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LITIKA je prosuđivanje i odlučivanje o tome kako usmjeravati društvene odnose koji su važni za cjelokupnu zajednicu i koji sadrže takve sukobe interesa i složene ciljeve i radnje o kojima ovise opstanak,mir,sigurnost,blagostanje globalnog društva. Država je nesumnjivo najmoćniji i središnji politički subjekt svakog društva. Država je jedini politički subjekt koji obavlja političku vlast,a to znači onaj subjekt koji donosi političke i pravne odluke obvezatne za sve pripadnike globalne zajednic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ZAKONODAVNI POSTUPAK</w:t>
      </w:r>
    </w:p>
    <w:p>
      <w:pPr>
        <w:pStyle w:val="Uobiajeno"/>
        <w:bidi w:val="0"/>
        <w:spacing w:lineRule="atLeast" w:line="276"/>
        <w:ind w:left="0" w:right="0" w:hanging="0"/>
        <w:rPr/>
      </w:pPr>
      <w:r>
        <w:rPr>
          <w:sz w:val="28"/>
          <w:szCs w:val="28"/>
        </w:rPr>
        <w:t>1) predlaganje i izrada nacrta zakona</w:t>
      </w:r>
    </w:p>
    <w:p>
      <w:pPr>
        <w:pStyle w:val="Uobiajeno"/>
        <w:bidi w:val="0"/>
        <w:spacing w:lineRule="atLeast" w:line="276"/>
        <w:ind w:left="0" w:right="0" w:hanging="0"/>
        <w:rPr/>
      </w:pPr>
      <w:r>
        <w:rPr>
          <w:sz w:val="28"/>
          <w:szCs w:val="28"/>
        </w:rPr>
        <w:t>2) prijedlog i nacrt ide prvo odgovarajućem specijaliziranom odboru i zadatak mu je da prethodno ispita osnovanost prijedloga</w:t>
      </w:r>
    </w:p>
    <w:p>
      <w:pPr>
        <w:pStyle w:val="Uobiajeno"/>
        <w:bidi w:val="0"/>
        <w:spacing w:lineRule="atLeast" w:line="276"/>
        <w:ind w:left="0" w:right="0" w:hanging="0"/>
        <w:rPr/>
      </w:pPr>
      <w:r>
        <w:rPr>
          <w:sz w:val="28"/>
          <w:szCs w:val="28"/>
        </w:rPr>
        <w:t xml:space="preserve">3) pridjelog i nacrt zakona s eventualnim dopunama i izmjenama odbora dolaze na plenum jednog od domova parlamenta-ako se ovaj sastoji od dva doma. Tu se vodi rasprava o cjelini prijedloga i njegovim normama,daju se nove dopune,izmjene(amandmani) te se napokon glasuje za ili protiv prijedloga odnosno amandmana na njega. Zakon je u tom domu usvojen ako je izglasan i kvorumom i većinom glasova zastupnika koje određuje ustav. </w:t>
      </w:r>
    </w:p>
    <w:p>
      <w:pPr>
        <w:pStyle w:val="Uobiajeno"/>
        <w:bidi w:val="0"/>
        <w:spacing w:lineRule="atLeast" w:line="276"/>
        <w:ind w:left="0" w:right="0" w:hanging="0"/>
        <w:rPr/>
      </w:pPr>
      <w:r>
        <w:rPr>
          <w:sz w:val="28"/>
          <w:szCs w:val="28"/>
        </w:rPr>
        <w:t xml:space="preserve">4) isti postupak ponavlja se u odborima i na plenumu drugog dana. </w:t>
      </w:r>
    </w:p>
    <w:p>
      <w:pPr>
        <w:pStyle w:val="Uobiajeno"/>
        <w:bidi w:val="0"/>
        <w:spacing w:lineRule="atLeast" w:line="276"/>
        <w:ind w:left="0" w:right="0" w:hanging="0"/>
        <w:rPr/>
      </w:pPr>
      <w:r>
        <w:rPr>
          <w:sz w:val="28"/>
          <w:szCs w:val="28"/>
        </w:rPr>
        <w:t>5) ako se izglasani tekstovi zakona u prvom i drugom domu ne slažu,provodi se postupak usuglašavanja stavova među domovima putem zajedničke komisije.</w:t>
      </w:r>
    </w:p>
    <w:p>
      <w:pPr>
        <w:pStyle w:val="Uobiajeno"/>
        <w:bidi w:val="0"/>
        <w:spacing w:lineRule="atLeast" w:line="276"/>
        <w:ind w:left="0" w:right="0" w:hanging="0"/>
        <w:rPr/>
      </w:pPr>
      <w:r>
        <w:rPr>
          <w:sz w:val="28"/>
          <w:szCs w:val="28"/>
        </w:rPr>
        <w:t>6) uz to u nekim monarhijama je potrebno da kralj potvrdi tako usvojeni tekst zakona dok u modernim republikama predsjednik države ima pravo suspenzivnog veta na izglasan zakon</w:t>
      </w:r>
    </w:p>
    <w:p>
      <w:pPr>
        <w:pStyle w:val="Uobiajeno"/>
        <w:bidi w:val="0"/>
        <w:spacing w:lineRule="atLeast" w:line="276"/>
        <w:ind w:left="0" w:right="0" w:hanging="0"/>
        <w:rPr/>
      </w:pPr>
      <w:r>
        <w:rPr>
          <w:sz w:val="28"/>
          <w:szCs w:val="28"/>
        </w:rPr>
        <w:t>7) poslije usvajanja zakona se promulgira,što znači da šef države svojim otpisom potvrđuje da je on zaista donijet u skladu s ustavno propisanim postupkom</w:t>
      </w:r>
    </w:p>
    <w:p>
      <w:pPr>
        <w:pStyle w:val="Uobiajeno"/>
        <w:bidi w:val="0"/>
        <w:spacing w:lineRule="atLeast" w:line="276"/>
        <w:ind w:left="0" w:right="0" w:hanging="0"/>
        <w:rPr/>
      </w:pPr>
      <w:r>
        <w:rPr>
          <w:sz w:val="28"/>
          <w:szCs w:val="28"/>
        </w:rPr>
        <w:t>8) zakon se objavljuje na službenom listu</w:t>
      </w:r>
    </w:p>
    <w:p>
      <w:pPr>
        <w:pStyle w:val="Uobiajeno"/>
        <w:bidi w:val="0"/>
        <w:spacing w:lineRule="atLeast" w:line="276"/>
        <w:ind w:left="0" w:right="0" w:hanging="0"/>
        <w:rPr/>
      </w:pPr>
      <w:r>
        <w:rPr>
          <w:sz w:val="28"/>
          <w:szCs w:val="28"/>
        </w:rPr>
        <w:t xml:space="preserve">9) stupa na snagu nakon isteka određenog rok (vacatio legis,15dana) koji služi da se adresati upoznaju s pravnom normom.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DECENTRALIZIRANA DRŽAVA je ona u kojoj većinu lokalnih organa ima veću ponekad i veliku mjeru samostalnosti. To znači da u poslovima svoje nadležnosti oni slobodno odlučuju onako kako smatraju da je najbolje za službu koju obavljaju. Lokalni organi moraju poštivati opće norme viših organa,ali ne primaju naređenja od njih o tome kako izvršavati te norme na konkretne slučajeve u okvirima koje te norme zadaju. Decentralizacija i lokalna samouprava jesu važni elementi demokratskog sust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CENTRALIZIRANA DRŽAVA je ona u kojoj većina lokalnih organa ima malu samostalnost u obavljanju poslova iz njihove nadležnosti. To prije svega znači da su oni u svom radu dvostruko zavisni od centralnih organa jer su dužni pridržavati se ne samo općih nego i konkretnih naređenja viših organ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U ČEMU JE RAZLIKA IZMEĐU PROFESIONALNIH I NEPROFESIONALNIH DRŽAVNIH ORGANA</w:t>
      </w:r>
    </w:p>
    <w:p>
      <w:pPr>
        <w:pStyle w:val="Uobiajeno"/>
        <w:bidi w:val="0"/>
        <w:spacing w:lineRule="atLeast" w:line="276"/>
        <w:ind w:left="0" w:right="0" w:hanging="0"/>
        <w:rPr/>
      </w:pPr>
      <w:r>
        <w:rPr>
          <w:sz w:val="28"/>
          <w:szCs w:val="28"/>
        </w:rPr>
        <w:t>Profesionalne osobe: a)posebno su školovane za određen rad  b) rad u tom organu im je osnovni izvor prihoda c) redovito ne donose političke odluke</w:t>
      </w:r>
    </w:p>
    <w:p>
      <w:pPr>
        <w:pStyle w:val="Uobiajeno"/>
        <w:bidi w:val="0"/>
        <w:spacing w:lineRule="atLeast" w:line="276"/>
        <w:ind w:left="0" w:right="0" w:hanging="0"/>
        <w:rPr/>
      </w:pPr>
      <w:r>
        <w:rPr>
          <w:sz w:val="28"/>
          <w:szCs w:val="28"/>
        </w:rPr>
        <w:t>Neprofesionalne osobe: a)za koje nisu propisane bilo kakve stručne spreme b) kojima te djelatnosti nemoraju biti osnovni izvor prihoda c) koji te djelatnosti obavljaju na određeni mandat ili kraće vrijeme d) koje donose političke odluk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ODLIKUJE PRAVNU VRHOVNOST DRŽAVE U SUVREMENOM SMISLU?</w:t>
      </w:r>
    </w:p>
    <w:p>
      <w:pPr>
        <w:pStyle w:val="Uobiajeno"/>
        <w:bidi w:val="0"/>
        <w:spacing w:lineRule="atLeast" w:line="276"/>
        <w:ind w:left="0" w:right="0" w:hanging="0"/>
        <w:rPr/>
      </w:pPr>
      <w:r>
        <w:rPr>
          <w:sz w:val="28"/>
          <w:szCs w:val="28"/>
        </w:rPr>
        <w:t xml:space="preserve">Država može pravnim normama uspješno usmjeravati ponašanja ljudi samo u granicama nekih fizičkih,ekonomskih,političkih i moralnih mogućnosti. Prvi tip odnosa se naziva unutrašnja suverenost ili pravna vrhovnost,sastoji se u tome da najviše pravne norme-ustavne,zakonske,podzakonske koje važe na njenom teritoriju. Drugi tip odnosa koji čini suverenost državne vlasti,a koji se naziva vanjska suverenost jesu nezavisnost i ravnopravnost države spram ostalih država. Nezavisnost je činjenica da država uređuje društveni život na vlastitom teritoriju i svoje međunarodne odnose bez prisile drugih drža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ŠTO JE TO NADLEŽNOST DRŽAVNOG ORGANA I KOJI SU NJENI ASPEKTI?</w:t>
      </w:r>
    </w:p>
    <w:p>
      <w:pPr>
        <w:pStyle w:val="Uobiajeno"/>
        <w:bidi w:val="0"/>
        <w:spacing w:lineRule="atLeast" w:line="276"/>
        <w:ind w:left="0" w:right="0" w:hanging="0"/>
        <w:rPr/>
      </w:pPr>
      <w:r>
        <w:rPr>
          <w:sz w:val="28"/>
          <w:szCs w:val="28"/>
        </w:rPr>
        <w:t>Nadležnost jest termin koji označava skup pravnih obveza i pravnih ovlasti da se obavljaju poslovi jednog organa npr nadležnost parlamenta da donosi zakone. Ima dva aspekta: STVARNA NADLEŽNOST jest obveza i ovlast da se obavljaju neke vrste poslova da se rade neke stvari npr da se sudi u kaznenim i imovinskim sporovima ili da se obavljaju neki poslovi Predsjednika Republike. TERITORIJALNA(MJESNA) NADLEŽNOST jest obveza i ovlast da se takve vrste poslova obavljaju na određenom teritoriju</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U ČEMU SE SASTOJI EKONOMSKA MOĆ SUVERENE DRŽAVE </w:t>
      </w:r>
    </w:p>
    <w:p>
      <w:pPr>
        <w:pStyle w:val="Uobiajeno"/>
        <w:bidi w:val="0"/>
        <w:spacing w:lineRule="atLeast" w:line="276"/>
        <w:ind w:left="0" w:right="0" w:hanging="0"/>
        <w:rPr/>
      </w:pPr>
      <w:r>
        <w:rPr>
          <w:sz w:val="28"/>
          <w:szCs w:val="28"/>
        </w:rPr>
        <w:t>Sastoji se prvenstveno od upotrebe materijalnog bogatstva u zemlji,rudnim izvorima,zgradama,sredstvima za rad,prijevoznim sredstvima I novcu. Država pribavlja to bogatstvo na više načina:ponajprije i dugo stoljeća ratnim osvajanjima i pljačkom te izrabljivanjem državnih robova i stanovništva kolonija,zatim porezima,a u novije doba i putem nacionaliziranie privrede kojom država upravlja i od koje prisvaja profit.</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ODJELA DRŽAVNIH ORGANA </w:t>
      </w:r>
    </w:p>
    <w:p>
      <w:pPr>
        <w:pStyle w:val="Uobiajeno"/>
        <w:bidi w:val="0"/>
        <w:spacing w:lineRule="atLeast" w:line="276"/>
        <w:ind w:left="0" w:right="0" w:hanging="0"/>
        <w:rPr/>
      </w:pPr>
      <w:r>
        <w:rPr>
          <w:sz w:val="28"/>
          <w:szCs w:val="28"/>
        </w:rPr>
        <w:t>A) prema vrstama poslova od kojih se organi sastoje,razlikuju se ustavno-zakonodavni,izvršno politički,pravosudni i upravni organi</w:t>
      </w:r>
    </w:p>
    <w:p>
      <w:pPr>
        <w:pStyle w:val="Uobiajeno"/>
        <w:bidi w:val="0"/>
        <w:spacing w:lineRule="atLeast" w:line="276"/>
        <w:ind w:left="0" w:right="0" w:hanging="0"/>
        <w:rPr/>
      </w:pPr>
      <w:r>
        <w:rPr>
          <w:sz w:val="28"/>
          <w:szCs w:val="28"/>
        </w:rPr>
        <w:t>B) prema načinima kao službene osobe dolaze na poslove-nasljedni,izborni,postavljeni i nametnuti-pripada razlikovanju demokratskih i nedemokratskih</w:t>
      </w:r>
    </w:p>
    <w:p>
      <w:pPr>
        <w:pStyle w:val="Uobiajeno"/>
        <w:bidi w:val="0"/>
        <w:spacing w:lineRule="atLeast" w:line="276"/>
        <w:ind w:left="0" w:right="0" w:hanging="0"/>
        <w:rPr/>
      </w:pPr>
      <w:r>
        <w:rPr>
          <w:sz w:val="28"/>
          <w:szCs w:val="28"/>
        </w:rPr>
        <w:t>C) prema važnosti i moći organa-odlučujući i izvršni organi</w:t>
      </w:r>
    </w:p>
    <w:p>
      <w:pPr>
        <w:pStyle w:val="Uobiajeno"/>
        <w:bidi w:val="0"/>
        <w:spacing w:lineRule="atLeast" w:line="276"/>
        <w:ind w:left="0" w:right="0" w:hanging="0"/>
        <w:rPr/>
      </w:pPr>
      <w:r>
        <w:rPr>
          <w:sz w:val="28"/>
          <w:szCs w:val="28"/>
        </w:rPr>
        <w:t>D) prema tome koliko službenih osoba odlučuje u državnim organima razlikuju se individualni i kolektivni organi</w:t>
      </w:r>
    </w:p>
    <w:p>
      <w:pPr>
        <w:pStyle w:val="Uobiajeno"/>
        <w:bidi w:val="0"/>
        <w:spacing w:lineRule="atLeast" w:line="276"/>
        <w:ind w:left="0" w:right="0" w:hanging="0"/>
        <w:rPr/>
      </w:pPr>
      <w:r>
        <w:rPr>
          <w:sz w:val="28"/>
          <w:szCs w:val="28"/>
        </w:rPr>
        <w:t>E) profesionalni i neprofesionalni organi</w:t>
      </w:r>
    </w:p>
    <w:p>
      <w:pPr>
        <w:pStyle w:val="Uobiajeno"/>
        <w:bidi w:val="0"/>
        <w:spacing w:lineRule="atLeast" w:line="276"/>
        <w:ind w:left="0" w:right="0" w:hanging="0"/>
        <w:rPr/>
      </w:pPr>
      <w:r>
        <w:rPr>
          <w:sz w:val="28"/>
          <w:szCs w:val="28"/>
        </w:rPr>
        <w:t>F) prema tome dali se državni poslovi sastoje ili ne sastoje od neposrednog držanja oružanih sredstava razlikuju se oružani i civilni organi.</w:t>
      </w:r>
    </w:p>
    <w:p>
      <w:pPr>
        <w:pStyle w:val="Uobiajeno"/>
        <w:bidi w:val="0"/>
        <w:spacing w:lineRule="atLeast" w:line="276"/>
        <w:ind w:left="0" w:right="0" w:hanging="0"/>
        <w:rPr/>
      </w:pPr>
      <w:r>
        <w:rPr>
          <w:sz w:val="28"/>
          <w:szCs w:val="28"/>
        </w:rPr>
        <w:t xml:space="preserve">G) prema teritorijalnoj nadležnosti razlikuju se centralni,regionalni i lokalni organi.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DRŽAVLJANSTVO</w:t>
      </w:r>
    </w:p>
    <w:p>
      <w:pPr>
        <w:pStyle w:val="Uobiajeno"/>
        <w:bidi w:val="0"/>
        <w:spacing w:lineRule="atLeast" w:line="276"/>
        <w:ind w:left="0" w:right="0" w:hanging="0"/>
        <w:rPr/>
      </w:pPr>
      <w:r>
        <w:rPr>
          <w:sz w:val="28"/>
          <w:szCs w:val="28"/>
        </w:rPr>
        <w:t xml:space="preserve">u modernom smislu trajna veza jedne osobe s jednim državnim pravnim poretkom-a ta veza se sastoji u tome da osoba ima neka posebna prava i obveze u tom poretku koje nema stranac,dok država ima prema njoj još i posebnu dužnost da je štiti spram drugih država. Državljanstvo se stječe rođenjem ili za života na razne načine. Rođenjem na 2načina: ili tako da dijete nasljeđuje državljanstvo od roditelja(pravo krvi) ili tako da dijete dobije državljanstvo one države na čijem je teritoriju rođeno neovisno od roditelja(pravo tla). Treći način je onaj po kojemu stranac dobiva novo državljanstvo na osnovi molbe ili zahtjeva uz dokaz ispunjenja nekih zakonskih uvjeta(dužina boravka,zaposlenost,nekažnjavanost,poznavanje jezika) a naziva se naturalizacija. Događa se da stanovnici stječu državljanstvo prisilno na način ako se teritorij koji je država prisvojila tj anektirala. No,tada se može dati pravo da bira između ranijeg i novog državljanstv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VLADA (šef države isto vrijedi)</w:t>
      </w:r>
    </w:p>
    <w:p>
      <w:pPr>
        <w:pStyle w:val="Uobiajeno"/>
        <w:bidi w:val="0"/>
        <w:spacing w:lineRule="atLeast" w:line="276"/>
        <w:ind w:left="0" w:right="0" w:hanging="0"/>
        <w:rPr/>
      </w:pPr>
      <w:r>
        <w:rPr>
          <w:sz w:val="28"/>
          <w:szCs w:val="28"/>
        </w:rPr>
        <w:t xml:space="preserve">Izvršni organ prema ustavno-zakonodavnim organima i političko odlučujući organ u odnosu na državnu upravu. Vlada je dužna starati se o provođenju ustavnih i zakonodavnih normi na sljedeće načine: a)neke od tih najviših normi ona neposredno izvršava b) ona svojim normama razrađuje i dopunjuje zakonske norme onoliko koliko je potrebno da bi ih organi uprave i stanovništva mogli primjenjivati c) ona nadzire da li niži organi i stanovništvo izvršavaju ustavne,zakonske,sudske i njihove vlastite norme. Političko odlučujući organ,ona donosi političke odluke i više pravne norme u okvirima dugoročne zakonodavne politike i zakona. Vlada jest skup ministara tj šefova pojedinih ministarstava kojemu predsjedava predsjednik vlade ili sam predsjednik republike.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SPECIFIČNE FUNKCIJE DRŽAVNOPRAVNOG PORETKA</w:t>
      </w:r>
    </w:p>
    <w:p>
      <w:pPr>
        <w:pStyle w:val="Uobiajeno"/>
        <w:bidi w:val="0"/>
        <w:spacing w:lineRule="atLeast" w:line="276"/>
        <w:ind w:left="0" w:right="0" w:hanging="0"/>
        <w:rPr/>
      </w:pPr>
      <w:r>
        <w:rPr>
          <w:sz w:val="28"/>
          <w:szCs w:val="28"/>
        </w:rPr>
        <w:t>1)napadačko obrambena funkcija</w:t>
      </w:r>
    </w:p>
    <w:p>
      <w:pPr>
        <w:pStyle w:val="Uobiajeno"/>
        <w:bidi w:val="0"/>
        <w:spacing w:lineRule="atLeast" w:line="276"/>
        <w:ind w:left="0" w:right="0" w:hanging="0"/>
        <w:rPr/>
      </w:pPr>
      <w:r>
        <w:rPr>
          <w:sz w:val="28"/>
          <w:szCs w:val="28"/>
        </w:rPr>
        <w:t>2)ugnjetavačka i izrabljivačko-represivna funkcija</w:t>
      </w:r>
    </w:p>
    <w:p>
      <w:pPr>
        <w:pStyle w:val="Uobiajeno"/>
        <w:bidi w:val="0"/>
        <w:spacing w:lineRule="atLeast" w:line="276"/>
        <w:ind w:left="0" w:right="0" w:hanging="0"/>
        <w:rPr/>
      </w:pPr>
      <w:r>
        <w:rPr>
          <w:sz w:val="28"/>
          <w:szCs w:val="28"/>
        </w:rPr>
        <w:t>3)upravljanje velikim javnim i prisilnim radovima</w:t>
      </w:r>
    </w:p>
    <w:p>
      <w:pPr>
        <w:pStyle w:val="Uobiajeno"/>
        <w:bidi w:val="0"/>
        <w:spacing w:lineRule="atLeast" w:line="276"/>
        <w:ind w:left="0" w:right="0" w:hanging="0"/>
        <w:rPr/>
      </w:pPr>
      <w:r>
        <w:rPr>
          <w:sz w:val="28"/>
          <w:szCs w:val="28"/>
        </w:rPr>
        <w:t>4)funkcija zaštite društvenog mira i sigurnosti</w:t>
      </w:r>
    </w:p>
    <w:p>
      <w:pPr>
        <w:pStyle w:val="Uobiajeno"/>
        <w:bidi w:val="0"/>
        <w:spacing w:lineRule="atLeast" w:line="276"/>
        <w:ind w:left="0" w:right="0" w:hanging="0"/>
        <w:rPr/>
      </w:pPr>
      <w:r>
        <w:rPr>
          <w:sz w:val="28"/>
          <w:szCs w:val="28"/>
        </w:rPr>
        <w:t>5)pravednost u dobrom životu pripadnika zajednice (država treba biti sredstvo ili dati jamstva pravedne raspodjele društvenih dobara,i tereta tako da svatko dobije onoliko koliko mu pripada). Državna organizacija postaje tzv socijalna država ili država blagostanja,a time se i pravo u svim njegovim aspektima također znatno socijalizira</w:t>
      </w:r>
    </w:p>
    <w:p>
      <w:pPr>
        <w:pStyle w:val="Uobiajeno"/>
        <w:bidi w:val="0"/>
        <w:spacing w:lineRule="atLeast" w:line="276"/>
        <w:ind w:left="0" w:right="0" w:hanging="0"/>
        <w:rPr/>
      </w:pPr>
      <w:r>
        <w:rPr>
          <w:sz w:val="28"/>
          <w:szCs w:val="28"/>
        </w:rPr>
        <w:t>6)pravno regulatorna funkcij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BIROKRACIJA je drugi naziv za profesionalne službenike tj za službene osobe u državnoj organizaciji naročito u upravi i sudstvu,koje su školovane,te upravo kao stručnjaci postižu visoko kvalitetne učinke rada. U jednom negativnom značenju birokrati su oni službenici koji svoje poslove rade loše. Drugo značenje je šire političko:riječ je o svim službenim osobama koje prisvajaju više moći nego što im prema propisima pripada i koje izvan nadzora demokratskih organa i naroda upotrebljavaju takvu moć za ostvarenje svojih posebnih interes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BIROKRATIZAM označava prevlast ili vladavinu birokratskog sloja u jednom društvu. To je već temeljan osobina jednog političkog sistema što ga neki drže posebnom modernom vrstom oligarhije gdje su demokratske ustanove duboko deformirane ili posve uništene rastom zloupotrebljene službeničke moći. Primjer SSSR</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ROSTRUKA VEZANOST PRAVA ZA DRŽAVU?</w:t>
      </w:r>
    </w:p>
    <w:p>
      <w:pPr>
        <w:pStyle w:val="Uobiajeno"/>
        <w:bidi w:val="0"/>
        <w:spacing w:lineRule="atLeast" w:line="276"/>
        <w:ind w:left="0" w:right="0" w:hanging="0"/>
        <w:rPr/>
      </w:pPr>
      <w:r>
        <w:rPr>
          <w:sz w:val="28"/>
          <w:szCs w:val="28"/>
        </w:rPr>
        <w:t>1) država stvara najviše pravne norme</w:t>
      </w:r>
    </w:p>
    <w:p>
      <w:pPr>
        <w:pStyle w:val="Uobiajeno"/>
        <w:bidi w:val="0"/>
        <w:spacing w:lineRule="atLeast" w:line="276"/>
        <w:ind w:left="0" w:right="0" w:hanging="0"/>
        <w:rPr/>
      </w:pPr>
      <w:r>
        <w:rPr>
          <w:sz w:val="28"/>
          <w:szCs w:val="28"/>
        </w:rPr>
        <w:t>2) izricanje i izvršavanje pravnih sankcija odnosno kazni</w:t>
      </w:r>
    </w:p>
    <w:p>
      <w:pPr>
        <w:pStyle w:val="Uobiajeno"/>
        <w:bidi w:val="0"/>
        <w:spacing w:lineRule="atLeast" w:line="276"/>
        <w:ind w:left="0" w:right="0" w:hanging="0"/>
        <w:rPr/>
      </w:pPr>
      <w:r>
        <w:rPr>
          <w:sz w:val="28"/>
          <w:szCs w:val="28"/>
        </w:rPr>
        <w:t>3) sama se država nužno konstituira pravnim normam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ZNANSTVENICI koji su u Rimu i srednjem vijeku bili čak i neposredno doktrinarni izvor prava,a u suvremenom svijetu obavljaju tri značajne pravnostvaralačke funkcije. 1) oni sudjeluju u izradi nacrta i konačnih tekstova gotovo svih važnijih normativnih akata. 2) oni su savjetnici ili članovi državnih i međunarodnih tijela 3) oni svojim znanstvenim radom i obrazovanjem pravnika izrađuju pravne pojmov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OBJASNITE POJAM PODJELE VLASTI I ZNAČENJE PODJELE VLASTI ZA DEMOKRACIJU. U KAKVOM ODNOSU STOJE PRAVNA DRŽAVA I PODJELA VLASTI?</w:t>
      </w:r>
    </w:p>
    <w:p>
      <w:pPr>
        <w:pStyle w:val="Uobiajeno"/>
        <w:bidi w:val="0"/>
        <w:spacing w:lineRule="atLeast" w:line="276"/>
        <w:ind w:left="0" w:right="0" w:hanging="0"/>
        <w:rPr/>
      </w:pPr>
      <w:r>
        <w:rPr>
          <w:sz w:val="28"/>
          <w:szCs w:val="28"/>
        </w:rPr>
        <w:t xml:space="preserve">Država nije jedina vlast,ali je najviša i vrhovna vlast. Nadmoć države nad ostalim vlastima,njena osobina "vlasti nad vlastima" iskazuje se i u tome što je ona jedan od čimbenika koji normativno priznaju roditeljsku,poslodavačku i druge moći kao vlasti. </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LITIKA je prosuđivanje i odlučivanje o tome kako usmjeriti društvene odnose koji su važni za cjelokupnu zajednicu i koji sadrže takve sukobe interesa i složene ciljeve i radnje o kojima ovisi opstanak,mir,sigurnost,blagostanje globalnog društva. Moderni politički subjekti su građani,političke stranke, sindikati,crkve i druge organizacije. Država je nesumnjivo najmoćnija i središnji politički subjekt svakog društv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ODJELA VLASTI</w:t>
      </w:r>
    </w:p>
    <w:p>
      <w:pPr>
        <w:pStyle w:val="Uobiajeno"/>
        <w:bidi w:val="0"/>
        <w:spacing w:lineRule="atLeast" w:line="276"/>
        <w:ind w:left="0" w:right="0" w:hanging="0"/>
        <w:rPr/>
      </w:pPr>
      <w:r>
        <w:rPr>
          <w:sz w:val="28"/>
          <w:szCs w:val="28"/>
        </w:rPr>
        <w:t>Demokratskim sistemom podjele vlasti se djelatnost,zakonodavstva,egzekutiva,pravosuđe i upravne organizacijski razdvajaju. Na taj način nijedan državni organ nema sve ovlasti vlasti. Pri tome zakonodavac ostaje nadređen vladi,sudstvu i upravi,ali radi ravnoteže moći u državnoj organizaciji ustavni sud može kontrolirati ustavnost zakona i uredaba,šef države može ponekad suspenzivnim vetom utjecati na rad parlamenta. Svim tim mjerama u demokratskom sistemu sprječava se apsolutna vlast bilo koje osobe u državi. U tome bitnu ulogu ima nezavisno sudstvo kao ustanova nadzora zakonitosti i ustavnosti rada svih državnih organ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EDSJEDNIČKI SUSTAV-u nekim državama nema razlikovanja šefa države i šefa vlade,jer prvi pored ostalih svojih nadležnosti,sam postavlja članove vlade i vodi rad vlad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ARLAMENTARNI SUSTAV-šef države i vlada različiti su izvršno politički organi,pri čemu obično prvi samo predlaže predsjednika vlade,dok parlament bira i predsjednika vlade i ministre iz redova najjače političke stranke ili saveza stranaka koji je pobijedio na izborim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ARLAMENT kao ustavno-zakonodavni organ može biti jednodoman ili dvodoman. U modernim državama oni su često dvodomni tj sastavljeni od dvije skupine zastupnika,a biraju se po različitim osnovama i rade odvojeno. Jedna od mogućnosti osnova biranja tih dviju skupina zastupnika jest da se prvi dom sastoji od predstavnika svih građana,a drugi dom od predstavnika građana pojedinih teritorijalnih jedinica države. Ta dva doma mogu biti ravnopravna ili neravnopravna u nadležnostima,a u pitanjima u kojima odlučuje ravnopravno oni raspravljaju i izglasavaju zakone posebno i moraju se suglasiti o njihovu sadržaju da bi oni mogli stupiti na snag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A SIGURNOST-sastoji se od toga da ljudima bude što više predvidljiva i što trajnija njihova pravna ovlaštenja,pravne obveze,određenje delikata i pravne sankcije,a to znači pravni odnosi što proizlaze iz pravnih normi.</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KOJA SREDSTVA I USTANOVE SE KORISTE RADI POSTIZANJA ŠTO VEĆE PRAVNE SIGURNOSTI?</w:t>
      </w:r>
    </w:p>
    <w:p>
      <w:pPr>
        <w:pStyle w:val="Uobiajeno"/>
        <w:bidi w:val="0"/>
        <w:spacing w:lineRule="atLeast" w:line="276"/>
        <w:ind w:left="0" w:right="0" w:hanging="0"/>
        <w:rPr/>
      </w:pPr>
      <w:r>
        <w:rPr>
          <w:sz w:val="28"/>
          <w:szCs w:val="28"/>
        </w:rPr>
        <w:t>Opće pravne norme,pravila zakonodavnog,sudskog i upravnog postupka,načelo zakonitosti,pravni lijekovi,pravomoćnost i stečena prava.</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I ODNOS je društveni odnos između najmanje dva pravna subjekta koji imaju jedan prema drugome i pravno ovlaštenje s obzirom na neki pravni objekt. Pravne norme konstituiraju pravne odnos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SUBJEKTI su ljudi i društvene tvorevine koji imaju pravne obveze i pravna ovlaštenja s obzirom na neke pravne objekte.</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I OBJEKTI su sva materijalna i duhovna dobra ili vrijednosti s obzirom na koje pravni subjekti imaju međusobne pravne obveze i pravna ovlaštenja u pravnim odnosima,a zbog kojih oni stupaju u te odnos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O OVLAŠTENJE je položaj jednog subjekta postavljen pravnom normom da radi ostvarenja svog interesa može nešto činiti ili ne činiti te ima dvostruku moć prema nekom drugom subjektu:prvo moć da od njega zahtijeva neko činjenje,davanje ili nečinjenje s obzirom na jedan objekt i drugo moć da ga tuži pred državnim organom ako ne udovolji zahtjev.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PRAVNA OBVEZA je položaj jednog subjekta postavljen pravnom normom,da mora nešto činiti ili ne činiti drugom subjektu i da od ovoga može biti tužen pred nadležnim organom,a to znači da može biti prisiljen ili kažnjen ako ne obavi radnju činjenja ili nečinjen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I STATUS je naziv za ukupnost neprenosivih pravnih ovlaštenja i pravnih obveza što ih jedan subjekt ima općenito u društvu ili u jednom posebnom području života. U prošlosti razlikovanje ljudi na pravno slobodne i pravno neslobodne. Suvremeni statusi:vjenčan-nevjenčan,punoljetan-maloljetan itd....</w:t>
      </w:r>
    </w:p>
    <w:p>
      <w:pPr>
        <w:pStyle w:val="Uobiajeno"/>
        <w:bidi w:val="0"/>
        <w:spacing w:lineRule="atLeast" w:line="276"/>
        <w:ind w:left="0" w:right="0" w:hanging="0"/>
        <w:rPr/>
      </w:pPr>
      <w:r>
        <w:rPr>
          <w:sz w:val="28"/>
          <w:szCs w:val="28"/>
        </w:rPr>
        <w:t xml:space="preserve">PRAVNI POSAO je očitovanje volje jedne,dviju ili više osoba kojom one,u granicama dopuštenim u pravnom sistemu,slobodno zasnivaju,mjenjaju ili ukidaju neke pravne odnose tj neke pravne obveze i pravna ovlaštenja u imovinskim i radnim odnosima. Dijele se na jednostrane i dvostrane. Dvostrani se dijele na jednostrano obvezujući i dvostrano obvezujuće te na konsenzualne i realne.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PRAVNA OSOBA-organizacije i druge tvorevine kao pravni subjekti. Dijele se na javne i privatne. Javne su država,općine,javne ustanove i javna poduzeća. Privatne osobe jesu trgovačka društva i druga privatna poduzeća. Za nastanak pravne osobe mora se ostvariti više uvjeta,uglavnom oni elementi organizacije:članstvo,pravno dopušteni cilj,materijalna sredstva,statutarna pravila,sve to određeno na jednoj osnivačkoj skupštini i potvrđeno od države činom upisa u registar pravnih osoba.</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ZASTUPANJE je pravni odnos u kojemu jedna osoba(zastupnik) ima obvezu i ovlaštenje da u ime interesa druge osobe (zastupanog) obavlja neke pravne radnje. Radnje zastupnika i obveze i ovlaštenja koja iz njih proizlaze uračunavaju se zastupanome,kao da je te radnje obavio on sam. Tri su osnovna tipa odnosa zastupanja:zakonsko,starateljstvo i ugovorno.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REVOLUCIJA politički čin klasne ili općenarodne naravi koji ruši državnopravni sustav u mnogo većoj mjeri od državnog udara. Socijalni poredak koji obara temeljne političke i pravne odnose u društv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DRŽAVNI PREVRAT ILI UDAR-nasilna promjena oružanog preuzimanja vlasti od jednog dijela ljudi iz same državne organizacije i zbacivanje s položaja.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 xml:space="preserve">RAZLIKA PREVRATA I REVOLUCIJE je što prevrat je iznutra a revolucija izvana. Te u revoluciji je podrška vojske. Revolucija u većoj mjeri ruši državnopravni sustav od prevrata. Državni udar ruši ili ponovno uspostavlja pojedine elemente političkog sisteman smjenjujući samo vladajuću stranku,a revolucija obara temeljne političke i pravne odnose u društvu. Ona se prepoznaje po tome što ukida osnovni tip vlasništva u društvu. Te za razliku od državnog udara,revolucija prekida kontinuitet ili identitet državnopravnog poredka stvarajući novu držav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FEDERACIJA je složena država tj država s više državnih aparata u kojoj je savezna država nosilac suverene vlasti i uvijek ima u svojoj nadležnosti vojne,carinske i vanjske poslove. Ona svojim ustavom postavlja i štiti temelje pravnog sustava,pa stoga ustavi moraju biti usklađeni s saveznim ustavom. Velike razlike izmeđusavezne države i članica,negdje članice imaju vrlo jake samostalne nadležnosti,kao u konfederaciji dok su drugdje slabije.</w:t>
      </w:r>
    </w:p>
    <w:p>
      <w:pPr>
        <w:pStyle w:val="Uobiajeno"/>
        <w:bidi w:val="0"/>
        <w:spacing w:lineRule="atLeast" w:line="276"/>
        <w:ind w:left="0" w:right="0" w:hanging="0"/>
        <w:rPr/>
      </w:pPr>
      <w:r>
        <w:rPr>
          <w:sz w:val="28"/>
          <w:szCs w:val="28"/>
        </w:rPr>
        <w:t>3razloga za stvaranje federacija:</w:t>
      </w:r>
    </w:p>
    <w:p>
      <w:pPr>
        <w:pStyle w:val="Uobiajeno"/>
        <w:bidi w:val="0"/>
        <w:spacing w:lineRule="atLeast" w:line="276"/>
        <w:ind w:left="0" w:right="0" w:hanging="0"/>
        <w:rPr/>
      </w:pPr>
      <w:r>
        <w:rPr>
          <w:sz w:val="28"/>
          <w:szCs w:val="28"/>
        </w:rPr>
        <w:t>a)potreba da se u društvima s višenacionalnim sastavom omogući ostvarenje nacionalne suverenosti,ili pravo svake nacije na samoupravu i samoodređenje s vlastitom državom.</w:t>
      </w:r>
    </w:p>
    <w:p>
      <w:pPr>
        <w:pStyle w:val="Uobiajeno"/>
        <w:bidi w:val="0"/>
        <w:spacing w:lineRule="atLeast" w:line="276"/>
        <w:ind w:left="0" w:right="0" w:hanging="0"/>
        <w:rPr/>
      </w:pPr>
      <w:r>
        <w:rPr>
          <w:sz w:val="28"/>
          <w:szCs w:val="28"/>
        </w:rPr>
        <w:t>b)potreba da se olakša utjecaj stanovništva na državnu vlast koja se prostire na golem teritorij zbog čega se takav teritorij dijeli</w:t>
      </w:r>
    </w:p>
    <w:p>
      <w:pPr>
        <w:pStyle w:val="Uobiajeno"/>
        <w:bidi w:val="0"/>
        <w:spacing w:lineRule="atLeast" w:line="276"/>
        <w:ind w:left="0" w:right="0" w:hanging="0"/>
        <w:rPr/>
      </w:pPr>
      <w:r>
        <w:rPr>
          <w:sz w:val="28"/>
          <w:szCs w:val="28"/>
        </w:rPr>
        <w:t xml:space="preserve">c)potreba da se sačuvaju različitosti povijesnih tradicija bivših samostalnih država koje su se ujedinile u federalnu državu. </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TOTALITARIZAM je oblik diktature u modernim društvima koji ima sljedeće osobine:a)netolerantna ideologija koja opravdava državno zashvaćenje svih aspekata života b) vlast jedinstvene državne partije i vođe bez opozicije i bez autonomije drugih društvenih organizacija c)sistematski teror ili neproračunljivo nasilje tajne policije nad stanovništvom d)potpun monopol nad sredstvima masovnog informiranja i obrazovanja e)državno upravljanje i nadzor nad ekonomijom.</w:t>
      </w:r>
    </w:p>
    <w:p>
      <w:pPr>
        <w:pStyle w:val="Uobiajeno"/>
        <w:bidi w:val="0"/>
        <w:spacing w:lineRule="atLeast" w:line="276"/>
        <w:ind w:left="0" w:right="0" w:hanging="0"/>
        <w:rPr/>
      </w:pPr>
      <w:r>
        <w:rPr>
          <w:sz w:val="28"/>
          <w:szCs w:val="28"/>
        </w:rPr>
        <w:t>Primjer:SSSR</w:t>
      </w:r>
    </w:p>
    <w:p>
      <w:pPr>
        <w:pStyle w:val="Uobiajeno"/>
        <w:bidi w:val="0"/>
        <w:spacing w:lineRule="atLeast" w:line="276"/>
        <w:ind w:left="0" w:right="0" w:hanging="0"/>
        <w:rPr/>
      </w:pPr>
      <w:r>
        <w:rPr/>
      </w:r>
    </w:p>
    <w:p>
      <w:pPr>
        <w:pStyle w:val="Uobiajeno"/>
        <w:bidi w:val="0"/>
        <w:spacing w:lineRule="atLeast" w:line="276"/>
        <w:ind w:left="0" w:right="0" w:hanging="0"/>
        <w:rPr/>
      </w:pPr>
      <w:r>
        <w:rPr>
          <w:sz w:val="28"/>
          <w:szCs w:val="28"/>
        </w:rPr>
        <w:t>AUTOKRACIJA jest država u kojoj državni poglavar ili diktator ne izvodi svoju vlast iz volje naroda ili nekih značajnijih dijelova društva već vlada na temelju religijskih i tradicionalnih shvaćanja i na temelju oružane sile kojom upravlja jedan broj njemu vjernih moćnika. Cjeloukupno stanovništvo je u takvoj državi lišeno prava da utječe na političku vlast pa je stoga sastavljeno samo od podanika,a ne od građana kao političkih subjekata.</w:t>
      </w:r>
    </w:p>
    <w:p>
      <w:pPr>
        <w:pStyle w:val="Uobiajeno"/>
        <w:bidi w:val="0"/>
        <w:spacing w:lineRule="atLeast" w:line="276"/>
        <w:ind w:left="0" w:right="0" w:hanging="0"/>
        <w:rPr/>
      </w:pPr>
      <w:r>
        <w:rPr>
          <w:sz w:val="28"/>
          <w:szCs w:val="28"/>
        </w:rPr>
        <w:t>Primjeri:rusko i japansko carstvo</w:t>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ind w:left="0" w:right="0" w:hanging="0"/>
        <w:rPr/>
      </w:pPr>
      <w:r>
        <w:rPr/>
      </w:r>
    </w:p>
    <w:p>
      <w:pPr>
        <w:pStyle w:val="Uobiajeno"/>
        <w:bidi w:val="0"/>
        <w:spacing w:lineRule="atLeast" w:line="276" w:before="0" w:after="200"/>
        <w:ind w:left="0" w:right="0" w:hanging="0"/>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www.nascitur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alibri" w:cs="Times New Roman"/>
      <w:color w:val="auto"/>
      <w:kern w:val="2"/>
      <w:sz w:val="22"/>
      <w:szCs w:val="22"/>
      <w:lang w:val="hr-HR" w:eastAsia="hr-HR" w:bidi="ar-SA"/>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sz w:val="24"/>
      <w:szCs w:val="24"/>
    </w:rPr>
  </w:style>
  <w:style w:type="character" w:styleId="Heading2Char">
    <w:name w:val="Heading 2 Char"/>
    <w:basedOn w:val="DefaultParagraphFont"/>
    <w:qFormat/>
    <w:rPr>
      <w:rFonts w:ascii="Times New Roman" w:hAnsi="Times New Roman"/>
      <w:sz w:val="24"/>
      <w:szCs w:val="24"/>
    </w:rPr>
  </w:style>
  <w:style w:type="character" w:styleId="Heading3Char">
    <w:name w:val="Heading 3 Char"/>
    <w:basedOn w:val="DefaultParagraphFont"/>
    <w:qFormat/>
    <w:rPr>
      <w:rFonts w:ascii="Times New Roman" w:hAnsi="Times New Roman"/>
      <w:sz w:val="24"/>
      <w:szCs w:val="24"/>
    </w:rPr>
  </w:style>
  <w:style w:type="character" w:styleId="Heading4Char">
    <w:name w:val="Heading 4 Char"/>
    <w:basedOn w:val="DefaultParagraphFont"/>
    <w:qFormat/>
    <w:rPr>
      <w:rFonts w:ascii="Times New Roman" w:hAnsi="Times New Roman"/>
      <w:sz w:val="24"/>
      <w:szCs w:val="24"/>
    </w:rPr>
  </w:style>
  <w:style w:type="character" w:styleId="Heading5Char">
    <w:name w:val="Heading 5 Char"/>
    <w:basedOn w:val="DefaultParagraphFont"/>
    <w:qFormat/>
    <w:rPr>
      <w:rFonts w:ascii="Times New Roman" w:hAnsi="Times New Roman"/>
      <w:sz w:val="24"/>
      <w:szCs w:val="24"/>
    </w:rPr>
  </w:style>
  <w:style w:type="character" w:styleId="Heading6Char">
    <w:name w:val="Heading 6 Char"/>
    <w:basedOn w:val="DefaultParagraphFont"/>
    <w:qFormat/>
    <w:rPr>
      <w:rFonts w:ascii="Times New Roman" w:hAnsi="Times New Roman"/>
      <w:sz w:val="24"/>
      <w:szCs w:val="24"/>
    </w:rPr>
  </w:style>
  <w:style w:type="character" w:styleId="Heading7Char">
    <w:name w:val="Heading 7 Char"/>
    <w:basedOn w:val="DefaultParagraphFont"/>
    <w:qFormat/>
    <w:rPr>
      <w:rFonts w:ascii="Times New Roman" w:hAnsi="Times New Roman"/>
      <w:sz w:val="24"/>
      <w:szCs w:val="24"/>
    </w:rPr>
  </w:style>
  <w:style w:type="character" w:styleId="Heading8Char">
    <w:name w:val="Heading 8 Char"/>
    <w:basedOn w:val="DefaultParagraphFont"/>
    <w:qFormat/>
    <w:rPr>
      <w:rFonts w:ascii="Times New Roman" w:hAnsi="Times New Roman"/>
      <w:sz w:val="24"/>
      <w:szCs w:val="24"/>
    </w:rPr>
  </w:style>
  <w:style w:type="character" w:styleId="Heading9Char">
    <w:name w:val="Heading 9 Char"/>
    <w:basedOn w:val="DefaultParagraphFont"/>
    <w:qFormat/>
    <w:rPr>
      <w:rFonts w:ascii="Times New Roman" w:hAnsi="Times New Roman"/>
      <w:sz w:val="24"/>
      <w:szCs w:val="24"/>
    </w:rPr>
  </w:style>
  <w:style w:type="character" w:styleId="TitleChar">
    <w:name w:val="Title Char"/>
    <w:basedOn w:val="DefaultParagraphFont"/>
    <w:qFormat/>
    <w:rPr>
      <w:rFonts w:ascii="Times New Roman" w:hAnsi="Times New Roman"/>
      <w:sz w:val="24"/>
      <w:szCs w:val="24"/>
    </w:rPr>
  </w:style>
  <w:style w:type="character" w:styleId="SubtitleChar">
    <w:name w:val="Subtitle Char"/>
    <w:basedOn w:val="DefaultParagraphFont"/>
    <w:qFormat/>
    <w:rPr>
      <w:rFonts w:ascii="Times New Roman" w:hAnsi="Times New Roman"/>
      <w:sz w:val="24"/>
      <w:szCs w:val="24"/>
    </w:rPr>
  </w:style>
  <w:style w:type="character" w:styleId="Jakonaglaeno">
    <w:name w:val="Jako naglašeno"/>
    <w:qFormat/>
    <w:rPr>
      <w:b/>
      <w:color w:val="C0504D"/>
    </w:rPr>
  </w:style>
  <w:style w:type="character" w:styleId="Istaknuto">
    <w:name w:val="Istaknuto"/>
    <w:qFormat/>
    <w:rPr>
      <w:b/>
      <w:i/>
      <w:spacing w:val="10"/>
    </w:rPr>
  </w:style>
  <w:style w:type="character" w:styleId="NoSpacingChar">
    <w:name w:val="No Spacing Char"/>
    <w:basedOn w:val="DefaultParagraphFont"/>
    <w:qFormat/>
    <w:rPr>
      <w:rFonts w:ascii="Times New Roman" w:hAnsi="Times New Roman"/>
      <w:sz w:val="24"/>
      <w:szCs w:val="24"/>
    </w:rPr>
  </w:style>
  <w:style w:type="character" w:styleId="QuoteChar">
    <w:name w:val="Quote Char"/>
    <w:basedOn w:val="DefaultParagraphFont"/>
    <w:qFormat/>
    <w:rPr>
      <w:rFonts w:ascii="Times New Roman" w:hAnsi="Times New Roman"/>
      <w:sz w:val="24"/>
      <w:szCs w:val="24"/>
    </w:rPr>
  </w:style>
  <w:style w:type="character" w:styleId="IntenseQuoteChar">
    <w:name w:val="Intense Quote Char"/>
    <w:basedOn w:val="DefaultParagraphFont"/>
    <w:qFormat/>
    <w:rPr>
      <w:rFonts w:ascii="Times New Roman" w:hAnsi="Times New Roman"/>
      <w:sz w:val="24"/>
      <w:szCs w:val="24"/>
    </w:rPr>
  </w:style>
  <w:style w:type="character" w:styleId="SubtleEmphasis">
    <w:name w:val="Subtle Emphasis"/>
    <w:qFormat/>
    <w:rPr/>
  </w:style>
  <w:style w:type="character" w:styleId="IntenseEmphasis">
    <w:name w:val="Intense Emphasis"/>
    <w:qFormat/>
    <w:rPr/>
  </w:style>
  <w:style w:type="character" w:styleId="SubtleReference">
    <w:name w:val="Subtle Reference"/>
    <w:qFormat/>
    <w:rPr/>
  </w:style>
  <w:style w:type="character" w:styleId="IntenseReference">
    <w:name w:val="Intense Reference"/>
    <w:qFormat/>
    <w:rPr/>
  </w:style>
  <w:style w:type="character" w:styleId="BookTitle">
    <w:name w:val="Book 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Uobiajeno">
    <w:name w:val="Uobičajeno"/>
    <w:qFormat/>
    <w:pPr>
      <w:widowControl/>
      <w:tabs>
        <w:tab w:val="clear" w:pos="708"/>
        <w:tab w:val="left" w:pos="709" w:leader="none"/>
      </w:tabs>
      <w:suppressAutoHyphens w:val="true"/>
      <w:bidi w:val="0"/>
      <w:spacing w:lineRule="atLeast" w:line="276" w:before="0" w:after="200"/>
      <w:jc w:val="both"/>
      <w:textAlignment w:val="auto"/>
    </w:pPr>
    <w:rPr>
      <w:rFonts w:ascii="Calibri" w:hAnsi="Calibri" w:eastAsia="Calibri" w:cs="Times New Roman"/>
      <w:color w:val="00000A"/>
      <w:kern w:val="2"/>
      <w:sz w:val="20"/>
      <w:szCs w:val="20"/>
      <w:lang w:val="en-US" w:eastAsia="en-US" w:bidi="ar-SA"/>
    </w:rPr>
  </w:style>
  <w:style w:type="paragraph" w:styleId="Naslov1">
    <w:name w:val="Naslov 1"/>
    <w:basedOn w:val="Uobiajeno"/>
    <w:qFormat/>
    <w:pPr>
      <w:suppressAutoHyphens w:val="true"/>
      <w:spacing w:lineRule="atLeast" w:line="276" w:before="300" w:after="40"/>
    </w:pPr>
    <w:rPr>
      <w:b/>
      <w:bCs/>
      <w:smallCaps/>
      <w:color w:val="00000A"/>
      <w:spacing w:val="5"/>
      <w:sz w:val="32"/>
      <w:szCs w:val="32"/>
      <w:lang w:val="en-US" w:eastAsia="en-US"/>
    </w:rPr>
  </w:style>
  <w:style w:type="paragraph" w:styleId="Naslov2">
    <w:name w:val="Naslov 2"/>
    <w:basedOn w:val="Uobiajeno"/>
    <w:qFormat/>
    <w:pPr>
      <w:numPr>
        <w:ilvl w:val="1"/>
        <w:numId w:val="1"/>
      </w:numPr>
      <w:suppressAutoHyphens w:val="true"/>
      <w:spacing w:lineRule="atLeast" w:line="276" w:before="240" w:after="80"/>
      <w:ind w:left="576" w:hanging="576"/>
      <w:outlineLvl w:val="1"/>
    </w:pPr>
    <w:rPr>
      <w:b/>
      <w:bCs/>
      <w:i/>
      <w:iCs/>
      <w:smallCaps/>
      <w:color w:val="00000A"/>
      <w:spacing w:val="5"/>
      <w:sz w:val="28"/>
      <w:szCs w:val="28"/>
      <w:lang w:val="en-US" w:eastAsia="en-US"/>
    </w:rPr>
  </w:style>
  <w:style w:type="paragraph" w:styleId="Naslov3">
    <w:name w:val="Naslov 3"/>
    <w:basedOn w:val="Uobiajeno"/>
    <w:qFormat/>
    <w:pPr>
      <w:numPr>
        <w:ilvl w:val="2"/>
        <w:numId w:val="1"/>
      </w:numPr>
      <w:suppressAutoHyphens w:val="true"/>
      <w:spacing w:lineRule="atLeast" w:line="276"/>
      <w:ind w:left="720" w:hanging="720"/>
      <w:outlineLvl w:val="2"/>
    </w:pPr>
    <w:rPr>
      <w:b/>
      <w:bCs/>
      <w:smallCaps/>
      <w:color w:val="00000A"/>
      <w:spacing w:val="5"/>
      <w:sz w:val="24"/>
      <w:szCs w:val="24"/>
      <w:lang w:val="en-US" w:eastAsia="en-US"/>
    </w:rPr>
  </w:style>
  <w:style w:type="paragraph" w:styleId="Naslov4">
    <w:name w:val="Naslov 4"/>
    <w:basedOn w:val="Uobiajeno"/>
    <w:qFormat/>
    <w:pPr>
      <w:numPr>
        <w:ilvl w:val="3"/>
        <w:numId w:val="1"/>
      </w:numPr>
      <w:suppressAutoHyphens w:val="true"/>
      <w:spacing w:lineRule="atLeast" w:line="276" w:before="240" w:after="200"/>
      <w:ind w:left="864" w:hanging="864"/>
      <w:outlineLvl w:val="3"/>
    </w:pPr>
    <w:rPr>
      <w:b/>
      <w:bCs/>
      <w:i/>
      <w:iCs/>
      <w:smallCaps/>
      <w:color w:val="00000A"/>
      <w:spacing w:val="10"/>
      <w:lang w:val="en-US" w:eastAsia="en-US"/>
    </w:rPr>
  </w:style>
  <w:style w:type="paragraph" w:styleId="Naslov5">
    <w:name w:val="Naslov 5"/>
    <w:basedOn w:val="Uobiajeno"/>
    <w:qFormat/>
    <w:pPr>
      <w:numPr>
        <w:ilvl w:val="4"/>
        <w:numId w:val="1"/>
      </w:numPr>
      <w:suppressAutoHyphens w:val="true"/>
      <w:spacing w:lineRule="atLeast" w:line="276" w:before="200" w:after="200"/>
      <w:ind w:left="1008" w:hanging="1008"/>
      <w:outlineLvl w:val="4"/>
    </w:pPr>
    <w:rPr>
      <w:b/>
      <w:bCs/>
      <w:smallCaps/>
      <w:color w:val="943634"/>
      <w:spacing w:val="10"/>
      <w:szCs w:val="26"/>
      <w:lang w:val="en-US" w:eastAsia="en-US"/>
    </w:rPr>
  </w:style>
  <w:style w:type="paragraph" w:styleId="Naslov6">
    <w:name w:val="Naslov 6"/>
    <w:basedOn w:val="Uobiajeno"/>
    <w:qFormat/>
    <w:pPr>
      <w:numPr>
        <w:ilvl w:val="5"/>
        <w:numId w:val="1"/>
      </w:numPr>
      <w:suppressAutoHyphens w:val="true"/>
      <w:spacing w:lineRule="atLeast" w:line="276"/>
      <w:ind w:left="1152" w:hanging="1152"/>
      <w:outlineLvl w:val="5"/>
    </w:pPr>
    <w:rPr>
      <w:b/>
      <w:bCs/>
      <w:smallCaps/>
      <w:color w:val="C0504D"/>
      <w:spacing w:val="5"/>
      <w:szCs w:val="15"/>
      <w:lang w:val="en-US" w:eastAsia="en-US"/>
    </w:rPr>
  </w:style>
  <w:style w:type="paragraph" w:styleId="Naslov7">
    <w:name w:val="Naslov 7"/>
    <w:basedOn w:val="Uobiajeno"/>
    <w:qFormat/>
    <w:pPr>
      <w:numPr>
        <w:ilvl w:val="6"/>
        <w:numId w:val="1"/>
      </w:numPr>
      <w:suppressAutoHyphens w:val="true"/>
      <w:spacing w:lineRule="atLeast" w:line="276"/>
      <w:ind w:left="1296" w:hanging="1296"/>
      <w:outlineLvl w:val="6"/>
    </w:pPr>
    <w:rPr>
      <w:b/>
      <w:bCs/>
      <w:smallCaps/>
      <w:color w:val="C0504D"/>
      <w:spacing w:val="10"/>
      <w:sz w:val="15"/>
      <w:szCs w:val="15"/>
      <w:lang w:val="en-US" w:eastAsia="en-US"/>
    </w:rPr>
  </w:style>
  <w:style w:type="paragraph" w:styleId="Naslov8">
    <w:name w:val="Naslov 8"/>
    <w:basedOn w:val="Uobiajeno"/>
    <w:qFormat/>
    <w:pPr>
      <w:numPr>
        <w:ilvl w:val="7"/>
        <w:numId w:val="1"/>
      </w:numPr>
      <w:suppressAutoHyphens w:val="true"/>
      <w:spacing w:lineRule="atLeast" w:line="276"/>
      <w:ind w:left="1440" w:hanging="1440"/>
      <w:outlineLvl w:val="7"/>
    </w:pPr>
    <w:rPr>
      <w:b/>
      <w:bCs/>
      <w:i/>
      <w:smallCaps/>
      <w:color w:val="943634"/>
      <w:sz w:val="15"/>
      <w:szCs w:val="15"/>
      <w:lang w:val="en-US" w:eastAsia="en-US"/>
    </w:rPr>
  </w:style>
  <w:style w:type="paragraph" w:styleId="Naslov9">
    <w:name w:val="Naslov 9"/>
    <w:basedOn w:val="Uobiajeno"/>
    <w:qFormat/>
    <w:pPr>
      <w:numPr>
        <w:ilvl w:val="8"/>
        <w:numId w:val="1"/>
      </w:numPr>
      <w:suppressAutoHyphens w:val="true"/>
      <w:spacing w:lineRule="atLeast" w:line="276"/>
      <w:ind w:left="1584" w:hanging="1584"/>
      <w:outlineLvl w:val="8"/>
    </w:pPr>
    <w:rPr>
      <w:b/>
      <w:bCs/>
      <w:i/>
      <w:smallCaps/>
      <w:color w:val="622423"/>
      <w:sz w:val="15"/>
      <w:szCs w:val="15"/>
      <w:lang w:val="en-US" w:eastAsia="en-US"/>
    </w:rPr>
  </w:style>
  <w:style w:type="paragraph" w:styleId="Naslov">
    <w:name w:val="Naslov"/>
    <w:basedOn w:val="Uobiajeno"/>
    <w:qFormat/>
    <w:pPr>
      <w:keepNext w:val="true"/>
      <w:pBdr>
        <w:top w:val="single" w:sz="12" w:space="0" w:color="C0504D"/>
      </w:pBdr>
      <w:suppressAutoHyphens w:val="true"/>
      <w:spacing w:lineRule="atLeast" w:line="100" w:before="240" w:after="120"/>
      <w:jc w:val="right"/>
    </w:pPr>
    <w:rPr>
      <w:rFonts w:ascii="Liberation Sans" w:hAnsi="Liberation Sans" w:cs="Lohit Hindi"/>
      <w:smallCaps/>
      <w:color w:val="00000A"/>
      <w:sz w:val="48"/>
      <w:szCs w:val="48"/>
      <w:lang w:val="en-US" w:eastAsia="en-US"/>
    </w:rPr>
  </w:style>
  <w:style w:type="paragraph" w:styleId="Tijeloteksta">
    <w:name w:val="Tijelo teksta"/>
    <w:basedOn w:val="Uobiajeno"/>
    <w:qFormat/>
    <w:pPr>
      <w:suppressAutoHyphens w:val="true"/>
      <w:spacing w:lineRule="atLeast" w:line="276" w:before="0" w:after="120"/>
      <w:jc w:val="both"/>
    </w:pPr>
    <w:rPr>
      <w:color w:val="00000A"/>
      <w:sz w:val="20"/>
      <w:szCs w:val="20"/>
      <w:lang w:val="en-US" w:eastAsia="en-US"/>
    </w:rPr>
  </w:style>
  <w:style w:type="paragraph" w:styleId="Popis">
    <w:name w:val="Popis"/>
    <w:basedOn w:val="Tijeloteksta"/>
    <w:qFormat/>
    <w:pPr>
      <w:suppressAutoHyphens w:val="true"/>
      <w:spacing w:lineRule="atLeast" w:line="276" w:before="0" w:after="120"/>
      <w:jc w:val="both"/>
    </w:pPr>
    <w:rPr>
      <w:rFonts w:cs="Lohit Hindi"/>
      <w:color w:val="00000A"/>
      <w:sz w:val="20"/>
      <w:szCs w:val="20"/>
      <w:lang w:val="en-US" w:eastAsia="en-US"/>
    </w:rPr>
  </w:style>
  <w:style w:type="paragraph" w:styleId="Opis">
    <w:name w:val="Opis"/>
    <w:basedOn w:val="Uobiajeno"/>
    <w:qFormat/>
    <w:pPr>
      <w:suppressAutoHyphens w:val="true"/>
      <w:spacing w:lineRule="atLeast" w:line="276" w:before="120" w:after="120"/>
      <w:jc w:val="both"/>
    </w:pPr>
    <w:rPr>
      <w:rFonts w:cs="Lohit Hindi"/>
      <w:i/>
      <w:iCs/>
      <w:color w:val="00000A"/>
      <w:sz w:val="24"/>
      <w:szCs w:val="24"/>
      <w:lang w:val="en-US" w:eastAsia="en-US"/>
    </w:rPr>
  </w:style>
  <w:style w:type="paragraph" w:styleId="Indeks">
    <w:name w:val="Indeks"/>
    <w:basedOn w:val="Uobiajeno"/>
    <w:qFormat/>
    <w:pPr>
      <w:suppressAutoHyphens w:val="true"/>
      <w:spacing w:lineRule="atLeast" w:line="276" w:before="0" w:after="200"/>
      <w:jc w:val="both"/>
    </w:pPr>
    <w:rPr>
      <w:rFonts w:cs="Lohit Hindi"/>
      <w:color w:val="00000A"/>
      <w:sz w:val="20"/>
      <w:szCs w:val="20"/>
      <w:lang w:val="en-US" w:eastAsia="en-US"/>
    </w:rPr>
  </w:style>
  <w:style w:type="paragraph" w:styleId="Caption1">
    <w:name w:val="caption"/>
    <w:basedOn w:val="Uobiajeno"/>
    <w:qFormat/>
    <w:pPr>
      <w:suppressAutoHyphens w:val="true"/>
      <w:spacing w:lineRule="atLeast" w:line="276" w:before="0" w:after="200"/>
      <w:jc w:val="both"/>
    </w:pPr>
    <w:rPr>
      <w:color w:val="00000A"/>
      <w:sz w:val="20"/>
      <w:szCs w:val="20"/>
      <w:lang w:val="en-US" w:eastAsia="en-US"/>
    </w:rPr>
  </w:style>
  <w:style w:type="paragraph" w:styleId="Podnaslov">
    <w:name w:val="Podnaslov"/>
    <w:basedOn w:val="Uobiajeno"/>
    <w:next w:val="Tijeloteksta"/>
    <w:qFormat/>
    <w:pPr>
      <w:suppressAutoHyphens w:val="true"/>
      <w:spacing w:lineRule="atLeast" w:line="100" w:before="0" w:after="720"/>
      <w:jc w:val="right"/>
    </w:pPr>
    <w:rPr>
      <w:rFonts w:ascii="Cambria" w:hAnsi="Cambria"/>
      <w:i/>
      <w:iCs/>
      <w:color w:val="00000A"/>
      <w:sz w:val="28"/>
      <w:lang w:val="en-US" w:eastAsia="en-US"/>
    </w:rPr>
  </w:style>
  <w:style w:type="paragraph" w:styleId="NoSpacing">
    <w:name w:val="No Spacing"/>
    <w:basedOn w:val="Uobiajeno"/>
    <w:qFormat/>
    <w:pPr>
      <w:suppressAutoHyphens w:val="true"/>
      <w:spacing w:lineRule="atLeast" w:line="276" w:before="0" w:after="200"/>
      <w:jc w:val="both"/>
    </w:pPr>
    <w:rPr>
      <w:color w:val="00000A"/>
      <w:sz w:val="20"/>
      <w:szCs w:val="20"/>
      <w:lang w:val="en-US" w:eastAsia="en-US"/>
    </w:rPr>
  </w:style>
  <w:style w:type="paragraph" w:styleId="ListParagraph">
    <w:name w:val="List Paragraph"/>
    <w:basedOn w:val="Uobiajeno"/>
    <w:qFormat/>
    <w:pPr>
      <w:suppressAutoHyphens w:val="true"/>
      <w:spacing w:lineRule="atLeast" w:line="276" w:before="0" w:after="200"/>
      <w:jc w:val="both"/>
    </w:pPr>
    <w:rPr>
      <w:color w:val="00000A"/>
      <w:sz w:val="20"/>
      <w:szCs w:val="20"/>
      <w:lang w:val="en-US" w:eastAsia="en-US"/>
    </w:rPr>
  </w:style>
  <w:style w:type="paragraph" w:styleId="Quote">
    <w:name w:val="Quote"/>
    <w:basedOn w:val="Uobiajeno"/>
    <w:qFormat/>
    <w:pPr>
      <w:suppressAutoHyphens w:val="true"/>
      <w:spacing w:lineRule="atLeast" w:line="276" w:before="0" w:after="200"/>
      <w:jc w:val="both"/>
    </w:pPr>
    <w:rPr>
      <w:color w:val="00000A"/>
      <w:sz w:val="20"/>
      <w:szCs w:val="20"/>
      <w:lang w:val="en-US" w:eastAsia="en-US"/>
    </w:rPr>
  </w:style>
  <w:style w:type="paragraph" w:styleId="IntenseQuote">
    <w:name w:val="Intense Quote"/>
    <w:basedOn w:val="Uobiajeno"/>
    <w:qFormat/>
    <w:pPr>
      <w:suppressAutoHyphens w:val="true"/>
      <w:spacing w:lineRule="atLeast" w:line="276" w:before="0" w:after="200"/>
      <w:jc w:val="both"/>
    </w:pPr>
    <w:rPr>
      <w:color w:val="00000A"/>
      <w:sz w:val="20"/>
      <w:szCs w:val="20"/>
      <w:lang w:val="en-US" w:eastAsia="en-US"/>
    </w:rPr>
  </w:style>
  <w:style w:type="paragraph" w:styleId="Naslovsadraja">
    <w:name w:val="Naslov sadržaja"/>
    <w:basedOn w:val="Naslov1"/>
    <w:qFormat/>
    <w:pPr>
      <w:suppressAutoHyphens w:val="true"/>
      <w:spacing w:lineRule="atLeast" w:line="276" w:before="300" w:after="40"/>
    </w:pPr>
    <w:rPr>
      <w:b/>
      <w:bCs/>
      <w:smallCaps/>
      <w:color w:val="00000A"/>
      <w:spacing w:val="5"/>
      <w:sz w:val="32"/>
      <w:szCs w:val="32"/>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55</Words>
  <Characters>88632</Characters>
  <CharactersWithSpaces>75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01:00Z</dcterms:created>
  <dc:creator>Zeky</dc:creator>
  <dc:description/>
  <dc:language>en-US</dc:language>
  <cp:lastModifiedBy/>
  <dcterms:modified xsi:type="dcterms:W3CDTF">2011-08-02T17:02:00Z</dcterms:modified>
  <cp:revision>3</cp:revision>
  <dc:subject/>
  <dc:title>TIPSKA SVOJSTVA MODERNE DRŽA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e</vt:lpwstr>
  </property>
</Properties>
</file>