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hr-HR"/>
        </w:rPr>
      </w:pPr>
      <w:r>
        <w:rPr>
          <w:b/>
          <w:bCs/>
          <w:sz w:val="48"/>
          <w:szCs w:val="48"/>
          <w:lang w:val="hr-HR"/>
        </w:rPr>
        <w:t>TRANSPORTNI  PROBLEM</w:t>
      </w:r>
    </w:p>
    <w:p>
      <w:pPr>
        <w:pStyle w:val="Normal"/>
        <w:rPr>
          <w:b/>
          <w:b/>
          <w:bCs/>
          <w:sz w:val="48"/>
          <w:szCs w:val="48"/>
          <w:lang w:val="hr-HR"/>
        </w:rPr>
      </w:pPr>
      <w:r>
        <w:rPr>
          <w:b/>
          <w:bCs/>
          <w:sz w:val="48"/>
          <w:szCs w:val="48"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>ZADATAK 1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Rafinerija nafte isporučuje benzin s tri lokacije na četiri benzinske stanice. Dnevni kapacitet prve lokacije je 45 tona , druge 15 tona i treće 40 tona benzina. Prva benzinska stanica planira dnevnu potrošnju 10 tona, druga 30 tona, treća 25 tona i četvrta 35 tona benzina.</w:t>
      </w:r>
    </w:p>
    <w:p>
      <w:pPr>
        <w:pStyle w:val="Normal"/>
        <w:jc w:val="both"/>
        <w:rPr/>
      </w:pPr>
      <w:r>
        <w:rPr>
          <w:lang w:val="hr-HR"/>
        </w:rPr>
        <w:t>Cijene prijevoza po toni benzina s različitih lokacija do različitih odredišta (benzinske stanice) iskazane su sljedećom tablicom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S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S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S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S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drediti količine benzina koje treba prevesti iz pojedine lokacije do odredišta da bi se potrošila dnevna proizvodnja i zadovoljilo potrebe benzinskih stanica uz minimalne prijevozne troškov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ZADATAK 2 (primjer degeneracije)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Trgovačka kuća ima u gradu četiri prodavaonice i tri skladišta. Mjesečne potrebe prve trgovine su 30 tona, druge 50 tona, treće 70 tona i četvrte 40 tona šećera. Kapaciteti skladišta su redom 50, 80 i 60 tona šećera.</w:t>
      </w:r>
    </w:p>
    <w:p>
      <w:pPr>
        <w:pStyle w:val="Normal"/>
        <w:jc w:val="both"/>
        <w:rPr/>
      </w:pPr>
      <w:r>
        <w:rPr>
          <w:lang w:val="hr-HR"/>
        </w:rPr>
        <w:t>Cijene prijevoza po toni s različitih skladišta do različitih prodavaonica iskazane su sljedećom tablicom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drediti plan snabdijevanja prodavaonica koji će osigurati minimalne troškove prijevoz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ZADATAK 3 (maksimum)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Tvornica proizvodi određeni proizvod na četiri lokacije i prodaje ga u četiri potrošačka centr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kupna mjesečna proizvodnja je 720 komada. Sve proizvodne lokacije proizvode jednaki broj proizvoda. Mjesečne potrebe pojedinih potrošačkih centara jesu redom: 80, 120, 200 i 320 komada proizvoda.</w:t>
      </w:r>
    </w:p>
    <w:p>
      <w:pPr>
        <w:pStyle w:val="Normal"/>
        <w:jc w:val="both"/>
        <w:rPr/>
      </w:pPr>
      <w:r>
        <w:rPr>
          <w:lang w:val="hr-HR"/>
        </w:rPr>
        <w:t>Dobit po jedinici proizvoda ovisno o mjestu prodaje prikazana je sljedećom tablicom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drediti distribuciju proizvoda iz pojedinih lokacija u potrošačke centre da bi se ostvarila najveća dobit.</w:t>
      </w:r>
      <w:r>
        <w:br w:type="page"/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ZADATAK 4 (otvoreni problem)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Jedna transportna organizacija ima na raspolaganju kamione u četiri kamionska terminala. Raspoloživi broj kamiona u pojedinim terminalima je redom: 45, 55, 30 i 45. </w:t>
      </w:r>
    </w:p>
    <w:p>
      <w:pPr>
        <w:pStyle w:val="Normal"/>
        <w:rPr/>
      </w:pPr>
      <w:r>
        <w:rPr>
          <w:lang w:val="hr-HR"/>
        </w:rPr>
        <w:t>Trenutna potražnja za kamionima u četiri grada je: 50, 40, 30 i 20.</w:t>
      </w:r>
    </w:p>
    <w:p>
      <w:pPr>
        <w:pStyle w:val="Normal"/>
        <w:rPr>
          <w:lang w:val="hr-HR"/>
        </w:rPr>
      </w:pPr>
      <w:r>
        <w:rPr>
          <w:lang w:val="hr-HR"/>
        </w:rPr>
        <w:t>Korisnici kamiona plaćaju uslugu po prevezenoj količini robe.</w:t>
      </w:r>
    </w:p>
    <w:p>
      <w:pPr>
        <w:pStyle w:val="Normal"/>
        <w:rPr/>
      </w:pPr>
      <w:r>
        <w:rPr>
          <w:lang w:val="hr-HR"/>
        </w:rPr>
        <w:t xml:space="preserve">Troškovi praznog hoda kamiona od terminala do pojedinog grada prikazani su sljedećom tablicom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T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T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T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T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Odrediti raspored distribucije kamiona u pojedine gradove s ciljem ostvarivanja maksimalne dobiti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ZADATAK 5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Cs/>
          <w:sz w:val="28"/>
          <w:szCs w:val="28"/>
          <w:lang w:val="hr-HR"/>
        </w:rPr>
      </w:pPr>
      <w:r>
        <w:rPr>
          <w:bCs/>
          <w:sz w:val="28"/>
          <w:szCs w:val="28"/>
          <w:lang w:val="hr-HR"/>
        </w:rPr>
        <w:t>Banka ima postavljene bankomate na 5 lokacija koji se mogu puniti novcem iz 3 trezora. Maksimalni dnevni raspoloživi iznos novca u trezorima je 1.000.000, 1.300.000 i 1.100.000.</w:t>
      </w:r>
    </w:p>
    <w:p>
      <w:pPr>
        <w:pStyle w:val="Normal"/>
        <w:rPr>
          <w:bCs/>
          <w:sz w:val="28"/>
          <w:szCs w:val="28"/>
          <w:lang w:val="hr-HR"/>
        </w:rPr>
      </w:pPr>
      <w:r>
        <w:rPr>
          <w:bCs/>
          <w:sz w:val="28"/>
          <w:szCs w:val="28"/>
          <w:lang w:val="hr-HR"/>
        </w:rPr>
        <w:t>Da bi se zadovoljile potrebe isplata na bankomatima potrebno je bankomate dnevno puniti sljedećim količinama novca: 650.000, 600.000, 900.000, 450.000 i 800.000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Troškovi prijevoza i osiguranja novca za svakih 1.000 kuna iskazani su u sljedećoj tablici: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B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B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B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B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B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T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T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T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>Odrediti plan transporta kojim će se zadovoljiti potrebe bankomata uz minimalne troškove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Početno rje[enje odrediti dijagonalnom metodom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4:22:00Z</dcterms:created>
  <dc:creator>francic</dc:creator>
  <dc:description/>
  <dc:language>en-US</dc:language>
  <cp:lastModifiedBy> Veleuciliste</cp:lastModifiedBy>
  <cp:lastPrinted>2004-01-13T22:49:00Z</cp:lastPrinted>
  <dcterms:modified xsi:type="dcterms:W3CDTF">2004-01-28T10:10:00Z</dcterms:modified>
  <cp:revision>2</cp:revision>
  <dc:subject/>
  <dc:title>ZADATAK 1</dc:title>
</cp:coreProperties>
</file>