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IČICE-imenova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1781175" cy="1761490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14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               </w:t>
      </w:r>
      <w:r>
        <w:rPr>
          <w:b/>
          <w:lang w:val="en-US" w:eastAsia="en-US"/>
        </w:rPr>
        <w:drawing>
          <wp:inline distT="0" distB="0" distL="0" distR="0">
            <wp:extent cx="1791335" cy="1704975"/>
            <wp:effectExtent l="0" t="0" r="0" b="0"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704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1781175" cy="1761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14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              </w:t>
      </w:r>
      <w:r>
        <w:rPr>
          <w:b/>
          <w:lang w:val="en-US" w:eastAsia="en-US"/>
        </w:rPr>
        <w:drawing>
          <wp:inline distT="0" distB="0" distL="0" distR="0">
            <wp:extent cx="1791335" cy="1704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704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</w:t>
      </w:r>
      <w:r>
        <w:rPr>
          <w:b/>
          <w:lang w:val="en-US" w:eastAsia="en-US"/>
        </w:rPr>
        <w:drawing>
          <wp:inline distT="0" distB="0" distL="0" distR="0">
            <wp:extent cx="1000125" cy="370840"/>
            <wp:effectExtent l="0" t="0" r="0" b="0"/>
            <wp:docPr id="5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8" t="-3627" r="-183" b="-3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885190" cy="371475"/>
            <wp:effectExtent l="0" t="0" r="0" b="0"/>
            <wp:docPr id="6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7" t="-100" r="-248" b="-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ezivanje riječi i slik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21230" cy="233553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3355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56"/>
          <w:szCs w:val="56"/>
        </w:rPr>
        <w:t>TORBA</w:t>
        <w:tab/>
        <w:t xml:space="preserve"> KOFER</w:t>
        <w:tab/>
        <w:t xml:space="preserve">LOPTA </w:t>
        <w:tab/>
        <w:t>TORT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28850" cy="2065655"/>
            <wp:effectExtent l="0" t="0" r="0" b="0"/>
            <wp:docPr id="8" name="Picture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656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170430" cy="2075180"/>
            <wp:effectExtent l="0" t="0" r="0" b="0"/>
            <wp:docPr id="9" name="Picture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0751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ŠAL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19960" cy="22466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2466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277110" cy="2247900"/>
            <wp:effectExtent l="0" t="0" r="0" b="0"/>
            <wp:docPr id="11" name="Picture 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47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unjavanje rečenica pomoću slič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Kavu pijemo iz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91335" cy="17049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704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vu pijemo iz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Svako jutro čitam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1175" cy="1543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430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Svako jutro čitam</w:t>
      </w:r>
      <w:r>
        <w:rPr>
          <w:b/>
          <w:sz w:val="28"/>
          <w:szCs w:val="28"/>
        </w:rPr>
        <w:t xml:space="preserve"> 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umijevanje pročitano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Luka se svako jutro budi oko 7 sati. Odlazi u kupaonicu gdje se umiva, pere zube i češlja se. Nakon toga priprema doručak. Obično doručkuje kruh i putar  i pije kavu. Za vrijeme doručka obavezno pročita nov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tanja: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da se Luka budi?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dje se Luka umiva? / Gdje Luka obavlja jutarnju higijenu?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to Luka prvo ujutro radi?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to Luka doručkuje?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to Luka radi za vrijeme doručk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opunjavanje rečenic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Luka pere zu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51330" cy="1171575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719" r="-288" b="-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715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a pere zube ____________________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On obično doručkuje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00275" cy="18859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85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Luka za doručak pije</w:t>
      </w:r>
      <w:r>
        <w:rPr>
          <w:b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09800" cy="1831975"/>
            <wp:effectExtent l="0" t="0" r="0" b="0"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319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jpeg"/><Relationship Id="rId12" Type="http://schemas.openxmlformats.org/officeDocument/2006/relationships/image" Target="media/image8.pn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4:00Z</dcterms:created>
  <dc:creator>ana</dc:creator>
  <dc:description/>
  <cp:keywords/>
  <dc:language>en-US</dc:language>
  <cp:lastModifiedBy>ana</cp:lastModifiedBy>
  <dcterms:modified xsi:type="dcterms:W3CDTF">2010-10-19T08:41:00Z</dcterms:modified>
  <cp:revision>1</cp:revision>
  <dc:subject/>
  <dc:title/>
</cp:coreProperties>
</file>