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VROPSKO – MEDITERANSKI PROST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onstantinovo doba</w:t>
      </w:r>
    </w:p>
    <w:p>
      <w:pPr>
        <w:pStyle w:val="Normal"/>
        <w:rPr/>
      </w:pPr>
      <w:r>
        <w:rPr>
          <w:b/>
        </w:rPr>
        <w:t>Konstantin Veliki</w:t>
      </w:r>
      <w:r>
        <w:rPr/>
        <w:t xml:space="preserve"> – njegovim se djelovanjem stari Imperium Romanum preobražava u Imperium Romanum Christianum &gt; „</w:t>
      </w:r>
      <w:r>
        <w:rPr>
          <w:b/>
        </w:rPr>
        <w:t>revolucionarni rez</w:t>
      </w:r>
      <w:r>
        <w:rPr/>
        <w:t>“</w:t>
      </w:r>
    </w:p>
    <w:p>
      <w:pPr>
        <w:pStyle w:val="Normal"/>
        <w:rPr/>
      </w:pPr>
      <w:r>
        <w:rPr/>
        <w:t>1.5.305. Dioklecijan zbog teške bolesti odstupa s prijestolja; umjetna je podjela carstva na četiri dijela (sustav tetrarhije), koju je uveo zbog bolje uprave i uspješnije obrane</w:t>
      </w:r>
    </w:p>
    <w:p>
      <w:pPr>
        <w:pStyle w:val="Normal"/>
        <w:rPr/>
      </w:pPr>
      <w:r>
        <w:rPr/>
        <w:t>312.g. prekretnica k univerzalnoj monarhinji – Konstantin pobijedio svog protivnika Maksencija  (sin Maksimilijana Herkuliusa) na Milvijskom mostu kod Rima – taj događaj obilježen kao 'vremenska prekretnica golemih razmjera' ili kao 'svjetskopovijesno značenje 312.g.' jer se 1</w:t>
      </w:r>
      <w:r>
        <w:rPr>
          <w:i/>
        </w:rPr>
        <w:t>. njime nagovješćuje autokracija, orijentalni dominat koji je zamijenio stari državni oblik principata</w:t>
      </w:r>
      <w:r>
        <w:rPr/>
        <w:t xml:space="preserve"> i 2</w:t>
      </w:r>
      <w:r>
        <w:rPr>
          <w:i/>
        </w:rPr>
        <w:t>. u to doba se Konstantin obratio kršćanstvu</w:t>
      </w:r>
      <w:r>
        <w:rPr/>
        <w:t xml:space="preserve"> </w:t>
      </w:r>
    </w:p>
    <w:p>
      <w:pPr>
        <w:pStyle w:val="Normal"/>
        <w:rPr/>
      </w:pPr>
      <w:r>
        <w:rPr/>
        <w:t>; posljedica toga preokreta - MILANSKI EDIKT 313.g. koji je sve vjere u državi učinio ravnopravnima – kršćanstvo u Rimskome carstvu postaje legitimna religija</w:t>
      </w:r>
    </w:p>
    <w:p>
      <w:pPr>
        <w:pStyle w:val="Normal"/>
        <w:rPr/>
      </w:pPr>
      <w:r>
        <w:rPr/>
        <w:t xml:space="preserve">; s kristijanizacijom Rimskog imperija počinje pobjeda kršć.crkve nad poganskim politeizmom i misterijskim religijama </w:t>
      </w:r>
    </w:p>
    <w:p>
      <w:pPr>
        <w:pStyle w:val="Normal"/>
        <w:rPr/>
      </w:pPr>
      <w:r>
        <w:rPr/>
        <w:t xml:space="preserve">; od Konstantina, kršćanstvo postaje pokretna sila </w:t>
      </w:r>
    </w:p>
    <w:p>
      <w:pPr>
        <w:pStyle w:val="Normal"/>
        <w:rPr/>
      </w:pPr>
      <w:r>
        <w:rPr/>
        <w:t>; u takvu razvoju univerzalne crkve, markantnu točku predstavlja Nicejski državni koncil što ga je Konstantin sazvao 325. (na njemu je vjerski prijepor o jednakosti ili sličnosti Kristova bića i Boga Oca, što ga je izazvao Arije svojim učenjem, carevim zauzimanjem riješen na štetu Arija)</w:t>
      </w:r>
    </w:p>
    <w:p>
      <w:pPr>
        <w:pStyle w:val="Normal"/>
        <w:rPr/>
      </w:pPr>
      <w:r>
        <w:rPr/>
        <w:t>; novim glavnim gradom carstva postaje Konstantinopol (Carigrad), podignut na mjestu starog Bizancija – ta odluka ostvarena iz strateških, gospodarskih i političkih razloga</w:t>
      </w:r>
    </w:p>
    <w:p>
      <w:pPr>
        <w:pStyle w:val="Normal"/>
        <w:rPr/>
      </w:pPr>
      <w:r>
        <w:rPr/>
        <w:t>; podignuti Carigrad kao drugi kršćanski Rim</w:t>
      </w:r>
    </w:p>
    <w:p>
      <w:pPr>
        <w:pStyle w:val="Normal"/>
        <w:rPr/>
      </w:pPr>
      <w:r>
        <w:rPr/>
        <w:t xml:space="preserve">; centralistički vojni apsolutizam – preobrazba principata u dominat </w:t>
      </w:r>
    </w:p>
    <w:p>
      <w:pPr>
        <w:pStyle w:val="Normal"/>
        <w:rPr/>
      </w:pPr>
      <w:r>
        <w:rPr/>
        <w:t>; početkom 3.st. Rimsko carstvo ušlo u vanjskopolitičku krizu – od 226.g. imperij ratuje na dvije fronte – na sjeveru vodi obrambene borbe protiv Germana (Alamani, Franci, Markomani, Kvadi, Goti) i Sarmata, a na istoku uvučen u ekspanzivnu politiku novog Perzijskog carstva</w:t>
      </w:r>
    </w:p>
    <w:p>
      <w:pPr>
        <w:pStyle w:val="Normal"/>
        <w:rPr/>
      </w:pPr>
      <w:r>
        <w:rPr/>
        <w:t xml:space="preserve">; zbog stalnih vanjskih napada, Rimsko carstvo uspostavlja vojnu diktaturu (235 – 284) </w:t>
      </w:r>
    </w:p>
    <w:p>
      <w:pPr>
        <w:pStyle w:val="Normal"/>
        <w:rPr/>
      </w:pPr>
      <w:r>
        <w:rPr/>
        <w:t>; stvara se centralizirana birokracija državne uprave</w:t>
      </w:r>
    </w:p>
    <w:p>
      <w:pPr>
        <w:pStyle w:val="Normal"/>
        <w:rPr/>
      </w:pPr>
      <w:r>
        <w:rPr/>
        <w:t xml:space="preserve">; za ishod rata presudno je postalo konjaništvo (npr. sasanidsko oklopno konjaništvo) </w:t>
      </w:r>
    </w:p>
    <w:p>
      <w:pPr>
        <w:pStyle w:val="Normal"/>
        <w:rPr/>
      </w:pPr>
      <w:r>
        <w:rPr/>
        <w:t>; seoba naroda je obuhvatila cijelu polutku Starog svijeta (Iran, Kinu, Arabiju, sj. Afriku) i prouzročila preobrazbu rimske vojske – preuzimanjem načina borbe od napadača, tj. stvaranjem teškog konjaništva, u Rimskome imperiju sve važnije postaju nove etničke grupe, poluromanizirani narodi iz rubnih zona carstva koje je Rim bio pokorio ili su bili pod njegovim utjecajem; umjesto Italika, u vojnički stalež sve više ulazi ilirski i panonski element, zatim sjevernoafrički i orijentalni, a posljedica je sve veća barbarizacija toga staleža</w:t>
      </w:r>
    </w:p>
    <w:p>
      <w:pPr>
        <w:pStyle w:val="Normal"/>
        <w:rPr/>
      </w:pPr>
      <w:r>
        <w:rPr/>
        <w:t>; „prisilna uprava“ vojničkog apsolutizma – dioklecijansko-konstantinskom reformom carstvo se pretvorilo u apsolutističku univerzalnu monarhiju iliti autokratski dominat</w:t>
      </w:r>
    </w:p>
    <w:p>
      <w:pPr>
        <w:pStyle w:val="Normal"/>
        <w:numPr>
          <w:ilvl w:val="0"/>
          <w:numId w:val="1"/>
        </w:numPr>
        <w:rPr/>
      </w:pPr>
      <w:r>
        <w:rPr/>
        <w:t>u njemu neogranično vlada car koji ceremonijalom, insignijama i očitovanjem carske svemoći kao božanske (namjesnik božji) pred građaninom, degradiranim na obična podanika, zamiče u sakralnu sferu</w:t>
      </w:r>
    </w:p>
    <w:p>
      <w:pPr>
        <w:pStyle w:val="Normal"/>
        <w:rPr/>
      </w:pPr>
      <w:r>
        <w:rPr/>
        <w:t>; ubrzo kristijanizacija zahvaća cijelo carstvo i izgrađuje se sveobuhvatna, hijerarhijski strukturirana crkvena organizacija – to povremeno u 4.st. prati arijanska šizma, cijepajući državnu i crkvenu hijerarhiju</w:t>
      </w:r>
    </w:p>
    <w:p>
      <w:pPr>
        <w:pStyle w:val="Normal"/>
        <w:rPr/>
      </w:pPr>
      <w:r>
        <w:rPr/>
        <w:t xml:space="preserve">; najznačajniji pokret trajne djelotvornosti unutar kršćanstva postaje </w:t>
      </w:r>
      <w:r>
        <w:rPr>
          <w:b/>
        </w:rPr>
        <w:t>redovništvo</w:t>
      </w:r>
      <w:r>
        <w:rPr/>
        <w:t>, nastalo na Orijentu</w:t>
      </w:r>
    </w:p>
    <w:p>
      <w:pPr>
        <w:pStyle w:val="Normal"/>
        <w:rPr/>
      </w:pPr>
      <w:r>
        <w:rPr/>
        <w:t>; crkva postaje ECCLESIA TRIUMPHANS – kao novi moćan čimbenik nastupa uz državu i u poslijekonstantinskoj eri dostiže svoj prvi procvati (kršć. umjetnost, literatura,...)</w:t>
      </w:r>
    </w:p>
    <w:p>
      <w:pPr>
        <w:pStyle w:val="Normal"/>
        <w:rPr/>
      </w:pPr>
      <w:r>
        <w:rPr/>
        <w:t>; kao posljedica prisilnog dirigiranja  privredom od strane države u 4.st. uznapredovala je agrarna privreda – veleposjed je uništio i apsorbirao seljaštvo</w:t>
      </w:r>
    </w:p>
    <w:p>
      <w:pPr>
        <w:pStyle w:val="Normal"/>
        <w:rPr/>
      </w:pPr>
      <w:r>
        <w:rPr/>
        <w:t xml:space="preserve">; u skladu s gospodarskim promjenama – sve veće siromašenje seljačkog i građanskog staleža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ijelaz seljaštva u kolonat </w:t>
      </w:r>
    </w:p>
    <w:p>
      <w:pPr>
        <w:pStyle w:val="Normal"/>
        <w:rPr/>
      </w:pPr>
      <w:r>
        <w:rPr/>
        <w:t>; te okolnosti uvjetovale postanak dvaju osnovnih društvenih slojeva</w:t>
      </w:r>
    </w:p>
    <w:p>
      <w:pPr>
        <w:pStyle w:val="Normal"/>
        <w:numPr>
          <w:ilvl w:val="0"/>
          <w:numId w:val="1"/>
        </w:numPr>
        <w:rPr/>
      </w:pPr>
      <w:r>
        <w:rPr/>
        <w:t>vladajućeg (pontes ili honestiores – moćni ili časni)</w:t>
      </w:r>
    </w:p>
    <w:p>
      <w:pPr>
        <w:pStyle w:val="Normal"/>
        <w:numPr>
          <w:ilvl w:val="0"/>
          <w:numId w:val="1"/>
        </w:numPr>
        <w:rPr/>
      </w:pPr>
      <w:r>
        <w:rPr/>
        <w:t>podložničkog (humiliores – ponizni, ubog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oba od Konstantina do Teodozija</w:t>
      </w:r>
    </w:p>
    <w:p>
      <w:pPr>
        <w:pStyle w:val="Normal"/>
        <w:rPr/>
      </w:pPr>
      <w:r>
        <w:rPr/>
        <w:t>;unutarnje političko stanje obilježavaju dinastičke borbe za vlast, djelomice dokončavane građanskim ratovima, brzo smjenjivanje careva (Konstantin, Julijan Apostata, Jovian, Valentinijan I, Valent i dr.) te crkveno-politički prijepori</w:t>
      </w:r>
    </w:p>
    <w:p>
      <w:pPr>
        <w:pStyle w:val="Normal"/>
        <w:rPr/>
      </w:pPr>
      <w:r>
        <w:rPr/>
        <w:t>;vanjskopolitičko stanje obilježavaju napadi Zapadnih Gota i Sasanida</w:t>
      </w:r>
    </w:p>
    <w:p>
      <w:pPr>
        <w:pStyle w:val="Normal"/>
        <w:rPr/>
      </w:pPr>
      <w:r>
        <w:rPr/>
        <w:t>;šizmu je Teodozije suzbio svojom vjerskom politikom</w:t>
      </w:r>
    </w:p>
    <w:p>
      <w:pPr>
        <w:pStyle w:val="Normal"/>
        <w:rPr/>
      </w:pPr>
      <w:r>
        <w:rPr/>
        <w:t>; car je ediktom 380.g. odredio da je „homoousius“ po zaključku Nicejskog koncila jedino legalno načelo vjere, što je potvrdio i koncil u Carigradu (2. ekumenski koncil 381) i time pridonio pobjedi ortodoksije ----&gt; crkveno-politički, Teodozijevo djelovanje znači kraj razmiricama 4.stoljeća</w:t>
      </w:r>
    </w:p>
    <w:p>
      <w:pPr>
        <w:pStyle w:val="Normal"/>
        <w:rPr/>
      </w:pPr>
      <w:r>
        <w:rPr/>
        <w:t>;Teodozije privremeno zaustavio prodor Germana na granice Rimskog kršćanskog carstva i usmjerio ih drugim stazama (naseljivanje Zapadnih Gota kao federata) – time carstvo uspjeva odbiti prve valove seobe naroda koje je bilo rastrgano strahotama borbe na život i smrt (poraz kod Adrianopola, 378.g.)</w:t>
      </w:r>
    </w:p>
    <w:p>
      <w:pPr>
        <w:pStyle w:val="Normal"/>
        <w:rPr/>
      </w:pPr>
      <w:r>
        <w:rPr/>
        <w:t>;otklanjanjem opasnosti od Gota i pobjedom nad Flavijem Eugenijem u rujnu 394.g. na Frigidu (kod Ajdovščine), Teodoziju je omogućeno ponovno stvaranje jedinstvenog Imperium Romanum Christianum pod vlašću jednog vladara</w:t>
      </w:r>
    </w:p>
    <w:p>
      <w:pPr>
        <w:pStyle w:val="Normal"/>
        <w:rPr/>
      </w:pPr>
      <w:r>
        <w:rPr/>
        <w:t>;nanovo se uspostavlja jedinstvo crkve (ecclesia catholica) koja postaje državnom crkvo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oljeće seobe naroda</w:t>
      </w:r>
    </w:p>
    <w:p>
      <w:pPr>
        <w:pStyle w:val="Normal"/>
        <w:rPr/>
      </w:pPr>
      <w:r>
        <w:rPr/>
        <w:t>;kraj Teodozijeve vladavine prikazana kao cezura – u stoljeću do Justinijanova stupanja na prijestolje 518. godine izvršena je prva politička preobrazba evropsko-mediteranskog prostora</w:t>
      </w:r>
    </w:p>
    <w:p>
      <w:pPr>
        <w:pStyle w:val="Normal"/>
        <w:rPr/>
      </w:pPr>
      <w:r>
        <w:rPr/>
        <w:t>;Zapadno rimsko carstvo u metežima seobe naroda kao politička organizacija propada, dok se Istočno rimsko carstvo održalo</w:t>
      </w:r>
    </w:p>
    <w:p>
      <w:pPr>
        <w:pStyle w:val="Normal"/>
        <w:rPr/>
      </w:pPr>
      <w:r>
        <w:rPr/>
        <w:t xml:space="preserve">;na mjesto Zapadnog rimskog carstva stupaju suverene germanske države </w:t>
      </w:r>
    </w:p>
    <w:p>
      <w:pPr>
        <w:pStyle w:val="Normal"/>
        <w:rPr/>
      </w:pPr>
      <w:r>
        <w:rPr/>
        <w:t xml:space="preserve">;sudbinom carstva odlučuju </w:t>
      </w:r>
      <w:r>
        <w:rPr>
          <w:i/>
        </w:rPr>
        <w:t xml:space="preserve">magistri militum </w:t>
      </w:r>
      <w:r>
        <w:rPr/>
        <w:t xml:space="preserve">– većinom Germani </w:t>
      </w:r>
    </w:p>
    <w:p>
      <w:pPr>
        <w:pStyle w:val="Normal"/>
        <w:rPr/>
      </w:pPr>
      <w:r>
        <w:rPr/>
        <w:t>;u zapadnom Rimu germanska je vojska naposljetku proglasila kraljem Odoakara – on po zauzeću Ravenne zbacuje posljednjeg zapadnorimskog cara Romula Augustula (476)</w:t>
      </w:r>
    </w:p>
    <w:p>
      <w:pPr>
        <w:pStyle w:val="Normal"/>
        <w:rPr/>
      </w:pPr>
      <w:r>
        <w:rPr/>
        <w:t xml:space="preserve">:slom ZRC izazvalo prvenstveno vanjskopolitičko stanje nastalo ekspanzijom Huna i selidbenim pokretima skupina germanskih plemena </w:t>
      </w:r>
    </w:p>
    <w:p>
      <w:pPr>
        <w:pStyle w:val="Normal"/>
        <w:rPr/>
      </w:pPr>
      <w:r>
        <w:rPr/>
        <w:t>;u prvoj fazi prodora seobe naroda koja je trajala otprilike do 425. godine prola₳₳™‘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6827520</wp:posOffset>
              </wp:positionH>
              <wp:positionV relativeFrom="page">
                <wp:posOffset>10146030</wp:posOffset>
              </wp:positionV>
              <wp:extent cx="565785" cy="1917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37.6pt;margin-top:798.9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"/>
      <w:lvlJc w:val="left"/>
      <w:pPr>
        <w:tabs>
          <w:tab w:val="num" w:pos="0"/>
        </w:tabs>
        <w:ind w:left="4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6:12:00Z</dcterms:created>
  <dc:creator>PC</dc:creator>
  <dc:description/>
  <cp:keywords/>
  <dc:language>en-US</dc:language>
  <cp:lastModifiedBy>tena</cp:lastModifiedBy>
  <dcterms:modified xsi:type="dcterms:W3CDTF">2012-01-05T17:41:00Z</dcterms:modified>
  <cp:revision>13</cp:revision>
  <dc:subject/>
  <dc:title>SVEZAK 7</dc:title>
</cp:coreProperties>
</file>