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Tena Martinić: </w:t>
      </w:r>
      <w:r>
        <w:rPr>
          <w:i/>
        </w:rPr>
        <w:t>Postmoderna, svakidašnjica, komunikacija</w:t>
      </w:r>
    </w:p>
    <w:p>
      <w:pPr>
        <w:pStyle w:val="Normal"/>
        <w:spacing w:lineRule="auto" w:line="360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FUNKCIJE MASOVNIH MEDIJA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sredstva masovnih komunikacija postala su značajnom odrednicom svakodnevice 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sz w:val="24"/>
          <w:lang w:val="hr-HR"/>
        </w:rPr>
        <w:t>omogućuju široko rasprostiranje obavijesti i postavljaju pojedinca u drugačiji suodnos prema okolini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3 teoretičara koja određuju osnovne funkcije masovnih medija u svakodnevici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sz w:val="24"/>
          <w:lang w:val="hr-HR"/>
        </w:rPr>
        <w:t>Wiley</w:t>
      </w:r>
      <w:r>
        <w:rPr>
          <w:sz w:val="24"/>
          <w:lang w:val="hr-HR"/>
        </w:rPr>
        <w:t xml:space="preserve"> (5 - iz primateljeve perspektive),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sz w:val="24"/>
          <w:lang w:val="hr-HR"/>
        </w:rPr>
        <w:t>Lasswell</w:t>
      </w:r>
      <w:r>
        <w:rPr>
          <w:sz w:val="24"/>
          <w:lang w:val="hr-HR"/>
        </w:rPr>
        <w:t xml:space="preserve"> (3 - iz perspektive pošiljatelja)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sz w:val="24"/>
          <w:lang w:val="hr-HR"/>
        </w:rPr>
        <w:t>Wright</w:t>
      </w:r>
      <w:r>
        <w:rPr>
          <w:sz w:val="24"/>
          <w:lang w:val="hr-HR"/>
        </w:rPr>
        <w:t xml:space="preserve"> (4 - dodaje Lasswellovim funkcijama i razonodu) 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sz w:val="24"/>
          <w:lang w:val="hr-HR"/>
        </w:rPr>
        <w:t>no sva trojica su zanemarila estetsku funkciju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sz w:val="24"/>
          <w:lang w:val="hr-HR"/>
        </w:rPr>
        <w:t xml:space="preserve">kod svake funkcije postoji i </w:t>
      </w:r>
      <w:r>
        <w:rPr>
          <w:b/>
          <w:sz w:val="24"/>
          <w:lang w:val="hr-HR"/>
        </w:rPr>
        <w:t xml:space="preserve">disfunkcija </w:t>
      </w:r>
      <w:r>
        <w:rPr>
          <w:sz w:val="24"/>
          <w:lang w:val="hr-HR"/>
        </w:rPr>
        <w:t>= rezultat komunikacije je u opreci s motivima komuniciranja – primatelj ne prihvaća komunikacijski sadržaj, nego ga prestrojava prema vlastitom iskustvu i pridaje mu značenje koje nije eksplicitno iskazano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isfunkcija ukazuje da primatelj nije pasivan, a manipulacija je ograničena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sz w:val="24"/>
          <w:u w:val="single"/>
          <w:lang w:val="hr-HR"/>
        </w:rPr>
        <w:t>informacijska funkcija:</w:t>
      </w:r>
      <w:r>
        <w:rPr>
          <w:sz w:val="24"/>
          <w:lang w:val="hr-HR"/>
        </w:rPr>
        <w:t xml:space="preserve"> najznačajnija je, jer je međuovisnost širih društvenih zajednica daleko veća nego prije, a pojedinac je ovisniji o okolini zbog svog ograničenog proizvodnog dijapazona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država suvremeni složeni društveni mehanizam kojemu je nužan veći protok informacija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nformacija se mora ticati primatelja, mora djelovati na njegovo ponašanje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>
          <w:sz w:val="24"/>
          <w:lang w:val="hr-HR"/>
        </w:rPr>
        <w:t>na širem planu, ova funkcija doprinosi etizaciji – upravljanje ponašanjem stvara norme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ad je riječ o  vladajućoj grupi, ova funkcija postaje upravljanje javnim mnijenjem, služi i za postizanje društvenog statusa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>
          <w:sz w:val="24"/>
          <w:lang w:val="hr-HR"/>
        </w:rPr>
        <w:t>u novo ili naglo urbaniziranim sredinama svijest o svestranom obavještavanju nije razvijena (ruralna svijest – što je poznato meni, mora biti poznato i drugima)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i/>
          <w:sz w:val="24"/>
          <w:lang w:val="hr-HR"/>
        </w:rPr>
        <w:t>disfunkcija:</w:t>
      </w:r>
      <w:r>
        <w:rPr>
          <w:sz w:val="24"/>
          <w:lang w:val="hr-HR"/>
        </w:rPr>
        <w:t xml:space="preserve"> obavještavanje o drugim zajednicama može stvoriti predodžbu o boljim društvima (destabilizacija), može biti opasna po vlast, a na osobnom planu može dovesti do apatije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4"/>
          <w:u w:val="single"/>
          <w:lang w:val="hr-HR"/>
        </w:rPr>
        <w:t>kulturna funkcija:</w:t>
      </w:r>
      <w:r>
        <w:rPr>
          <w:sz w:val="24"/>
          <w:lang w:val="hr-HR"/>
        </w:rPr>
        <w:t xml:space="preserve"> potiče kontakte i pridonosi kulturnom djelovanju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i/>
          <w:sz w:val="24"/>
          <w:lang w:val="hr-HR"/>
        </w:rPr>
        <w:t>kulturna disfunkcija:</w:t>
      </w:r>
      <w:r>
        <w:rPr>
          <w:sz w:val="24"/>
          <w:lang w:val="hr-HR"/>
        </w:rPr>
        <w:t xml:space="preserve"> favoriziranje kulturne invazije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sz w:val="24"/>
          <w:u w:val="single"/>
          <w:lang w:val="hr-HR"/>
        </w:rPr>
        <w:t xml:space="preserve">selekcijska i interpretacijska funkcija: </w:t>
      </w:r>
      <w:r>
        <w:rPr>
          <w:sz w:val="24"/>
          <w:lang w:val="hr-HR"/>
        </w:rPr>
        <w:t>omogućuje stjecanje  svijesti o zajedničkim problemima, doprinosi koheziji zajednic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jedincu omogućuje usvajanje obavijesti, izbjegavanje pretjeranog priliva informacija (obavijesno zagušenje) te integraciju u kolektivni život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ruštvenim grupama pomaže u učvršćivanju vlasti – izborom i obradom informacija može se manipulirati javnim mnijenje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u w:val="single"/>
          <w:lang w:val="hr-HR"/>
        </w:rPr>
        <w:t>kultura:</w:t>
      </w:r>
      <w:r>
        <w:rPr>
          <w:sz w:val="24"/>
          <w:lang w:val="hr-HR"/>
        </w:rPr>
        <w:t xml:space="preserve"> izbjegava se kulturna najezda i zadržava autonomnos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4"/>
          <w:lang w:val="hr-HR"/>
        </w:rPr>
        <w:t>kulturna disfunkcija:</w:t>
      </w:r>
      <w:r>
        <w:rPr>
          <w:sz w:val="24"/>
          <w:lang w:val="hr-HR"/>
        </w:rPr>
        <w:t xml:space="preserve"> sprečavanje kulturnog razvitka – pretjerana selekcija zatvara neophodan priliv informacija i paralizira vlastitu produkcij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va funkcija važna je za koheziju/destabilizaciju zajednice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4"/>
          <w:u w:val="single"/>
          <w:lang w:val="hr-HR"/>
        </w:rPr>
        <w:t>eksplikacijska funkcija:</w:t>
      </w:r>
      <w:r>
        <w:rPr>
          <w:sz w:val="24"/>
          <w:lang w:val="hr-HR"/>
        </w:rPr>
        <w:t xml:space="preserve"> odmjeravanje koherentnog obavijesnog sadržaja prema koherentnoj kolektivnoj predodžbi 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zravno služi za uspostavljanje i održavanje kolektivne svijesti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 osobnoj razini njome se postiže integracija pojedinca u zajedničku akciju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i/>
          <w:sz w:val="24"/>
          <w:lang w:val="hr-HR"/>
        </w:rPr>
        <w:t>disfunkcija:</w:t>
      </w:r>
      <w:r>
        <w:rPr>
          <w:sz w:val="24"/>
          <w:lang w:val="hr-HR"/>
        </w:rPr>
        <w:t xml:space="preserve"> suprotstavljanje pojedinca sugeriranoj verziji zbilje i odvajanje od kolektiva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ovoj funkciji dolazi do izražaja propaganda (politička, etička, religiozna) koja se širi putem masovnih medija – služi vladajućoj grupi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sz w:val="24"/>
          <w:u w:val="single"/>
          <w:lang w:val="hr-HR"/>
        </w:rPr>
        <w:t>kultura:</w:t>
      </w:r>
      <w:r>
        <w:rPr>
          <w:sz w:val="24"/>
          <w:lang w:val="hr-HR"/>
        </w:rPr>
        <w:t xml:space="preserve"> održavanje i obnavljanje kulturnih osobitosti zajednice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i/>
          <w:sz w:val="24"/>
          <w:lang w:val="hr-HR"/>
        </w:rPr>
        <w:t>kulturna disfunkcija:</w:t>
      </w:r>
      <w:r>
        <w:rPr>
          <w:sz w:val="24"/>
          <w:lang w:val="hr-HR"/>
        </w:rPr>
        <w:t xml:space="preserve"> uništavanje kolektivnog kulturnog sustava prodiranjem njemu nekoherentnih jedinica – masovni mediji omogućuju kulturnu integraciju regionalnih skupina u nacionalne kulturne zajednice, ali mogu poništavati osobitosti manjih kolektiva</w:t>
      </w:r>
    </w:p>
    <w:p>
      <w:pPr>
        <w:pStyle w:val="Normal"/>
        <w:numPr>
          <w:ilvl w:val="0"/>
          <w:numId w:val="51"/>
        </w:numPr>
        <w:spacing w:lineRule="auto" w:line="360"/>
        <w:rPr/>
      </w:pPr>
      <w:r>
        <w:rPr>
          <w:b/>
          <w:sz w:val="24"/>
          <w:u w:val="single"/>
          <w:lang w:val="hr-HR"/>
        </w:rPr>
        <w:t>obrazovna funkcija:</w:t>
      </w:r>
      <w:r>
        <w:rPr>
          <w:sz w:val="24"/>
          <w:lang w:val="hr-HR"/>
        </w:rPr>
        <w:t xml:space="preserve"> prijenos kulturnih sadržaja s jedne generacije na drugu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ovećava se broj pojedinaca do kojih dosežu informacijski kanali (no riječ je o jednosmjernoj komunikaciji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4"/>
          <w:lang w:val="hr-HR"/>
        </w:rPr>
        <w:t>povećava se društvena kohezija, proširuju se društvene norme, nastavlja se socijalizacija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i/>
          <w:sz w:val="24"/>
          <w:lang w:val="hr-HR"/>
        </w:rPr>
        <w:t>disfunkcija:</w:t>
      </w:r>
      <w:r>
        <w:rPr>
          <w:sz w:val="24"/>
          <w:lang w:val="hr-HR"/>
        </w:rPr>
        <w:t xml:space="preserve"> povećavanje masovne (potrošačke) kulture, depersonalizacija ličnosti (utapanje pojedinca u potrošačku masu), poništavanje kulturnih podsustava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>
          <w:b/>
          <w:sz w:val="24"/>
          <w:u w:val="single"/>
          <w:lang w:val="hr-HR"/>
        </w:rPr>
        <w:t>zabavljačka funkcija:</w:t>
      </w:r>
      <w:r>
        <w:rPr>
          <w:sz w:val="24"/>
          <w:lang w:val="hr-HR"/>
        </w:rPr>
        <w:t xml:space="preserve"> opuštanje svojstveno kolektivu i pojedincu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>
          <w:i/>
          <w:sz w:val="24"/>
          <w:lang w:val="hr-HR"/>
        </w:rPr>
        <w:t>disfunkcija:</w:t>
      </w:r>
      <w:r>
        <w:rPr>
          <w:sz w:val="24"/>
          <w:lang w:val="hr-HR"/>
        </w:rPr>
        <w:t xml:space="preserve"> povećava se pasivnost pojedinca, a za kolektiv znači sprečavanje zajedničkih aktivnosti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>
          <w:i/>
          <w:sz w:val="24"/>
          <w:lang w:val="hr-HR"/>
        </w:rPr>
        <w:t>kulturna disfunkcija:</w:t>
      </w:r>
      <w:r>
        <w:rPr>
          <w:sz w:val="24"/>
          <w:lang w:val="hr-HR"/>
        </w:rPr>
        <w:t xml:space="preserve"> smanjivanje estetskih vrijednosti (popularna kultura)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b/>
          <w:sz w:val="24"/>
          <w:u w:val="single"/>
          <w:lang w:val="hr-HR"/>
        </w:rPr>
        <w:t>estetska funkcija:</w:t>
      </w:r>
      <w:r>
        <w:rPr>
          <w:sz w:val="24"/>
          <w:lang w:val="hr-HR"/>
        </w:rPr>
        <w:t xml:space="preserve"> medij se svojim oblikovnim mogućnostima nameće kao novi umjetnički izraz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pr. novine su u 19. stoljeću doprinijele širenju feljtonskog romana i kratke pripovijetke – to se smanjilo pojavom radija, a posebno televizije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i/>
          <w:sz w:val="24"/>
          <w:lang w:val="hr-HR"/>
        </w:rPr>
        <w:t>disfunkcija:</w:t>
      </w:r>
      <w:r>
        <w:rPr>
          <w:sz w:val="24"/>
          <w:lang w:val="hr-HR"/>
        </w:rPr>
        <w:t xml:space="preserve"> proizvodi potrošne kulture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KOMUNIKACIJA I POSTMODERNA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sz w:val="24"/>
          <w:u w:val="single"/>
          <w:lang w:val="hr-HR"/>
        </w:rPr>
        <w:t>Wittgensteinova teza:</w:t>
      </w:r>
      <w:r>
        <w:rPr>
          <w:sz w:val="24"/>
          <w:lang w:val="hr-HR"/>
        </w:rPr>
        <w:t xml:space="preserve"> jezik je poput igre koja ima svoja pravila pa ne korespondira s drugim igrama – svaka igra zatvorena je u polje svojih pravila i njene sastavnice gube svoju funkciju izvan tog sustav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4"/>
          <w:lang w:val="hr-HR"/>
        </w:rPr>
        <w:t>Lyotard</w:t>
      </w:r>
      <w:r>
        <w:rPr>
          <w:sz w:val="24"/>
          <w:lang w:val="hr-HR"/>
        </w:rPr>
        <w:t xml:space="preserve"> polazi od toga i kaže: svaka jezična vrsta (npr. jezik različitih znanosti) je sustav u sebi, a 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između sustava se ne mogu izmjenjivati poruke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jedan pored drugoga postoje različiti jezici znanosti, književnosti itd. koji su potpuno zatvoreni – između njih se ne mogu izmjenjivati obavijesti jer ista riječ prenesena u drugi tip jezika ima isti oblik, ali potpuno mijenja značenj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omunikacija: jedno od osnovnih obilježja postmodern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ako je svakidašnji jezik poseban tip jezika, onda se pripadnici neke društvene zajednice mogu sporazumijeti samo njime (jer svi znaju pravila te vrste jezične igre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ako nastaje ta vrsta jezika koja omogućuje sporazumijevanje pripadnika neke jezične zajednice, iako se oni služe i drugim tipovima istog jezičnog sustava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standardni jezik obuhvaća i sadržaje svih iskaza posebnih jezika, njegovo svojstvo je </w:t>
      </w:r>
      <w:r>
        <w:rPr>
          <w:sz w:val="24"/>
          <w:u w:val="single"/>
          <w:lang w:val="hr-HR"/>
        </w:rPr>
        <w:t>heteromorfnost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eplitanje iskaza različitih jezičnih tipova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dređeni iskazi su na granici standardnog jezika i nekog od posebnih jezik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Lyotard: osnovni zadatak obrazovanja je razvijanje maštovitosti ili stjecanje sposobnosti da se povezuju podaci iz različitih iskaza koji se smatraju nespojivima (interdisciplinarnost)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aštovitost proizlazi iz heteromorfije iskaza (uvjet da bi se unijela novina u pojedinu jezičnu igru)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4"/>
          <w:lang w:val="hr-HR"/>
        </w:rPr>
        <w:t>neko znanje/jezična igra obnavlja se unošenjem podataka koji su dotad s njom bili nespojivi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potpuna podijeljenost jezika dovela bi do prekida komunikacije – standardni jezik osnova je svakidašnje komunikacije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 xml:space="preserve">neprestane mijene svakidašnjeg života uzrokuju uključivanje novih sadržaja u jezik svakidašnje upotrebe: neprestana </w:t>
      </w:r>
      <w:r>
        <w:rPr>
          <w:i/>
          <w:sz w:val="24"/>
          <w:lang w:val="hr-HR"/>
        </w:rPr>
        <w:t>verbalizacija svakidašnjice</w:t>
      </w:r>
      <w:r>
        <w:rPr>
          <w:sz w:val="24"/>
          <w:lang w:val="hr-HR"/>
        </w:rPr>
        <w:t xml:space="preserve"> nužne je za opstanak jer se čovjek može kretati samo u prostoru koji je sebi jezično predstavio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>jezik masovnih medija (novinski jezik) je oblik standardog jezika, jezik svakidašnjice – u pisanim oblicima izrazito je pogodan za proučavanje neprestanog širenja standardnog jezik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vinski jezik i novinski diskurzivni obilci mjesto su gdje dolazi do međusobnog utjecaja standardnog i drugih tipova jezika (npr. znanstveni komentari u novinama) – no to nije metajezik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 xml:space="preserve">nasuprot Lyotardu (odnos između različitih tipova jezika nije moguć) javlja se Habermas sa </w:t>
      </w:r>
      <w:r>
        <w:rPr>
          <w:i/>
          <w:sz w:val="24"/>
          <w:lang w:val="hr-HR"/>
        </w:rPr>
        <w:t>tezom o</w:t>
      </w:r>
      <w:r>
        <w:rPr>
          <w:sz w:val="24"/>
          <w:lang w:val="hr-HR"/>
        </w:rPr>
        <w:t xml:space="preserve">  </w:t>
      </w:r>
      <w:r>
        <w:rPr>
          <w:i/>
          <w:sz w:val="24"/>
          <w:lang w:val="hr-HR"/>
        </w:rPr>
        <w:t xml:space="preserve">konsenzusu </w:t>
      </w:r>
      <w:r>
        <w:rPr>
          <w:sz w:val="24"/>
          <w:lang w:val="hr-HR"/>
        </w:rPr>
        <w:t>(odnos različitih tipova jezika ipak je moguć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sporedba jezika i igre moguća je na razini sintakse (pravila), ali ne i na semantičkoj razini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>dva semantička svojstva verbalnog iskaza: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usmjerenost prema onome što je izvan njega (kako bi neka izvanjezična pojava postala dio </w:t>
      </w:r>
    </w:p>
    <w:p>
      <w:pPr>
        <w:pStyle w:val="Normal"/>
        <w:spacing w:lineRule="auto" w:line="360"/>
        <w:ind w:left="284" w:hanging="0"/>
        <w:rPr>
          <w:sz w:val="24"/>
          <w:lang w:val="hr-HR"/>
        </w:rPr>
      </w:pPr>
      <w:r>
        <w:rPr>
          <w:sz w:val="24"/>
          <w:lang w:val="hr-HR"/>
        </w:rPr>
        <w:t>jezičnog iskaza) – zato je jezik u stalnoj mijeni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visnost o jezičnom sustavu u kojem nastaj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emantičke vrijednosti, nastale u sklopu bilo koje jezične vrste, mogu se djelomično prenositi u drugu jezičnu vrstu i u standardni jezik koji postaje mjesto susretanja različitih jezičnih tipov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>odnos izmežu svakidašnjeg jezika i jezičnih tipova nije jednosmjeran – proces prevođenja omogućuje prenošenje semantičke vrijednosti, nastale u iskazu nekog posebnog jezika, u standardni jezik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 xml:space="preserve">uslijed stalnih mijena svakidašnjice nastaju </w:t>
      </w:r>
      <w:r>
        <w:rPr>
          <w:i/>
          <w:sz w:val="24"/>
          <w:lang w:val="hr-HR"/>
        </w:rPr>
        <w:t>poluoznačeni prostori čovjekovog postojanja</w:t>
      </w:r>
      <w:r>
        <w:rPr>
          <w:sz w:val="24"/>
          <w:lang w:val="hr-HR"/>
        </w:rPr>
        <w:t xml:space="preserve">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moraju se jezično odrediti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 </w:t>
      </w:r>
      <w:r>
        <w:rPr>
          <w:sz w:val="24"/>
          <w:lang w:val="hr-HR"/>
        </w:rPr>
        <w:t xml:space="preserve">ako se ne mogu iskazati standardnim jezikom, postaju predmetom posebnih jezika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 </w:t>
      </w:r>
      <w:r>
        <w:rPr>
          <w:sz w:val="24"/>
          <w:lang w:val="hr-HR"/>
        </w:rPr>
        <w:t xml:space="preserve">potpunije se određuju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vraćaju se u svakidašnji jezik kao prevedeni pojmovi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vinskim jezikom uvode se novi sadržaji i obilježavaju se na novi način – tvorbena funkcij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hibridni novinski iskaz = tip diskursa koji omogućuje da se sadržaj posebnog jezika učini dostupnim većem broju članova neke društvene zajednic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val="hr-HR"/>
        </w:rPr>
        <w:t xml:space="preserve">u opći jezični tip ulaze nova značenja nastala u posebnim jezičnim tipovima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gube dio svog prvotnog značenja, ali zadržavaju izvorne semantičke vrijednosti kojima se u jeziku svakidašnjeg života daje novo značenje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postaju jedinicom standardnog jezik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LASSWELLOVA PARADIGMA MASOVNOG KOMUNICIRANJA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euzeta je iz teorije informacija, postavljena je na pet elemenat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lang w:val="hr-HR"/>
        </w:rPr>
        <w:t xml:space="preserve">tko = pošiljatelj poruke   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analiza upravljanj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lang w:val="hr-HR"/>
        </w:rPr>
        <w:t xml:space="preserve">što = informacija             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analiza sadržaja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lang w:val="hr-HR"/>
        </w:rPr>
        <w:t xml:space="preserve">kojim kanalom = medij   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analiza medij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lang w:val="hr-HR"/>
        </w:rPr>
        <w:t xml:space="preserve">kome = primatelj             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analiza primatelj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lang w:val="hr-HR"/>
        </w:rPr>
        <w:t xml:space="preserve">s kojim učinkom              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analiza učinka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jbolje je kombinirati dvije analize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funkcije komunikacijskog procesa zanimaju ga više od strukture, masovna komunikacija se promatra kao priopćavanje, a ne općenje</w:t>
      </w:r>
    </w:p>
    <w:p>
      <w:pPr>
        <w:pStyle w:val="Normal"/>
        <w:numPr>
          <w:ilvl w:val="0"/>
          <w:numId w:val="36"/>
        </w:numPr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funkcije masovnih medija: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adziranje okoline (time se bave diplomati, predstavnici, vanjski dopisnici)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4"/>
          <w:lang w:val="hr-HR"/>
        </w:rPr>
        <w:t xml:space="preserve">koordinacija pojedinih dijelova društva kao odgovor na okolinu (urednici i novinari) 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ijenos društvenog naslijeđa (odgajatelji)</w:t>
      </w:r>
    </w:p>
    <w:p>
      <w:pPr>
        <w:pStyle w:val="TextBody"/>
        <w:numPr>
          <w:ilvl w:val="0"/>
          <w:numId w:val="36"/>
        </w:numPr>
        <w:rPr/>
      </w:pPr>
      <w:r>
        <w:rPr/>
        <w:t xml:space="preserve">previše je orijentiran na pošiljatelja obavijesti, primatelj se pojavljuje u pasivnoj ulozi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</w:t>
      </w:r>
      <w:r>
        <w:rPr/>
        <w:t>jednosmjeran odnos (npr. reklame), osim kad se istražuju učinci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sz w:val="24"/>
          <w:lang w:val="hr-HR"/>
        </w:rPr>
        <w:t xml:space="preserve">promatra komunikacijski proces s politološkog gledišta (bavi se odnosom vlasti i sredine): vodeće vlasti strahuju od masa kad nemaju istovjetnu sliku društvene zbilje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 </w:t>
      </w:r>
      <w:r>
        <w:rPr>
          <w:sz w:val="24"/>
          <w:lang w:val="hr-HR"/>
        </w:rPr>
        <w:t>nadzor nad kanalima, propuštaju se samo informacije koje su u skladu sa stajalištima rukovodećih slojeva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sz w:val="24"/>
          <w:lang w:val="hr-HR"/>
        </w:rPr>
        <w:t xml:space="preserve">zašto neke vladajuće grupe ne uspijevaju nametnuti svoje interpretaciju zbilje pasivnim primateljima?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jer primatelj dekodira poruku u skladu sa svojim životnim poljem, bitna je ekvivalentnost kodova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imatelj transformira informacijski sadržaj na određeni način – utječe na komunikacijsku mikrostrukturu (interpersonalna komunikacija), a time i na makrostrukturu (masovni mediji)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omunikacija je intersubjektivan čin, čovjek njome uspostavlja odnos sa svojom okolinom – ona nije priopćavanje, u njoj primatelj poruke mora biti makar i neizravno prisutan (pošiljatelj ga mora staviti u sugovorničku poziciju – npr. pisma)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sz w:val="24"/>
          <w:u w:val="single"/>
          <w:lang w:val="hr-HR"/>
        </w:rPr>
        <w:t xml:space="preserve">ideologije: </w:t>
      </w:r>
      <w:r>
        <w:rPr>
          <w:sz w:val="24"/>
          <w:lang w:val="hr-HR"/>
        </w:rPr>
        <w:t>povezan skup određenih vrijednosti koji se prenosi komunikacijskim procesom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b/>
          <w:i/>
          <w:sz w:val="24"/>
          <w:lang w:val="hr-HR"/>
        </w:rPr>
        <w:t>cilj masovne komunikacije:</w:t>
      </w:r>
      <w:r>
        <w:rPr>
          <w:sz w:val="24"/>
          <w:lang w:val="hr-HR"/>
        </w:rPr>
        <w:t xml:space="preserve"> postizanje ekvivalencije između upućenosti eksperata, političara i građan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MOLESOVA SOCIODINAMIČKA TEORIJA RADIJA I TELEVIZIJE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les promatra suodnos masovnih medija i kulture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>
          <w:sz w:val="24"/>
          <w:lang w:val="hr-HR"/>
        </w:rPr>
        <w:t xml:space="preserve">sredstva masovnog komuniciranja su kanali kojima današnji čovjek dobiva pretežni dio kulturnih sadržaja, pridonijeli su stvaranju </w:t>
      </w:r>
      <w:r>
        <w:rPr>
          <w:sz w:val="24"/>
          <w:u w:val="single"/>
          <w:lang w:val="hr-HR"/>
        </w:rPr>
        <w:t>mozaičke kulture</w:t>
      </w:r>
      <w:r>
        <w:rPr>
          <w:sz w:val="24"/>
          <w:lang w:val="hr-HR"/>
        </w:rPr>
        <w:t xml:space="preserve"> (nagomilavanje informacija /itema/ bez čvršćeg suodnosa)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ulturni proces je kružni tok u kojem je pošiljatelj u suodnosu sa primateljem, međusobno se uvjetuju, a bitna su i obilježja samih masovnih medija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>
          <w:sz w:val="24"/>
          <w:lang w:val="hr-HR"/>
        </w:rPr>
        <w:t xml:space="preserve">stvaratelj je vezan uz makromilje i masovnu kulturu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stvara novu formu iz sastavnica svijeta koji ga okružuje 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24"/>
          <w:lang w:val="hr-HR"/>
        </w:rPr>
        <w:t xml:space="preserve"> ta forma prolazi kroz kanale masovnih medija, uklapa se u makromilje i postaje dio masovne kulture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>
          <w:b/>
          <w:i/>
          <w:sz w:val="24"/>
          <w:lang w:val="hr-HR"/>
        </w:rPr>
        <w:t>tri doktrine pomoću kojih se koncipiraju programi radije i televizije</w:t>
      </w:r>
      <w:r>
        <w:rPr>
          <w:sz w:val="24"/>
          <w:lang w:val="hr-HR"/>
        </w:rPr>
        <w:t xml:space="preserve"> (ne pojavljuju se u pročišćenom obliku, nego jedna dominira)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b/>
          <w:sz w:val="24"/>
          <w:u w:val="single"/>
          <w:lang w:val="hr-HR"/>
        </w:rPr>
        <w:t xml:space="preserve">demagoška </w:t>
      </w:r>
      <w:r>
        <w:rPr>
          <w:sz w:val="24"/>
          <w:lang w:val="hr-HR"/>
        </w:rPr>
        <w:t>– nastala je na načelima tržišta i profita, u prvom je planu reklamiranje proizvoda s ciljem što veće potrošnje, a to se vezuje uz razonodu i užitak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raži se veza između reklame i što većeg broja primatelja (reklame se emitiraju u sklopu atraktivnih programa)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ogram je vredniji ako je omogućio da reklama obuhvati što veći broj gledatelja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sz w:val="24"/>
          <w:u w:val="single"/>
          <w:lang w:val="hr-HR"/>
        </w:rPr>
        <w:t>dogmatska</w:t>
      </w:r>
      <w:r>
        <w:rPr>
          <w:sz w:val="24"/>
          <w:lang w:val="hr-HR"/>
        </w:rPr>
        <w:t>: provodi se pod vodstvom uredničkih kolegija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ogram je u rukama političke stranke, religijske oragnizacije ili države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propagira se neka ideologija tako da se iskrivi sociokulturna ploha (filter kroz koji se propuštaju informacije) – primatelj obično ne registrira da su obavijesni sadržaji raspoređeni i preoblikovani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ije bitan broj primatelja određenog sadržaja – bitno je da je on usmjeren na skupinu intelektualaca koja ima ima najveći utjecaj na formiranje javnog mnijenja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b/>
          <w:sz w:val="24"/>
          <w:u w:val="single"/>
          <w:lang w:val="hr-HR"/>
        </w:rPr>
        <w:t>kulturološka</w:t>
      </w:r>
      <w:r>
        <w:rPr>
          <w:sz w:val="24"/>
          <w:lang w:val="hr-HR"/>
        </w:rPr>
        <w:t xml:space="preserve"> (eklektička): osnovica joj je cjelokupno kulturno naslijeđe, tj. univerzalna kultura (memorija svijeta)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cilj: pojedinac treba usvojiti najbolji mogući izbor iz univerzalne kulture i tako se prilagođavati društvu – permanentno obrazovanje, omogućava punu integraciju u društvenu zajednicu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činjenice se ne iskrivljuju ili pojednostavljuju, nego se prenose u što izvornijem obliku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e postoje unaprijed zadana mjerila kojima se određuje svrhovitost neke kulturne činjenice za program (za razliku od prethodne dvije doktrine) – mjerilo vrijednosti je znanje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va doktrina nije usmjerena na nastajanje neke kulturne činjenice – njome se bavi tek kad postane dio općeg znanja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pretpostavka: svaki se sadržaj može obraditi bez obzira na složenost – no mediji se ne vode tom logikom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pućeni poznavatelj nekog znanja bit će sposoban shvatiti određenu kulturnu ili znanstvenu činjenicu te je transformirati u prihvatljivi radijski ili televizijski oblik – to je takozvani treći čovjek koji stoji između tvorca znanstvene ili kulturne činjenice i primatelja medijske poruke (najčešće je to nestručni novinar)</w:t>
      </w:r>
    </w:p>
    <w:p>
      <w:pPr>
        <w:pStyle w:val="Normal"/>
        <w:numPr>
          <w:ilvl w:val="0"/>
          <w:numId w:val="30"/>
        </w:numPr>
        <w:spacing w:lineRule="auto" w:line="360"/>
        <w:rPr/>
      </w:pPr>
      <w:r>
        <w:rPr>
          <w:sz w:val="24"/>
          <w:lang w:val="hr-HR"/>
        </w:rPr>
        <w:t xml:space="preserve">Moles uvodi i četvrtu doktrinu: </w:t>
      </w:r>
      <w:r>
        <w:rPr>
          <w:b/>
          <w:sz w:val="24"/>
          <w:u w:val="single"/>
          <w:lang w:val="hr-HR"/>
        </w:rPr>
        <w:t>sociodinamičku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bavi se djelovanjem na evoluciju same kulture, njeno ubrzavanje ili usporavanje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kulturni krug (stvaratelj, novinar, primatelj) može djelovati progresivno (ubrzati kulturnu evoluciju) ili konzervativno (usporavati)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sociodinamička doktrina statistički selektira kulturne sadržaje s obzirom na to ubrzavaju li ili usporavaju kulturnu evoluciju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temeljena je na mjerim postupcima, tj. kvantitativnim odrednicama (a prethodne se utemeljene na ideološkom stavu)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iše je zapravo riječ o analitičkom postupku nego doktrini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društvu postoji niz institucija koje stvaraju sliku kulturnog univerzuma, postoje kvalitativna i kvantitativna analiza (rad dokumentarista i enciklopedista zadire u samu organizaciju znanja)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enciklopedije: kristalizacija ljudskog znanja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lesova teorija pruža mogućnost da se točno odmjeri posljedica koju će izazvati neka poruka odaslana putem masovnog medija, omogućava prevladavanje programske inkoherentnosti elektroničkih medija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vijek je moguće pronaći formu u kojoj će se prilagodbom prenijeti i najsloženiji znanstveni sadržaj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bitno je i pronaći najbolje mjesto i vrijeme kako bi poruka došla do zainteresiranog primatelja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eophodna je i kontrola završnog proizvoda – feedback (ispituje se čitanost/gledanost/slušanost)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  <w:t>5.</w:t>
        <w:tab/>
        <w:t xml:space="preserve"> KULTURNA FUNKCIJA TELEVIZIJE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smjerenost televizije u tvorbi općih kulturnih značajki (a kultura je povezan sustav informacija kojima društvena zajednica stvara sliku o sebi i svijetu)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levizija je medij kojim se prenose različite informacije – sudjeluje u stvaranju kolektivnih vrijednosti</w:t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  <w:t>tri osnovna aspekta kulturne funkcije televizije: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>
          <w:b/>
          <w:sz w:val="24"/>
          <w:u w:val="single"/>
          <w:lang w:val="hr-HR"/>
        </w:rPr>
        <w:t>obavijesni</w:t>
      </w:r>
      <w:r>
        <w:rPr>
          <w:sz w:val="24"/>
          <w:lang w:val="hr-HR"/>
        </w:rPr>
        <w:t xml:space="preserve"> – televizijski je iskaz donekle prikriven, jer ona kao obavijesni medij nije prikladna za prezentiranje kulturnih sadržaja koji nisu po sebi vizualizirani (odupiru se televizijskoj interpretaciji)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ora zadanu temu pretvoriti u audiovizualni događaj jer kulturni sadržaj u lošoj obradi izaziva nezainteresiranost i dosadu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sz w:val="24"/>
          <w:u w:val="single"/>
          <w:lang w:val="hr-HR"/>
        </w:rPr>
        <w:t xml:space="preserve">prijenosni </w:t>
      </w:r>
      <w:r>
        <w:rPr>
          <w:sz w:val="24"/>
          <w:lang w:val="hr-HR"/>
        </w:rPr>
        <w:t>–  važna je za kulturnu dinamiku zajednice jer joj približava kulturne vrijednosti koje su joj iz nekog razloga nedostupne (npr. prijenos, predstave, baleta, koncerta...)</w:t>
      </w:r>
    </w:p>
    <w:p>
      <w:pPr>
        <w:pStyle w:val="Normal"/>
        <w:numPr>
          <w:ilvl w:val="0"/>
          <w:numId w:val="4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ijedan emitirani sadržaj neće biti istovjetan svom prvotnom obliku – medij utječe na njegovu prilagodbu i djelomičnu izmjenu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b/>
          <w:sz w:val="24"/>
          <w:u w:val="single"/>
          <w:lang w:val="hr-HR"/>
        </w:rPr>
        <w:t>prikazivački</w:t>
      </w:r>
      <w:r>
        <w:rPr>
          <w:sz w:val="24"/>
          <w:lang w:val="hr-HR"/>
        </w:rPr>
        <w:t xml:space="preserve"> –  tu dolazi do izražaja onaj način iskazivanja koji je svojstven samom tv mediju (npr. film ili tv reportaža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pr. galerija koja daje neku izložbu ne mora biti jedina koja prezentira izloške – u tome sudjeluje i televizija, i to ne samo pukim obavještavanjem o izložbi, kamerom se može otkriti ono što ponekad nismo u stanju zamijetiti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televizija je ovdje neophodni sudionik kulturnog događaja i tu dolazi do izražaja njena kulturna funkcij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</w:t>
        <w:tab/>
        <w:t>TVORBA NOVINSKIH INFORMACIJA</w:t>
      </w:r>
    </w:p>
    <w:p>
      <w:pPr>
        <w:pStyle w:val="Normal"/>
        <w:spacing w:lineRule="auto" w:line="360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masovnim su se medijima prve počele baviti psihologija i sociologija, a kasnije i lingvistika, teorija informacije, semiologija, antropoligija, teorija umjetnosti, retorika, teorija knjževnosti... – istražuju informacijsko-komunikacijski proces, primatelje obavijesti, društveni kontekst, učinke... no izostavljaju tvorbu novinskih informacija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sz w:val="24"/>
          <w:u w:val="single"/>
          <w:lang w:val="hr-HR"/>
        </w:rPr>
        <w:t>tvorba novinskih informacija rezultat je novinarskog rada</w:t>
      </w:r>
      <w:r>
        <w:rPr>
          <w:sz w:val="24"/>
          <w:lang w:val="hr-HR"/>
        </w:rPr>
        <w:t xml:space="preserve"> – novinar tvori obavijesne oblike, organizira ih u skupove i ukalapa u širi obavijesni kontekst (u cjeline)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blici koji nisu rezultat same novinarske tvorbe (npr. radio-drame) stavljeni su u kontekst masovno-medijskih cjelina, a one su rezultat novinarskog koncipiranja</w:t>
      </w:r>
    </w:p>
    <w:p>
      <w:pPr>
        <w:pStyle w:val="Normal"/>
        <w:numPr>
          <w:ilvl w:val="0"/>
          <w:numId w:val="38"/>
        </w:numPr>
        <w:spacing w:lineRule="auto" w:line="360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  <w:t>u svijetu postoji dvojak odnos prema novinarstvu: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>
          <w:b/>
          <w:sz w:val="24"/>
          <w:lang w:val="hr-HR"/>
        </w:rPr>
        <w:t xml:space="preserve">SAD </w:t>
      </w:r>
      <w:r>
        <w:rPr>
          <w:sz w:val="24"/>
          <w:lang w:val="hr-HR"/>
        </w:rPr>
        <w:t xml:space="preserve">– ističe se neposredna </w:t>
      </w:r>
      <w:r>
        <w:rPr>
          <w:sz w:val="24"/>
          <w:u w:val="single"/>
          <w:lang w:val="hr-HR"/>
        </w:rPr>
        <w:t>praksa</w:t>
      </w:r>
      <w:r>
        <w:rPr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Hrvatskoj to zagovaraju novinske institucije – traže kadar osposobljen za obavljanje radnih zadataka, a ne uzimaju o obzir potrebna znanja i vještine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>
          <w:b/>
          <w:sz w:val="24"/>
          <w:lang w:val="hr-HR"/>
        </w:rPr>
        <w:t>Europa</w:t>
      </w:r>
      <w:r>
        <w:rPr>
          <w:sz w:val="24"/>
          <w:lang w:val="hr-HR"/>
        </w:rPr>
        <w:t xml:space="preserve"> – novinarska djelatnost je u drugom planu, naglasak je na </w:t>
      </w:r>
      <w:r>
        <w:rPr>
          <w:sz w:val="24"/>
          <w:u w:val="single"/>
          <w:lang w:val="hr-HR"/>
        </w:rPr>
        <w:t>komunikacijskom procesu i njegovim posljedicama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ovo u Hrvatskoj zastupaju sveučilišni profesori – zanemaruju novinski kompleks problema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b/>
          <w:sz w:val="24"/>
          <w:lang w:val="hr-HR"/>
        </w:rPr>
        <w:t>novinarski iskaz</w:t>
      </w:r>
      <w:r>
        <w:rPr>
          <w:sz w:val="24"/>
          <w:lang w:val="hr-HR"/>
        </w:rPr>
        <w:t xml:space="preserve"> </w:t>
      </w:r>
      <w:r>
        <w:rPr>
          <w:i/>
          <w:sz w:val="24"/>
          <w:lang w:val="hr-HR"/>
        </w:rPr>
        <w:t>je kompleks tvorbenih postupaka u kojima nastaju informacijski sadržaji masovnih medija</w:t>
      </w:r>
    </w:p>
    <w:p>
      <w:pPr>
        <w:pStyle w:val="Normal"/>
        <w:numPr>
          <w:ilvl w:val="0"/>
          <w:numId w:val="38"/>
        </w:numPr>
        <w:spacing w:lineRule="auto" w:line="360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  <w:t>svaki komunikacijski medij sastoji se od: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>
          <w:sz w:val="24"/>
          <w:u w:val="single"/>
          <w:lang w:val="hr-HR"/>
        </w:rPr>
        <w:t>označavajućeg plana</w:t>
      </w:r>
      <w:r>
        <w:rPr>
          <w:sz w:val="24"/>
          <w:lang w:val="hr-HR"/>
        </w:rPr>
        <w:t xml:space="preserve"> – materijalna dimenzija (tiskarska, auditivna, videoauditivna)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>
          <w:sz w:val="24"/>
          <w:u w:val="single"/>
          <w:lang w:val="hr-HR"/>
        </w:rPr>
        <w:t>plana označenog</w:t>
      </w:r>
      <w:r>
        <w:rPr>
          <w:sz w:val="24"/>
          <w:lang w:val="hr-HR"/>
        </w:rPr>
        <w:t xml:space="preserve"> – informacijski sadržaji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sko su povezani jer nije svejedno u kojem se mediju iskzuje neka poruka – ako se mijenja označiteljski plan (medij), mijenja se i plan označenog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komunikacijskom lancu novinar ima mjesto pošiljatelja poruke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b/>
          <w:sz w:val="24"/>
          <w:u w:val="single"/>
          <w:lang w:val="hr-HR"/>
        </w:rPr>
        <w:t>teorija novinarstva</w:t>
      </w:r>
      <w:r>
        <w:rPr>
          <w:sz w:val="24"/>
          <w:lang w:val="hr-HR"/>
        </w:rPr>
        <w:t xml:space="preserve"> = studijska disciplina, proučava kako se sačinjava medijska poruka</w:t>
      </w:r>
    </w:p>
    <w:p>
      <w:pPr>
        <w:pStyle w:val="Normal"/>
        <w:numPr>
          <w:ilvl w:val="0"/>
          <w:numId w:val="38"/>
        </w:numPr>
        <w:spacing w:lineRule="auto" w:line="360"/>
        <w:rPr>
          <w:b/>
          <w:b/>
          <w:i/>
          <w:i/>
          <w:sz w:val="24"/>
          <w:lang w:val="hr-HR"/>
        </w:rPr>
      </w:pPr>
      <w:r>
        <w:rPr>
          <w:b/>
          <w:i/>
          <w:sz w:val="24"/>
          <w:lang w:val="hr-HR"/>
        </w:rPr>
        <w:t>novinarstvo ima svoju teoretsku i tvorbenu razinu: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bez solidnog teoretskog znanja ne može se svladati tvorba novinarskog diskursa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novinar je uvijek svjestan oblika kojim se služi (vijest, izvještaj, komentar...) – nužno je dobro poznavanje diskurzivnih novinskih oblika i specifičnosti pojedinih medija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 xml:space="preserve">tvorbu pojedinih informacija prati problem njihovog uklapanja u skupove (rubrike, emisije) – time se bavi </w:t>
      </w:r>
      <w:r>
        <w:rPr>
          <w:b/>
          <w:sz w:val="24"/>
          <w:u w:val="single"/>
          <w:lang w:val="hr-HR"/>
        </w:rPr>
        <w:t>tvorba skupova novinskih znakov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važno je imati na umu osobitosti pojedinih medija – obično se pri tvorbi pojedinog oblika već ima predodžba konteksta u koji će se on uklopti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b/>
          <w:sz w:val="24"/>
          <w:u w:val="single"/>
          <w:lang w:val="hr-HR"/>
        </w:rPr>
        <w:t>teorija novinskih cjelina</w:t>
      </w:r>
      <w:r>
        <w:rPr>
          <w:sz w:val="24"/>
          <w:lang w:val="hr-HR"/>
        </w:rPr>
        <w:t xml:space="preserve"> = bavi se problemom smještanja skupine u širi kontekst (dnevnik, tjednik...) – opet je nužno poznavati specifičnosti pojedinih konteksta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u suvremenom novinarstvu prevladava zahtjev za što cjelovitijom novinskom obaviješću – novinar mora suvereno vladati materijom o kojoj piše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hr-HR"/>
        </w:rPr>
      </w:pPr>
      <w:r>
        <w:rPr>
          <w:sz w:val="24"/>
          <w:lang w:val="hr-HR"/>
        </w:rPr>
        <w:t>društvo koje teži uključivanju pojedinca u društveni proces preferira analitičko, a ne manipulacijsko novinarstvo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sz w:val="24"/>
          <w:u w:val="single"/>
          <w:lang w:val="hr-HR"/>
        </w:rPr>
        <w:t>analitičko novinarstvo</w:t>
      </w:r>
      <w:r>
        <w:rPr>
          <w:sz w:val="24"/>
          <w:lang w:val="hr-HR"/>
        </w:rPr>
        <w:t>: primatelj je subjekt, svaki društveni problem prezentira se na osobit način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sz w:val="24"/>
          <w:u w:val="single"/>
          <w:lang w:val="hr-HR"/>
        </w:rPr>
        <w:t>manipulacijsko novinarstvo</w:t>
      </w:r>
      <w:r>
        <w:rPr>
          <w:sz w:val="24"/>
          <w:lang w:val="hr-HR"/>
        </w:rPr>
        <w:t>: primatelj je objekt, forma je stalna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sz w:val="24"/>
          <w:u w:val="single"/>
          <w:lang w:val="hr-HR"/>
        </w:rPr>
        <w:t>agitacijsko novinarstvo</w:t>
      </w:r>
      <w:r>
        <w:rPr>
          <w:sz w:val="24"/>
          <w:lang w:val="hr-HR"/>
        </w:rPr>
        <w:t>: naglasak nije na složenosti problema, već na njegovom uklapanju u politički koncept</w:t>
      </w:r>
    </w:p>
    <w:p>
      <w:pPr>
        <w:pStyle w:val="TextBody"/>
        <w:numPr>
          <w:ilvl w:val="0"/>
          <w:numId w:val="38"/>
        </w:numPr>
        <w:rPr/>
      </w:pPr>
      <w:r>
        <w:rPr/>
        <w:t>novinarska djelatnost mora imati prilagođenu znanstvenu elaboraciju jer se tek tada mogu uočiti sve njene specifičnosti i njena kompleksnost – nužno za demokratska društva</w:t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rPr>
          <w:sz w:val="24"/>
          <w:lang w:val="hr-HR"/>
        </w:rPr>
      </w:pPr>
      <w:r>
        <w:rPr>
          <w:sz w:val="24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eISPIT.com – Online ispiti i skripte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hr-HR"/>
      </w:rPr>
      <w:t xml:space="preserve">Tena Martinić                               </w:t>
      <w:tab/>
      <w:tab/>
      <w:t xml:space="preserve">              </w:t>
    </w:r>
    <w:r>
      <w:rPr>
        <w:i/>
        <w:lang w:val="hr-HR"/>
      </w:rPr>
      <w:t>Postmoderna, svakidašnjica, komunik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0"/>
        <w:i w:val="false"/>
        <w:b w:val="false"/>
        <w:color w:val="008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0"/>
        <w:i w:val="false"/>
        <w:b w:val="false"/>
        <w:color w:val="00800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26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29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0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34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36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38">
    <w:lvl w:ilvl="0">
      <w:start w:val="1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39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2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abstractNum w:abstractNumId="44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5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47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8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49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50">
    <w:lvl w:ilvl="0">
      <w:start w:val="1"/>
      <w:numFmt w:val="bullet"/>
      <w:lvlText w:val="−"/>
      <w:lvlJc w:val="left"/>
      <w:pPr>
        <w:tabs>
          <w:tab w:val="num" w:pos="530"/>
        </w:tabs>
        <w:ind w:left="284" w:hanging="114"/>
      </w:pPr>
      <w:rPr>
        <w:rFonts w:ascii="Tahoma" w:hAnsi="Tahoma" w:cs="Tahoma" w:hint="default"/>
        <w:sz w:val="22"/>
        <w:i w:val="false"/>
        <w:b/>
        <w:color w:val="008000"/>
      </w:rPr>
    </w:lvl>
  </w:abstractNum>
  <w:abstractNum w:abstractNumId="51">
    <w:lvl w:ilvl="0">
      <w:start w:val="4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0"/>
        <w:i w:val="false"/>
        <w:b w:val="false"/>
        <w:color w:val="008000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  <w:sz w:val="16"/>
        <w:i w:val="false"/>
        <w:b w:val="false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pacing w:val="20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u w:val="single"/>
      <w:lang w:val="hr-HR"/>
    </w:rPr>
  </w:style>
  <w:style w:type="character" w:styleId="WW8Num1z0">
    <w:name w:val="WW8Num1z0"/>
    <w:qFormat/>
    <w:rPr>
      <w:rFonts w:ascii="Tahoma" w:hAnsi="Tahoma" w:cs="Tahoma"/>
      <w:b/>
      <w:i w:val="false"/>
      <w:color w:val="008000"/>
      <w:sz w:val="22"/>
    </w:rPr>
  </w:style>
  <w:style w:type="character" w:styleId="WW8Num2z0">
    <w:name w:val="WW8Num2z0"/>
    <w:qFormat/>
    <w:rPr>
      <w:rFonts w:ascii="Tahoma" w:hAnsi="Tahoma" w:cs="Tahoma"/>
      <w:b/>
      <w:i w:val="false"/>
      <w:color w:val="008000"/>
      <w:sz w:val="22"/>
    </w:rPr>
  </w:style>
  <w:style w:type="character" w:styleId="WW8Num3z0">
    <w:name w:val="WW8Num3z0"/>
    <w:qFormat/>
    <w:rPr>
      <w:b w:val="false"/>
      <w:i w:val="false"/>
      <w:color w:val="008000"/>
      <w:sz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6z0">
    <w:name w:val="WW8Num6z0"/>
    <w:qFormat/>
    <w:rPr>
      <w:rFonts w:ascii="Tahoma" w:hAnsi="Tahoma" w:cs="Tahoma"/>
      <w:b/>
      <w:i w:val="false"/>
      <w:color w:val="008000"/>
      <w:sz w:val="22"/>
    </w:rPr>
  </w:style>
  <w:style w:type="character" w:styleId="WW8Num7z0">
    <w:name w:val="WW8Num7z0"/>
    <w:qFormat/>
    <w:rPr>
      <w:rFonts w:ascii="Tahoma" w:hAnsi="Tahoma" w:cs="Tahoma"/>
      <w:b/>
      <w:i w:val="false"/>
      <w:color w:val="008000"/>
      <w:sz w:val="22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9z0">
    <w:name w:val="WW8Num9z0"/>
    <w:qFormat/>
    <w:rPr>
      <w:b w:val="false"/>
      <w:i w:val="false"/>
      <w:color w:val="008000"/>
      <w:sz w:val="20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1z0">
    <w:name w:val="WW8Num11z0"/>
    <w:qFormat/>
    <w:rPr>
      <w:rFonts w:ascii="Tahoma" w:hAnsi="Tahoma" w:cs="Tahoma"/>
      <w:b/>
      <w:i w:val="false"/>
      <w:color w:val="008000"/>
      <w:sz w:val="22"/>
    </w:rPr>
  </w:style>
  <w:style w:type="character" w:styleId="WW8Num12z0">
    <w:name w:val="WW8Num12z0"/>
    <w:qFormat/>
    <w:rPr>
      <w:b w:val="false"/>
      <w:i w:val="false"/>
      <w:color w:val="008000"/>
      <w:sz w:val="20"/>
    </w:rPr>
  </w:style>
  <w:style w:type="character" w:styleId="WW8Num13z0">
    <w:name w:val="WW8Num13z0"/>
    <w:qFormat/>
    <w:rPr>
      <w:b w:val="false"/>
      <w:i w:val="false"/>
      <w:color w:val="008000"/>
      <w:sz w:val="20"/>
    </w:rPr>
  </w:style>
  <w:style w:type="character" w:styleId="WW8Num14z0">
    <w:name w:val="WW8Num14z0"/>
    <w:qFormat/>
    <w:rPr>
      <w:rFonts w:ascii="Tahoma" w:hAnsi="Tahoma" w:cs="Tahoma"/>
      <w:b/>
      <w:i w:val="false"/>
      <w:color w:val="008000"/>
      <w:sz w:val="22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6z0">
    <w:name w:val="WW8Num16z0"/>
    <w:qFormat/>
    <w:rPr>
      <w:b w:val="false"/>
      <w:i w:val="false"/>
      <w:color w:val="008000"/>
      <w:sz w:val="20"/>
    </w:rPr>
  </w:style>
  <w:style w:type="character" w:styleId="WW8Num17z0">
    <w:name w:val="WW8Num17z0"/>
    <w:qFormat/>
    <w:rPr>
      <w:b w:val="false"/>
      <w:i w:val="false"/>
      <w:color w:val="008000"/>
      <w:sz w:val="20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0z0">
    <w:name w:val="WW8Num20z0"/>
    <w:qFormat/>
    <w:rPr>
      <w:rFonts w:ascii="Tahoma" w:hAnsi="Tahoma" w:cs="Tahoma"/>
      <w:b/>
      <w:i w:val="false"/>
      <w:color w:val="008000"/>
      <w:sz w:val="22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2z0">
    <w:name w:val="WW8Num22z0"/>
    <w:qFormat/>
    <w:rPr>
      <w:rFonts w:ascii="Tahoma" w:hAnsi="Tahoma" w:cs="Tahoma"/>
      <w:b/>
      <w:i w:val="false"/>
      <w:color w:val="008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 w:val="false"/>
      <w:color w:val="008000"/>
      <w:sz w:val="22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6z0">
    <w:name w:val="WW8Num26z0"/>
    <w:qFormat/>
    <w:rPr>
      <w:b w:val="false"/>
      <w:i w:val="false"/>
      <w:color w:val="008000"/>
      <w:sz w:val="20"/>
    </w:rPr>
  </w:style>
  <w:style w:type="character" w:styleId="WW8Num27z0">
    <w:name w:val="WW8Num27z0"/>
    <w:qFormat/>
    <w:rPr>
      <w:rFonts w:ascii="Tahoma" w:hAnsi="Tahoma" w:cs="Tahoma"/>
      <w:b/>
      <w:i w:val="false"/>
      <w:color w:val="008000"/>
      <w:sz w:val="22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0z0">
    <w:name w:val="WW8Num30z0"/>
    <w:qFormat/>
    <w:rPr>
      <w:b w:val="false"/>
      <w:i w:val="false"/>
      <w:color w:val="008000"/>
      <w:sz w:val="20"/>
    </w:rPr>
  </w:style>
  <w:style w:type="character" w:styleId="WW8Num31z0">
    <w:name w:val="WW8Num31z0"/>
    <w:qFormat/>
    <w:rPr>
      <w:rFonts w:ascii="Tahoma" w:hAnsi="Tahoma" w:cs="Tahoma"/>
      <w:b/>
      <w:i w:val="false"/>
      <w:color w:val="008000"/>
      <w:sz w:val="22"/>
    </w:rPr>
  </w:style>
  <w:style w:type="character" w:styleId="WW8Num32z0">
    <w:name w:val="WW8Num32z0"/>
    <w:qFormat/>
    <w:rPr>
      <w:rFonts w:ascii="Tahoma" w:hAnsi="Tahoma" w:cs="Tahoma"/>
      <w:b/>
      <w:i w:val="false"/>
      <w:color w:val="008000"/>
      <w:sz w:val="22"/>
    </w:rPr>
  </w:style>
  <w:style w:type="character" w:styleId="WW8Num33z0">
    <w:name w:val="WW8Num33z0"/>
    <w:qFormat/>
    <w:rPr>
      <w:rFonts w:ascii="Tahoma" w:hAnsi="Tahoma" w:cs="Tahoma"/>
      <w:b/>
      <w:i w:val="false"/>
      <w:color w:val="008000"/>
      <w:sz w:val="22"/>
    </w:rPr>
  </w:style>
  <w:style w:type="character" w:styleId="WW8Num34z0">
    <w:name w:val="WW8Num34z0"/>
    <w:qFormat/>
    <w:rPr>
      <w:rFonts w:ascii="Tahoma" w:hAnsi="Tahoma" w:cs="Tahoma"/>
      <w:b/>
      <w:i w:val="false"/>
      <w:color w:val="008000"/>
      <w:sz w:val="22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6z0">
    <w:name w:val="WW8Num36z0"/>
    <w:qFormat/>
    <w:rPr>
      <w:b w:val="false"/>
      <w:i w:val="false"/>
      <w:color w:val="008000"/>
      <w:sz w:val="20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38z0">
    <w:name w:val="WW8Num38z0"/>
    <w:qFormat/>
    <w:rPr>
      <w:rFonts w:ascii="Tahoma" w:hAnsi="Tahoma" w:cs="Tahoma"/>
      <w:b/>
      <w:i w:val="false"/>
      <w:color w:val="008000"/>
      <w:sz w:val="22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1z0">
    <w:name w:val="WW8Num41z0"/>
    <w:qFormat/>
    <w:rPr>
      <w:rFonts w:ascii="Tahoma" w:hAnsi="Tahoma" w:cs="Tahoma"/>
      <w:b/>
      <w:i w:val="false"/>
      <w:color w:val="008000"/>
      <w:sz w:val="22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WW8Num43z0">
    <w:name w:val="WW8Num43z0"/>
    <w:qFormat/>
    <w:rPr>
      <w:rFonts w:ascii="Tahoma" w:hAnsi="Tahoma" w:cs="Tahoma"/>
      <w:b/>
      <w:i w:val="false"/>
      <w:color w:val="008000"/>
      <w:sz w:val="22"/>
    </w:rPr>
  </w:style>
  <w:style w:type="character" w:styleId="WW8Num44z0">
    <w:name w:val="WW8Num44z0"/>
    <w:qFormat/>
    <w:rPr>
      <w:rFonts w:ascii="Tahoma" w:hAnsi="Tahoma" w:cs="Tahoma"/>
      <w:b/>
      <w:i w:val="false"/>
      <w:color w:val="008000"/>
      <w:sz w:val="22"/>
    </w:rPr>
  </w:style>
  <w:style w:type="character" w:styleId="WW8Num45z0">
    <w:name w:val="WW8Num45z0"/>
    <w:qFormat/>
    <w:rPr>
      <w:b w:val="false"/>
      <w:i w:val="false"/>
      <w:color w:val="008000"/>
      <w:sz w:val="20"/>
    </w:rPr>
  </w:style>
  <w:style w:type="character" w:styleId="WW8Num46z0">
    <w:name w:val="WW8Num46z0"/>
    <w:qFormat/>
    <w:rPr>
      <w:rFonts w:ascii="Tahoma" w:hAnsi="Tahoma" w:cs="Tahoma"/>
      <w:b/>
      <w:i w:val="false"/>
      <w:color w:val="008000"/>
      <w:sz w:val="22"/>
    </w:rPr>
  </w:style>
  <w:style w:type="character" w:styleId="WW8Num47z0">
    <w:name w:val="WW8Num47z0"/>
    <w:qFormat/>
    <w:rPr>
      <w:rFonts w:ascii="Tahoma" w:hAnsi="Tahoma" w:cs="Tahoma"/>
      <w:b/>
      <w:i w:val="false"/>
      <w:color w:val="008000"/>
      <w:sz w:val="22"/>
    </w:rPr>
  </w:style>
  <w:style w:type="character" w:styleId="WW8Num48z0">
    <w:name w:val="WW8Num48z0"/>
    <w:qFormat/>
    <w:rPr>
      <w:rFonts w:ascii="Tahoma" w:hAnsi="Tahoma" w:cs="Tahoma"/>
      <w:b/>
      <w:i w:val="false"/>
      <w:color w:val="008000"/>
      <w:sz w:val="22"/>
    </w:rPr>
  </w:style>
  <w:style w:type="character" w:styleId="WW8Num49z0">
    <w:name w:val="WW8Num49z0"/>
    <w:qFormat/>
    <w:rPr>
      <w:rFonts w:ascii="Tahoma" w:hAnsi="Tahoma" w:cs="Tahoma"/>
      <w:b/>
      <w:i w:val="false"/>
      <w:color w:val="008000"/>
      <w:sz w:val="22"/>
    </w:rPr>
  </w:style>
  <w:style w:type="character" w:styleId="WW8Num50z0">
    <w:name w:val="WW8Num50z0"/>
    <w:qFormat/>
    <w:rPr>
      <w:b w:val="false"/>
      <w:i w:val="false"/>
      <w:color w:val="008000"/>
      <w:sz w:val="20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8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0:00Z</dcterms:created>
  <dc:creator>Danijela Tucman</dc:creator>
  <dc:description/>
  <dc:language>en-US</dc:language>
  <cp:lastModifiedBy>Ruža</cp:lastModifiedBy>
  <dcterms:modified xsi:type="dcterms:W3CDTF">2012-07-18T15:40:00Z</dcterms:modified>
  <cp:revision>2</cp:revision>
  <dc:subject/>
  <dc:title>Tena Martinić: Postmoderna, svakidašnjica, komunikacija</dc:title>
</cp:coreProperties>
</file>