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TANJA IZ LOGISTIKE ZA ISP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/>
        <w:t>Temelji poslovne logistike i obilježja logističke koncepcije</w:t>
      </w:r>
    </w:p>
    <w:p>
      <w:pPr>
        <w:pStyle w:val="Normal"/>
        <w:rPr/>
      </w:pPr>
      <w:r>
        <w:rPr/>
        <w:t>(Segetlija Z.knjiga od 5-50st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</w:t>
      </w:r>
      <w:r>
        <w:rPr/>
        <w:t>.Određivanje optimalne lokacije-zabilješke s preda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INCOTERMS 2000-zabilješke s predavanja i zadatak tko je odgovo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Izvršavanje narudžbe iz knjige str.71-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Skladištenje i pakiranje iz knj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Upravljanje zalihama- izračun optimalne veličine narudžbe, točka ponovne narudžbe, izračun ukupnih troškova sustava upravljanja zalihama- zabilješke sa predavanja i 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 Transport (prednosti i nedostatci pojedinih vrsta transporta), Špedicija- samo 1 str iz knjige + zabilješke sa preda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'Trade- off'' u logistici- zabilješke sa predavan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3:22:00Z</dcterms:created>
  <dc:creator>nataša</dc:creator>
  <dc:description/>
  <cp:keywords/>
  <dc:language>en-US</dc:language>
  <cp:lastModifiedBy>nataša</cp:lastModifiedBy>
  <dcterms:modified xsi:type="dcterms:W3CDTF">2008-02-09T13:29:00Z</dcterms:modified>
  <cp:revision>1</cp:revision>
  <dc:subject/>
  <dc:title>PITANJA IZ LOGISTIKE ZA ISPIT</dc:title>
</cp:coreProperties>
</file>