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RGANIZACIJSKO OBLIKOVANJE</w:t>
      </w:r>
    </w:p>
    <w:p>
      <w:pPr>
        <w:pStyle w:val="Normal"/>
        <w:rPr>
          <w:b/>
          <w:b/>
        </w:rPr>
      </w:pPr>
      <w:r>
        <w:rPr>
          <w:b/>
        </w:rPr>
      </w:r>
    </w:p>
    <w:p>
      <w:pPr>
        <w:pStyle w:val="Normal"/>
        <w:ind w:left="360" w:hanging="0"/>
        <w:rPr>
          <w:b/>
          <w:b/>
        </w:rPr>
      </w:pPr>
      <w:r>
        <w:rPr>
          <w:b/>
        </w:rPr>
        <w:t>1.U koje dvije temeljne skupine se dijele činitelji oblikovanja organizacije?</w:t>
      </w:r>
    </w:p>
    <w:p>
      <w:pPr>
        <w:pStyle w:val="Normal"/>
        <w:ind w:left="360" w:hanging="0"/>
        <w:rPr/>
      </w:pPr>
      <w:r>
        <w:rPr/>
        <w:t xml:space="preserve">Činitelji oblikovanja organizacije se dijele u dvije skupine unutarnje i vanjske čimbenike. </w:t>
      </w:r>
    </w:p>
    <w:p>
      <w:pPr>
        <w:pStyle w:val="Normal"/>
        <w:ind w:left="360" w:hanging="0"/>
        <w:rPr/>
      </w:pPr>
      <w:r>
        <w:rPr/>
      </w:r>
    </w:p>
    <w:p>
      <w:pPr>
        <w:pStyle w:val="Normal"/>
        <w:ind w:left="360" w:hanging="0"/>
        <w:rPr/>
      </w:pPr>
      <w:r>
        <w:rPr>
          <w:b/>
        </w:rPr>
        <w:t>2.Koji su to pretežito unutarnji činitelji oblikovanja organizacije?</w:t>
      </w:r>
      <w:r>
        <w:rPr/>
        <w:br/>
        <w:t>Unutarnji činitelji su oni na koje trgovačko društvo(poduzeće,organizacija) može, u većoj ili manjoj mjeri, utjecati odnosno njima upravljati. Pri tome oni ne djeluju izolirano jedan od drugoga.</w:t>
      </w:r>
    </w:p>
    <w:p>
      <w:pPr>
        <w:pStyle w:val="Normal"/>
        <w:ind w:left="360" w:hanging="0"/>
        <w:rPr/>
      </w:pPr>
      <w:r>
        <w:rPr/>
        <w:t>Unutarnji činitelji su međusobno povezani i nemaju uvijek jednosmjerno djelovanje na organizaciju.pa ih treba analizirati u njihovom međusobnom utjecaju i često nalaziti kompromisna rješenja. Utjecaj jednog činitelja tako može odrediti jedan model organizacijske strukture,.dok će neki drugi potirati taj model. Promjena jednog činitelja izaziva promjene i na ostalim činiteljima.</w:t>
      </w:r>
    </w:p>
    <w:p>
      <w:pPr>
        <w:pStyle w:val="Normal"/>
        <w:ind w:left="360" w:hanging="0"/>
        <w:rPr/>
      </w:pPr>
      <w:r>
        <w:rPr/>
      </w:r>
    </w:p>
    <w:p>
      <w:pPr>
        <w:pStyle w:val="Normal"/>
        <w:ind w:left="360" w:hanging="0"/>
        <w:rPr>
          <w:b/>
          <w:b/>
        </w:rPr>
      </w:pPr>
      <w:r>
        <w:rPr>
          <w:b/>
        </w:rPr>
        <w:t>3.Opišite ciljeve i strategiju?</w:t>
      </w:r>
    </w:p>
    <w:p>
      <w:pPr>
        <w:pStyle w:val="Normal"/>
        <w:ind w:left="360" w:hanging="0"/>
        <w:rPr/>
      </w:pPr>
      <w:r>
        <w:rPr/>
        <w:t>Ciljevi i strategija- ciljevi određuju što organizacija želi postići, a strategija kako će se ciljevi ostvariti. Glavni cilj organizacije često se naziva misijom(mission). Svrha ili misija je razlog postojanja organizacije.</w:t>
      </w:r>
    </w:p>
    <w:p>
      <w:pPr>
        <w:pStyle w:val="Normal"/>
        <w:ind w:left="360" w:hanging="0"/>
        <w:rPr/>
      </w:pPr>
      <w:r>
        <w:rPr/>
        <w:t>Ciljevi trgovačkog društva,odnosno poduzeća, moraju sadržavati barem sljedeće elemente(Karpati,1995;18-19)tržišno-pozicijske težnje ostvarenja društva/poduzeća(udjel na tržištu,nova tržišta,proizvod i asortiman proizvoda,jačanje imidža),težnja rentabilitetu(ukupni prihod, očekivana dobit, rentabilitet vlastitog i tuđeg kapitala, ukupnost rentabiliteta) i financijske ciljeve(kreditna sposobnost, likvidnost,stupanj financiranja,strultura kapitala). Treba utvrditi i socijalnu strukturu(broj zaposlenih, dobro ozračje u društvu/poduzeću, plaće i socijalna integracija, osobni razvoj,stimulacija rada, i kreativnost), tržišno prestižne ciljeve(neovisnost o odlukama, imidž, društva/poduzeća, društveno-politički utjecaj na okolinu). To su opći ciljevi koji bi trebali biti što preciznije određeni.</w:t>
      </w:r>
    </w:p>
    <w:p>
      <w:pPr>
        <w:pStyle w:val="Normal"/>
        <w:ind w:left="360" w:hanging="0"/>
        <w:rPr/>
      </w:pPr>
      <w:r>
        <w:rPr/>
        <w:t>Prema Daftu strategija je plan za međusobnu interakciju poduzeća s konkurentskom okolinom radi postizanja ciljeva organizacije.Za postizanje cilja poduzeća koriste različite strategije. No poduzeće može i za ostvarenje određenog cilja koristiti različite strategije.</w:t>
      </w:r>
    </w:p>
    <w:p>
      <w:pPr>
        <w:pStyle w:val="Normal"/>
        <w:ind w:left="360" w:hanging="0"/>
        <w:rPr/>
      </w:pPr>
      <w:r>
        <w:rPr/>
        <w:t>«Tako npr.ako je cilj poduzeća povećanje prodaje proizvoda, tada se taj cilj može ostvariti različitim strategijama kao što su:snižavanje prodajne cijene, podizanje razine kvalitete proizvoda uz nepromijenjenu prodajnu cijenu, agresivna ekonomska propaganda, otvaranje novih prodajnih mjesta itd.</w:t>
      </w:r>
    </w:p>
    <w:p>
      <w:pPr>
        <w:pStyle w:val="Normal"/>
        <w:ind w:left="360" w:hanging="0"/>
        <w:rPr/>
      </w:pPr>
      <w:r>
        <w:rPr/>
      </w:r>
    </w:p>
    <w:p>
      <w:pPr>
        <w:pStyle w:val="Normal"/>
        <w:ind w:left="360" w:hanging="0"/>
        <w:rPr/>
      </w:pPr>
      <w:r>
        <w:rPr/>
      </w:r>
    </w:p>
    <w:p>
      <w:pPr>
        <w:pStyle w:val="Normal"/>
        <w:ind w:left="360" w:hanging="0"/>
        <w:rPr>
          <w:b/>
          <w:b/>
        </w:rPr>
      </w:pPr>
      <w:r>
        <w:rPr>
          <w:b/>
        </w:rPr>
        <w:t>4.Opišite zadatke i tehnologiju?</w:t>
      </w:r>
    </w:p>
    <w:p>
      <w:pPr>
        <w:pStyle w:val="Normal"/>
        <w:ind w:left="360" w:hanging="0"/>
        <w:rPr/>
      </w:pPr>
      <w:r>
        <w:rPr/>
        <w:t xml:space="preserve">-Zadaci i tehnologija- zadaci obuhvaćaju poslove kojima se realiziraju postavljeni ciljevi, a tehnologija strojeve i radne postupke uz pomoć kojih  se ostvaruju(ispunjavaju) zadaci. </w:t>
      </w:r>
    </w:p>
    <w:p>
      <w:pPr>
        <w:pStyle w:val="Normal"/>
        <w:ind w:left="360" w:hanging="0"/>
        <w:rPr/>
      </w:pPr>
      <w:r>
        <w:rPr/>
        <w:t>Zadaci se definiraju iz ciljeva poduzeća s namjerom da ciljevi poduzeća budu jasno formulirani. Zadatak je dodijeljen posao,odnosno dio posla koji treba obaviti. Organizacijski zadaci klasificiraju se u 3 kategorije.To su:</w:t>
        <w:br/>
        <w:t>a)zadaci vezani za rad sa ljudima</w:t>
      </w:r>
    </w:p>
    <w:p>
      <w:pPr>
        <w:pStyle w:val="Normal"/>
        <w:ind w:left="360" w:hanging="0"/>
        <w:rPr/>
      </w:pPr>
      <w:r>
        <w:rPr/>
        <w:t>b)zadaci vezani uz rad stvarima</w:t>
      </w:r>
    </w:p>
    <w:p>
      <w:pPr>
        <w:pStyle w:val="Normal"/>
        <w:ind w:left="360" w:hanging="0"/>
        <w:rPr/>
      </w:pPr>
      <w:r>
        <w:rPr/>
        <w:t>c)zadaci vezani uz rad s informacijama</w:t>
      </w:r>
    </w:p>
    <w:p>
      <w:pPr>
        <w:pStyle w:val="Normal"/>
        <w:ind w:left="360" w:hanging="0"/>
        <w:rPr/>
      </w:pPr>
      <w:r>
        <w:rPr/>
        <w:t xml:space="preserve">Tehnologija kao pojam su ustvari, među ostalim, i proizvodni postupci koje poduzeće koristi. No ona je i način izvođenja posla i upravljanja. Tehnologija uključuje i strojeve i radne,odnosno proizvodne postupke. </w:t>
      </w:r>
    </w:p>
    <w:p>
      <w:pPr>
        <w:pStyle w:val="Normal"/>
        <w:rPr/>
      </w:pPr>
      <w:r>
        <w:rPr>
          <w:b/>
        </w:rPr>
        <w:t>5.Opišite veličinu trgovačkog društva?</w:t>
        <w:br/>
        <w:t>-</w:t>
      </w:r>
      <w:r>
        <w:rPr/>
        <w:t xml:space="preserve">Kada je riječ o veličini trgovačkog društva(poduzeća,organizacije) za određeno trgovačko društvo(poduzeće,organizaciju) kaže se da je malo,srednje ili veliko. </w:t>
      </w:r>
    </w:p>
    <w:p>
      <w:pPr>
        <w:pStyle w:val="Normal"/>
        <w:rPr/>
      </w:pPr>
      <w:r>
        <w:rPr/>
        <w:t xml:space="preserve">Kao parametri veličine mogu služiti npr. broj radnika, vrijednost osnovnih sredstava, ugrađena pogonska snaga, veličina ostvarenog profita, temeljni kapital, struktura rukovodećeg vrha i drugo. Međutim,nema sigurnog kriterija prema kojem ili kojima bi se mogla povući čista granica između malih,srednjih i velikih trgovačkih društava(poduzeća, organizacija). </w:t>
      </w:r>
    </w:p>
    <w:p>
      <w:pPr>
        <w:pStyle w:val="Normal"/>
        <w:rPr/>
      </w:pPr>
      <w:r>
        <w:rPr/>
      </w:r>
    </w:p>
    <w:p>
      <w:pPr>
        <w:pStyle w:val="Normal"/>
        <w:rPr/>
      </w:pPr>
      <w:r>
        <w:rPr/>
      </w:r>
    </w:p>
    <w:p>
      <w:pPr>
        <w:pStyle w:val="Normal"/>
        <w:rPr>
          <w:b/>
          <w:b/>
        </w:rPr>
      </w:pPr>
      <w:r>
        <w:rPr>
          <w:b/>
        </w:rPr>
        <w:t>6.Što možete reći o ljudskim potencijalima?</w:t>
      </w:r>
    </w:p>
    <w:p>
      <w:pPr>
        <w:pStyle w:val="Normal"/>
        <w:rPr/>
      </w:pPr>
      <w:r>
        <w:rPr>
          <w:b/>
        </w:rPr>
        <w:t>-</w:t>
      </w:r>
      <w:r>
        <w:rPr/>
        <w:t xml:space="preserve"> Ljudski potencijali utječu na oblikovanje organizacije svojim znanjem i sposobnošću. </w:t>
      </w:r>
    </w:p>
    <w:p>
      <w:pPr>
        <w:pStyle w:val="Normal"/>
        <w:rPr/>
      </w:pPr>
      <w:r>
        <w:rPr/>
        <w:t>Oni svojim djelovanjem oživotvoruju postavljenu formalnu organizaciju, ali isto tako oblikuju i neformalnu organizaciju. Ljudski potencijali su ključni faktor svake djelatnosti,pa tako i organizacije. Oni utječu na organizacijsko strukturiranje poduzeća, prije svega.svojom kvalitetom, svojom stručnom i općom radnom sposobnošću. Vrlo je važna razina znanja što ga posjeduje menadžment, ali isto tako važna su i znanja radnika.</w:t>
      </w:r>
    </w:p>
    <w:p>
      <w:pPr>
        <w:pStyle w:val="Normal"/>
        <w:rPr/>
      </w:pPr>
      <w:r>
        <w:rPr/>
      </w:r>
    </w:p>
    <w:p>
      <w:pPr>
        <w:pStyle w:val="Normal"/>
        <w:rPr/>
      </w:pPr>
      <w:r>
        <w:rPr/>
      </w:r>
    </w:p>
    <w:p>
      <w:pPr>
        <w:pStyle w:val="Normal"/>
        <w:rPr/>
      </w:pPr>
      <w:r>
        <w:rPr/>
        <w:t>7.</w:t>
      </w:r>
      <w:r>
        <w:rPr>
          <w:b/>
        </w:rPr>
        <w:t>Objasnite životni ciklus organizacije?</w:t>
      </w:r>
    </w:p>
    <w:p>
      <w:pPr>
        <w:pStyle w:val="Normal"/>
        <w:rPr/>
      </w:pPr>
      <w:r>
        <w:rPr>
          <w:b/>
        </w:rPr>
        <w:t>-</w:t>
      </w:r>
      <w:r>
        <w:rPr/>
        <w:t>Životni ciklus organizacije(trgovačkog društva;poduzeća)-svaka životna faza organizacije ima svoje specifičnosti glede oblikovanja organizacijske strukture.</w:t>
      </w:r>
    </w:p>
    <w:p>
      <w:pPr>
        <w:pStyle w:val="Normal"/>
        <w:rPr/>
      </w:pPr>
      <w:r>
        <w:rPr/>
        <w:t xml:space="preserve">R.E.Quinn, K.Cameron i L.Greiner autori su tzv. integrativnog modela životnog ciklusa organizacije u četiri faze.To su: </w:t>
      </w:r>
      <w:r>
        <w:rPr>
          <w:b/>
        </w:rPr>
        <w:t>a)poduzetnička faza ili faza izgradnje organizacije</w:t>
      </w:r>
      <w:r>
        <w:rPr/>
        <w:t xml:space="preserve"> </w:t>
      </w:r>
      <w:r>
        <w:rPr>
          <w:b/>
        </w:rPr>
        <w:t>odnosno trgovačkog društva</w:t>
      </w:r>
      <w:r>
        <w:rPr/>
        <w:t>-organizacijska struktura je manje-više neformalna i nebirokratska.</w:t>
      </w:r>
    </w:p>
    <w:p>
      <w:pPr>
        <w:pStyle w:val="Normal"/>
        <w:rPr/>
      </w:pPr>
      <w:r>
        <w:rPr/>
        <w:t>b</w:t>
      </w:r>
      <w:r>
        <w:rPr>
          <w:b/>
        </w:rPr>
        <w:t>)faza kolektivnog duha ili faza rasta-</w:t>
      </w:r>
      <w:r>
        <w:rPr/>
        <w:t xml:space="preserve">uvodi se detaljnija podjela rada. Ima za posljedicu oblikovanje novih organizacijskih jedinica i radnih uvjeta. </w:t>
      </w:r>
    </w:p>
    <w:p>
      <w:pPr>
        <w:pStyle w:val="Normal"/>
        <w:rPr/>
      </w:pPr>
      <w:r>
        <w:rPr/>
        <w:t>c)</w:t>
      </w:r>
      <w:r>
        <w:rPr>
          <w:b/>
        </w:rPr>
        <w:t>faza formalizacije ili faza diferencijacije</w:t>
      </w:r>
      <w:r>
        <w:rPr/>
        <w:t>-ona faza u kojoj poduzeće uvodi pravila, procedure i kontrolne sustave.</w:t>
      </w:r>
    </w:p>
    <w:p>
      <w:pPr>
        <w:pStyle w:val="Normal"/>
        <w:rPr/>
      </w:pPr>
      <w:r>
        <w:rPr/>
        <w:t>d)</w:t>
      </w:r>
      <w:r>
        <w:rPr>
          <w:b/>
        </w:rPr>
        <w:t>faza elaboracije(usavršavanje</w:t>
      </w:r>
      <w:r>
        <w:rPr/>
        <w:t>)- razvija se novi tip suradnje i timskog rada. Karakteristika faze razvoja poduzeća je da je ono vrlo birokratsko.</w:t>
      </w:r>
    </w:p>
    <w:p>
      <w:pPr>
        <w:pStyle w:val="Normal"/>
        <w:rPr/>
      </w:pPr>
      <w:r>
        <w:rPr/>
      </w:r>
    </w:p>
    <w:p>
      <w:pPr>
        <w:pStyle w:val="Normal"/>
        <w:rPr/>
      </w:pPr>
      <w:r>
        <w:rPr/>
      </w:r>
    </w:p>
    <w:p>
      <w:pPr>
        <w:pStyle w:val="Normal"/>
        <w:rPr/>
      </w:pPr>
      <w:r>
        <w:rPr>
          <w:b/>
        </w:rPr>
        <w:t>8.Što znate o proizvodu odnosno usluzi?</w:t>
        <w:br/>
        <w:t>-</w:t>
      </w:r>
      <w:r>
        <w:rPr/>
        <w:t>Proizvod(usluga)-obilježja proizvoda određuju tip, odnosno način proizvodnje, a time i organizaciju sredstava za rad. O načinu proizvodnje(pojedinačna, serijska i masovna proizvodnja), o toku(ritmu)proizvodnje(kontinuirana i diskontunirana), te o mjestu rada, odnosno tipu industrijske proizvodnje(obrtnička, radionička, grupna i lančana proizvodnja) ovisi izbor koncepcije organizacije, ne samo poduzeća u cjelini nego i pojedinih njegovih funkcija(nabave,prodaje,proizvodnje,kadrova i dr).</w:t>
      </w:r>
    </w:p>
    <w:p>
      <w:pPr>
        <w:pStyle w:val="Normal"/>
        <w:rPr/>
      </w:pPr>
      <w:r>
        <w:rPr/>
        <w:t>Ako poduzeće proizvodi veći broj različitih proizvoda koristeći različite tehnologije, bez mogućnosti zajedničke organizacije pripreme proizvodnje, za sve proizvode,najvjerojatnije će ono upotrijebiti model predmetne organizacijske strukture. Ukoliko poduzeće proizvodi jedan  ili nekoliko sličnih ili srodnih proizvoda putem istog tehnološkog procesa,za to će poduzeče biti primjeren model financijske organizacijske struk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r>
      <w:r>
        <w:rPr>
          <w:b/>
        </w:rPr>
        <w:t>Opišite lokaciju?</w:t>
      </w:r>
    </w:p>
    <w:p>
      <w:pPr>
        <w:pStyle w:val="Normal"/>
        <w:rPr/>
      </w:pPr>
      <w:r>
        <w:rPr>
          <w:b/>
        </w:rPr>
        <w:t>-</w:t>
      </w:r>
      <w:r>
        <w:rPr/>
        <w:t xml:space="preserve">Lokacija-izbor lokacije poduzeća u okviru zemljopisno-gospodarskog područja ocjenjuje se zemljopisnim i gospodarskim mjerilima, a položaj i raspored njegovih dijelova u izabranom smještaju topografskim i tehničkim kriterijima. </w:t>
      </w:r>
    </w:p>
    <w:p>
      <w:pPr>
        <w:pStyle w:val="Normal"/>
        <w:rPr/>
      </w:pPr>
      <w:r>
        <w:rPr/>
        <w:t>Prema rečenom proizlazi da se razlikuju makrolokacija i mikrolokacija. Smještaj organizacije(trgovačkog društva) na jednoj ili više lokacija utječe na vrstu organizacijske strukture</w:t>
      </w:r>
    </w:p>
    <w:p>
      <w:pPr>
        <w:pStyle w:val="Normal"/>
        <w:rPr/>
      </w:pPr>
      <w:r>
        <w:rPr/>
      </w:r>
    </w:p>
    <w:p>
      <w:pPr>
        <w:pStyle w:val="Normal"/>
        <w:rPr/>
      </w:pPr>
      <w:r>
        <w:rPr>
          <w:b/>
        </w:rPr>
        <w:t>10.Kako možemo promatrati lokaciju?</w:t>
      </w:r>
    </w:p>
    <w:p>
      <w:pPr>
        <w:pStyle w:val="Normal"/>
        <w:rPr/>
      </w:pPr>
      <w:r>
        <w:rPr>
          <w:b/>
        </w:rPr>
        <w:t>-</w:t>
      </w:r>
      <w:r>
        <w:rPr/>
        <w:t>Lokaciju možemo promatrati kao:</w:t>
      </w:r>
    </w:p>
    <w:p>
      <w:pPr>
        <w:pStyle w:val="Normal"/>
        <w:rPr/>
      </w:pPr>
      <w:r>
        <w:rPr/>
        <w:t>a)makrolokaciju</w:t>
      </w:r>
    </w:p>
    <w:p>
      <w:pPr>
        <w:pStyle w:val="Normal"/>
        <w:rPr/>
      </w:pPr>
      <w:r>
        <w:rPr/>
        <w:t xml:space="preserve">b)mikrolokaciju </w:t>
      </w:r>
    </w:p>
    <w:p>
      <w:pPr>
        <w:pStyle w:val="Normal"/>
        <w:rPr/>
      </w:pPr>
      <w:r>
        <w:rPr/>
      </w:r>
    </w:p>
    <w:p>
      <w:pPr>
        <w:pStyle w:val="Normal"/>
        <w:rPr>
          <w:b/>
          <w:b/>
        </w:rPr>
      </w:pPr>
      <w:r>
        <w:rPr>
          <w:b/>
        </w:rPr>
        <w:t>11.Koji su faktori makrolokacije?</w:t>
      </w:r>
    </w:p>
    <w:p>
      <w:pPr>
        <w:pStyle w:val="Normal"/>
        <w:rPr/>
      </w:pPr>
      <w:r>
        <w:rPr>
          <w:b/>
        </w:rPr>
        <w:t>-</w:t>
      </w:r>
      <w:r>
        <w:rPr/>
        <w:t>Faktori makrolokacije mogu biti:</w:t>
        <w:br/>
        <w:t>a)ekonomski</w:t>
      </w:r>
    </w:p>
    <w:p>
      <w:pPr>
        <w:pStyle w:val="Normal"/>
        <w:rPr/>
      </w:pPr>
      <w:r>
        <w:rPr/>
        <w:t>b)neekonomski</w:t>
      </w:r>
    </w:p>
    <w:p>
      <w:pPr>
        <w:pStyle w:val="Normal"/>
        <w:rPr/>
      </w:pPr>
      <w:r>
        <w:rPr/>
      </w:r>
    </w:p>
    <w:p>
      <w:pPr>
        <w:pStyle w:val="Normal"/>
        <w:rPr/>
      </w:pPr>
      <w:r>
        <w:rPr>
          <w:b/>
        </w:rPr>
        <w:t>12. Koje najvažnije ekonomske faktore makrolokacije poznajete?</w:t>
        <w:br/>
        <w:t>-</w:t>
      </w:r>
      <w:r>
        <w:rPr/>
        <w:t>U najvažnije ekonomske faktore makrolokacije ubrajamo:</w:t>
        <w:br/>
        <w:t>a)sirovine</w:t>
      </w:r>
    </w:p>
    <w:p>
      <w:pPr>
        <w:pStyle w:val="Normal"/>
        <w:rPr/>
      </w:pPr>
      <w:r>
        <w:rPr/>
        <w:t>b)energiju</w:t>
      </w:r>
    </w:p>
    <w:p>
      <w:pPr>
        <w:pStyle w:val="Normal"/>
        <w:rPr/>
      </w:pPr>
      <w:r>
        <w:rPr/>
        <w:t>c)tržište</w:t>
      </w:r>
    </w:p>
    <w:p>
      <w:pPr>
        <w:pStyle w:val="Normal"/>
        <w:rPr/>
      </w:pPr>
      <w:r>
        <w:rPr/>
        <w:t>d)radnike i</w:t>
      </w:r>
    </w:p>
    <w:p>
      <w:pPr>
        <w:pStyle w:val="Normal"/>
        <w:rPr/>
      </w:pPr>
      <w:r>
        <w:rPr/>
        <w:t>e)transport</w:t>
      </w:r>
    </w:p>
    <w:p>
      <w:pPr>
        <w:pStyle w:val="Normal"/>
        <w:rPr/>
      </w:pPr>
      <w:r>
        <w:rPr/>
      </w:r>
    </w:p>
    <w:p>
      <w:pPr>
        <w:pStyle w:val="Normal"/>
        <w:rPr>
          <w:b/>
          <w:b/>
        </w:rPr>
      </w:pPr>
      <w:r>
        <w:rPr>
          <w:b/>
        </w:rPr>
        <w:t>13.Koje najvažnije neekonomske faktore makrolokacije poznajete?</w:t>
      </w:r>
    </w:p>
    <w:p>
      <w:pPr>
        <w:pStyle w:val="Normal"/>
        <w:rPr/>
      </w:pPr>
      <w:r>
        <w:rPr>
          <w:b/>
        </w:rPr>
        <w:t>-</w:t>
      </w:r>
      <w:r>
        <w:rPr/>
        <w:t>Najvažniji neekonomski faktori makrolokacije jesu:</w:t>
        <w:br/>
        <w:t>a)ekološki</w:t>
      </w:r>
    </w:p>
    <w:p>
      <w:pPr>
        <w:pStyle w:val="Normal"/>
        <w:rPr/>
      </w:pPr>
      <w:r>
        <w:rPr/>
        <w:t>b)interesi obrane zemlje</w:t>
      </w:r>
    </w:p>
    <w:p>
      <w:pPr>
        <w:pStyle w:val="Normal"/>
        <w:rPr/>
      </w:pPr>
      <w:r>
        <w:rPr/>
        <w:t>c)zaposlenje viškova radnika</w:t>
      </w:r>
    </w:p>
    <w:p>
      <w:pPr>
        <w:pStyle w:val="Normal"/>
        <w:rPr/>
      </w:pPr>
      <w:r>
        <w:rPr/>
        <w:t>d)lociranje u nerazvijenoj zoni države</w:t>
      </w:r>
    </w:p>
    <w:p>
      <w:pPr>
        <w:pStyle w:val="Normal"/>
        <w:rPr/>
      </w:pPr>
      <w:r>
        <w:rPr/>
      </w:r>
    </w:p>
    <w:p>
      <w:pPr>
        <w:pStyle w:val="Normal"/>
        <w:rPr/>
      </w:pPr>
      <w:r>
        <w:rPr>
          <w:b/>
        </w:rPr>
        <w:t>14.Koje vanjske činitelje oblikovanja organizacije poznajete?</w:t>
        <w:br/>
        <w:t>-</w:t>
      </w:r>
      <w:r>
        <w:rPr/>
        <w:t>Pretežito vanjski činitelji oblikovanja organizacije jesu činitelji kojima se trgovačko društvo(poduzeće;kompanija,korporacija, organizacija kao institucija) mora prilagođavati.</w:t>
      </w:r>
    </w:p>
    <w:p>
      <w:pPr>
        <w:pStyle w:val="Normal"/>
        <w:rPr/>
      </w:pPr>
      <w:r>
        <w:rPr/>
        <w:t xml:space="preserve">Mora te činitelje uzimati u obzir ne smije ih zanemarivati. Na te činitelje organizacija(trgovačko društvo,poduzeće itd) nema utjecaja ili ga ima vrlo malo. </w:t>
      </w:r>
    </w:p>
    <w:p>
      <w:pPr>
        <w:pStyle w:val="Normal"/>
        <w:rPr/>
      </w:pPr>
      <w:r>
        <w:rPr/>
        <w:t xml:space="preserve">Vanjski čimbenici upravljaju organizacijom odnosno poduzećem. </w:t>
      </w:r>
    </w:p>
    <w:p>
      <w:pPr>
        <w:pStyle w:val="Normal"/>
        <w:rPr/>
      </w:pPr>
      <w:r>
        <w:rPr/>
      </w:r>
    </w:p>
    <w:p>
      <w:pPr>
        <w:pStyle w:val="Normal"/>
        <w:rPr>
          <w:b/>
          <w:b/>
        </w:rPr>
      </w:pPr>
      <w:r>
        <w:rPr>
          <w:b/>
        </w:rPr>
        <w:t>15.Opišite institucionalne uvjete?</w:t>
      </w:r>
    </w:p>
    <w:p>
      <w:pPr>
        <w:pStyle w:val="Normal"/>
        <w:rPr/>
      </w:pPr>
      <w:r>
        <w:rPr>
          <w:b/>
        </w:rPr>
        <w:t>-</w:t>
      </w:r>
      <w:r>
        <w:rPr/>
        <w:t xml:space="preserve">Institucionalni uvjeti- njih se još naziva društveno-kulturni-politički i pravni činitelji. </w:t>
      </w:r>
    </w:p>
    <w:p>
      <w:pPr>
        <w:pStyle w:val="Normal"/>
        <w:rPr/>
      </w:pPr>
      <w:r>
        <w:rPr/>
        <w:t>Oni su određeni društveno-ekonomskim sustavom i ekonomskom politikom društva, a sadržani su u pravnoj regulativi. Institucionalni uvjeti određuju kako uvjete funkcioniranja tako i uvjete organizacije trgovačkog društva(poduzeća).Prema tome za pravilno rješavanje organizacijskih problema moraju se dobro i detaljno poznavati načela gospodarskog sustava i konkretnih pravnih propisa koji se odnose na organizaciju trgovačkog društva. U velikom broju zakonskih propisa regulirana su pitanja koja se odnose na osnivanje, integraciju, stečaj.likvidaciju i dr.U razvijenijim zemljama institucionalni uvjeti su stabilni.</w:t>
      </w:r>
    </w:p>
    <w:p>
      <w:pPr>
        <w:pStyle w:val="Normal"/>
        <w:rPr/>
      </w:pPr>
      <w:r>
        <w:rPr/>
      </w:r>
    </w:p>
    <w:p>
      <w:pPr>
        <w:pStyle w:val="Normal"/>
        <w:rPr/>
      </w:pPr>
      <w:r>
        <w:rPr/>
      </w:r>
    </w:p>
    <w:p>
      <w:pPr>
        <w:pStyle w:val="Normal"/>
        <w:rPr/>
      </w:pPr>
      <w:r>
        <w:rPr/>
      </w:r>
    </w:p>
    <w:p>
      <w:pPr>
        <w:pStyle w:val="Normal"/>
        <w:rPr/>
      </w:pPr>
      <w:r>
        <w:rPr/>
      </w:r>
    </w:p>
    <w:p>
      <w:pPr>
        <w:pStyle w:val="Normal"/>
        <w:rPr/>
      </w:pPr>
      <w:r>
        <w:rPr/>
        <w:t>16.</w:t>
      </w:r>
      <w:r>
        <w:rPr>
          <w:b/>
        </w:rPr>
        <w:t>Što možete reći o spajanju i preuzimanju?</w:t>
      </w:r>
    </w:p>
    <w:p>
      <w:pPr>
        <w:pStyle w:val="Normal"/>
        <w:rPr/>
      </w:pPr>
      <w:r>
        <w:rPr>
          <w:b/>
        </w:rPr>
        <w:t>-</w:t>
      </w:r>
      <w:r>
        <w:rPr/>
        <w:t>Spajanje i preuzimanje- Treba napomenuti da se ranije koristio termin integracijski procesi što je ostatak iz socijalizma. Danas taj termin nije adekvatan u ovom kontekstu. U današnjem svijetu globalnog poslovanja i žestoke konkurencije sve češće dolazi do spajanja i preuzimanja organizacija,kako bi se zadržala konkurentska pozicija na tržištu. Svako spajanje ima i negativnih posljedica koje se uvelike odnosi na otpuštanje ljudi. Procesi spajanja i preuzimanja se provode radi postizanja efekata sinergije. Ovi procesi u gospodarstvu imaju znatan,iako posredan, utjecaj na organizaciju i onih organizacija koje ne ulaze u te odnose.</w:t>
      </w:r>
    </w:p>
    <w:p>
      <w:pPr>
        <w:pStyle w:val="Normal"/>
        <w:rPr/>
      </w:pPr>
      <w:r>
        <w:rPr/>
      </w:r>
    </w:p>
    <w:p>
      <w:pPr>
        <w:pStyle w:val="Normal"/>
        <w:rPr>
          <w:b/>
          <w:b/>
        </w:rPr>
      </w:pPr>
      <w:r>
        <w:rPr>
          <w:b/>
        </w:rPr>
        <w:t>17.Što možete reći  o partnerskim odnosima i strateškim alijansama?</w:t>
      </w:r>
    </w:p>
    <w:p>
      <w:pPr>
        <w:pStyle w:val="Normal"/>
        <w:rPr/>
      </w:pPr>
      <w:r>
        <w:rPr>
          <w:b/>
        </w:rPr>
        <w:t>-</w:t>
      </w:r>
      <w:r>
        <w:rPr/>
        <w:t>Partnerski odnosi i strateške alijanse- osim preuzimanja i spajanja organizacija, u suvremenim uvjetima poslovanja organizacije sve više ulaze u partnerske odnose i strateške alijanse(engl.strategic alliances), te druge različite oblike suradnje,više ili manje formalizirane, što također utječe na promjene u njihovoj organizaciji.</w:t>
      </w:r>
    </w:p>
    <w:p>
      <w:pPr>
        <w:pStyle w:val="Normal"/>
        <w:rPr/>
      </w:pPr>
      <w:r>
        <w:rPr/>
      </w:r>
    </w:p>
    <w:p>
      <w:pPr>
        <w:pStyle w:val="Normal"/>
        <w:rPr>
          <w:b/>
          <w:b/>
        </w:rPr>
      </w:pPr>
      <w:r>
        <w:rPr>
          <w:b/>
        </w:rPr>
        <w:t>18.Što možete reći o tržištu kao pretežito vanjskom činitelju oblikovanja organizacije?</w:t>
      </w:r>
    </w:p>
    <w:p>
      <w:pPr>
        <w:pStyle w:val="Normal"/>
        <w:rPr/>
      </w:pPr>
      <w:r>
        <w:rPr>
          <w:b/>
        </w:rPr>
        <w:t>-</w:t>
      </w:r>
      <w:r>
        <w:rPr/>
        <w:t>Tržište-Ima velik utjecaj na organizaciju trgovačkog društva. Tako širenje trgovačkog društva utječe na povećanje kapaciteta, odnosno na povećanje proizvodnje,nabave i prodaje, iako ni druge djelatnosti ne mogu biti izvan tog utjecaja. Struktura tržišta te kanali i uvjeti nabave i prodaje utječu direktno na organizaciju tih djelatnosti. Mogući načini prodaje i organizacije prodaje na tržištu i obuhvaćaju i ove probleme:</w:t>
      </w:r>
    </w:p>
    <w:p>
      <w:pPr>
        <w:pStyle w:val="Normal"/>
        <w:rPr/>
      </w:pPr>
      <w:r>
        <w:rPr/>
        <w:t>-da li prodavati preko trgovačkih organizacija</w:t>
      </w:r>
    </w:p>
    <w:p>
      <w:pPr>
        <w:pStyle w:val="Normal"/>
        <w:rPr/>
      </w:pPr>
      <w:r>
        <w:rPr/>
        <w:t>-da li organizirati vlastitu mrežu</w:t>
      </w:r>
    </w:p>
    <w:p>
      <w:pPr>
        <w:pStyle w:val="Normal"/>
        <w:rPr/>
      </w:pPr>
      <w:r>
        <w:rPr/>
        <w:t>-da li prodavati pomoću trgovačkih putnika</w:t>
      </w:r>
    </w:p>
    <w:p>
      <w:pPr>
        <w:pStyle w:val="Normal"/>
        <w:rPr/>
      </w:pPr>
      <w:r>
        <w:rPr/>
        <w:t xml:space="preserve">-da li prodavati pomoću suvremenih informacijskih tehnologija </w:t>
      </w:r>
    </w:p>
    <w:p>
      <w:pPr>
        <w:pStyle w:val="Normal"/>
        <w:rPr/>
      </w:pPr>
      <w:r>
        <w:rPr/>
        <w:t>-da li graditi distribuirane centre u većim potrošačkim centrima</w:t>
      </w:r>
    </w:p>
    <w:p>
      <w:pPr>
        <w:pStyle w:val="Normal"/>
        <w:rPr/>
      </w:pPr>
      <w:r>
        <w:rPr/>
        <w:t>Veličina i specifični zahtjevi tržišta uvjetuju i druge izmjene u sustavu organiziranja trgovačkog društva.</w:t>
      </w:r>
    </w:p>
    <w:p>
      <w:pPr>
        <w:pStyle w:val="Normal"/>
        <w:rPr/>
      </w:pPr>
      <w:r>
        <w:rPr/>
      </w:r>
    </w:p>
    <w:p>
      <w:pPr>
        <w:pStyle w:val="Normal"/>
        <w:rPr/>
      </w:pPr>
      <w:r>
        <w:rPr>
          <w:b/>
        </w:rPr>
        <w:t>19.Što možete reći o razvoju znanosti i tehnologije kao pretežito vanjskom činitelju oblikovanja organizacije?</w:t>
      </w:r>
    </w:p>
    <w:p>
      <w:pPr>
        <w:pStyle w:val="Normal"/>
        <w:rPr/>
      </w:pPr>
      <w:r>
        <w:rPr/>
        <w:t>Razvoj znanosti i tehnologije-donosi nove proizvode, nove potrebe, nove proizvodne procese, kao i povećanje proizvodnje i proizvodnosti rada, te sniženje troškova.</w:t>
      </w:r>
    </w:p>
    <w:p>
      <w:pPr>
        <w:pStyle w:val="Normal"/>
        <w:rPr/>
      </w:pPr>
      <w:r>
        <w:rPr/>
        <w:t xml:space="preserve">Razvoj znanosti i tehnologije utječe i na razvoj znanosti o organizaciji. U kategoriji pretežito vanjskih cinitelje ističe se nacionalna kultura, sobzirom na različite oblike društvenog organiziranja u nacionalnim kulturama preferiraju se različite vrste odnosno obrasci organiziranja poslovnih organizacija. U nekim društvima preferiraju se rigidne mehanicističke organizacije s visokim stupnjemformalizacije i centralizacije( Italija i Francuska) dok se u drugim daje prednost centraliziranim organizacijama sa slabom formalizacijom ili pak decentralizirana org s visokom formalizacijom. </w:t>
      </w:r>
    </w:p>
    <w:p>
      <w:pPr>
        <w:pStyle w:val="Normal"/>
        <w:rPr/>
      </w:pPr>
      <w:r>
        <w:rPr/>
      </w:r>
    </w:p>
    <w:p>
      <w:pPr>
        <w:pStyle w:val="Normal"/>
        <w:rPr/>
      </w:pPr>
      <w:r>
        <w:rPr/>
      </w:r>
    </w:p>
    <w:p>
      <w:pPr>
        <w:pStyle w:val="Normal"/>
        <w:rPr/>
      </w:pPr>
      <w:r>
        <w:rPr>
          <w:b/>
        </w:rPr>
        <w:t>20.Navedite barem jednu definiciju organizacijske strukture?</w:t>
        <w:br/>
        <w:t>-</w:t>
      </w:r>
      <w:bookmarkStart w:id="0" w:name="OLE_LINK1"/>
      <w:r>
        <w:rPr/>
        <w:t xml:space="preserve">Organizacijsku strukturu definirali su brojni autori, ali su joj pri tom obično određivali različit sadržaj. </w:t>
      </w:r>
    </w:p>
    <w:p>
      <w:pPr>
        <w:pStyle w:val="Normal"/>
        <w:rPr/>
      </w:pPr>
      <w:r>
        <w:rPr/>
        <w:t xml:space="preserve">B.J,Hodge i H.J.Johnson definirali su je kao vertikalni raspored rada,ljudi i fizičkih izvora koji doprinose uspjehu poduzeća. </w:t>
      </w:r>
    </w:p>
    <w:p>
      <w:pPr>
        <w:pStyle w:val="Normal"/>
        <w:rPr/>
      </w:pPr>
      <w:r>
        <w:rPr/>
        <w:t>Š.Ivanko razumijeva pod organizacijskom strukturom ustrojstvo, odnosno svrsishodan raspored organizacijskih potencijala po različitim organizacijskim osnovama. Organizacijski potencijali predstavljaju sve kadrovske, materijalne, financijske i druge raspoložive resursde u nekoj organizaciji koji osiguravaju ostvarenje poslovnih ciljeva.</w:t>
      </w:r>
    </w:p>
    <w:p>
      <w:pPr>
        <w:pStyle w:val="Normal"/>
        <w:rPr/>
      </w:pPr>
      <w:r>
        <w:rPr/>
        <w:t>M.Novak pod organizacijskom strukturom razumijeva sveukupnost veza i odnosa između svih činilaca proizvodnje,kao i sveukupnost veza i odnosa unutar svakog pojedinog činioca proizvodnje odnosno poslovanja.</w:t>
      </w:r>
    </w:p>
    <w:p>
      <w:pPr>
        <w:pStyle w:val="Normal"/>
        <w:rPr/>
      </w:pPr>
      <w:r>
        <w:rPr/>
      </w:r>
      <w:bookmarkEnd w:id="0"/>
    </w:p>
    <w:p>
      <w:pPr>
        <w:pStyle w:val="Normal"/>
        <w:rPr/>
      </w:pPr>
      <w:r>
        <w:rPr/>
      </w:r>
    </w:p>
    <w:p>
      <w:pPr>
        <w:pStyle w:val="Normal"/>
        <w:rPr>
          <w:b/>
          <w:b/>
        </w:rPr>
      </w:pPr>
      <w:r>
        <w:rPr>
          <w:b/>
        </w:rPr>
        <w:t>21.Nabrojite elemente organizacijske strukture?(prema M.Novaku)</w:t>
      </w:r>
    </w:p>
    <w:p>
      <w:pPr>
        <w:pStyle w:val="Normal"/>
        <w:rPr/>
      </w:pPr>
      <w:r>
        <w:rPr/>
        <w:t>Organizacijska struktura se sastoji od određenih elemenata.</w:t>
      </w:r>
    </w:p>
    <w:p>
      <w:pPr>
        <w:pStyle w:val="Normal"/>
        <w:rPr/>
      </w:pPr>
      <w:r>
        <w:rPr>
          <w:b/>
        </w:rPr>
        <w:t>-</w:t>
      </w:r>
      <w:r>
        <w:rPr/>
        <w:t>U elemente organizacijske strukture M.Novak ubraja:</w:t>
      </w:r>
    </w:p>
    <w:p>
      <w:pPr>
        <w:pStyle w:val="Normal"/>
        <w:rPr/>
      </w:pPr>
      <w:r>
        <w:rPr/>
        <w:t>-organizacijska sredstva za proizvodnju i racionalno uređenje prostora(organizacija materijalnih čimbenika)</w:t>
      </w:r>
    </w:p>
    <w:p>
      <w:pPr>
        <w:pStyle w:val="Normal"/>
        <w:rPr/>
      </w:pPr>
      <w:r>
        <w:rPr/>
        <w:t>-organizacija ljudskih potencijala</w:t>
      </w:r>
    </w:p>
    <w:p>
      <w:pPr>
        <w:pStyle w:val="Normal"/>
        <w:rPr/>
      </w:pPr>
      <w:r>
        <w:rPr/>
        <w:t>-organizacija raščlanjivanja zadataka</w:t>
      </w:r>
    </w:p>
    <w:p>
      <w:pPr>
        <w:pStyle w:val="Normal"/>
        <w:rPr/>
      </w:pPr>
      <w:r>
        <w:rPr/>
        <w:t>-organizacija unutarnjih odnosa(organizacija upravljanja i menadžmenta)</w:t>
      </w:r>
    </w:p>
    <w:p>
      <w:pPr>
        <w:pStyle w:val="Normal"/>
        <w:rPr/>
      </w:pPr>
      <w:r>
        <w:rPr/>
        <w:t>-organizacija vremenskog redoslijeda poslova</w:t>
      </w:r>
    </w:p>
    <w:p>
      <w:pPr>
        <w:pStyle w:val="Normal"/>
        <w:rPr/>
      </w:pPr>
      <w:r>
        <w:rPr/>
      </w:r>
    </w:p>
    <w:p>
      <w:pPr>
        <w:pStyle w:val="Normal"/>
        <w:rPr>
          <w:b/>
          <w:b/>
        </w:rPr>
      </w:pPr>
      <w:r>
        <w:rPr>
          <w:b/>
        </w:rPr>
        <w:t>22.Koji su ključni elementi organizacijske strukture?</w:t>
      </w:r>
    </w:p>
    <w:p>
      <w:pPr>
        <w:pStyle w:val="Normal"/>
        <w:rPr/>
      </w:pPr>
      <w:r>
        <w:rPr>
          <w:b/>
        </w:rPr>
        <w:t>-</w:t>
      </w:r>
      <w:r>
        <w:rPr/>
        <w:t>Ključni elementi organizacijske strukture su zadaci,ljudi i tehnologija.</w:t>
      </w:r>
    </w:p>
    <w:p>
      <w:pPr>
        <w:pStyle w:val="Normal"/>
        <w:rPr/>
      </w:pPr>
      <w:r>
        <w:rPr/>
      </w:r>
    </w:p>
    <w:p>
      <w:pPr>
        <w:pStyle w:val="Normal"/>
        <w:rPr>
          <w:b/>
          <w:b/>
        </w:rPr>
      </w:pPr>
      <w:r>
        <w:rPr>
          <w:b/>
        </w:rPr>
        <w:t>23.Koji su elementi organizacijske strukture prema H.Mintzbergu?</w:t>
      </w:r>
    </w:p>
    <w:p>
      <w:pPr>
        <w:pStyle w:val="Normal"/>
        <w:rPr/>
      </w:pPr>
      <w:r>
        <w:rPr>
          <w:b/>
        </w:rPr>
        <w:t>-</w:t>
      </w:r>
      <w:r>
        <w:rPr/>
        <w:t>H.Mintzberg razvio je pristup koji veli da se organizacijska struktura sastoji od pet standardnih elemenata,odnosno dijelova poduzeća. To su: strategijski vrh, srednja razina, operativna jezgra, tehnostruktura i štabne službe(osoblje podrške).</w:t>
      </w:r>
    </w:p>
    <w:p>
      <w:pPr>
        <w:pStyle w:val="Normal"/>
        <w:rPr/>
      </w:pPr>
      <w:r>
        <w:rPr/>
      </w:r>
    </w:p>
    <w:p>
      <w:pPr>
        <w:pStyle w:val="Normal"/>
        <w:rPr>
          <w:b/>
          <w:b/>
        </w:rPr>
      </w:pPr>
      <w:r>
        <w:rPr>
          <w:b/>
        </w:rPr>
        <w:t>24.Navedite moguće načine modeliranja organizacijske strukture?</w:t>
      </w:r>
    </w:p>
    <w:p>
      <w:pPr>
        <w:pStyle w:val="Normal"/>
        <w:rPr/>
      </w:pPr>
      <w:r>
        <w:rPr>
          <w:b/>
        </w:rPr>
        <w:t>-</w:t>
      </w:r>
      <w:r>
        <w:rPr/>
        <w:t>Mogući načini strukturiranja odnosno modeliranja organizacije su:</w:t>
      </w:r>
    </w:p>
    <w:p>
      <w:pPr>
        <w:pStyle w:val="Normal"/>
        <w:rPr/>
      </w:pPr>
      <w:r>
        <w:rPr/>
        <w:t>a)oblikovanje organizacijske strukture trgovačkog društva»odozgo prema dolje» tj. po tzv. «top down» sustavu</w:t>
      </w:r>
    </w:p>
    <w:p>
      <w:pPr>
        <w:pStyle w:val="Normal"/>
        <w:rPr/>
      </w:pPr>
      <w:r>
        <w:rPr/>
        <w:t xml:space="preserve">b)oblikovanje organizacijske strukture poduzeća «odozdo prema gore»,tj.po tzv.»basis-upward» sustavu </w:t>
      </w:r>
    </w:p>
    <w:p>
      <w:pPr>
        <w:pStyle w:val="Normal"/>
        <w:rPr/>
      </w:pPr>
      <w:r>
        <w:rPr/>
        <w:t>c)oblikovanje organizacijske strukture tzv.»bipolarnom strtegijom» tj po kombiniranom pristupu koji podrazumijeva istovremeno strukturiranje organizacije trgovačkog društva,poduzeća «odozgo prema dolje» i odozdo prema gore</w:t>
      </w:r>
    </w:p>
    <w:p>
      <w:pPr>
        <w:pStyle w:val="Normal"/>
        <w:rPr/>
      </w:pPr>
      <w:r>
        <w:rPr/>
        <w:t>d)oblikovanje organizacijske strukture «strategijom klina»koja podrazumijeva da promjene u organizaciji započinju sa središnjih razina menadžmenta</w:t>
      </w:r>
    </w:p>
    <w:p>
      <w:pPr>
        <w:pStyle w:val="Normal"/>
        <w:rPr/>
      </w:pPr>
      <w:r>
        <w:rPr/>
        <w:t>e)oblikovanje organizacijske strukture «strategijom većeg broja nukleusa» koja podrazumijeva da se organizacijske promjene u trgovačkom društvu(poduzeću)započinju istovremeno na različitim razinama i u različitim dijelovima trgovačkog društva(poduzeća).</w:t>
      </w:r>
    </w:p>
    <w:p>
      <w:pPr>
        <w:pStyle w:val="Normal"/>
        <w:rPr/>
      </w:pPr>
      <w:r>
        <w:rPr/>
      </w:r>
    </w:p>
    <w:p>
      <w:pPr>
        <w:pStyle w:val="Normal"/>
        <w:rPr>
          <w:b/>
          <w:b/>
        </w:rPr>
      </w:pPr>
      <w:r>
        <w:rPr>
          <w:b/>
        </w:rPr>
        <w:t>25.Što možete reći o formalnoj organizacijskoj strukturi?</w:t>
      </w:r>
    </w:p>
    <w:p>
      <w:pPr>
        <w:pStyle w:val="Normal"/>
        <w:rPr/>
      </w:pPr>
      <w:r>
        <w:rPr/>
        <w:t>Formalna organizacija je propisana i službeno utvrđena, a nalazi se zapisana u organizacijskim sredstvima poduzeća. Prema Suttemeisteru formalna organizacija je ona organizacija koja postoji na papiru. Formalna organizacijska struktura predstavlja kralježnicu odnosno skelet svake organizacije. Ona se javlja kao rezultat procesa organizacijske izgradnje.</w:t>
      </w:r>
    </w:p>
    <w:p>
      <w:pPr>
        <w:pStyle w:val="Normal"/>
        <w:rPr/>
      </w:pPr>
      <w:r>
        <w:rPr/>
      </w:r>
    </w:p>
    <w:p>
      <w:pPr>
        <w:pStyle w:val="Normal"/>
        <w:rPr>
          <w:b/>
          <w:b/>
        </w:rPr>
      </w:pPr>
      <w:r>
        <w:rPr>
          <w:b/>
        </w:rPr>
      </w:r>
    </w:p>
    <w:p>
      <w:pPr>
        <w:pStyle w:val="Normal"/>
        <w:rPr>
          <w:b/>
          <w:b/>
        </w:rPr>
      </w:pPr>
      <w:r>
        <w:rPr>
          <w:b/>
        </w:rPr>
        <w:t>26.Što možete reći o neformalnoj organizacijskoj strukturi?</w:t>
      </w:r>
    </w:p>
    <w:p>
      <w:pPr>
        <w:pStyle w:val="Normal"/>
        <w:rPr/>
      </w:pPr>
      <w:r>
        <w:rPr/>
        <w:t>U sjeni svake formalne organizacije prikrivena i pritajena živi neformalna organizacija(engl.informal organization) koja se sastoji od manjeg ili većeg broja neformalnih grupa. Dakle ona se vezuje za ljude i njihovo djelovanje u organizaciji.</w:t>
      </w:r>
    </w:p>
    <w:p>
      <w:pPr>
        <w:pStyle w:val="Normal"/>
        <w:rPr/>
      </w:pPr>
      <w:r>
        <w:rPr/>
      </w:r>
    </w:p>
    <w:p>
      <w:pPr>
        <w:pStyle w:val="Normal"/>
        <w:rPr/>
      </w:pPr>
      <w:r>
        <w:rPr/>
      </w:r>
    </w:p>
    <w:p>
      <w:pPr>
        <w:pStyle w:val="Normal"/>
        <w:rPr>
          <w:b/>
          <w:b/>
        </w:rPr>
      </w:pPr>
      <w:r>
        <w:rPr>
          <w:b/>
        </w:rPr>
        <w:t>27.Što podrazumijevate pod pojmom departmentalizacija?</w:t>
      </w:r>
    </w:p>
    <w:p>
      <w:pPr>
        <w:pStyle w:val="Normal"/>
        <w:rPr/>
      </w:pPr>
      <w:r>
        <w:rPr/>
        <w:t>Načelima oblikovanja organizacijskih jedinica u trgovačkom društvu(poduzeću) organizacija bavi se teorija departmentalizacije.</w:t>
      </w:r>
      <w:r>
        <w:rPr>
          <w:b/>
        </w:rPr>
        <w:t xml:space="preserve"> </w:t>
      </w:r>
      <w:r>
        <w:rPr/>
        <w:t xml:space="preserve">Pod tim terminom razumijeva se proces grupiranja povezanih poslovnih aktivnosti u odgovarajuće organizacijske jedinice. Bez obzira na različita načela grupiranja kojih u pravilu ima više svima njima je zajedničko da se organizacijske jedinice oblikuju gruoiranjem sličnih aktivnosti. U svakoj konkretnoj situaciji proektant organizacije mora na temelju analize utjecajnih cimbenika organizacje prepoznati koji bi princip departmentalizacije bio primjeren upravo toj organizaciji. </w:t>
      </w:r>
    </w:p>
    <w:p>
      <w:pPr>
        <w:pStyle w:val="Normal"/>
        <w:rPr/>
      </w:pPr>
      <w:r>
        <w:rPr/>
      </w:r>
    </w:p>
    <w:p>
      <w:pPr>
        <w:pStyle w:val="Normal"/>
        <w:rPr>
          <w:b/>
          <w:b/>
        </w:rPr>
      </w:pPr>
      <w:r>
        <w:rPr>
          <w:b/>
        </w:rPr>
        <w:t>28.Opišite načelo jednostavnih (pukih) brojeva?</w:t>
      </w:r>
    </w:p>
    <w:p>
      <w:pPr>
        <w:pStyle w:val="Normal"/>
        <w:rPr/>
      </w:pPr>
      <w:r>
        <w:rPr>
          <w:b/>
        </w:rPr>
        <w:t>-</w:t>
      </w:r>
      <w:r>
        <w:rPr/>
        <w:t xml:space="preserve">Jedno od najstarijih načela departmentalizacije odnosno međusobne podjele poslova je podjela pomoću «jednostavnih brojeva»: Ovaj obrazac podjele je nekada bio vrlo važan u organizaciji plemena, klanova,rodova i vojske. </w:t>
      </w:r>
    </w:p>
    <w:p>
      <w:pPr>
        <w:pStyle w:val="Normal"/>
        <w:rPr/>
      </w:pPr>
      <w:r>
        <w:rPr/>
        <w:t>Načelo jednostavnih(pukih)brojeva nije primarno načelo u oblikovanju organizacijske strukture,ali se javlja u svakoj organizaciji kao derivirano, odnosno izvedeno načelo koje se interpolira u organizaciji. Po ovom načelu određuje se donja granica broja potrebnih članova da bi se obavio neki određeni posao.Tako na primjer ako u prodaju treba osam izvršitelja, a ne šest, sedam ili dvanaest, te ako je taj broj osam dobiven kao rezultat projektiranja organizacije i potrebnog broja izvršitelja na nekom poslu, onda se tu govori o primjeni načela jednostavnih(pukih) brojeva.</w:t>
      </w:r>
    </w:p>
    <w:p>
      <w:pPr>
        <w:pStyle w:val="Normal"/>
        <w:rPr/>
      </w:pPr>
      <w:r>
        <w:rPr/>
      </w:r>
    </w:p>
    <w:p>
      <w:pPr>
        <w:pStyle w:val="Normal"/>
        <w:rPr/>
      </w:pPr>
      <w:r>
        <w:rPr/>
      </w:r>
    </w:p>
    <w:p>
      <w:pPr>
        <w:pStyle w:val="Normal"/>
        <w:rPr>
          <w:b/>
          <w:b/>
        </w:rPr>
      </w:pPr>
      <w:r>
        <w:rPr>
          <w:b/>
        </w:rPr>
        <w:t>29.Što možete reći o načelu vremena?</w:t>
      </w:r>
    </w:p>
    <w:p>
      <w:pPr>
        <w:pStyle w:val="Normal"/>
        <w:rPr/>
      </w:pPr>
      <w:r>
        <w:rPr>
          <w:b/>
        </w:rPr>
        <w:t>-</w:t>
      </w:r>
      <w:r>
        <w:rPr/>
        <w:t xml:space="preserve">Podjela na temelju vremena temelji se na korištenju smjena u poslovanju. Ovakva podjela pruža neke prednosti pred drugim podjelama. Ovakvom podjelom omogućuje se pružanje usluga koje traju duže od uobičajenog osam satnog radnog vremena. Kao posljedica ove dvije prednosti javlja se i treća, a ta je da su kapitalna sredstva bolje iskorištena. Kao četvrta prednost može se navesti da je nekim ljudima, naprimjer studentima koji pohađaju nastavu tijekom dana pogodnije raditi navečer. Podjela na temelju vremena ima i neke nedostatke. </w:t>
      </w:r>
    </w:p>
    <w:p>
      <w:pPr>
        <w:pStyle w:val="Normal"/>
        <w:rPr/>
      </w:pPr>
      <w:r>
        <w:rPr/>
        <w:t>Kao prvo može se navesti da nadgledanje može biti slabije tijekom noćne smjene. Kao drugo, dolazi do zamora. Većini ljudi teško je prelaziti s prve smjena na drugu, s druge na trežu, s treće na četvrtu. Kao treće može se navesti da postojanje više smjena može uzrokovati probleme u koordiniranju i komuniciranju.</w:t>
      </w:r>
    </w:p>
    <w:p>
      <w:pPr>
        <w:pStyle w:val="Normal"/>
        <w:rPr/>
      </w:pPr>
      <w:r>
        <w:rPr/>
      </w:r>
    </w:p>
    <w:p>
      <w:pPr>
        <w:pStyle w:val="Normal"/>
        <w:rPr>
          <w:b/>
          <w:b/>
        </w:rPr>
      </w:pPr>
      <w:r>
        <w:rPr>
          <w:b/>
        </w:rPr>
        <w:t>30.Objasnite načelo izvršenja(podjele na temelju funkcija poduzeća)?</w:t>
      </w:r>
    </w:p>
    <w:p>
      <w:pPr>
        <w:pStyle w:val="Normal"/>
        <w:rPr/>
      </w:pPr>
      <w:r>
        <w:rPr>
          <w:b/>
        </w:rPr>
        <w:t>-</w:t>
      </w:r>
      <w:r>
        <w:rPr/>
        <w:t>Načelo izvršenja (podjela na temelju funkcija poduzeća)je prvi i pravi princip deprtmentalizacije, na temelju kojeg se oblikuju organizacijske strukture brojnih poduzeća.</w:t>
      </w:r>
    </w:p>
    <w:p>
      <w:pPr>
        <w:pStyle w:val="Normal"/>
        <w:rPr/>
      </w:pPr>
      <w:r>
        <w:rPr/>
        <w:t xml:space="preserve">On je i dan danas dominantan način oblikovanja organizacijskih struktura poduzeća i to iz dva razloga. Prvi je taj što se na tom principu formiraju organizacijske strukture svih malih poduzeća a takvih je najviše u svakom gospodarstvu pa i u našem. Drugi se razlog krije u činjenici što se organizacijske strukture prema objektu koje su karakteristične za velika poduzeća opet svode na kriterij izvršenja, jer se svaka divizijska organizacijska jedinica,kao oblik organizacije prema objektu, sastoji od funkcijskih organizacijskih jedinica. </w:t>
      </w:r>
    </w:p>
    <w:p>
      <w:pPr>
        <w:pStyle w:val="Normal"/>
        <w:rPr/>
      </w:pPr>
      <w:r>
        <w:rPr/>
      </w:r>
    </w:p>
    <w:p>
      <w:pPr>
        <w:pStyle w:val="Normal"/>
        <w:rPr>
          <w:b/>
          <w:b/>
        </w:rPr>
      </w:pPr>
      <w:r>
        <w:rPr>
          <w:b/>
        </w:rPr>
        <w:t>31.Što možete reći o načelu objekta?</w:t>
      </w:r>
    </w:p>
    <w:p>
      <w:pPr>
        <w:pStyle w:val="Normal"/>
        <w:rPr/>
      </w:pPr>
      <w:r>
        <w:rPr>
          <w:b/>
        </w:rPr>
        <w:t>-</w:t>
      </w:r>
      <w:r>
        <w:rPr/>
        <w:t>Primjenom načela objekta grupiranje zadataka i oblikovanje organizacijskih jedinica obavlja se prema:</w:t>
      </w:r>
    </w:p>
    <w:p>
      <w:pPr>
        <w:pStyle w:val="Normal"/>
        <w:rPr/>
      </w:pPr>
      <w:r>
        <w:rPr/>
        <w:t>a)proizvodima ili uslugama</w:t>
      </w:r>
    </w:p>
    <w:p>
      <w:pPr>
        <w:pStyle w:val="Normal"/>
        <w:rPr/>
      </w:pPr>
      <w:r>
        <w:rPr/>
        <w:t>b)zemljopisnim područjima</w:t>
      </w:r>
    </w:p>
    <w:p>
      <w:pPr>
        <w:pStyle w:val="Normal"/>
        <w:rPr/>
      </w:pPr>
      <w:r>
        <w:rPr/>
        <w:t>c)klijenteli</w:t>
      </w:r>
    </w:p>
    <w:p>
      <w:pPr>
        <w:pStyle w:val="Normal"/>
        <w:rPr/>
      </w:pPr>
      <w:r>
        <w:rPr/>
        <w:t xml:space="preserve">Na temelju ovog načela oblikuje se divizijska organizacijska struktura, koja se javlja u različitim modalitetima kao:predmetna,teritorijalna, te prema potrošačima, kupcima odnosno klijenteli. </w:t>
      </w:r>
    </w:p>
    <w:p>
      <w:pPr>
        <w:pStyle w:val="Normal"/>
        <w:rPr>
          <w:b/>
          <w:b/>
        </w:rPr>
      </w:pPr>
      <w:r>
        <w:rPr>
          <w:b/>
        </w:rPr>
        <w:t>32.Objasnite podjelu na temelju proizvoda ili usluga?</w:t>
      </w:r>
    </w:p>
    <w:p>
      <w:pPr>
        <w:pStyle w:val="Normal"/>
        <w:rPr/>
      </w:pPr>
      <w:r>
        <w:rPr>
          <w:b/>
        </w:rPr>
        <w:t>-</w:t>
      </w:r>
      <w:r>
        <w:rPr/>
        <w:t xml:space="preserve">Ovo je podjela kod koje se grupiranje aktivnosti obavlja na temelju pojedinog proizvoda ili proizvodnih linija, odnosno usluga. Ona je karakteristična za poduzeća koaj proizvode više različitih proizvoda. Proizvod ili linija proizvoda važan je temelj za podjelu jer olakšava korištenje specijaliziranog kapitala(npr.tijeska za oblikovanje automobilskih karoserija) unapređuje određenu vrstu koordinacije i omogućuje najveću moguću iskorištenost osobnih vještina specijaliziranog znanja. </w:t>
      </w:r>
    </w:p>
    <w:p>
      <w:pPr>
        <w:pStyle w:val="Normal"/>
        <w:rPr/>
      </w:pPr>
      <w:r>
        <w:rPr/>
        <w:t xml:space="preserve">Kao nedostatak podjele na temelju proizvoda može se navesti i to da je nužno imati na raspolaganju više zaposlenika sa sposobnostima koje su potrebne generalnim menadžerima. </w:t>
      </w:r>
    </w:p>
    <w:p>
      <w:pPr>
        <w:pStyle w:val="Normal"/>
        <w:rPr/>
      </w:pPr>
      <w:r>
        <w:rPr/>
      </w:r>
    </w:p>
    <w:p>
      <w:pPr>
        <w:pStyle w:val="Normal"/>
        <w:rPr/>
      </w:pPr>
      <w:r>
        <w:rPr/>
      </w:r>
    </w:p>
    <w:p>
      <w:pPr>
        <w:pStyle w:val="Normal"/>
        <w:rPr>
          <w:b/>
          <w:b/>
        </w:rPr>
      </w:pPr>
      <w:r>
        <w:rPr>
          <w:b/>
        </w:rPr>
        <w:t>33.Objasnite podjelu na temelju teritorija ili geografskog obilježja?</w:t>
      </w:r>
    </w:p>
    <w:p>
      <w:pPr>
        <w:pStyle w:val="Normal"/>
        <w:rPr/>
      </w:pPr>
      <w:r>
        <w:rPr>
          <w:b/>
        </w:rPr>
        <w:t>-</w:t>
      </w:r>
      <w:r>
        <w:rPr/>
        <w:t xml:space="preserve">Poslovi i zaposleno osoblje u ovoj podjeli grupiraju se prema geografskim lokacijama. </w:t>
      </w:r>
    </w:p>
    <w:p>
      <w:pPr>
        <w:pStyle w:val="Normal"/>
        <w:rPr/>
      </w:pPr>
      <w:r>
        <w:rPr/>
        <w:t xml:space="preserve">Ovakva podjela koristi se kada trgovačko društvo(poduzeće, organizacija) djeluje u različitim geografskim područjima, a naročito u internacionalnim kompanijama. Geografska ili teritorijalna organizacijska struktura omogućuje prilagođavanje lokalnim tržištima, zakonima i ostalim specifičnostima nekog područja. Ona raspoređuje odgovornost na niže razine organizacije, poboljšava koordinaciju u regiji, iskorištava ekonomičnost lokalnih operacija, ostvaruje se bolja komunikacija i postaje dobro mjesto za izobrazbu glavnih menadžera. </w:t>
      </w:r>
    </w:p>
    <w:p>
      <w:pPr>
        <w:pStyle w:val="Normal"/>
        <w:rPr/>
      </w:pPr>
      <w:r>
        <w:rPr/>
        <w:t>Ovakva struktura donosi i neke poteškoće, Ona je skuplja od funkcionalne strukture jer zapošljava funkcionalno osoblje u svakoj geografskoj jedinici.</w:t>
      </w:r>
    </w:p>
    <w:p>
      <w:pPr>
        <w:pStyle w:val="Normal"/>
        <w:rPr/>
      </w:pPr>
      <w:r>
        <w:rPr/>
      </w:r>
    </w:p>
    <w:p>
      <w:pPr>
        <w:pStyle w:val="Normal"/>
        <w:rPr/>
      </w:pPr>
      <w:r>
        <w:rPr>
          <w:b/>
        </w:rPr>
        <w:t>34.Objasnite prodaju na temelju kupaca?</w:t>
        <w:br/>
        <w:t>-</w:t>
      </w:r>
      <w:r>
        <w:rPr/>
        <w:t>Kod ovog kriterija podjele, podjele rada i grupiranje zaposlenih obavlja se prema grupama potrošača odnosno kategorijama kupaca. Ovo je vrlo česta podjela kod trgovačkih društava (poduzeća, organizacija)koja su usmjerena na više kategorija kupaca pa se primjenom ove podjele uspijevaju prilagoditi svakoj od njih. Kao prednosti podjele na temelju kupaca navode se:usmjerava pozornost organizacije na potrebe kupaca, kupcima daje osjećaj da imaju sigurnog dobavljača u kojeg se uvijek mogu pouzdati i razvija stručnost u poslovanju s kupcima. Ova podjele ima i svoje nedostatke:moguće teškoće u koordiniranju operacija pri zadovoljavanju narudžbi različitih kupaca, zahtijeva menadžere i zaposlenike koji trebaju biti dobro upoznati s problemima kupaca i grupe kupaca nisu uvijek jasno definirane(Npr. velike nasuprot ostalim korporacijama) i diferencirane.</w:t>
      </w:r>
    </w:p>
    <w:p>
      <w:pPr>
        <w:pStyle w:val="Normal"/>
        <w:rPr/>
      </w:pPr>
      <w:r>
        <w:rPr/>
      </w:r>
    </w:p>
    <w:p>
      <w:pPr>
        <w:pStyle w:val="Normal"/>
        <w:rPr>
          <w:b/>
          <w:b/>
        </w:rPr>
      </w:pPr>
      <w:r>
        <w:rPr>
          <w:b/>
        </w:rPr>
        <w:t>35.Što možete reći o načelu vrste procesa ili opreme?</w:t>
      </w:r>
    </w:p>
    <w:p>
      <w:pPr>
        <w:pStyle w:val="Normal"/>
        <w:rPr/>
      </w:pPr>
      <w:r>
        <w:rPr>
          <w:b/>
        </w:rPr>
        <w:t>-</w:t>
      </w:r>
      <w:r>
        <w:rPr/>
        <w:t>U trgovačkim društvima(poduzeće, organizacija) vrlo često susrećemo ovu vrstu podjele.</w:t>
      </w:r>
    </w:p>
    <w:p>
      <w:pPr>
        <w:pStyle w:val="Normal"/>
        <w:rPr/>
      </w:pPr>
      <w:r>
        <w:rPr/>
        <w:t>Ona se temelji na okupljanju ljudi i materijala radi obavljanja određene operacije u nekom proizvodnom procesu. Primjer primjene ove podjele je odjel za elektroničku obradu podataka. I ovo načelo departmentalizacije ima određene prednosti kao i nedostatke. Kao prednosti navodimo: ekonomska prednost, uporaba specijalizirane tehnologije, posjedovanje specijalnih umijeća(vještina) i pojednostavljena izobrazba zaposlenih.</w:t>
      </w:r>
    </w:p>
    <w:p>
      <w:pPr>
        <w:pStyle w:val="Normal"/>
        <w:rPr/>
      </w:pPr>
      <w:r>
        <w:rPr/>
        <w:t xml:space="preserve">Kao nedostatke navodimo: koordinacija odjela je otežana, odgovornost za profit je an vrhu organizacije i nije pogodna za razvoj glavnih menadže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36.Što podrazumijevamo pod mješovitim načelima?</w:t>
        <w:br/>
        <w:t>-</w:t>
      </w:r>
      <w:r>
        <w:rPr/>
        <w:t>Pod mješovitim ili kombiniranim principom departmentalizacije mislimo na departmentalizaciju, tj. na grupiranje poslova i formiranje organizacijskih jedinica, prema dva ili više principa. Te kombinacije mogu bit različite iz čega će proizaći različite organizacijske strukture. O ovom načelu departmentalizacije riječ je u onim slučajevima kada se na istoj razini organizacijske piramide oblikuju (formiraju) organizacijske jedinice prema dva različita načela departemntalizacije(npr.prema načelu vremena i načelu objekta).</w:t>
      </w:r>
    </w:p>
    <w:p>
      <w:pPr>
        <w:pStyle w:val="Normal"/>
        <w:rPr/>
      </w:pPr>
      <w:r>
        <w:rPr/>
      </w:r>
    </w:p>
    <w:p>
      <w:pPr>
        <w:pStyle w:val="Normal"/>
        <w:rPr/>
      </w:pPr>
      <w:r>
        <w:rPr/>
      </w:r>
    </w:p>
    <w:p>
      <w:pPr>
        <w:pStyle w:val="Normal"/>
        <w:rPr/>
      </w:pPr>
      <w:r>
        <w:rPr>
          <w:b/>
        </w:rPr>
        <w:t>37.Koji čimbenici utječu na izbor organizacijske strukture poduzeća?</w:t>
        <w:br/>
        <w:t>-</w:t>
      </w:r>
      <w:r>
        <w:rPr/>
        <w:t xml:space="preserve">Na izbor organizacijske strukture trgovačkog društva(poduzeća,organizacije) utječu brojni čimbenici organizacije. Tako na primjer na projektantu organizacije je da prepozna s motrišta kontingencijske teorije, relevantne čimbenike organizacije baš za to konkretno poduzeće. Izbor organizacijske strukture konkretnog trgovačkog društva(poduzeća, organizacije) ostvaruje se u više faza i jako je slično stablu odlučivanja. Prema J.R.Galbraithu cjelokpni proces izbora organizacijske strukture trgovačkog društva započinje analizom poslovanja poduzeća.Tako se npr. trebamo zapitati o tome što trgovačko društvo nudi tržištu. </w:t>
      </w:r>
    </w:p>
    <w:p>
      <w:pPr>
        <w:pStyle w:val="Normal"/>
        <w:rPr/>
      </w:pPr>
      <w:r>
        <w:rPr/>
        <w:t>Npr.nudi li mu jednu ili više linija proizvoda i/ili usluga odnosno nudi li te proizvode i/ili usluge na jednom ili na različitim tržištima. U ovisnosti od odgovora na to pitanje nalazit će se i traženi modeli organizacijske strukture trgovačkog društva.</w:t>
      </w:r>
    </w:p>
    <w:p>
      <w:pPr>
        <w:pStyle w:val="Normal"/>
        <w:rPr/>
      </w:pPr>
      <w:r>
        <w:rPr/>
      </w:r>
    </w:p>
    <w:p>
      <w:pPr>
        <w:pStyle w:val="Normal"/>
        <w:rPr>
          <w:b/>
          <w:b/>
        </w:rPr>
      </w:pPr>
      <w:r>
        <w:rPr>
          <w:b/>
        </w:rPr>
        <w:t>38.Što možete reći o vlasništvu u vezi s izborom organizacijske strukture?</w:t>
      </w:r>
    </w:p>
    <w:p>
      <w:pPr>
        <w:pStyle w:val="Normal"/>
        <w:rPr/>
      </w:pPr>
      <w:r>
        <w:rPr>
          <w:b/>
        </w:rPr>
        <w:t>-</w:t>
      </w:r>
      <w:r>
        <w:rPr/>
        <w:t xml:space="preserve">U vezi s pitanjem vlasničkih odnosa na izbor organizacijske strukture trgovačkog društva može se kazati da je posve irelevantno o kakvom je obliku vlasništva riječ u trgovačkom društvu. Može se kazati da su vlasnički odnosi sekundarni, oni su značajni jedino za organizaciju upravljanja i menadžmenta u trgovačkom društvu. </w:t>
      </w:r>
    </w:p>
    <w:p>
      <w:pPr>
        <w:pStyle w:val="Normal"/>
        <w:rPr/>
      </w:pPr>
      <w:r>
        <w:rPr/>
      </w:r>
    </w:p>
    <w:p>
      <w:pPr>
        <w:pStyle w:val="Normal"/>
        <w:rPr/>
      </w:pPr>
      <w:r>
        <w:rPr/>
      </w:r>
    </w:p>
    <w:p>
      <w:pPr>
        <w:pStyle w:val="Normal"/>
        <w:rPr/>
      </w:pPr>
      <w:r>
        <w:rPr>
          <w:b/>
        </w:rPr>
        <w:t>39.Može li se uspostaviti organizacijska struktura jednom za svagda?</w:t>
        <w:br/>
        <w:t>-</w:t>
      </w:r>
      <w:r>
        <w:rPr/>
        <w:t>Organizacijska struktura trgovačkog društva ne može se uspostaviti jednom za svagda.</w:t>
      </w:r>
    </w:p>
    <w:p>
      <w:pPr>
        <w:pStyle w:val="Normal"/>
        <w:rPr/>
      </w:pPr>
      <w:r>
        <w:rPr/>
        <w:t xml:space="preserve">To se ne može postići ni za neko kraće, a da ne i govorimo za neko duže razdoblje. Stoga u praksi vidimo različite organizacijske strukture, ne samo jednog od drugog trgovačkog društva, već se i u istom trgovačkom društvu razlikuje njegova organizacijska struktura «danas»od one «jučer» baš kao što će i sutra njihova organizacija biti drukčija od ove danas. </w:t>
      </w:r>
    </w:p>
    <w:p>
      <w:pPr>
        <w:pStyle w:val="Normal"/>
        <w:rPr/>
      </w:pPr>
      <w:r>
        <w:rPr/>
        <w:t>Prema istraživanjima Kottera i Schlesingera većina kompanija mora poduzeti umjeren organizacijske promjene najmanje jednom godišnje i svakih četiri do pet godina brojne promjene.</w:t>
      </w:r>
    </w:p>
    <w:p>
      <w:pPr>
        <w:pStyle w:val="Normal"/>
        <w:rPr/>
      </w:pPr>
      <w:r>
        <w:rPr/>
      </w:r>
    </w:p>
    <w:p>
      <w:pPr>
        <w:pStyle w:val="Normal"/>
        <w:rPr/>
      </w:pPr>
      <w:r>
        <w:rPr>
          <w:b/>
        </w:rPr>
        <w:t>40.Što možete reći o klasičnom oblikovanju organizacije?</w:t>
        <w:br/>
        <w:t>-</w:t>
      </w:r>
      <w:r>
        <w:rPr/>
        <w:t xml:space="preserve">Polazeći od načela departmentalizacije,a uvažavajući čimbenike organizacije, moguće je razlikovati klasično i suvremeno oblikovanje organizacije. U okviru klasičnog oblikovanja organizacije središnje mjesto pripada funkcijskoj i divizijskoj organizacijskoj strukturi, kao i njihovim izvedenicama hibridnoj i mješovitoj organizacijskoj strukturi. </w:t>
      </w:r>
    </w:p>
    <w:p>
      <w:pPr>
        <w:pStyle w:val="Normal"/>
        <w:rPr/>
      </w:pPr>
      <w:r>
        <w:rPr/>
        <w:t xml:space="preserve">Klasično oblikovanje organizacije u svezi je sa suvremenim oblikovanjem organizacije. </w:t>
      </w:r>
    </w:p>
    <w:p>
      <w:pPr>
        <w:pStyle w:val="Normal"/>
        <w:rPr/>
      </w:pPr>
      <w:r>
        <w:rPr/>
        <w:t>Naime suvremeno oblikovanje organizacije ne može egzistirati niti ga ima izvan klasičnog oblikovanja organizacije. Klasično oblikovanje organizacije je okvir u koji se on interpolira.</w:t>
      </w:r>
    </w:p>
    <w:p>
      <w:pPr>
        <w:pStyle w:val="Normal"/>
        <w:rPr/>
      </w:pPr>
      <w:r>
        <w:rPr/>
      </w:r>
    </w:p>
    <w:p>
      <w:pPr>
        <w:pStyle w:val="Normal"/>
        <w:rPr/>
      </w:pPr>
      <w:r>
        <w:rPr/>
      </w:r>
    </w:p>
    <w:p>
      <w:pPr>
        <w:pStyle w:val="Normal"/>
        <w:rPr/>
      </w:pPr>
      <w:r>
        <w:rPr/>
      </w:r>
    </w:p>
    <w:p>
      <w:pPr>
        <w:pStyle w:val="Normal"/>
        <w:rPr/>
      </w:pPr>
      <w:r>
        <w:rPr/>
      </w:r>
    </w:p>
    <w:p>
      <w:pPr>
        <w:pStyle w:val="Normal"/>
        <w:rPr>
          <w:b/>
          <w:b/>
        </w:rPr>
      </w:pPr>
      <w:r>
        <w:rPr>
          <w:b/>
        </w:rPr>
        <w:t>41.Opišite funkcijsku organizacijsku strukturu?</w:t>
      </w:r>
    </w:p>
    <w:p>
      <w:pPr>
        <w:pStyle w:val="Normal"/>
        <w:rPr/>
      </w:pPr>
      <w:r>
        <w:rPr>
          <w:b/>
        </w:rPr>
        <w:t>-</w:t>
      </w:r>
      <w:r>
        <w:rPr/>
        <w:t xml:space="preserve">Za funkcionalnu ili funkcijsku organizacijsku strukturu možemo reći da je najstariji oblik organizacijske strukture. U ovoj organizacijskoj strukturi dolazi do podjele rada u organizaciji, grupiranja i povezivanja sličnih ili srodnih poslova, te formiranja organizacijskih jedinica prema odgovarajućim poslovnim funkcijama u organizaciji. </w:t>
      </w:r>
    </w:p>
    <w:p>
      <w:pPr>
        <w:pStyle w:val="Normal"/>
        <w:rPr/>
      </w:pPr>
      <w:r>
        <w:rPr/>
        <w:t xml:space="preserve">Tu obično vrijedi načelo jedna poslovna funkcija-jedna organizacijska jedinica, ali ne mora biti nužno tako. Funkcionalna organizacijska struktura se primjenjuje u malim ili srednje velikim organizacijama, ali isto tako i u velikim organizacijama koje proizvode jedan osnovni proizvod ili pružaju jednu vrstu usluga. Upravo zbog toga možemo reći kako je ova organizacijska struktura najčešće korištena struktura, jer se primjenjuje u većini organizacija nakon njihova osnivanja. </w:t>
      </w:r>
    </w:p>
    <w:p>
      <w:pPr>
        <w:pStyle w:val="Normal"/>
        <w:rPr/>
      </w:pPr>
      <w:r>
        <w:rPr/>
        <w:t xml:space="preserve">Važno je naglasiti kako je kod organizacijske strukture glavni naglasak na obavljanju poslova, a ne na menadžmentu. Sa stajališta broja funkcijskih organizacijskih jedinica možemo govoriti o tri temeljna oblika funkcionalne organizacijske strukture, a to su početni,standradni i razvijeni oblik. </w:t>
      </w:r>
    </w:p>
    <w:p>
      <w:pPr>
        <w:pStyle w:val="Normal"/>
        <w:rPr/>
      </w:pPr>
      <w:r>
        <w:rPr/>
        <w:t>Početni oblik funkcionalne organizacijske strukture karakterizira manji broj organizacijskih jedinica od broja poslovnih funkcija. Tu vidimo kako načelo jedna poslovna funkcija-jedna organizacijska jedinica ne vrijedi. Kada govorimo o standardnom obliku funkcionalne org.strukture mislimo na strukturu kod koje je broj org.jedinica jednak broju poslvnih funkcija.Suprotno od početnog oblika, razvijeni oblik funkcionalne org.strukture ima veći broj formiranih organizacijskih jedinica od broja poslovnih funkcija.</w:t>
      </w:r>
    </w:p>
    <w:p>
      <w:pPr>
        <w:pStyle w:val="Normal"/>
        <w:rPr/>
      </w:pPr>
      <w:r>
        <w:rPr/>
      </w:r>
    </w:p>
    <w:p>
      <w:pPr>
        <w:pStyle w:val="Normal"/>
        <w:rPr/>
      </w:pPr>
      <w:r>
        <w:rPr/>
      </w:r>
    </w:p>
    <w:p>
      <w:pPr>
        <w:pStyle w:val="Normal"/>
        <w:rPr/>
      </w:pPr>
      <w:r>
        <w:rPr>
          <w:b/>
        </w:rPr>
        <w:t>42.Što možete reći o divizionalnoj organizacijskoj strukturi?</w:t>
        <w:br/>
        <w:t>-</w:t>
      </w:r>
      <w:r>
        <w:rPr/>
        <w:t xml:space="preserve">Naziv divizijska organizacijska struktura potječe od engleskog naziva Divisional organization structure odnosno od divisions kao naziva za  organizacijske jedinice koje čine sastavne elemente te organizacijske strukture, pa otuda i naziv za ovaj model strukture-divizijska organizacijska struktura. Za divizionalnu organizacijsku strukturu možemo reći da se javlja kao posljedica rasta i razvoja poduzeća te se takva organizacija uglavnom primjenjuje u velikim organizacijama iako to ne mora biti pravilo jer veličina organizacije nije jedini kriterij za izbor ove strukture. Za primjenu divizionalne organizacijske strukture presudan je utjecaj stupnja diverzifikacije proizvodnje, odnosno usluga ili pak njihova dislociranost. </w:t>
      </w:r>
    </w:p>
    <w:p>
      <w:pPr>
        <w:pStyle w:val="Normal"/>
        <w:rPr/>
      </w:pPr>
      <w:r>
        <w:rPr/>
        <w:t xml:space="preserve">Možemo reći da se divizionalna organizacijska struktura primjenjuje u diverzificiranoj organizaciji,s većim brojem proizvoda ili usluga, namijenih različitim potrošačima te na različitim geografskim područjima. </w:t>
      </w:r>
    </w:p>
    <w:p>
      <w:pPr>
        <w:pStyle w:val="Normal"/>
        <w:rPr/>
      </w:pPr>
      <w:r>
        <w:rPr/>
        <w:t xml:space="preserve">Možemo razlikovati tri vrste divizionalne organizacijske strukture:teritorijalnu, predmetnu i orijentiranu prema potrošačima. </w:t>
      </w:r>
    </w:p>
    <w:p>
      <w:pPr>
        <w:pStyle w:val="Normal"/>
        <w:rPr/>
      </w:pPr>
      <w:r>
        <w:rPr/>
      </w:r>
    </w:p>
    <w:p>
      <w:pPr>
        <w:pStyle w:val="Normal"/>
        <w:rPr>
          <w:b/>
          <w:b/>
        </w:rPr>
      </w:pPr>
      <w:r>
        <w:rPr>
          <w:b/>
        </w:rPr>
        <w:t>43.Opišite predmetnu organizacijsku strukturu?</w:t>
      </w:r>
    </w:p>
    <w:p>
      <w:pPr>
        <w:pStyle w:val="Normal"/>
        <w:rPr/>
      </w:pPr>
      <w:r>
        <w:rPr>
          <w:b/>
        </w:rPr>
        <w:t>-</w:t>
      </w:r>
      <w:r>
        <w:rPr/>
        <w:t xml:space="preserve">Kod predmetne odnosno proizvodne organizacijske strukture osnovna podjela rada i grupiranja srodnih i sličnih poslova te formiranja nižih organizacijskih jedinica obavljaju se prema proizvodima ili uslugama.Jedna od karakteristika predmetne organizacijske strukture je činjenica da se svi poslovi vezani za proizvodnju i realizaciju proizvoda(bilo jednog ili skupine proizvoda)  trebaju međusobno povezati u jednu organizacijsku jedinicu. </w:t>
      </w:r>
    </w:p>
    <w:p>
      <w:pPr>
        <w:pStyle w:val="Normal"/>
        <w:rPr/>
      </w:pPr>
      <w:r>
        <w:rPr/>
        <w:t>neke od prednosti ovakve organizacijske strukture su:poslovne jedinice odnosno divizije sposobnije su odgovoriti na zahtjeve iz okoline,tržišta i zahtjeve tehnologije, sve su poslovne aktivnosti pod upravom, kontrolom i vođenjem jednog menadžera, a isto tako i maksimalna pažnja posvećuje se svakom pojedinom proizvodu što je najbolji način razvoja i unapređenja proizvoda. Kada govorimo o nedostacima predmetne organizacijske strukture, tu spominjemo paralelno obavljanje poslova pojedinih funkcija,povećanje troškova, slabljenje centralnih službi,a jačanje divizionalnih jedinica te otežanu kontrolu divizionalnih jedinica iz pozicije top menadžmenta.</w:t>
      </w:r>
    </w:p>
    <w:p>
      <w:pPr>
        <w:pStyle w:val="Normal"/>
        <w:rPr/>
      </w:pPr>
      <w:r>
        <w:rPr/>
      </w:r>
    </w:p>
    <w:p>
      <w:pPr>
        <w:pStyle w:val="Normal"/>
        <w:rPr/>
      </w:pPr>
      <w:r>
        <w:rPr/>
      </w:r>
    </w:p>
    <w:p>
      <w:pPr>
        <w:pStyle w:val="Normal"/>
        <w:rPr>
          <w:b/>
          <w:b/>
        </w:rPr>
      </w:pPr>
      <w:r>
        <w:rPr>
          <w:b/>
        </w:rPr>
        <w:t>44.Opišite teritorijalnu organizacijsku strukturu?</w:t>
      </w:r>
    </w:p>
    <w:p>
      <w:pPr>
        <w:pStyle w:val="Normal"/>
        <w:rPr/>
      </w:pPr>
      <w:r>
        <w:rPr>
          <w:b/>
        </w:rPr>
        <w:t>-</w:t>
      </w:r>
      <w:r>
        <w:rPr/>
        <w:t xml:space="preserve">Kao što samo ime kaže, ovdje se podjela rada te grupiranje i povezivanje srodnih ili sličnih poslova i osnivanje nižih organizacijskih jedinica obavlja prema geografskim područjima, odnosno prema teritoriju, a svaka teritorijalna jedinica objedinjuje na svom području sve potrebne djelatnosti odnosno funkcije. Teritorijalna organizacijska struktura koristi se kod organizacija koje djeluju na većem geografskom području, a najčešće se pojavljuje kod organizacija koje su nastale integracijom više organizacija. Ovu organizacijsku strukturu možemo isto tako primijeniti i ako pojedine istovrsne proizvode dislociramo izvan sjedišta matične organizacije. Ona se primjenjuje tamo gdje to priroda procesa poslovanja zahtijeva, kao npr. u poljoprivredi, prometu, šumarstvu, trgovini, bankarstvu, hotelijerstvu ili ugostiteljstvu. </w:t>
      </w:r>
    </w:p>
    <w:p>
      <w:pPr>
        <w:pStyle w:val="Normal"/>
        <w:rPr/>
      </w:pPr>
      <w:r>
        <w:rPr/>
        <w:t>Teritorijalna organizacijska struktura posebno je prikladna za uslužne djelatnosti koje svoj opstanak osiguravaju djelovanjem na širokom području tako da njihove usluge budu dostupne svakom kupcu.</w:t>
      </w:r>
    </w:p>
    <w:p>
      <w:pPr>
        <w:pStyle w:val="Normal"/>
        <w:rPr/>
      </w:pPr>
      <w:r>
        <w:rPr/>
      </w:r>
    </w:p>
    <w:p>
      <w:pPr>
        <w:pStyle w:val="Normal"/>
        <w:rPr>
          <w:b/>
          <w:b/>
        </w:rPr>
      </w:pPr>
      <w:r>
        <w:rPr>
          <w:b/>
        </w:rPr>
        <w:t>45.Opišite organizacijsku strukturu orijentiranu prema potrošačima?</w:t>
      </w:r>
    </w:p>
    <w:p>
      <w:pPr>
        <w:pStyle w:val="Normal"/>
        <w:rPr/>
      </w:pPr>
      <w:r>
        <w:rPr>
          <w:b/>
        </w:rPr>
        <w:t>-</w:t>
      </w:r>
      <w:r>
        <w:rPr/>
        <w:t xml:space="preserve">Kod ovakvog oblika divizionalne organizacijske strukture podjela rada, grupiranje i povezivanje srodnih ili sličnih poslova te formiranje nižih organizacijskih jedinica obavlja se prema skupinama potrošača.Za razliku od predmetne i teritorijalne organizacijske strukture, organizacijska struktura orijentirana potrošačima rijetko će se koristiti kao model za najvišu organizacijsku razinu. Ovakvu organizacijsku strukturu imaju organizacije koje posluju s mnogo različitih proizvoda, namijenjenih različitim kategorijama potrošača, npr.velike izdavačke kuće, banke, visokoškolske institucije, domovi zdravlja ili pak bolnice. </w:t>
      </w:r>
    </w:p>
    <w:p>
      <w:pPr>
        <w:pStyle w:val="Normal"/>
        <w:rPr/>
      </w:pPr>
      <w:r>
        <w:rPr/>
      </w:r>
    </w:p>
    <w:p>
      <w:pPr>
        <w:pStyle w:val="Normal"/>
        <w:rPr/>
      </w:pPr>
      <w:r>
        <w:rPr>
          <w:b/>
        </w:rPr>
        <w:t>46.Što možete reći o hibridnim organizacijskim strukturama?</w:t>
        <w:br/>
        <w:t>-</w:t>
      </w:r>
      <w:r>
        <w:rPr/>
        <w:t>Hibridne organizacijske strukture su u pravilu novi organizacijski oblici koje je teško svrstati u klasifikaciju. Oni su u pravilu hijerarhijske, ponekad s heterarhijskim obilježjima, ili čak kombinacije obiju oblika. Organizacije često kombiniraju različite značajke mnogih organizacijskih struktura, i na taj način nastaje nova hibridna organizacijska struktura. I ova organizacijska struktura pruža organizaciji veliku fleksibilnost,pa se teži da se ona koristi u okružjima koja se jako brzo mijenjaju. Danas se često koristi oblik organizacijske strukture nastao kombiniranjem funkcionalne i divizionalne organizacijske strukture.</w:t>
      </w:r>
    </w:p>
    <w:p>
      <w:pPr>
        <w:pStyle w:val="Normal"/>
        <w:rPr/>
      </w:pPr>
      <w:r>
        <w:rPr/>
      </w:r>
    </w:p>
    <w:p>
      <w:pPr>
        <w:pStyle w:val="Normal"/>
        <w:rPr/>
      </w:pPr>
      <w:r>
        <w:rPr/>
      </w:r>
    </w:p>
    <w:p>
      <w:pPr>
        <w:pStyle w:val="Normal"/>
        <w:rPr/>
      </w:pPr>
      <w:r>
        <w:rPr>
          <w:b/>
        </w:rPr>
        <w:t>47.Opišite pramac/krma organizacijsku strukturu?</w:t>
      </w:r>
    </w:p>
    <w:p>
      <w:pPr>
        <w:pStyle w:val="Normal"/>
        <w:rPr/>
      </w:pPr>
      <w:r>
        <w:rPr>
          <w:b/>
        </w:rPr>
        <w:t>-</w:t>
      </w:r>
      <w:r>
        <w:rPr/>
        <w:t>Front/back(možda bi bolji bio hrvatski prijevod pramac/krma u analogiji s brodom) je hibridna organizacijska struktura koja podsjeća na matričnu organizacijsku strukturu, a sastoji se od dva dijela pramca(engl.front) i krme(engl.back).</w:t>
      </w:r>
    </w:p>
    <w:p>
      <w:pPr>
        <w:pStyle w:val="Normal"/>
        <w:rPr/>
      </w:pPr>
      <w:r>
        <w:rPr/>
        <w:t>Pramac je organiziran oko korisnika odnosno potrošača usluge ili proizvoda tj. oko tržišta.</w:t>
      </w:r>
    </w:p>
    <w:p>
      <w:pPr>
        <w:pStyle w:val="Normal"/>
        <w:rPr/>
      </w:pPr>
      <w:r>
        <w:rPr/>
        <w:t xml:space="preserve">Krma je organizirana oko proizvoda odnosno usluga te njima opskrbljuje pramac. Tako je moguće dodavati nove proizvode i usluge dodavanjem novih organizacijskih jedinica na krmu,odnosno adresiranje novih potrošača i tržišnih segmenata dodavanjem organizacijskih jedinica na pramac. </w:t>
      </w:r>
    </w:p>
    <w:p>
      <w:pPr>
        <w:pStyle w:val="Normal"/>
        <w:rPr/>
      </w:pPr>
      <w:r>
        <w:rPr/>
        <w:t>Važno je naglasiti da je marketing kod ovakve organizacijske strukture podijeljen na dva djela,pri čemu je marketing orijentiran prema potrošaču smješten u pramac, a proizvodni marketing u krmu.</w:t>
      </w:r>
    </w:p>
    <w:p>
      <w:pPr>
        <w:pStyle w:val="Normal"/>
        <w:rPr/>
      </w:pPr>
      <w:r>
        <w:rPr/>
      </w:r>
    </w:p>
    <w:p>
      <w:pPr>
        <w:pStyle w:val="Normal"/>
        <w:rPr>
          <w:b/>
          <w:b/>
        </w:rPr>
      </w:pPr>
      <w:r>
        <w:rPr>
          <w:b/>
        </w:rPr>
        <w:t>48.Što znate reći o izvrnutoj organizacijskoj strukturi?</w:t>
      </w:r>
    </w:p>
    <w:p>
      <w:pPr>
        <w:pStyle w:val="Normal"/>
        <w:rPr/>
      </w:pPr>
      <w:r>
        <w:rPr>
          <w:b/>
        </w:rPr>
        <w:t>-</w:t>
      </w:r>
      <w:r>
        <w:rPr/>
        <w:t>Izvrnuta(invertirana) organizacijska struktura(engl.inverted organization) prema Nickelsu i drugima predstavlja organizaciju koja ima generalnog menadžera na dnu piramide, a osobe koje imaju izravan kontakt s potrošačima na vrhu.Linija u organizacijskoj strukturi postaje podrška zaposlenima.Stoga izvrgnuta organizacijska struktura predstavlja ekstremnu vrstu organizacije pramac-krma u kojoj je pramac preuzeo čitavo upravljanje na sebe.</w:t>
      </w:r>
    </w:p>
    <w:p>
      <w:pPr>
        <w:pStyle w:val="Normal"/>
        <w:rPr/>
      </w:pPr>
      <w:r>
        <w:rPr/>
      </w:r>
    </w:p>
    <w:p>
      <w:pPr>
        <w:pStyle w:val="Normal"/>
        <w:rPr/>
      </w:pPr>
      <w:r>
        <w:rPr/>
      </w:r>
    </w:p>
    <w:p>
      <w:pPr>
        <w:pStyle w:val="Normal"/>
        <w:rPr/>
      </w:pPr>
      <w:r>
        <w:rPr>
          <w:b/>
        </w:rPr>
        <w:t>49.Opišite akademsku organizacijsku strukturu?</w:t>
        <w:br/>
        <w:t>-</w:t>
      </w:r>
      <w:r>
        <w:rPr/>
        <w:t xml:space="preserve">Tijekom stoljeća akademski je život bio glavni nositelj znanstvenog rada te je omogućavao razvijanje dvorana,kanala i sustava za nagrađivanje razvoja i distribucije znanja. </w:t>
      </w:r>
    </w:p>
    <w:p>
      <w:pPr>
        <w:pStyle w:val="Normal"/>
        <w:rPr/>
      </w:pPr>
      <w:r>
        <w:rPr/>
        <w:t>Kada društvu zatreba proširenje kapaciteta u upravljanju znanjem,razvoj i distribucija znanja koristi se da bi se proces akademskog života primijenio na drugim dijelovima društva.</w:t>
      </w:r>
    </w:p>
    <w:p>
      <w:pPr>
        <w:pStyle w:val="Normal"/>
        <w:rPr/>
      </w:pPr>
      <w:r>
        <w:rPr/>
        <w:t>U razvoju integriranog pristupa upravljanja znanjem akademska organizacija, kao što je na primjer sveučilište, može biti smatrana kao prototip(ili metafora) i može nadoknađivati okosnice i metode koje se koriste za njezinu izgradnju. Neke karakteristike akademskog života u pogledu raspodjele proizvedenog znanja navedene su u nastavku.</w:t>
      </w:r>
    </w:p>
    <w:p>
      <w:pPr>
        <w:pStyle w:val="Normal"/>
        <w:rPr/>
      </w:pPr>
      <w:r>
        <w:rPr>
          <w:b/>
        </w:rPr>
        <w:t>Otvorenost</w:t>
      </w:r>
      <w:r>
        <w:rPr/>
        <w:t xml:space="preserve">- Tradicionalni akademski život okarakteriziran je svojom otvorenošću prema okolini, barem u sjevernoj Europi. Otvoren je u tom smislu jer je to javna institucija i u smislu da akademska edukacija obično ne zahtijeva neki honorar. Akademski život je otvoren i u smislu raznih publikacija. Proizvodi(produkti)akademskog života su znanstveni radovi. </w:t>
      </w:r>
    </w:p>
    <w:p>
      <w:pPr>
        <w:pStyle w:val="Normal"/>
        <w:rPr/>
      </w:pPr>
      <w:r>
        <w:rPr>
          <w:b/>
        </w:rPr>
        <w:t>Izdavačka tradicija-</w:t>
      </w:r>
      <w:r>
        <w:rPr/>
        <w:t xml:space="preserve">Otvorenost akademskog života je po potrebi čuvala tradiciju objavljivanja radova sa svrhom da ih učini dostupnima za pregledavanje, kritike i ovjere. Konferencije su tradicionalni način objavljivanja radova kod kojih se radovi prezentiraju i raspravljaju u javnosti. Radovi se objavljuju po propisanim postupcima. </w:t>
      </w:r>
    </w:p>
    <w:p>
      <w:pPr>
        <w:pStyle w:val="Normal"/>
        <w:rPr/>
      </w:pPr>
      <w:r>
        <w:rPr>
          <w:b/>
        </w:rPr>
        <w:t>Seminari i predavanja-</w:t>
      </w:r>
      <w:r>
        <w:rPr/>
        <w:t xml:space="preserve">Predavanja i seminari predstavljaju tradicionalni način podučavanja i širenja znanja. Najčešći način na koji se radovi prezentiraju i raspravljaju u odjelima(razredima) su seminari. Oni se prvenstveno koriste kod prezentiranja radova široj akademskoj zajednici. Seminari se mogu okarakterizirati kao otvorene diskusije u kojima su prijatelji i bliski kolege najčešće najljući protivnici. </w:t>
      </w:r>
    </w:p>
    <w:p>
      <w:pPr>
        <w:pStyle w:val="Normal"/>
        <w:rPr/>
      </w:pPr>
      <w:r>
        <w:rPr>
          <w:b/>
        </w:rPr>
        <w:t>Sustav nagrađivanja-</w:t>
      </w:r>
      <w:r>
        <w:rPr/>
        <w:t xml:space="preserve">Unutar akademskog života djelotvoran sustav nagrađivanja smatra se glavnim kriterijem prema kojem se određuje količina i kvaliteta objavljenih istraživanja. Ovakav sustav koristi se već dugi niz godina. </w:t>
      </w:r>
    </w:p>
    <w:p>
      <w:pPr>
        <w:pStyle w:val="Normal"/>
        <w:rPr/>
      </w:pPr>
      <w:r>
        <w:rPr>
          <w:b/>
        </w:rPr>
        <w:t>Metodologija-</w:t>
      </w:r>
      <w:r>
        <w:rPr/>
        <w:t xml:space="preserve">Istraživačka metodologija i njezina filozofija predstavljaju istraživačko područje koje je samo za sebe. To znači da je mnogo istraživanja zasnovano na metodama koje se koriste u znanstvenom radu i isto tako na logici zaključivanja sve od podataka do zaključaka. </w:t>
      </w:r>
    </w:p>
    <w:p>
      <w:pPr>
        <w:pStyle w:val="Normal"/>
        <w:rPr/>
      </w:pPr>
      <w:r>
        <w:rPr>
          <w:b/>
        </w:rPr>
        <w:t>Istraživački proces-</w:t>
      </w:r>
      <w:r>
        <w:rPr/>
        <w:t>Istraživački proces ima dvije karakteristike na temelju kojih se razlikuje od industrijskog procesa. To su obujam obogaćivanja informacija i vrijeme dobivanja rezultata.</w:t>
      </w:r>
    </w:p>
    <w:p>
      <w:pPr>
        <w:pStyle w:val="Normal"/>
        <w:rPr/>
      </w:pPr>
      <w:r>
        <w:rPr>
          <w:b/>
        </w:rPr>
        <w:t>Etika-</w:t>
      </w:r>
      <w:r>
        <w:rPr/>
        <w:t>Sve veća pažnja za istraživačkom etikom uvjetovana je povećanim interesom za etikom u poslovanju. U znanstvenom radu kreditiranja autora radova predstavlja jedan od glavnih etičkih načela.</w:t>
      </w:r>
    </w:p>
    <w:p>
      <w:pPr>
        <w:pStyle w:val="Normal"/>
        <w:rPr/>
      </w:pPr>
      <w:r>
        <w:rPr>
          <w:b/>
        </w:rPr>
        <w:t xml:space="preserve">Otvorenost vs.samointeres- </w:t>
      </w:r>
      <w:r>
        <w:rPr/>
        <w:t>u akademskom životu postoji duga tradicija prezentiranja radova javnosti.U javnosti pred publikom brane se različite disertacije,iznose se razna  izvješća itd.</w:t>
      </w:r>
    </w:p>
    <w:p>
      <w:pPr>
        <w:pStyle w:val="Normal"/>
        <w:rPr/>
      </w:pPr>
      <w:r>
        <w:rPr/>
        <w:t>Otvorenost akademskog života često je u sukobu s interesima poslovnih poduzeća,npr.objavljivanje empirijskih rezultata.</w:t>
      </w:r>
    </w:p>
    <w:p>
      <w:pPr>
        <w:pStyle w:val="Normal"/>
        <w:rPr/>
      </w:pPr>
      <w:r>
        <w:rPr>
          <w:b/>
        </w:rPr>
        <w:t>Efektivnost vs.djelotvornost-</w:t>
      </w:r>
      <w:r>
        <w:rPr/>
        <w:t>često se poslovni život smatra djelotvorniji nego akademski život koji se smatra sporim zbog previše diskusija i argumenata.</w:t>
      </w:r>
    </w:p>
    <w:p>
      <w:pPr>
        <w:pStyle w:val="Normal"/>
        <w:rPr/>
      </w:pPr>
      <w:r>
        <w:rPr>
          <w:b/>
        </w:rPr>
        <w:t xml:space="preserve">Publikacije i sustav nagrađivanja- </w:t>
      </w:r>
      <w:r>
        <w:rPr/>
        <w:t xml:space="preserve">možemo zaključiti da u akademskog životu kultura publiciranja postoji već dugi niz godina i ona uključuje različite tehničke aspekte,kao što su npr.referenciranje, strukturiranje dokumenata, teorijski sustavi i sustav nagrađivanja koji su u bliskoj vezi sa sustavom publiciranja. </w:t>
      </w:r>
    </w:p>
    <w:p>
      <w:pPr>
        <w:pStyle w:val="Normal"/>
        <w:rPr/>
      </w:pPr>
      <w:r>
        <w:rPr/>
      </w:r>
    </w:p>
    <w:p>
      <w:pPr>
        <w:pStyle w:val="Normal"/>
        <w:rPr>
          <w:b/>
          <w:b/>
        </w:rPr>
      </w:pPr>
      <w:r>
        <w:rPr>
          <w:b/>
        </w:rPr>
        <w:t>50.Što znate reći o mješovitoj organizacijskoj strukturi?</w:t>
      </w:r>
    </w:p>
    <w:p>
      <w:pPr>
        <w:pStyle w:val="Normal"/>
        <w:rPr/>
      </w:pPr>
      <w:r>
        <w:rPr>
          <w:b/>
        </w:rPr>
        <w:t>-</w:t>
      </w:r>
      <w:r>
        <w:rPr/>
        <w:t xml:space="preserve">Ova organizacijska struktura postoji u određenim slučajevima u multidivzijskoj organizacijskoj strukturi u kojoj se kombiniraju dvije ili više vrsta divzijskih organizacijskih jedinica na istoj razini. O modelu mješovite organizacijske strukture govorimo i u slučaju kada se na istoj organizacijskoj razini kombiniraju divizijske organizacijske jedinice prema proizvodima i prema kupcima,odnosno kada se kombiniraju divizijske organizacijske jedinice «prema teritoriju»i «prema kupcima».U širem kontekstu se  pojam mješovite organizacijske strukture koristi kako bi se ukazalo i na razlike u pristupu oblikovanju organizacije po cijeloj dubini organizacijske piramide u svakom konkretnom poduzeću. </w:t>
      </w:r>
    </w:p>
    <w:p>
      <w:pPr>
        <w:pStyle w:val="Normal"/>
        <w:rPr/>
      </w:pPr>
      <w:r>
        <w:rPr/>
        <w:t xml:space="preserve">Značajka mješovitih organizacijskih struktura da je na pojedinim organizacijskim razinama prevladavajuća jedna vrsta organizacijske strukture, dok je na nekoj drugoj razini prevladavajuća neka druga vrsta organizacijske strukture. </w:t>
      </w:r>
    </w:p>
    <w:p>
      <w:pPr>
        <w:pStyle w:val="Normal"/>
        <w:rPr/>
      </w:pPr>
      <w:r>
        <w:rPr/>
      </w:r>
    </w:p>
    <w:p>
      <w:pPr>
        <w:pStyle w:val="Normal"/>
        <w:rPr/>
      </w:pPr>
      <w:r>
        <w:rPr>
          <w:b/>
        </w:rPr>
        <w:t>51.Što možete kazati o suvremenom oblikovanju organizacije?</w:t>
        <w:br/>
        <w:t>-</w:t>
      </w:r>
      <w:r>
        <w:rPr/>
        <w:t>Suvremena organizacija trgovačkog društva,kao i organizacija uopće temelji se na nekim načelima. Ona je također i pod utjecajem brojnih čimbenika među kojima istaknuto mjesto pripada čimbenicima okoline.Suvremena organizacija poduzeća ne pozna neka nova, posebna načela organizacije koja ne bi bila poznata i iz razdoblja klasične organizacijske teorije. Razlika je samo u tome gdje je težište.Jelii težište u organizaciji na:</w:t>
      </w:r>
    </w:p>
    <w:p>
      <w:pPr>
        <w:pStyle w:val="Normal"/>
        <w:rPr>
          <w:b/>
          <w:b/>
        </w:rPr>
      </w:pPr>
      <w:r>
        <w:rPr/>
        <w:t>a)</w:t>
      </w:r>
      <w:r>
        <w:rPr>
          <w:b/>
        </w:rPr>
        <w:t>centralizaciji ili decentralizaciji, b)dubljoj ili plićoj podjeli rada,c)uskom ili širokom rasponu kontrole, d)krutoj ili fleksibilnoj strukturi, e)statičnoj ili inovativnoj organizaciji, f)birokratskim ili organskim strukturama, g)autoritetu pojedinca ili timskom radu, h)ne uvažavanju ili uvažavanju ljudi u organizaciji, i)upravljanju ljudima nasuprot upravljanju stvarima i procesima,j)ne postojanju i postojanju korporativne kulture, k)nespremnosti ili spremnosti za provođenje organizacijskih promjena,l)poduzeću strukturiranom kao federacija ili kao konfederacija poduzeća,funkcionalnoj ili federalnoj decentralizaciji poduzeća.</w:t>
      </w:r>
    </w:p>
    <w:p>
      <w:pPr>
        <w:pStyle w:val="Normal"/>
        <w:rPr>
          <w:b/>
          <w:b/>
        </w:rPr>
      </w:pPr>
      <w:r>
        <w:rPr>
          <w:b/>
        </w:rPr>
      </w:r>
    </w:p>
    <w:p>
      <w:pPr>
        <w:pStyle w:val="Normal"/>
        <w:rPr>
          <w:b/>
          <w:b/>
        </w:rPr>
      </w:pPr>
      <w:r>
        <w:rPr>
          <w:b/>
        </w:rPr>
        <w:t>52. Opišite značajke projektne organizacije (P.O.)</w:t>
      </w:r>
    </w:p>
    <w:p>
      <w:pPr>
        <w:pStyle w:val="Normal"/>
        <w:rPr/>
      </w:pPr>
      <w:r>
        <w:rPr/>
        <w:t>Projektna organizacijska struktura je privremena org.struktura zbog toga što se uspostavlja za realizaciju određenog projekta. Preduvjet za provođenje projektne organizacije je upravo pojava novog problema. P.O. ima karakteristike fleksibilne organizacije sposobne brzo se prilagoditi promjenama u tehnologiji i zahtjevima okoline organizacije. Ona polazi od ideje kako je potrebno skupiti na jednom mjestu najsposobnije ljude da bi se riješio neki složeni zadatak, u određenom vremenu, uz određene troškove i uz traženu kvalitetu obavljenog rada. P.O. uvijek je dodana u postojeću organizac.strukturu. Najčešća primjena ove org.strukt. je razvoj kompleksnih proizvoda, razvoj novih oružja te svemirska istraživanja. Možemo razlikovati jednokratni projekt (ako se događa samo jednom) i projektne procese (pojavljuju se više puta uzastopce). Zbog toga možemo podijeliti projektnu organizaciju na nestalnu i stalnu. Isto tako možemo razlikovati individualnu i čistu projektnu organizaciju. Razlika je u tome što se kod individualne projektne strukture projekt izvršava u dijelovima u različitim funkcijskim jedinicama.</w:t>
      </w:r>
    </w:p>
    <w:p>
      <w:pPr>
        <w:pStyle w:val="Normal"/>
        <w:rPr>
          <w:b/>
          <w:b/>
        </w:rPr>
      </w:pPr>
      <w:r>
        <w:rPr>
          <w:b/>
        </w:rPr>
        <w:t>53. Što možete kazati o matričnoj organizacijskoj strukturi (M.O.S.)</w:t>
      </w:r>
    </w:p>
    <w:p>
      <w:pPr>
        <w:pStyle w:val="Normal"/>
        <w:rPr/>
      </w:pPr>
      <w:r>
        <w:rPr/>
        <w:t>To je vrsta organizacijske strukture kod koje se maksimaliziraju dobre strane, a minimaliziraju slabosti funkcijske i predmetne organizacijske strukture. Matrična struktura pokušava objediniti prednosti funkcijskih i divizionalnih struktura. Ona uključuje klasničnu podjelu na organizac.jedinice i upravljanje i rukovođenje projektom. Ova organizac.strukt. je dvodimenzionalna, jer se prilikom grupiranja zadataka uključuje 2 dimenzije. Razlikujemo 3 matrična oblika: 1)oblik gdje se uzimaju u obzir fukncije i predmeti 2)oblik u kojem se uzimaju funkcije i teritorij 3)oblik kada promatramo predmete i teritorije. Za M.O.S. je karakteristična osobina dvostruka, tj, dualna odgovornost članova tima koji su odgovorni projektnom menadžeru i voditelju svoje organizac.jedinice. U M.O.S-u na jednoj strani postoji projektna organizacijska struktura, a na drugoj funkcionalna org.strukt. Ovlaštenja i odgovornosti ostvaruju se po vertikali, a upravljanje i vođenje po horizontali. Prednosti ove strukture su fleksibilnost, koordinacija, poboljšano komuniciranje, veća iskorištenost resursa, veća motiviranost zaposlenih i odanost organizac., a slabosti su mogućnost konflikta zbog dvostruke odgovornosti i sukoba interesa horizontale i vertikale, te sporije odlučivanje i veći troškovi.</w:t>
      </w:r>
    </w:p>
    <w:p>
      <w:pPr>
        <w:pStyle w:val="Normal"/>
        <w:rPr>
          <w:b/>
          <w:b/>
        </w:rPr>
      </w:pPr>
      <w:r>
        <w:rPr>
          <w:b/>
        </w:rPr>
        <w:t>54. Opišite procesnu organizacijsku strukturu (P.O.S.)</w:t>
      </w:r>
    </w:p>
    <w:p>
      <w:pPr>
        <w:pStyle w:val="Normal"/>
        <w:rPr/>
      </w:pPr>
      <w:r>
        <w:rPr/>
        <w:t>To je prvi pravi oblik suvremenog organizacijskog dizajna koja u prvi plan stavlja horizontalnu organizaciju. Na taj način procesna organizacija unosi potpuni novi pogled na organizaciju, tj. novi kod razmišljanja. Ona „stvara“ organizaciju koja je do tada bila petrificirana i zatvorena u vertikalnoj strukturi. Ona „ruši“ granice vertikalne strukture, čime unosi dinamizam i organske elemente u organizac. P.O.S. je u uskoj vezi s funkcijskom organizac.strukturom. F.O.S. je okvir unutar kojeg djeluje P.O.S. Razlika između te dvije strukture proizlazi iz različitih pristupa, tj. funkcijskog odnosno procesnog. P.O.S. se temelji na tijeku radnog ili poslovnog procesa, umjesto na poslovnim funkcijama. Ne eliminira F.O.S., već unutar nje oblikuje procesne timove koji se javljaju kao struktura u strukturi.</w:t>
      </w:r>
    </w:p>
    <w:p>
      <w:pPr>
        <w:pStyle w:val="Normal"/>
        <w:pBdr>
          <w:bottom w:val="single" w:sz="6" w:space="1" w:color="000000"/>
        </w:pBdr>
        <w:rPr>
          <w:b/>
          <w:b/>
        </w:rPr>
      </w:pPr>
      <w:r>
        <w:rPr>
          <w:b/>
        </w:rPr>
      </w:r>
    </w:p>
    <w:p>
      <w:pPr>
        <w:pStyle w:val="Normal"/>
        <w:pBdr>
          <w:bottom w:val="single" w:sz="6" w:space="1" w:color="000000"/>
        </w:pBdr>
        <w:rPr/>
      </w:pPr>
      <w:r>
        <w:rPr>
          <w:b/>
        </w:rPr>
        <w:t>55. Nacrtajte shemu horizontalnoj procesa korz odjele.</w:t>
      </w:r>
      <w:r>
        <w:rPr/>
        <w:t xml:space="preserve"> </w:t>
      </w:r>
    </w:p>
    <w:p>
      <w:pPr>
        <w:pStyle w:val="Normal"/>
        <w:pBdr>
          <w:bottom w:val="single" w:sz="6" w:space="1" w:color="000000"/>
        </w:pBdr>
        <w:rPr/>
      </w:pPr>
      <w:r>
        <w:rPr/>
      </w:r>
    </w:p>
    <w:p>
      <w:pPr>
        <w:pStyle w:val="Normal"/>
        <w:pBdr>
          <w:bottom w:val="single" w:sz="6" w:space="1" w:color="000000"/>
        </w:pBdr>
        <w:jc w:val="center"/>
        <w:rPr>
          <w:b/>
          <w:b/>
        </w:rPr>
      </w:pPr>
      <w:r>
        <w:rPr/>
        <w:drawing>
          <wp:inline distT="0" distB="0" distL="0" distR="0">
            <wp:extent cx="4721225"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721225" cy="2165985"/>
                    </a:xfrm>
                    <a:prstGeom prst="rect">
                      <a:avLst/>
                    </a:prstGeom>
                  </pic:spPr>
                </pic:pic>
              </a:graphicData>
            </a:graphic>
          </wp:inline>
        </w:drawing>
      </w:r>
    </w:p>
    <w:p>
      <w:pPr>
        <w:pStyle w:val="Normal"/>
        <w:rPr>
          <w:b/>
          <w:b/>
        </w:rPr>
      </w:pPr>
      <w:r>
        <w:rPr>
          <w:b/>
        </w:rPr>
      </w:r>
    </w:p>
    <w:p>
      <w:pPr>
        <w:pStyle w:val="Normal"/>
        <w:rPr/>
      </w:pPr>
      <w:r>
        <w:rPr>
          <w:b/>
        </w:rPr>
        <w:t>56. Objasnite mrežnu organizacijsku strukturu (M.O.S.)</w:t>
      </w:r>
    </w:p>
    <w:p>
      <w:pPr>
        <w:pStyle w:val="Normal"/>
        <w:rPr/>
      </w:pPr>
      <w:r>
        <w:rPr/>
        <w:t xml:space="preserve">Mreža nije standardizirani model pa je teško dati preciznu definiciju. Evo nekoliko shvaćanja tog pojma: 1)Mreže su normalni sustavni dio ljudske egzistencije, one su orijentirane zajedničkoj suradnji i interesima, motivirane su ljudima i potrebama. 2)Prema Naisbittu, mreže su ljudi koji razgovaraju jedni s drugima i razmjenjuju ideje, informacije i resurse. Kod umrežavanja nije bitan gotov proizvod, mreža, nego sam proces – komuniciranje koje povezuje ljude ili skupine ljudi. Prema svojoj prirodi mreža je organski komunikacijski proces u kojem nema hijerarhijske strukture, svi su slobodni i međusobno neovisni, a odgovornost i moć su horizontalno raspoređeni. Temeljna odrednica mrežne organizac. je da počiva na međuljudskim odnosima. M.O. se preciznije određuje kao fleksibilna, ponekad privremena poslovna suradnja između proizvođača, prodavač, dobavljača, pa čak i kupaca. Ona okuplja poslovne suradnike kako bi ispunili zajedničke ciljeve. </w:t>
      </w:r>
    </w:p>
    <w:p>
      <w:pPr>
        <w:pStyle w:val="Normal"/>
        <w:rPr>
          <w:b/>
          <w:b/>
        </w:rPr>
      </w:pPr>
      <w:r>
        <w:rPr>
          <w:b/>
        </w:rPr>
        <w:t>57. Što možete reći o organizacijskoj strukturi za globalno poslovanje (O.S.G.P.)?</w:t>
      </w:r>
    </w:p>
    <w:p>
      <w:pPr>
        <w:pStyle w:val="Normal"/>
        <w:rPr/>
      </w:pPr>
      <w:r>
        <w:rPr/>
        <w:t>Globalizacija i globalno poslovanje nije više pitanje izbora volje ili želje, mode, ono je danas nužno potrebno. Glavni motivi za globalno proširenje su ekonomija razmjera, ekonomija cilja i jeftiniji proizv.faktori. Globalne kompanije se suočavaju sa nekoliko izazova, a tri su ključna: to su veća složenost i diferencijacija, potreba za integracijom i problem transfera znjanja. Ako se kompanija odluči za globalnu proizvodnu strukturu to znači da će se na najvišoj organiazc.razini formirati globalne proizvodne divizije koje odgovaraju za proizbodnju i . prodaju tih proizvoda po cijelome svijetu. Izbor globalne geografske strukture znači da će se na najvišoj organiazc.razini formirati geografske divizije prema kontinentima i državama. Globalna proizvodnja ili geografska struktura je znak da je kompanija ušla u multinacionalnu fazu razvoja. U globalnoj fazi kompanija gotovo gubi obilježje matične zemlje, jer svoje operacije ima širom svijeta, tako proizvodeći pojedine proizvode u različitim zemljama.</w:t>
      </w:r>
    </w:p>
    <w:p>
      <w:pPr>
        <w:pStyle w:val="Normal"/>
        <w:rPr>
          <w:b/>
          <w:b/>
        </w:rPr>
      </w:pPr>
      <w:r>
        <w:rPr>
          <w:b/>
        </w:rPr>
        <w:t>58. Nacrtajte model prilagođavanja organizac.prednostima međunarodnog poslovanja.</w:t>
      </w:r>
    </w:p>
    <w:p>
      <w:pPr>
        <w:pStyle w:val="Normal"/>
        <w:rPr>
          <w:b/>
          <w:b/>
        </w:rPr>
      </w:pPr>
      <w:r>
        <w:rPr>
          <w:b/>
        </w:rPr>
      </w:r>
    </w:p>
    <w:p>
      <w:pPr>
        <w:pStyle w:val="Normal"/>
        <w:rPr>
          <w:b/>
          <w:b/>
        </w:rPr>
      </w:pPr>
      <w:r>
        <w:rPr>
          <w:b/>
        </w:rPr>
      </w:r>
    </w:p>
    <w:p>
      <w:pPr>
        <w:pStyle w:val="Normal"/>
        <w:jc w:val="center"/>
        <w:rPr>
          <w:b/>
          <w:b/>
        </w:rPr>
      </w:pPr>
      <w:r>
        <w:rPr/>
        <w:drawing>
          <wp:inline distT="0" distB="0" distL="0" distR="0">
            <wp:extent cx="3909695" cy="289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909695" cy="289052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12" w:space="1" w:color="000000"/>
          <w:bottom w:val="single" w:sz="12" w:space="1" w:color="000000"/>
        </w:pBdr>
        <w:rPr>
          <w:b/>
          <w:b/>
        </w:rPr>
      </w:pPr>
      <w:r>
        <w:rPr>
          <w:b/>
        </w:rPr>
        <w:t>59. Nacrtajte globalnu matričnu strukturu.</w:t>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jc w:val="center"/>
        <w:rPr>
          <w:b/>
          <w:b/>
        </w:rPr>
      </w:pPr>
      <w:r>
        <w:rPr/>
        <w:drawing>
          <wp:inline distT="0" distB="0" distL="0" distR="0">
            <wp:extent cx="3576955" cy="240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576955" cy="24066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60. Što možete reći o organskoj strukturi nasuprot birokratskoj strukturi?</w:t>
      </w:r>
    </w:p>
    <w:p>
      <w:pPr>
        <w:pStyle w:val="Normal"/>
        <w:rPr/>
      </w:pPr>
      <w:r>
        <w:rPr/>
        <w:t>Organska ili adaptivna struktura, tj. prilagodljiva struktura: označava ju horizontalna specijalizacija, organizirane su kao fleksibilne mreže visoko talentiranih pojedinaca koji obavljaju mnoštvo zadataka. Značajke: uključivanje zaposlenih u rješavanje problema, podjednaka informiranost svih zaposlenih, a ne samo onih na visokim pozicijama, sve veća važnost horizontalnih odnosa u organizac., uvažavanje pojedinaca prema njihovom znanju i sposobnostima, a ne prema položaju u organizaciji, te manja važnost formalne strukture koja se češće mijenja. Birokratska struktura ili mehanicistička struktura temelji se na krutoj birokraciji, sa strogim pravilima i usko definiranim zadacima, te naglašenom vertikalnom specijalizacijom i kontrolom. Značajke birokratske strukture: visoka specijalizacija poslova i zadataka, najveće znanje o poslu osobe koja se nalazi na vrhu organizacije, normirana, procedure i pravila, nagrađivanje se temelji na odanosti nadređenima i pomanjkanje inovacija.</w:t>
      </w:r>
    </w:p>
    <w:p>
      <w:pPr>
        <w:pStyle w:val="Normal"/>
        <w:rPr/>
      </w:pPr>
      <w:r>
        <w:rPr/>
      </w:r>
    </w:p>
    <w:p>
      <w:pPr>
        <w:pStyle w:val="Normal"/>
        <w:pBdr>
          <w:bottom w:val="single" w:sz="12" w:space="1" w:color="000000"/>
        </w:pBdr>
        <w:rPr>
          <w:b/>
          <w:b/>
        </w:rPr>
      </w:pPr>
      <w:r>
        <w:rPr>
          <w:b/>
        </w:rPr>
        <w:t>61. Nacrtajte prikaz prilagođavanja organizacijske strukture okolini.</w:t>
      </w:r>
    </w:p>
    <w:p>
      <w:pPr>
        <w:pStyle w:val="Normal"/>
        <w:pBdr>
          <w:bottom w:val="single" w:sz="12" w:space="1" w:color="000000"/>
        </w:pBdr>
        <w:jc w:val="center"/>
        <w:rPr>
          <w:b/>
          <w:b/>
        </w:rPr>
      </w:pPr>
      <w:r>
        <w:rPr>
          <w:b/>
        </w:rPr>
      </w:r>
    </w:p>
    <w:p>
      <w:pPr>
        <w:pStyle w:val="Normal"/>
        <w:pBdr>
          <w:bottom w:val="single" w:sz="12" w:space="1" w:color="000000"/>
        </w:pBdr>
        <w:jc w:val="center"/>
        <w:rPr/>
      </w:pPr>
      <w:r>
        <w:rPr/>
        <w:t xml:space="preserve"> </w:t>
      </w:r>
      <w:r>
        <w:rPr/>
        <w:drawing>
          <wp:inline distT="0" distB="0" distL="0" distR="0">
            <wp:extent cx="4621530" cy="244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621530" cy="2444115"/>
                    </a:xfrm>
                    <a:prstGeom prst="rect">
                      <a:avLst/>
                    </a:prstGeom>
                  </pic:spPr>
                </pic:pic>
              </a:graphicData>
            </a:graphic>
          </wp:inline>
        </w:drawing>
      </w:r>
    </w:p>
    <w:p>
      <w:pPr>
        <w:pStyle w:val="Normal"/>
        <w:rPr/>
      </w:pPr>
      <w:r>
        <w:rPr/>
      </w:r>
    </w:p>
    <w:p>
      <w:pPr>
        <w:pStyle w:val="Normal"/>
        <w:rPr/>
      </w:pPr>
      <w:r>
        <w:rPr/>
      </w:r>
    </w:p>
    <w:p>
      <w:pPr>
        <w:pStyle w:val="Normal"/>
        <w:rPr>
          <w:b/>
          <w:b/>
        </w:rPr>
      </w:pPr>
      <w:r>
        <w:rPr>
          <w:b/>
        </w:rPr>
        <w:t>62. Što možete reći o dimenzijama organizacijske strukture?</w:t>
      </w:r>
    </w:p>
    <w:p>
      <w:pPr>
        <w:pStyle w:val="Normal"/>
        <w:rPr/>
      </w:pPr>
      <w:r>
        <w:rPr/>
        <w:t>Složenost organizacije, formalizacija i centralizacija ključne su dimenzije organizacije.Razina složenosti, formalizacije i centralizacije posljedica je izbora odgovarajuće vrste organizacijske strukture u nekom trgovačkom društvu. Spomenute dimenzije utječu na način funkcioniranja organizacije, na njeno lakše ili teže prilagođavanje čimbenicima u organizaciji. Složenost organizacije: podrazumijeva se razina horizontalne i vertikalne diferencijacije u organizaciji. Horizontalna predstavlja podjelu zadataka po širini organizacije, može biti uža ili šira, zavisno da li je formiran manji ili veći br. organizac. jedinica na istoj organizac. razini. Vertikalna diferencijacija predstavlja podjelu organizaije po dubini, tj. po razinama menadžmenta u organizaciji. Dublja je ona organizacija koja ima veći broj razina menadžmenta, od top menadžmenta do najniže razine menadžmenta, za razliku od plitke organizacije koja ima znatno manji broj razina menadžmenta. Formalizacija organizacije: stupanj propisivanja organizacije, tj. razine norme, procesa, ulaza i izlaza, pravila i procedura, kojima je određeno funkcioniranje organizacije kao i ponašanje njezinih članova. Formalizacija je u uskoj svezi s čimbenicima organizac. a posebno s veličinom kao čimbenikom organizac. Formalizirane organizac. sporo odgovaraju na izazove okoline, i manje su fleksibilne. Centralizacija: predstavlja usredotočenje poslova na nekom središnjem mjestu.</w:t>
      </w:r>
    </w:p>
    <w:p>
      <w:pPr>
        <w:pStyle w:val="Normal"/>
        <w:rPr/>
      </w:pPr>
      <w:r>
        <w:rPr/>
      </w:r>
    </w:p>
    <w:p>
      <w:pPr>
        <w:pStyle w:val="Normal"/>
        <w:rPr/>
      </w:pPr>
      <w:r>
        <w:rPr/>
      </w:r>
    </w:p>
    <w:p>
      <w:pPr>
        <w:pStyle w:val="Normal"/>
        <w:rPr>
          <w:b/>
          <w:b/>
        </w:rPr>
      </w:pPr>
      <w:r>
        <w:rPr>
          <w:b/>
        </w:rPr>
        <w:t>63. Što možete reći o složenosti organizacije?</w:t>
      </w:r>
    </w:p>
    <w:p>
      <w:pPr>
        <w:pStyle w:val="Normal"/>
        <w:rPr/>
      </w:pPr>
      <w:r>
        <w:rPr/>
        <w:t>Složenost organizacije: podrazumijeva se razina horizontalne i vertikalne diferencijacije u organizaciji. Horizontalna predstavlja podjelu zadataka po širini organizacije, može biti uža ili šira, zavisno da li je formiran manji ili veći br. organizac. jedinica na istoj organizac. razini. Vertikalna diferencijacija predstavlja podjelu organizaije po dubini, tj. po razinama menadžmenta u organizaciji. Dublja je ona organizacija koja ima veći broj razina menadžmenta, od top menadžmenta do najniže razine menadžmenta, za razliku od plitke organizacije koja ima znatno manji broj razina menadžmenta. Složene organizacije su višedimenzionalne. U njima je prisutan veći broj međusobno ovisnih jedinica koje je potrebno međusobno povezati, a što ih je više, povezivanje ide teže. Njih karakterizira: visok stupanj specijalizacije, delegiranje ovlasti, teritorijalna, proizvodna ili organizacijska struktura orijentirana klijentima, te uzak raspon kontorle.</w:t>
      </w:r>
    </w:p>
    <w:p>
      <w:pPr>
        <w:pStyle w:val="Normal"/>
        <w:rPr>
          <w:b/>
          <w:b/>
        </w:rPr>
      </w:pPr>
      <w:r>
        <w:rPr>
          <w:b/>
        </w:rPr>
        <w:t>64. Opišite formalizaciju organizacije.</w:t>
      </w:r>
    </w:p>
    <w:p>
      <w:pPr>
        <w:pStyle w:val="Normal"/>
        <w:rPr/>
      </w:pPr>
      <w:r>
        <w:rPr/>
        <w:t xml:space="preserve">Formalizacija organizacije: stupanj propisivanja organizacije, tj. razine norme, procesa, ulaza i izlaza, pravila i procedura, kojima je određeno funkcioniranje organizacije kao i ponašanje njezinih članova. Formalizacija je u uskoj svezi s čimbenicima organizac. a posebno s veličinom kao čimbenikom organizac. Veće organizacije bit će formaliziranije od manjih. Formalizirane organizac. sporo odgovaraju na izazove okoline, i manje su fleksibilne. U organizacijama s većim stupnjem formalizacije u manjoj je mjeri prisutno usmeno komuniciranje, za razliku ode organizacije s niskim stupnjem form. kod kojih će dominirati usmeno komuniciranje. Menadžmentu je lakše upravljati visoko formaliziranim organizacijama. Naime, on je vođen normama, pravilima, propisima i procedurama. Visoko formaliz. organizac. označava visoka specijalizacija, delegiranje ovlasti, funkcijske organizac. strukture i široki raspon kontrole. Nisko formalizirane organizacije: nizak stupanj specijalizacije, centralizirane ovlasti, organske strukture i uzak raspon kontorle. </w:t>
      </w:r>
    </w:p>
    <w:p>
      <w:pPr>
        <w:pStyle w:val="Normal"/>
        <w:rPr>
          <w:b/>
          <w:b/>
        </w:rPr>
      </w:pPr>
      <w:r>
        <w:rPr>
          <w:b/>
        </w:rPr>
        <w:t>65. Objasnite centralizaciju organizacije.</w:t>
      </w:r>
    </w:p>
    <w:p>
      <w:pPr>
        <w:pStyle w:val="Normal"/>
        <w:rPr/>
      </w:pPr>
      <w:r>
        <w:rPr/>
        <w:t xml:space="preserve">Centralizacija </w:t>
      </w:r>
      <w:r>
        <w:rPr>
          <w:rFonts w:cs="Times" w:ascii="Times" w:hAnsi="Times"/>
        </w:rPr>
        <w:t>– vrsta organizacije u kojoj se rukovođenje i upravljanje nekim</w:t>
      </w:r>
    </w:p>
    <w:p>
      <w:pPr>
        <w:pStyle w:val="Normal"/>
        <w:rPr/>
      </w:pPr>
      <w:r>
        <w:rPr>
          <w:rFonts w:cs="Times" w:ascii="Times" w:hAnsi="Times"/>
        </w:rPr>
        <w:t>poslovima ili čitavim poduzećem usredotočuje na vrh hijerarhijski utvrđene</w:t>
      </w:r>
    </w:p>
    <w:p>
      <w:pPr>
        <w:pStyle w:val="Normal"/>
        <w:rPr>
          <w:rFonts w:ascii="Times" w:hAnsi="Times" w:cs="Times"/>
        </w:rPr>
      </w:pPr>
      <w:r>
        <w:rPr>
          <w:rFonts w:cs="Times" w:ascii="Times" w:hAnsi="Times"/>
        </w:rPr>
        <w:t>organizacijske strukture. svako mjesto u ovoj organizaciji ima točno utvrđene zadatke</w:t>
      </w:r>
    </w:p>
    <w:p>
      <w:pPr>
        <w:pStyle w:val="Normal"/>
        <w:rPr>
          <w:rFonts w:ascii="Times" w:hAnsi="Times" w:cs="Times"/>
        </w:rPr>
      </w:pPr>
      <w:r>
        <w:rPr>
          <w:rFonts w:cs="Times" w:ascii="Times" w:hAnsi="Times"/>
        </w:rPr>
        <w:t>i odnose nadređenosti i podređenosti. Visoko centralizirane organizacije označava: visoka razina specijalizacije poslova, centralizacija ovlasti, funkcijska organizac, struktura i širok raspon kontrole. Decentralizirane organizacije karakterizira: nizak stpanj specijalizacije poslova, delegiranje, ovlasti na niže razine menadžmenta, organska struktura i uzak raspon kontrole.</w:t>
      </w:r>
    </w:p>
    <w:p>
      <w:pPr>
        <w:pStyle w:val="Normal"/>
        <w:rPr>
          <w:rFonts w:ascii="Times" w:hAnsi="Times" w:cs="Times"/>
          <w:b/>
          <w:b/>
        </w:rPr>
      </w:pPr>
      <w:r>
        <w:rPr>
          <w:rFonts w:cs="Times" w:ascii="Times" w:hAnsi="Times"/>
          <w:b/>
        </w:rPr>
      </w:r>
    </w:p>
    <w:p>
      <w:pPr>
        <w:pStyle w:val="Normal"/>
        <w:rPr>
          <w:b/>
          <w:b/>
        </w:rPr>
      </w:pPr>
      <w:r>
        <w:rPr>
          <w:b/>
        </w:rPr>
        <w:t>66.Kakav je kontigencijski(situacijski) pristup organizacijskom oblikovanju?</w:t>
      </w:r>
    </w:p>
    <w:p>
      <w:pPr>
        <w:pStyle w:val="Normal"/>
        <w:rPr/>
      </w:pPr>
      <w:r>
        <w:rPr>
          <w:b/>
        </w:rPr>
        <w:t>-</w:t>
      </w:r>
      <w:r>
        <w:rPr/>
        <w:t xml:space="preserve">Kontigencijski pristup odražava vezu organizacijskih karakteristika.Posebno su važne veze između i veličine organizacije, te tehnologije i okoline kontigentne ili ovisne o situaciji ili kontekstu. Kontigenscijski pristup organizaciji, odnosno situacijski pristup polazi od toga da različitim situacijama odgovaraju različite vrste organizacijskih struktura. </w:t>
      </w:r>
    </w:p>
    <w:p>
      <w:pPr>
        <w:pStyle w:val="Normal"/>
        <w:rPr/>
      </w:pPr>
      <w:r>
        <w:rPr/>
        <w:t>Prema tome ne postoji jedan najbolji način organizacijskog oblikovanja jer organizacijsko oblikovanje svakog trgovačkog društva (kompanije,poduzeća) ovisi od konkretne situacije u kojoj se  ono nalazi pa odatle naziv za situacijski pristup. Teorija kontignencije nastala je iz nezadovoljstva s mnoštvom tipizacija i želja da se pronađe jednostavni temelj za međusobno uspoređivanje organizacija. Ona se bavi i organizacijom, kao i nesavršenim oblikovanjem,kojeg je moguće unaprijediti. Kontigencijski teoretičari odbijaju jedan najbolji način tj. model organiziranja koji su predložili raniji teoretičari. Prema tome teoretičari i menadžeri moraju shvatiti organizacijski kontekst da bi odredili odgovarajuću strukturu. Kontigencijska teorija sugerira da bi trebali pokušati ispitati kontekstualne uvjete i odabrati prigodnu strukturu i dimenzije za organizaciju.</w:t>
      </w:r>
    </w:p>
    <w:p>
      <w:pPr>
        <w:pStyle w:val="Normal"/>
        <w:rPr/>
      </w:pPr>
      <w:r>
        <w:rPr/>
      </w:r>
    </w:p>
    <w:p>
      <w:pPr>
        <w:pStyle w:val="Normal"/>
        <w:rPr>
          <w:b/>
          <w:b/>
        </w:rPr>
      </w:pPr>
      <w:r>
        <w:rPr>
          <w:b/>
        </w:rPr>
        <w:t>67.Koja su četiri ključna čimbenika organizacijskog oblikovanja?</w:t>
      </w:r>
    </w:p>
    <w:p>
      <w:pPr>
        <w:pStyle w:val="Normal"/>
        <w:rPr/>
      </w:pPr>
      <w:r>
        <w:rPr>
          <w:b/>
        </w:rPr>
        <w:t>-</w:t>
      </w:r>
      <w:r>
        <w:rPr/>
        <w:t>Četiri  ključna čimbenika organizacijskog oblikovanja su:strategija, tehnologija, veličina i okolina.</w:t>
      </w:r>
    </w:p>
    <w:p>
      <w:pPr>
        <w:pStyle w:val="Normal"/>
        <w:rPr/>
      </w:pPr>
      <w:r>
        <w:rPr/>
      </w:r>
    </w:p>
    <w:p>
      <w:pPr>
        <w:pStyle w:val="Normal"/>
        <w:rPr/>
      </w:pPr>
      <w:r>
        <w:rPr/>
      </w:r>
    </w:p>
    <w:p>
      <w:pPr>
        <w:pStyle w:val="Normal"/>
        <w:rPr>
          <w:b/>
          <w:b/>
        </w:rPr>
      </w:pPr>
      <w:r>
        <w:rPr>
          <w:b/>
        </w:rPr>
        <w:t>68.Opišite strategiju kao čimbenik organizacijskog oblikovanja.</w:t>
      </w:r>
    </w:p>
    <w:p>
      <w:pPr>
        <w:pStyle w:val="Normal"/>
        <w:rPr/>
      </w:pPr>
      <w:r>
        <w:rPr/>
        <w:t xml:space="preserve">-Strategija je prva komponenta organizacije koja je značajna u procesu oblikovanja organizacije zato što uspostavlja kriterije za izbor između varijantnih oblika organizacije. </w:t>
      </w:r>
    </w:p>
    <w:p>
      <w:pPr>
        <w:pStyle w:val="Normal"/>
        <w:rPr/>
      </w:pPr>
      <w:r>
        <w:rPr/>
        <w:t>Strategija se definira kao plan za međusobnu  interakciju trgovačkog društva s konkurentskom</w:t>
      </w:r>
    </w:p>
    <w:p>
      <w:pPr>
        <w:pStyle w:val="Normal"/>
        <w:rPr/>
      </w:pPr>
      <w:r>
        <w:rPr/>
        <w:t xml:space="preserve">okolinom adi postizanja ciljeva organizacije. </w:t>
      </w:r>
    </w:p>
    <w:p>
      <w:pPr>
        <w:pStyle w:val="Normal"/>
        <w:rPr/>
      </w:pPr>
      <w:r>
        <w:rPr/>
        <w:t xml:space="preserve">Ciljevima se definira «što» organizacija želi postići, a strategija odgovara na pitanje «kako» će se to postići. Strategija mora biti u interakciji s okolinom,jer jedino tako može biti prava i uspješna.Implementacijom odabrane strategije ne samo da se oblikuje organizacija, u skladu s tom strategijom,  već se istovremeno ostvaruju i ciljevi organizacije. </w:t>
      </w:r>
    </w:p>
    <w:p>
      <w:pPr>
        <w:pStyle w:val="Normal"/>
        <w:rPr/>
      </w:pPr>
      <w:r>
        <w:rPr/>
      </w:r>
    </w:p>
    <w:p>
      <w:pPr>
        <w:pStyle w:val="Normal"/>
        <w:rPr>
          <w:b/>
          <w:b/>
        </w:rPr>
      </w:pPr>
      <w:r>
        <w:rPr>
          <w:b/>
        </w:rPr>
        <w:t>69.Opišite tehnologiju kao čimbenik organizacijskog oblikovanja?</w:t>
      </w:r>
    </w:p>
    <w:p>
      <w:pPr>
        <w:pStyle w:val="Normal"/>
        <w:rPr/>
      </w:pPr>
      <w:r>
        <w:rPr>
          <w:b/>
        </w:rPr>
        <w:t>-</w:t>
      </w:r>
      <w:r>
        <w:rPr/>
        <w:t>Tehnologija je najvažniji čimbenik koji utječe na organizacijsko oblikovanje. Odnos tehnologije i organizacije prvi su proučavali J.Woodward i C.Perow.</w:t>
      </w:r>
    </w:p>
    <w:p>
      <w:pPr>
        <w:pStyle w:val="Normal"/>
        <w:rPr/>
      </w:pPr>
      <w:r>
        <w:rPr/>
        <w:t xml:space="preserve">Američki sociolog H.Aldrich drži da je tehnologija ključni čimbenik te da je ona važnija od veličine organizacije. Tehnologiji on pridaje najveće značaj glede oblikovanja organizacije. </w:t>
      </w:r>
    </w:p>
    <w:p>
      <w:pPr>
        <w:pStyle w:val="Normal"/>
        <w:rPr/>
      </w:pPr>
      <w:r>
        <w:rPr/>
        <w:t>Izvorna definicija tehnologije potječe od J.Beckhama.On je 1777. tehnologiju definirao kao sveobuhvatnu znanost o ispreplenosti tehnike, gospodarstva i društva. Ta je definicija duboko smislena i valja je primjenivati u smislu najopćenitije definicije tehnologije ili kao opću definiciju tehnologije. Prema I.Čatiću tehnologija je vrhunska znanost u zadovoljavanju materijalnih potreba ljudskog bića.</w:t>
      </w:r>
    </w:p>
    <w:p>
      <w:pPr>
        <w:pStyle w:val="Normal"/>
        <w:rPr/>
      </w:pPr>
      <w:r>
        <w:rPr/>
        <w:t>Još nekoliko definicija tehnologije:</w:t>
      </w:r>
    </w:p>
    <w:p>
      <w:pPr>
        <w:pStyle w:val="Normal"/>
        <w:rPr/>
      </w:pPr>
      <w:r>
        <w:rPr/>
        <w:t>a)Izraz tehnologija označuje takvo znanje koje se odnosi izravno na proizvodnju ili poboljšanje dobara i usluga.</w:t>
      </w:r>
    </w:p>
    <w:p>
      <w:pPr>
        <w:pStyle w:val="Normal"/>
        <w:rPr/>
      </w:pPr>
      <w:r>
        <w:rPr/>
        <w:t>b)Tehnologija je znanost o tehnološkim postupcima kod prerade sirovina u proizvode.</w:t>
      </w:r>
    </w:p>
    <w:p>
      <w:pPr>
        <w:pStyle w:val="Normal"/>
        <w:rPr/>
      </w:pPr>
      <w:r>
        <w:rPr/>
        <w:t>c)Tehnologija je znanost o načinima prerade sirovina u gotove produkte.</w:t>
      </w:r>
    </w:p>
    <w:p>
      <w:pPr>
        <w:pStyle w:val="Normal"/>
        <w:rPr/>
      </w:pPr>
      <w:r>
        <w:rPr/>
        <w:t xml:space="preserve">Thomson razlikuje tehnologiju ovako:a)paralelne međuzavisnosti, b)sekvencijalne međuzavisnosti, c)recipročne međuzavisnosti. </w:t>
      </w:r>
    </w:p>
    <w:p>
      <w:pPr>
        <w:pStyle w:val="Normal"/>
        <w:rPr/>
      </w:pPr>
      <w:r>
        <w:rPr/>
        <w:t>Ch.Perow je svoju pozornost usmjerio na tehnologiju znanja,a ne na tehnologiju proizvodnje.</w:t>
      </w:r>
    </w:p>
    <w:p>
      <w:pPr>
        <w:pStyle w:val="Normal"/>
        <w:rPr/>
      </w:pPr>
      <w:r>
        <w:rPr/>
        <w:t>Promatrao je tehnologiju s obzirom na dvije dimenzije:a)broj izuzetaka pojedinci susreću u svom radu, b)vrste procedura traganja za uspješnim metodama pronalaženja odgovora na izuzetke.</w:t>
      </w:r>
    </w:p>
    <w:p>
      <w:pPr>
        <w:pStyle w:val="Normal"/>
        <w:rPr/>
      </w:pPr>
      <w:r>
        <w:rPr/>
      </w:r>
    </w:p>
    <w:p>
      <w:pPr>
        <w:pStyle w:val="Normal"/>
        <w:rPr>
          <w:b/>
          <w:b/>
        </w:rPr>
      </w:pPr>
      <w:r>
        <w:rPr>
          <w:b/>
        </w:rPr>
        <w:t>70.Nacrtajte Charles Perowljevu klasifikaciju tehnologije?</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95681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4956810" cy="21336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71.Opišite veličinu kao čimbenik organizacijskog oblikovanja?</w:t>
      </w:r>
    </w:p>
    <w:p>
      <w:pPr>
        <w:pStyle w:val="Normal"/>
        <w:rPr/>
      </w:pPr>
      <w:r>
        <w:rPr>
          <w:b/>
        </w:rPr>
        <w:t>-</w:t>
      </w:r>
      <w:r>
        <w:rPr/>
        <w:t xml:space="preserve">Veličina trgovačkog društva ima važnu ulogu u modeliranju organizacijske strukture trgovačkog društva. Veličina trgovačkog društva mjeri se na različite načine i uz pomoć više parametara. Kao parametri veličine mogu služiti npr.broj radnika(zaposlenih), vrijednost osnovnih sredstava, veličina ostvarenog prihoda,veličina ostvarenog profita, vrijednost imovine trgovačkog društva, udio trgovačkog društva na tržištu ponude određenih proizvoda i usluga. </w:t>
      </w:r>
    </w:p>
    <w:p>
      <w:pPr>
        <w:pStyle w:val="Normal"/>
        <w:rPr/>
      </w:pPr>
      <w:r>
        <w:rPr/>
        <w:t>Kimberly drži da veličinu organizacije određuju ove četiri komponente:fizički kapacitet organizacije, zaposlenici, ulazi(inputi) i izlazi(outputi) te diskrecijski resursi pod čime misli na bogatstvo organizacije do kojeg se došlo putem donacija.Veličina trgovačkog društva imat će utjecaj na izbor organizacijske strukture i to na taj način što će u velikim trgovačkim društvima biti potrebno oblikovati veći broj organizacijskih jedinica(funkcijskih,predmetnih ili  teritorijalnih)po različitim organizacijskim razinama, za razliku od trgovačkih društava gdje će broj tih jedinica biti mnogo manji.</w:t>
      </w:r>
    </w:p>
    <w:p>
      <w:pPr>
        <w:pStyle w:val="Normal"/>
        <w:rPr/>
      </w:pPr>
      <w:r>
        <w:rPr/>
      </w:r>
    </w:p>
    <w:p>
      <w:pPr>
        <w:pStyle w:val="Normal"/>
        <w:rPr/>
      </w:pPr>
      <w:r>
        <w:rPr/>
      </w:r>
    </w:p>
    <w:p>
      <w:pPr>
        <w:pStyle w:val="Normal"/>
        <w:rPr/>
      </w:pPr>
      <w:r>
        <w:rPr/>
      </w:r>
    </w:p>
    <w:p>
      <w:pPr>
        <w:pStyle w:val="Normal"/>
        <w:rPr>
          <w:b/>
          <w:b/>
        </w:rPr>
      </w:pPr>
      <w:r>
        <w:rPr>
          <w:b/>
        </w:rPr>
        <w:t>72.Opišite okolinu kao čimbenik organizacijskog oblikovanja?-</w:t>
      </w:r>
    </w:p>
    <w:p>
      <w:pPr>
        <w:pStyle w:val="Normal"/>
        <w:rPr/>
      </w:pPr>
      <w:r>
        <w:rPr>
          <w:b/>
        </w:rPr>
        <w:t>-</w:t>
      </w:r>
      <w:r>
        <w:rPr/>
        <w:t xml:space="preserve">Okolina trgovačkog društva nije jednoznačan pojam kao što su strategija, tehnologija i veličina. Ona u sebi uključuje mnoge subjekte s kojima se trgovačko susreće bilo na ulazu poslovnog procesa bilo na izlazu iz tog procesa.Okolina moće biti «prijateljska» ili «neprijateljska».Prijateljska okolina se pozitivno odnosi prema organizaciji i puna je podrška prema trgovačkom društvu. Neprijateljska okolina ugrožava same temelje trg.društva. </w:t>
      </w:r>
    </w:p>
    <w:p>
      <w:pPr>
        <w:pStyle w:val="Normal"/>
        <w:rPr/>
      </w:pPr>
      <w:r>
        <w:rPr/>
        <w:t>kada se govori o utjecaju okoline na organizaciju odnosno oblikovanje organizacije, taa se prvenstveno misli na ključne značajke okoline.To su stabilnost i nestabilnost te jednostavnost i složenost. Birokratska organizacijska struktura odgovara jednostavnoj i stabilnoj okolini, a dinamičnoj i složenoj okolini odgovara organska struktura.</w:t>
      </w:r>
    </w:p>
    <w:p>
      <w:pPr>
        <w:pStyle w:val="Normal"/>
        <w:rPr/>
      </w:pPr>
      <w:r>
        <w:rPr/>
      </w:r>
    </w:p>
    <w:p>
      <w:pPr>
        <w:pStyle w:val="Normal"/>
        <w:rPr>
          <w:b/>
          <w:b/>
        </w:rPr>
      </w:pPr>
      <w:r>
        <w:rPr>
          <w:b/>
        </w:rPr>
        <w:t>73.Što možete reći o organizacijskoj strukturi INA-Industrija nafte?</w:t>
      </w:r>
    </w:p>
    <w:p>
      <w:pPr>
        <w:pStyle w:val="Normal"/>
        <w:rPr/>
      </w:pPr>
      <w:r>
        <w:rPr>
          <w:b/>
        </w:rPr>
        <w:t>-</w:t>
      </w:r>
      <w:r>
        <w:rPr/>
        <w:t xml:space="preserve">INA-Industrija nafte d.d-hrvatska je naftna kompanija sa sjedištem u Zagrebu i osnovana je 1963.godine spajanjem poduzeća za istraživanje i proizvodnju nafte te rafinerija u Sisku i Rijeci.Ina ima značajnu ulogu u proizvodnji nafte i plina, preradi nafte, te distribuciji plina i naftnih derivata. Godine 1993. Ina postaje dioničko društvo,a 2003,njen strateški partner postaje tvrtka Mol,te godine je okončana i prva faza privatizacije INA kompanije,a MOL kupuje udio Ine u iznosu 25%+jedne dionice.Ina kompanija sastoji se od četiri temeljnje djelatnosti. To su:istraživanje i proizvodnja nafte i plina,rafinerije i marketing, trgovina na malo i maziva.Vrh organizacijske strukture čine nadzorni odbor,uprava te predsjednik i članovi uprave. Nižu razinu organizacijske strukture čini šest poslovnih funkcija i to:poslovna funkcija korporativnih procesa,istraživanje i proizvodnja nafte i plina,rafinerije i marketing, trgovina na malo, poslovna funkcija financija te poslovna funkcija korporativnih sredstava. </w:t>
      </w:r>
    </w:p>
    <w:p>
      <w:pPr>
        <w:pStyle w:val="Normal"/>
        <w:rPr/>
      </w:pPr>
      <w:r>
        <w:rPr/>
      </w:r>
    </w:p>
    <w:p>
      <w:pPr>
        <w:pStyle w:val="Normal"/>
        <w:rPr>
          <w:b/>
          <w:b/>
        </w:rPr>
      </w:pPr>
      <w:r>
        <w:rPr>
          <w:b/>
        </w:rPr>
        <w:t>74.Opišite organizaciju Hrvatske banke za obnovu i razvoj?</w:t>
      </w:r>
    </w:p>
    <w:p>
      <w:pPr>
        <w:pStyle w:val="Normal"/>
        <w:rPr/>
      </w:pPr>
      <w:r>
        <w:rPr>
          <w:b/>
        </w:rPr>
        <w:t>-</w:t>
      </w:r>
      <w:r>
        <w:rPr/>
        <w:t xml:space="preserve">u hrvatskome bankarskom sustavu HBOR ima ulogu razvojne i izvozne banke osnovane sa svrhom kreditiranja i obnove hrvatskoga gospodarstva. Osnivač i 100%-tni vlasnik Hbor-a je Republika Hrvatska.Na dan 31.12 2006 HBOR je imao 224 zaposlenih. </w:t>
      </w:r>
    </w:p>
    <w:p>
      <w:pPr>
        <w:pStyle w:val="Normal"/>
        <w:rPr/>
      </w:pPr>
      <w:r>
        <w:rPr/>
      </w:r>
    </w:p>
    <w:p>
      <w:pPr>
        <w:pStyle w:val="Normal"/>
        <w:rPr/>
      </w:pPr>
      <w:r>
        <w:rPr/>
      </w:r>
    </w:p>
    <w:p>
      <w:pPr>
        <w:pStyle w:val="Normal"/>
        <w:rPr>
          <w:b/>
          <w:b/>
        </w:rPr>
      </w:pPr>
      <w:r>
        <w:rPr>
          <w:b/>
        </w:rPr>
        <w:t>75.Opišite organizacijsku strukturu Hrvatskog mirovinskog i investicijskog društva?</w:t>
      </w:r>
    </w:p>
    <w:p>
      <w:pPr>
        <w:pStyle w:val="Normal"/>
        <w:rPr/>
      </w:pPr>
      <w:r>
        <w:rPr>
          <w:b/>
        </w:rPr>
        <w:t>-</w:t>
      </w:r>
      <w:r>
        <w:rPr/>
        <w:t xml:space="preserve">HMID d.o.o je trgovačko društvo koje je prema zakonu o trgovačkim društvima osnovano u pravnom obliku društva s ograničenom odgovornošću,kojemu je osnovni predmet poslovanja osnivanje investicijskih fondova i upravljanje tim fondovima. Današnji vlasnik HMID-a je Hrvatski zavod za mirovinsko osiguranje, koji je pravni sljedbenik tri mirovinska fonda. </w:t>
      </w:r>
    </w:p>
    <w:p>
      <w:pPr>
        <w:pStyle w:val="Normal"/>
        <w:rPr/>
      </w:pPr>
      <w:r>
        <w:rPr/>
        <w:t xml:space="preserve">Hrvatski zavod za mirovinsko osiguranje osnovan je zakonom o mirovinskom osiguranju. </w:t>
      </w:r>
    </w:p>
    <w:p>
      <w:pPr>
        <w:pStyle w:val="Normal"/>
        <w:rPr/>
      </w:pPr>
      <w:r>
        <w:rPr/>
      </w:r>
    </w:p>
    <w:p>
      <w:pPr>
        <w:pStyle w:val="Normal"/>
        <w:rPr>
          <w:b/>
          <w:b/>
        </w:rPr>
      </w:pPr>
      <w:r>
        <w:rPr>
          <w:b/>
        </w:rPr>
        <w:t>76. Što možete reći o organizacijskoj strukturi Končar grupe-Montažni inženjering?</w:t>
      </w:r>
    </w:p>
    <w:p>
      <w:pPr>
        <w:pStyle w:val="Normal"/>
        <w:rPr/>
      </w:pPr>
      <w:r>
        <w:rPr>
          <w:b/>
        </w:rPr>
        <w:t>-</w:t>
      </w:r>
      <w:r>
        <w:rPr/>
        <w:t>Godine 1921 osnovana je mala elekto-radionica tvrtke SIEMENS,u kojoj je započela skromna ali u to doba važna proizvodnja elektromotora u zagrebu. Radionica se 1964.  godine transformira u tvornicu opreme za proizvodnju električne energije RADE KONČAR, u sklopu koje djeluje i Montažni odjel, baveći se montažom, ispitivanjem i puštanjem u pogon različitih elektroenergetskih i industrijskih postrojenja.</w:t>
      </w:r>
    </w:p>
    <w:p>
      <w:pPr>
        <w:pStyle w:val="Normal"/>
        <w:rPr/>
      </w:pPr>
      <w:r>
        <w:rPr/>
        <w:t>U tijeku svog razvoja Montažni odjel prerasta u montažu postrojenja, da bi se transformiranjem sustava KONČAR, tijekom 1991.g.osonovalo poduzeće KONČAR-MONTAŽNI INŽENEJRING d.d koje danas zapošljava oko 120 djelatnika i posluje kao samostalno društvo u koncernu KONČAR-ELEKTROINDUSTRIJA.</w:t>
      </w:r>
    </w:p>
    <w:p>
      <w:pPr>
        <w:pStyle w:val="Normal"/>
        <w:rPr/>
      </w:pPr>
      <w:r>
        <w:rPr/>
      </w:r>
    </w:p>
    <w:p>
      <w:pPr>
        <w:pStyle w:val="Normal"/>
        <w:rPr/>
      </w:pPr>
      <w:r>
        <w:rPr/>
      </w:r>
    </w:p>
    <w:p>
      <w:pPr>
        <w:pStyle w:val="Normal"/>
        <w:rPr/>
      </w:pPr>
      <w:r>
        <w:rPr/>
      </w:r>
    </w:p>
    <w:p>
      <w:pPr>
        <w:pStyle w:val="Normal"/>
        <w:rPr>
          <w:b/>
          <w:b/>
        </w:rPr>
      </w:pPr>
      <w:r>
        <w:rPr>
          <w:b/>
        </w:rPr>
        <w:t>77.Opišite organizacijsku strukturu Đuro Đaković holdinga?</w:t>
      </w:r>
    </w:p>
    <w:p>
      <w:pPr>
        <w:pStyle w:val="Normal"/>
        <w:rPr/>
      </w:pPr>
      <w:r>
        <w:rPr>
          <w:b/>
        </w:rPr>
        <w:t>-</w:t>
      </w:r>
      <w:r>
        <w:rPr/>
        <w:t>Đuro Đaković holding d.d osnovan je 1991.g na temelju ugovora o osnivanju, a osnivači su:Hrvatski fond za razvoj,hrvatsko želejzničko poduzeće i tadašnej Složeno poduzeće Đuro Đaković.Danas grupaciju Đuro Đaković čine Đuro Đaković Holding d.d. ako matica i osam društava, u kojima je Đuro Đaković Holding d.d većinski vlasnik.Đuro Đaković Holding d.d tvrtka je u kojoj je država vlasnik 71,99 temeljnog kapitala. Od toga je u vlasništvu Hrvatskog fonda za privatizaciju 29,53%,a za daljnjih 23,63% Hrvatski fond za privatizaciju je skrbnik. MFRH drži 18,83% temeljnog kapitala. U vlasništvu investicijskih fondova je 6,42% kapitala, financijske institucije 8,34%,a preostalih 13,25% u privatnom je vlasništvu.</w:t>
      </w:r>
    </w:p>
    <w:p>
      <w:pPr>
        <w:pStyle w:val="Normal"/>
        <w:rPr/>
      </w:pPr>
      <w:r>
        <w:rPr/>
        <w:t>Temeljni kapital društva danas iznosi 323.706.800,00 kuna i podijeljen je na 3.237.068 dinoica svaka nominalne vrijednosti 100,00 kuna.</w:t>
      </w:r>
    </w:p>
    <w:p>
      <w:pPr>
        <w:pStyle w:val="Normal"/>
        <w:rPr/>
      </w:pPr>
      <w:r>
        <w:rPr/>
        <w:t>Organizacijska struktura Đure Đaković Holdinga se sastoji od skupštine, nadzornog odbora, predsjednik uprave, Član uprave, Predstavnik Uprave za kvalitetu, Upravljanje ljudskim resursima,marketing i odnosi s javnošću, Opći i pravni poslovi,Kontroling računovodstvo i financije,robni terminali trgovina,razvoj tehnologije i procesi.</w:t>
      </w:r>
    </w:p>
    <w:p>
      <w:pPr>
        <w:pStyle w:val="Normal"/>
        <w:rPr/>
      </w:pPr>
      <w:r>
        <w:rPr/>
      </w:r>
    </w:p>
    <w:p>
      <w:pPr>
        <w:pStyle w:val="Normal"/>
        <w:rPr>
          <w:b/>
          <w:b/>
        </w:rPr>
      </w:pPr>
      <w:r>
        <w:rPr>
          <w:b/>
        </w:rPr>
        <w:t>78.Opišite organizacijsku strukturu brodogradilišta uljanik?</w:t>
      </w:r>
    </w:p>
    <w:p>
      <w:pPr>
        <w:pStyle w:val="Normal"/>
        <w:rPr/>
      </w:pPr>
      <w:r>
        <w:rPr>
          <w:b/>
        </w:rPr>
        <w:t>-</w:t>
      </w:r>
      <w:r>
        <w:rPr/>
        <w:t>Uljanik je osnovan 1856. godine u pomno odabranom pulskom zaljevu,kao brodogradilište ratne mornarice Austro-ugarske. 9.prosinca carica Elizabeta je položila kamena temeljac za izgradnju brodogradilišta. Nepune dvije godine nakon polaganja temeljca 5.listopada 1858. godine s navoza je porinut prvi put-Kaiser sa 5194 tone istisnine. U Rh, od 1990 postaje dioničko društvo, preživljava krizne godine napada na Hrvatsku, nastavlja s brodograđevnom proizvodnjom različitih i specijalnih brodova.Od 1947 do polovice 2000 Uljanik isporučuje 201 brod.</w:t>
      </w:r>
    </w:p>
    <w:p>
      <w:pPr>
        <w:pStyle w:val="Normal"/>
        <w:rPr>
          <w:b/>
          <w:b/>
        </w:rPr>
      </w:pPr>
      <w:r>
        <w:rPr>
          <w:b/>
        </w:rPr>
        <w:t>79.Što možete reći o brodogradilištu Brodosplit?</w:t>
      </w:r>
    </w:p>
    <w:p>
      <w:pPr>
        <w:pStyle w:val="Normal"/>
        <w:rPr/>
      </w:pPr>
      <w:r>
        <w:rPr>
          <w:b/>
        </w:rPr>
        <w:t>-</w:t>
      </w:r>
      <w:r>
        <w:rPr/>
        <w:t xml:space="preserve">Brodogradilište BRODOSPLIT baštinio je tisućljetnu tradiciju gradnje brodova na istočnoj strani jadranske obale. Razvoj započinje osnivanjem nekoliko manjih remontnih brodogradilišta i njihovim udruživanjem u jedno 1922. godine a taj proces ujedno znači početak jačeg razvoja brodograđevne djelatnosti. Na današnjoj lokaciji  nalazi se od 1932 godine te prerasta u naše najveće brodogradilište. Lokacija je opremljena svom potrebnom infrastrukturom i suprastrukturom,te se uz pogodni morski akvatorij ocjenjuje kao vrlo pogodna za izvođenje brodograđevne djelatnosti. Smješteno je na sjeveru Splita. </w:t>
      </w:r>
    </w:p>
    <w:p>
      <w:pPr>
        <w:pStyle w:val="Normal"/>
        <w:rPr/>
      </w:pPr>
      <w:r>
        <w:rPr/>
      </w:r>
    </w:p>
    <w:p>
      <w:pPr>
        <w:pStyle w:val="Normal"/>
        <w:rPr>
          <w:b/>
          <w:b/>
        </w:rPr>
      </w:pPr>
      <w:r>
        <w:rPr>
          <w:b/>
        </w:rPr>
        <w:t>80.Opišite organizaciju Hrvatske pošte?</w:t>
      </w:r>
    </w:p>
    <w:p>
      <w:pPr>
        <w:pStyle w:val="Normal"/>
        <w:rPr/>
      </w:pPr>
      <w:r>
        <w:rPr>
          <w:b/>
        </w:rPr>
        <w:t>-</w:t>
      </w:r>
      <w:r>
        <w:rPr/>
        <w:t>Povijest današnje pošte u Hrvatskoj seže još u doba Rimskog Crastva.Car Augustus smatra se osnivačem CURUS PUBLICUS,prve prometne organizacije na hrvatskome tlu. Ona je nastala u 1 stoljeću a njen osnovni zadatak bio je prijenos službene korespondencije i prijevoz službenih osoba.Unutar te složene transportne organizacije promet se odvijao između stanica smještenih na udaljenosti od otprilike pola dana hoda. Stanice su se nazivale «stationes postiate» iz čega je poslije nastala riječ pošta.</w:t>
      </w:r>
    </w:p>
    <w:p>
      <w:pPr>
        <w:pStyle w:val="Normal"/>
        <w:rPr/>
      </w:pPr>
      <w:r>
        <w:rPr/>
        <w:t>10.listopada 1990. Sabor Republike hrvatske utemeljio je javno poduzeće-HPT-Hrvatsku poštu i telekomunikacije, s osnovnom djelatnošću obavljanja poštanskih i telekomunikacijskih usluga. Sjedište poduzeća bilo je u Zagrebu Jurišićeva 13 a poduzećem je upravljao Upravni odbor od devet članova. HPT se sastojao od Zajedničkih službi(ured direktora;sektor gospodarskih poslova;sektor pranih ,kadrovskih i općih poslova;služba unutarnje kontorle i revizije)te Direkcije pošta i direkcije telekomunikacija koje su posebno organizirane radi organizacijskog i tehnološkog odvajanja poštanskog i telekomunikacijskog sustava.</w:t>
      </w:r>
    </w:p>
    <w:p>
      <w:pPr>
        <w:pStyle w:val="Normal"/>
        <w:rPr/>
      </w:pPr>
      <w:r>
        <w:rPr/>
        <w:t xml:space="preserve">1.siječnja 1999. došlo je do razvodnjavanja HPT-a na Hrvatsku poštu d.d i Hrvatske telekomunikacije d.d te od toga datuma Hrvatska pošta posluje kao samostalno dioničko društvo ,nastavljajući tradiciju i razvojni kontinuitet poštanske djelatnosti na području Republike Hrvatske. </w:t>
      </w:r>
    </w:p>
    <w:p>
      <w:pPr>
        <w:pStyle w:val="Normal"/>
        <w:rPr>
          <w:b/>
          <w:b/>
        </w:rPr>
      </w:pPr>
      <w:r>
        <w:rPr>
          <w:b/>
        </w:rPr>
        <w:t>81.Nabrojite neke primjere oblikovanja u stranim zemljama?</w:t>
      </w:r>
    </w:p>
    <w:p>
      <w:pPr>
        <w:pStyle w:val="Normal"/>
        <w:rPr/>
      </w:pPr>
      <w:r>
        <w:rPr>
          <w:b/>
        </w:rPr>
        <w:t>-</w:t>
      </w:r>
      <w:r>
        <w:rPr/>
        <w:t>Primjeri oblikovanja u stranim zemljama su:Electrolux, Nokia, The New York Times,Sun Petroleum Product(SPPC),Kyocera Corporation,GlaxoSmithKline.</w:t>
      </w:r>
    </w:p>
    <w:p>
      <w:pPr>
        <w:pStyle w:val="Normal"/>
        <w:rPr/>
      </w:pPr>
      <w:r>
        <w:rPr/>
      </w:r>
    </w:p>
    <w:p>
      <w:pPr>
        <w:pStyle w:val="Normal"/>
        <w:rPr/>
      </w:pPr>
      <w:r>
        <w:rPr>
          <w:b/>
        </w:rPr>
        <w:t>82.Što možete reći o kompaniji Electrolux?</w:t>
        <w:br/>
        <w:t>-</w:t>
      </w:r>
      <w:r>
        <w:rPr/>
        <w:t xml:space="preserve">Electrolux je svjetski poznata kompanija sa sjedištem u Švedskoj, koja se bavi proizvodnjom i prodajom malih i velikih kućanskih aparata, kao i aparata za profesionalnu upotrebu. </w:t>
      </w:r>
    </w:p>
    <w:p>
      <w:pPr>
        <w:pStyle w:val="Normal"/>
        <w:rPr/>
      </w:pPr>
      <w:r>
        <w:rPr/>
        <w:t>Politika kompanije Electrolux usmjerena je na održavanje strogih normi čime se postiže velika efikasnost mnogobrojnih procesa,a sve to zajedno osigurava da će strateški potezi unutar kompanije proizvesti dugotrajne vrijednosti bitne za vlasničku strukturu i dioničare. Takav pristup podrazumijeva postojanje vrlo efikasne organizacijske strukture, sustava unutarnje kontrole te vrlo transparentno izvješćivanje o raznim problemima koji se mogu javiti unutar određenog poslovnog procesa. Kompanija je definirala šest osnovnih procesa koji imaju iznimnu stratešku važnost i koji su središte za obavljanje svih drugih poslovnih aktivnosti. To su:razvoj proizvoda, prodaja,menadžment, poslovnoj potpori i ljudskim raesursima.</w:t>
      </w:r>
    </w:p>
    <w:p>
      <w:pPr>
        <w:pStyle w:val="Normal"/>
        <w:rPr/>
      </w:pPr>
      <w:r>
        <w:rPr/>
      </w:r>
    </w:p>
    <w:p>
      <w:pPr>
        <w:pStyle w:val="Normal"/>
        <w:rPr>
          <w:b/>
          <w:b/>
        </w:rPr>
      </w:pPr>
      <w:r>
        <w:rPr>
          <w:b/>
        </w:rPr>
        <w:t>83.Opišite organizacijsku strukturu Nokie?</w:t>
      </w:r>
    </w:p>
    <w:p>
      <w:pPr>
        <w:pStyle w:val="Normal"/>
        <w:rPr/>
      </w:pPr>
      <w:r>
        <w:rPr>
          <w:b/>
        </w:rPr>
        <w:t>-</w:t>
      </w:r>
      <w:r>
        <w:rPr/>
        <w:t xml:space="preserve">Finska kompanija Nokia sastoji se od tri glavne poslovne grupe:grupa za mobilnu tehnologiju,grupa za razvoj multimedije te grupa za korporativna rješenja. Zasebnu poslovnu grupu(Nokia Siemens Network) čini strateško partnerstvo sa kompanijom Siemens. </w:t>
      </w:r>
    </w:p>
    <w:p>
      <w:pPr>
        <w:pStyle w:val="Normal"/>
        <w:rPr/>
      </w:pPr>
      <w:r>
        <w:rPr>
          <w:b/>
        </w:rPr>
        <w:t>Grupa za mobilnu tehnologiju-</w:t>
      </w:r>
      <w:r>
        <w:rPr/>
        <w:t>Zadužena ja za razvoj novih mobilnih rješenja koji bi osigurali veći prijenos podataka putem mobilnih telefona te bolju govornu usluga na što više različitih proizvoda.</w:t>
      </w:r>
    </w:p>
    <w:p>
      <w:pPr>
        <w:pStyle w:val="Normal"/>
        <w:rPr/>
      </w:pPr>
      <w:r>
        <w:rPr>
          <w:b/>
        </w:rPr>
        <w:t>Grupa za razvoj multimedije-</w:t>
      </w:r>
      <w:r>
        <w:rPr/>
        <w:t>Tu se radi na razvoju tehnologija koje bi omogućile bolja rješenja za video i glazbenu reprodukciju na mobilnim telefonima,bolje grafičko sučelje, te razvoj standarda koji bi omogućili bolju povezanost s drugim uređajima slične vrste.</w:t>
      </w:r>
    </w:p>
    <w:p>
      <w:pPr>
        <w:pStyle w:val="Normal"/>
        <w:rPr/>
      </w:pPr>
      <w:r>
        <w:rPr>
          <w:b/>
        </w:rPr>
        <w:t>Grupa za korporativna rješenja-</w:t>
      </w:r>
      <w:r>
        <w:rPr/>
        <w:t xml:space="preserve">Ona se bavi kreiranjem širokog spektra proizvoda i usluga za razne kompanije,tvrtke,poduzeća i insttucije što uključuje mobilne uređaje, softver, podatkovnu infrastrukturu i razne druge usluge. </w:t>
      </w:r>
    </w:p>
    <w:p>
      <w:pPr>
        <w:pStyle w:val="Normal"/>
        <w:rPr/>
      </w:pPr>
      <w:r>
        <w:rPr>
          <w:b/>
        </w:rPr>
        <w:t xml:space="preserve">Nokia Siemens Network- </w:t>
      </w:r>
      <w:r>
        <w:rPr/>
        <w:t>Unutar ovog strateškog partnerstva svaka od kompanija ima 50% udjela i zajednički rade na fiksnim i mobilnim mrežamaDo strateškog partnerstva došlo je 1.travnja 2007.</w:t>
      </w:r>
    </w:p>
    <w:p>
      <w:pPr>
        <w:pStyle w:val="Normal"/>
        <w:rPr/>
      </w:pPr>
      <w:r>
        <w:rPr/>
      </w:r>
    </w:p>
    <w:p>
      <w:pPr>
        <w:pStyle w:val="Normal"/>
        <w:rPr>
          <w:b/>
          <w:b/>
        </w:rPr>
      </w:pPr>
      <w:r>
        <w:rPr>
          <w:b/>
        </w:rPr>
        <w:t>84.Što možete reći o New York Timesu?</w:t>
      </w:r>
    </w:p>
    <w:p>
      <w:pPr>
        <w:pStyle w:val="Normal"/>
        <w:rPr/>
      </w:pPr>
      <w:r>
        <w:rPr>
          <w:b/>
        </w:rPr>
        <w:t>-</w:t>
      </w:r>
      <w:r>
        <w:rPr/>
        <w:t>Kao primjer strategijske organizacije možemo spomenuti The New York Times kompaniju osnovanu 1851.godine. Njeni osnivači bili su Henry Jarvis Raymond i George jones. The Ney Work kompanija dosada je bila nagrađena sa 115 Pulitzerovih nagrada. Između ostalog izdaje i  The New York Times,the International Herald Tribune, The Boston Globe, a u njenom vlasništvu je još i 9 televizijskih postaja  te dvije NMew York radio stanice. The New York times kompanijia razvila je strategiju koja se fokusira na pet kritičnih područja, a to su:</w:t>
      </w:r>
    </w:p>
    <w:p>
      <w:pPr>
        <w:pStyle w:val="Normal"/>
        <w:rPr/>
      </w:pPr>
      <w:r>
        <w:rPr/>
        <w:t>1.Učvršćivanje pozicije njihovih snažnih brendova, tj.zaštitnih znakova za uvođenje novih inovativnih proizvoda i usluga</w:t>
      </w:r>
    </w:p>
    <w:p>
      <w:pPr>
        <w:pStyle w:val="Normal"/>
        <w:rPr/>
      </w:pPr>
      <w:r>
        <w:rPr/>
        <w:t>2.Loviti odnosno boriti se za vodstvo na tržištu</w:t>
      </w:r>
    </w:p>
    <w:p>
      <w:pPr>
        <w:pStyle w:val="Normal"/>
        <w:rPr/>
      </w:pPr>
      <w:r>
        <w:rPr/>
        <w:t>3.Graditi dugoročne inovativne planove koji imaju cilj osigurati kupce odnosno potrošače na dulje vrijeme</w:t>
      </w:r>
    </w:p>
    <w:p>
      <w:pPr>
        <w:pStyle w:val="Normal"/>
        <w:rPr/>
      </w:pPr>
      <w:r>
        <w:rPr/>
        <w:t>4.Balansirannje kapitala u svim područjima kompanije s naglaskom na sigurne, već provjerene poslove i financijsku disciplinu što se tiče ulaganja u nove projekte</w:t>
      </w:r>
    </w:p>
    <w:p>
      <w:pPr>
        <w:pStyle w:val="Normal"/>
        <w:rPr/>
      </w:pPr>
      <w:r>
        <w:rPr/>
        <w:t>5.Povećavanje operativne efikasnosti i učinkovitosti te smanjene fiksnih odnosno stalnih i varijabilnih odnosno promjenjivih troškova.</w:t>
      </w:r>
    </w:p>
    <w:p>
      <w:pPr>
        <w:pStyle w:val="Normal"/>
        <w:rPr>
          <w:b/>
          <w:b/>
        </w:rPr>
      </w:pPr>
      <w:r>
        <w:rPr>
          <w:b/>
        </w:rPr>
        <w:t>85.Opišite organizaciju kompanije Oticon?</w:t>
      </w:r>
    </w:p>
    <w:p>
      <w:pPr>
        <w:pStyle w:val="Normal"/>
        <w:rPr/>
      </w:pPr>
      <w:r>
        <w:rPr/>
        <w:t>-Oticon karakterizira specijalizirana organizacijska struktura kod koje se na vrhu nalazi odbor za proizvodnju i projekte te odmah ispod njega direktor dok niže organizacijske razine nisu definirane tj.zaposlenici sudjeluju simultano u raznim poslovnim funkcijama i poslovima.</w:t>
      </w:r>
    </w:p>
    <w:p>
      <w:pPr>
        <w:pStyle w:val="Normal"/>
        <w:rPr/>
      </w:pPr>
      <w:r>
        <w:rPr/>
        <w:t xml:space="preserve">Ova vrsta organizacijske strukture se naziva špageti organizacijska struktura. </w:t>
      </w:r>
    </w:p>
    <w:p>
      <w:pPr>
        <w:pStyle w:val="Normal"/>
        <w:rPr/>
      </w:pPr>
      <w:r>
        <w:rPr/>
        <w:t>Ona je u potpunosti nehijerarhijski kaotična,stalno se mijenja, nema stalni organigram. Zaposlenici su neprestano rotirani s projekta na projekt, istodobno radeći na jednom ili više projekata.</w:t>
      </w:r>
    </w:p>
    <w:p>
      <w:pPr>
        <w:pStyle w:val="Normal"/>
        <w:rPr/>
      </w:pPr>
      <w:r>
        <w:rPr/>
        <w:t>Prednosti brži tok informacija, brzo stjecanje znanja, rad u timu.</w:t>
      </w:r>
    </w:p>
    <w:p>
      <w:pPr>
        <w:pStyle w:val="Normal"/>
        <w:rPr/>
      </w:pPr>
      <w:r>
        <w:rPr/>
        <w:t xml:space="preserve">Nedostaci:Velika količina informacija, konfuzija,neizvjesnost, nedostatak kontrole zapsoelnih. </w:t>
      </w:r>
    </w:p>
    <w:p>
      <w:pPr>
        <w:pStyle w:val="Normal"/>
        <w:rPr/>
      </w:pPr>
      <w:r>
        <w:rPr/>
      </w:r>
    </w:p>
    <w:p>
      <w:pPr>
        <w:pStyle w:val="Normal"/>
        <w:rPr>
          <w:b/>
          <w:b/>
        </w:rPr>
      </w:pPr>
      <w:r>
        <w:rPr>
          <w:b/>
        </w:rPr>
        <w:t>86.Opišite organizacijsku strukturu Sun Petroleum Producta?(SPPC).</w:t>
      </w:r>
    </w:p>
    <w:p>
      <w:pPr>
        <w:pStyle w:val="Normal"/>
        <w:rPr/>
      </w:pPr>
      <w:r>
        <w:rPr>
          <w:b/>
        </w:rPr>
        <w:t>-</w:t>
      </w:r>
      <w:r>
        <w:rPr/>
        <w:t>Organizacijska struktura tvrtke Sun Petroleum Product je primjer hibridne organizacijske strukture.Hibridne organizacijske strukture su u pravilu novi organizacijski oblici koje je teško svrstati u bilo koju klasifikaciju. Oni su u pravilu hijerarhijske strukture.U SPPC su kreirane kreirane su tri divizije za tri glavna proizvoda. Svaka od njih uslužuje različita tržištai zahtijeva različite strategije, te stilove upravljanja.Tako svaki predsjednik spomenutih divizija ima ovlasti nad svim funkcijama toga proizvoda, kao što stu marketing,nabava,dizajn, ali ipak one osnovne funkcije kao što su ljudski potencijali,računovodstvo i slično nalaze se u glavnom dijelu organizacije koji je odgovoran za sve proizvode,tj.divizije.</w:t>
      </w:r>
    </w:p>
    <w:p>
      <w:pPr>
        <w:pStyle w:val="Normal"/>
        <w:rPr/>
      </w:pPr>
      <w:r>
        <w:rPr/>
      </w:r>
    </w:p>
    <w:p>
      <w:pPr>
        <w:pStyle w:val="Normal"/>
        <w:rPr>
          <w:b/>
          <w:b/>
        </w:rPr>
      </w:pPr>
      <w:r>
        <w:rPr>
          <w:b/>
        </w:rPr>
        <w:t>87.Što možete reći o kompaniji Wein&amp;Co?</w:t>
      </w:r>
    </w:p>
    <w:p>
      <w:pPr>
        <w:pStyle w:val="Normal"/>
        <w:rPr/>
      </w:pPr>
      <w:r>
        <w:rPr>
          <w:b/>
        </w:rPr>
        <w:t>-</w:t>
      </w:r>
      <w:r>
        <w:rPr/>
        <w:t>Austrijski lanac vinarija i restorana Wein&amp;Co, čiji je vlasnik Heinz Kammerer zanimljiv je po tome što unatoč ogromnoj konkurenciji trgovačkih lanaca poput Bille,Metroa,te konkurenciji različitih lanaca restorana koji su u Austriji vrlo razvijeni i dalje posluje s uspjehom i čak otvara i nove podružnice u inozemstvu.Uz postojećih 14 poslovnica širom Austrije, otvaraju se filijale u Berlinu, Budimpešti, a u planu su poslovnice u Linzu i Grazu(austrija)Pragu(Češka) Hamburgu(Njemačka) te čak u Šangaju(Kima).Tajna uspjeha svakako leži u karizmatičnom vlasniku i vođi Kammereru koji ofenzivnim niskim cijenama tjera konkurenciju u očaj.U ovoj organizaciji uočavamo neke važne karakteristike današnjih uspješnih poduzeča:plitka organizacijska strukutra, naglasak na kvalitetu,globalno poslovanje i karizmatični lider.</w:t>
      </w:r>
    </w:p>
    <w:p>
      <w:pPr>
        <w:pStyle w:val="Normal"/>
        <w:tabs>
          <w:tab w:val="clear" w:pos="708"/>
          <w:tab w:val="left" w:pos="2208" w:leader="none"/>
        </w:tabs>
        <w:rPr/>
      </w:pPr>
      <w:r>
        <w:rPr/>
      </w:r>
    </w:p>
    <w:p>
      <w:pPr>
        <w:pStyle w:val="Normal"/>
        <w:tabs>
          <w:tab w:val="clear" w:pos="708"/>
          <w:tab w:val="left" w:pos="2208" w:leader="none"/>
        </w:tabs>
        <w:rPr>
          <w:b/>
          <w:b/>
        </w:rPr>
      </w:pPr>
      <w:r>
        <w:rPr>
          <w:b/>
        </w:rPr>
        <w:t>88.Opišite organizaciju Kyocera Corpotion?</w:t>
      </w:r>
    </w:p>
    <w:p>
      <w:pPr>
        <w:pStyle w:val="Normal"/>
        <w:tabs>
          <w:tab w:val="clear" w:pos="708"/>
          <w:tab w:val="left" w:pos="2208" w:leader="none"/>
        </w:tabs>
        <w:rPr/>
      </w:pPr>
      <w:r>
        <w:rPr>
          <w:b/>
        </w:rPr>
        <w:t>-</w:t>
      </w:r>
      <w:r>
        <w:rPr/>
        <w:t xml:space="preserve">Primjer organizacijske strukture amebe nalazimo u japanskoj kompaniji Kyocera Corporation koja je svojih 50 divizija organizirala u 400 ameba.Amebe u kompaniji Kyocera Corporation su samostalne jedinice od 3 do 50 članova koje su odgovorne za svoje poslovanje. Svaka ameba ima vlastite financije i samostalno upravlja ljudskim potencijalima. Amebe međusobno  i zajedno posluju na temelju internog tržišta te su stalno u potrazi za boljim potrošačima svoih proizvoda. </w:t>
      </w:r>
    </w:p>
    <w:p>
      <w:pPr>
        <w:pStyle w:val="Normal"/>
        <w:tabs>
          <w:tab w:val="clear" w:pos="708"/>
          <w:tab w:val="left" w:pos="2208" w:leader="none"/>
        </w:tabs>
        <w:rPr/>
      </w:pPr>
      <w:r>
        <w:rPr/>
      </w:r>
    </w:p>
    <w:p>
      <w:pPr>
        <w:pStyle w:val="Normal"/>
        <w:tabs>
          <w:tab w:val="clear" w:pos="708"/>
          <w:tab w:val="left" w:pos="2208" w:leader="none"/>
        </w:tabs>
        <w:rPr>
          <w:b/>
          <w:b/>
        </w:rPr>
      </w:pPr>
      <w:r>
        <w:rPr>
          <w:b/>
        </w:rPr>
        <w:t>89.Opišite organizacijsku strukturu kompanije GlaxoSmithkleine?</w:t>
      </w:r>
    </w:p>
    <w:p>
      <w:pPr>
        <w:pStyle w:val="Normal"/>
        <w:tabs>
          <w:tab w:val="clear" w:pos="708"/>
          <w:tab w:val="left" w:pos="2208" w:leader="none"/>
        </w:tabs>
        <w:rPr/>
      </w:pPr>
      <w:r>
        <w:rPr>
          <w:b/>
        </w:rPr>
        <w:t>-</w:t>
      </w:r>
      <w:r>
        <w:rPr/>
        <w:t>GSK je farmaceutska kompanija poznata širom svijeta, a neki od poznatih proizvoda koji su</w:t>
      </w:r>
    </w:p>
    <w:p>
      <w:pPr>
        <w:pStyle w:val="Normal"/>
        <w:tabs>
          <w:tab w:val="clear" w:pos="708"/>
          <w:tab w:val="left" w:pos="2208" w:leader="none"/>
        </w:tabs>
        <w:rPr/>
      </w:pPr>
      <w:r>
        <w:rPr/>
        <w:t>izašli iz laboratorija te kompanije su Aquafresh,linija proizvoda za njegu zuba te Nicorette žvakaće gume koje pomažu pri odvikavanju od pušenja.S obzirom na to da je konkurencija u svijetu farmaceutike,GSK se okrenuo fleksibilnoj organizacijskoj strukturi, koja omogućava da kompanija bude kratkom vremenu spremna na brzu prilagodbu situaciji na tržištu. ne postoji stroga hijerarhijska struktura već nekoliko poslovnih sektora koji međusobno usko surađuju. To su sektor za istraživanje i razvoj,sektor korporativnih poslova, sektor za etički nadzor,sektor financija, sektor pravnih poslova,sektor upravljanja ljudskim potencijalima te sektor za inf.tehnologiju koji je usko povezan s svim drugim dijelovima kompanije.Time je osigurana nesmetana komunikacija između zaposlenika u različitim sektorim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8:45:00Z</dcterms:created>
  <dc:creator>Maja</dc:creator>
  <dc:description/>
  <cp:keywords/>
  <dc:language>en-US</dc:language>
  <cp:lastModifiedBy>Maja</cp:lastModifiedBy>
  <dcterms:modified xsi:type="dcterms:W3CDTF">2010-01-20T08:46:00Z</dcterms:modified>
  <cp:revision>1</cp:revision>
  <dc:subject/>
  <dc:title>ORGANIZACIJSKO OBLIKOVANJE</dc:title>
</cp:coreProperties>
</file>