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rapidshare.com/files/20329732/Ville_Vallo___Natalia_Avalon_-_Summer_Wine.mp3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forum.net.hr/click.jspa?searchID=-1&amp;messageID=16581887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forum.net.hr/forum.jspa?forumID=13&amp;start=40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pidshare.com/files/20329732/Ville_Vallo___Natalia_Avalon_-_Summer_Wine.mp3" TargetMode="External"/><Relationship Id="rId3" Type="http://schemas.openxmlformats.org/officeDocument/2006/relationships/hyperlink" Target="http://forum.net.hr/click.jspa?searchID=-1&amp;messageID=16581887" TargetMode="External"/><Relationship Id="rId4" Type="http://schemas.openxmlformats.org/officeDocument/2006/relationships/hyperlink" Target="http://forum.net.hr/forum.jspa?forumID=13&amp;start=4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20:48:00Z</dcterms:created>
  <dc:creator>X</dc:creator>
  <dc:description/>
  <cp:keywords/>
  <dc:language>en-US</dc:language>
  <cp:lastModifiedBy>X</cp:lastModifiedBy>
  <dcterms:modified xsi:type="dcterms:W3CDTF">2007-05-11T21:01:00Z</dcterms:modified>
  <cp:revision>2</cp:revision>
  <dc:subject/>
  <dc:title/>
</cp:coreProperties>
</file>