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80"/>
        </w:rPr>
      </w:pPr>
      <w:r>
        <w:rPr>
          <w:b/>
          <w:caps/>
          <w:shadow/>
          <w:color w:val="000080"/>
        </w:rPr>
        <w:t>PREDAVANJA – PSIHOTERAPIJSKI PRAVCI</w:t>
      </w:r>
    </w:p>
    <w:p>
      <w:pPr>
        <w:pStyle w:val="Normal"/>
        <w:jc w:val="both"/>
        <w:rPr>
          <w:b/>
          <w:b/>
          <w:caps/>
          <w:shadow/>
          <w:color w:val="000080"/>
        </w:rPr>
      </w:pPr>
      <w:r>
        <w:rPr>
          <w:b/>
          <w:caps/>
          <w:shadow/>
          <w:color w:val="000080"/>
        </w:rPr>
      </w:r>
    </w:p>
    <w:p>
      <w:pPr>
        <w:pStyle w:val="Normal"/>
        <w:jc w:val="both"/>
        <w:rPr/>
      </w:pPr>
      <w:r>
        <w:rPr>
          <w:b/>
          <w:color w:val="000080"/>
        </w:rPr>
        <w:t>Tko se bavi psihoterapijom</w:t>
      </w:r>
      <w:r>
        <w:rPr>
          <w:color w:val="000080"/>
        </w:rPr>
        <w:t>?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psihoterapijom se mogu baviti psihijatri i liječnici opće medicine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3 osnovne terapije psihičkih bolesti</w:t>
      </w:r>
      <w:r>
        <w:rPr>
          <w:color w:val="000080"/>
        </w:rPr>
        <w:t>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1. psihofarmakoterapi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2. psihoterapij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3. socioterapijske metode liječenja i biološke metode (elektrošokovi)</w:t>
      </w:r>
    </w:p>
    <w:p>
      <w:pPr>
        <w:pStyle w:val="Normal"/>
        <w:jc w:val="both"/>
        <w:rPr/>
      </w:pPr>
      <w:r>
        <w:rPr>
          <w:color w:val="000080"/>
        </w:rPr>
        <w:t xml:space="preserve">- za svaki poremećaj postoje </w:t>
      </w:r>
      <w:r>
        <w:rPr>
          <w:b/>
          <w:color w:val="000080"/>
        </w:rPr>
        <w:t>algoritmi</w:t>
      </w:r>
      <w:r>
        <w:rPr>
          <w:color w:val="000080"/>
        </w:rPr>
        <w:t xml:space="preserve"> 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 xml:space="preserve">- dijagnostički (govori koje se metode koriste u dijagnozi poremećaja) i 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terapijski (koje se metode korite kod liječenja pojedinog poremećaja)</w:t>
      </w:r>
    </w:p>
    <w:p>
      <w:pPr>
        <w:pStyle w:val="Normal"/>
        <w:jc w:val="both"/>
        <w:rPr/>
      </w:pPr>
      <w:r>
        <w:rPr>
          <w:color w:val="000080"/>
        </w:rPr>
        <w:tab/>
        <w:t>- kada se evaluira metoda pita se o: koja se metoda sigurnija, efikasnija, podnošljivija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savjetovanje</w:t>
      </w:r>
      <w:r>
        <w:rPr>
          <w:color w:val="000080"/>
        </w:rPr>
        <w:t>: u definiciju ulazi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odnos klijent-savjetovatelj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skupina intervencija (ovise o psihoterapijskom uvjerenju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psihološki proces (nije statičan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ciljevi savjetovanja- različiti za različite klijente; definiraju se ovisno o problemu klijenta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razlika savjetovanja i psihoterapije</w:t>
      </w:r>
      <w:r>
        <w:rPr>
          <w:color w:val="000080"/>
        </w:rPr>
        <w:t xml:space="preserve">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psihoterapija je više medicinski termin od savjetovanja, psihoterapija više ide na cijelu ličnost, prvo se ličnost razbija, pa se sastavlja, kod psihoterapije terapeuti šute, a kod savjetovanja se priča, daju se neki konkretni savjeti, u savjetovanju postoji edukativni dio, a kod psihoterapija n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zvanje psihoterapeuta u Hrvatskoj ne postoji</w:t>
      </w:r>
    </w:p>
    <w:p>
      <w:pPr>
        <w:pStyle w:val="Normal"/>
        <w:jc w:val="both"/>
        <w:rPr/>
      </w:pPr>
      <w:r>
        <w:rPr>
          <w:color w:val="000080"/>
        </w:rPr>
        <w:t>- 1993. Strazburtskom deklaracijom uvedeno je zvanje psihoterapeuta na popis zvanja u EU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- u zakonu o zdravstvenoj zaštiti definira se položaj kao zdravstveni suradnici (psiholozi, </w:t>
      </w:r>
    </w:p>
    <w:p>
      <w:pPr>
        <w:pStyle w:val="Normal"/>
        <w:jc w:val="both"/>
        <w:rPr/>
      </w:pPr>
      <w:r>
        <w:rPr>
          <w:color w:val="000080"/>
        </w:rPr>
        <w:t xml:space="preserve">  </w:t>
      </w:r>
      <w:r>
        <w:rPr>
          <w:color w:val="000080"/>
        </w:rPr>
        <w:t>defektolozi i sl.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svi psihijatri ne bave se time jer nemaju dodatne edukacije već samo ublažavaju simptom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program dodatne edukacije jasno je razrađen - psiholog-supervizor-edukator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- u psihotrapiji veliku ulogu igra ličnost psihoterapeuta i stoga je ona zahtijevnija od </w:t>
      </w:r>
    </w:p>
    <w:p>
      <w:pPr>
        <w:pStyle w:val="Normal"/>
        <w:jc w:val="both"/>
        <w:rPr/>
      </w:pPr>
      <w:r>
        <w:rPr>
          <w:color w:val="000080"/>
        </w:rPr>
        <w:t xml:space="preserve">   </w:t>
      </w:r>
      <w:r>
        <w:rPr>
          <w:color w:val="000080"/>
        </w:rPr>
        <w:t>psihofarmakoterapij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bitno je da psihoterapeut prođe individualnu terapiju i da ima supervizor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- u Europi i svijetu svi mogu biti uključeni u psihoterapiju, ali mora proći intervju kod </w:t>
      </w:r>
    </w:p>
    <w:p>
      <w:pPr>
        <w:pStyle w:val="Normal"/>
        <w:jc w:val="both"/>
        <w:rPr/>
      </w:pPr>
      <w:r>
        <w:rPr>
          <w:color w:val="000080"/>
        </w:rPr>
        <w:t xml:space="preserve">   </w:t>
      </w:r>
      <w:r>
        <w:rPr>
          <w:color w:val="000080"/>
        </w:rPr>
        <w:t>iskusnije osobe koja procjenjuje ličnost, motivaciju..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psihoterapeuti ne rade za pacijenta već rade zajedno s pacijentom/klijentom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načela prema kojima se dijele različite psihoterapije</w:t>
      </w:r>
    </w:p>
    <w:p>
      <w:pPr>
        <w:pStyle w:val="Normal"/>
        <w:jc w:val="both"/>
        <w:rPr/>
      </w:pPr>
      <w:r>
        <w:rPr>
          <w:color w:val="000080"/>
        </w:rPr>
        <w:t xml:space="preserve">   </w:t>
      </w:r>
      <w:r>
        <w:rPr>
          <w:color w:val="000080"/>
        </w:rPr>
        <w:t xml:space="preserve">- 3 osnovne psihoterapije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1. psihoanalitički pravac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2. bihevioralnokognitivni pravac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3. humanistički pravac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ab/>
        <w:t xml:space="preserve">- druga podjela napravljena je na način kako se koristi </w:t>
      </w:r>
      <w:r>
        <w:rPr>
          <w:b/>
          <w:color w:val="000080"/>
        </w:rPr>
        <w:t>transfer</w:t>
      </w:r>
      <w:r>
        <w:rPr>
          <w:color w:val="000080"/>
        </w:rPr>
        <w:t xml:space="preserve"> (prijenos emocija sa pacijenta na terapeuta) i </w:t>
      </w:r>
      <w:r>
        <w:rPr>
          <w:b/>
          <w:color w:val="000080"/>
        </w:rPr>
        <w:t>kontratransfer</w:t>
      </w:r>
      <w:r>
        <w:rPr>
          <w:color w:val="000080"/>
        </w:rPr>
        <w:t xml:space="preserve"> (emotivni odgovor terapeuta, prijenos terapeutovih emocija): psihoanalitičke i neanalitičk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 kako terapeut koristi transfer u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intervencijama (usmjeravanje na fokus)</w:t>
      </w:r>
    </w:p>
    <w:p>
      <w:pPr>
        <w:pStyle w:val="Normal"/>
        <w:jc w:val="both"/>
        <w:rPr/>
      </w:pPr>
      <w:r>
        <w:rPr>
          <w:color w:val="000080"/>
        </w:rPr>
        <w:tab/>
        <w:t>- konfrontacijama (suočavanje pacijenta sa emocionalnom reakcijom,kontradikcijama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interpretacija (tumačenje, na kraju kad je postignuta dobra vezanost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 xml:space="preserve">psihoanalitički pravac: 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 xml:space="preserve">- najstarija terapija, sve terapije se nastavljaju na Freudov pravac ili kao nadopuna ili kao kritika; </w:t>
      </w:r>
    </w:p>
    <w:p>
      <w:pPr>
        <w:pStyle w:val="Normal"/>
        <w:jc w:val="both"/>
        <w:rPr/>
      </w:pPr>
      <w:r>
        <w:rPr>
          <w:color w:val="000080"/>
        </w:rPr>
        <w:tab/>
        <w:t>- fokusiran na nesvjesno i na prošlost (tamo i tada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tehnika koju terapeut koristi- slobodne asocijacije (pacijent leži na kauču, a terapeut je iza - transfer se prorađuje kroz intervencije, konfrontacije i interpretacij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zahtijeva dugitrajni proces, nije usmjeren na promjene već je bitno da pacijent dobije spoznaju (dobije uvid u svoje nesvjesne proces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zahtjevan što se tiče terapijskih procedura i vrlo skup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namijenjen je neurotskim poremećajim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etiološka terapija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bihevoralno-kognitivni pravac:</w:t>
      </w:r>
    </w:p>
    <w:p>
      <w:pPr>
        <w:pStyle w:val="Normal"/>
        <w:jc w:val="both"/>
        <w:rPr/>
      </w:pPr>
      <w:r>
        <w:rPr>
          <w:color w:val="000080"/>
        </w:rPr>
        <w:tab/>
        <w:t>- ne ide u nesvjesno, fokusira se na ponašajno i spoznajno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pretežito se koristi za istraživačke svrhe jer je lako mjerljiv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najbolje ide kod depresija, fobija, paničnih stanja i anksioznih poremeća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ima ograničen broj seansi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nije etiološka terapija, ne ulazi u pozadinu već je površn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transfer- terapeut se doživljava kao stvarna, realna osoba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humanistički pravac</w:t>
      </w:r>
      <w:r>
        <w:rPr>
          <w:color w:val="000080"/>
        </w:rPr>
        <w:t xml:space="preserve">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terapija je usredotočena na klijenta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geštalt, egzistencijalna, transakcijska, logopedska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transfer- usmjeren je na ovdje i sada, terapeut se doživljava kao realna osoba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self patologija- doživljaj samog sebe u odnosu na sebe, druge osobe, okolinu; dio ega s kojim mi komuniciramo; govori nam kakvi smo, kakvi želimo bit6i, kakvima nas drugi vide...- poremećaji ličnosti (granični, narcisoidni), disocijativni poremećaj, posljedice trauma i zlostavljanja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- integrativna psihoterapija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integrativna psihoterapija integrira psihoanalitičke, humanističke i kognitivno-bihevioralne pravc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ona spada u transferne terapij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terapeut šeta po razvojnoj ljestvici pacjenta, radi tada, ali i ovdje i sada, kombinira načine rada da zadovolji potrebe klijenat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integrira sve pravc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psihoterapijske tehnike</w:t>
      </w:r>
      <w:r>
        <w:rPr>
          <w:color w:val="000080"/>
        </w:rPr>
        <w:t xml:space="preserve">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1. suportivne- ono što rješavamo u tom trenutku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2. reedukativna - promjena struktur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3. rekonstruktivna - promjene iz temel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suport- podrška</w:t>
      </w:r>
      <w:r>
        <w:rPr>
          <w:color w:val="000080"/>
        </w:rPr>
        <w:t xml:space="preserve">: u 19. st to rade svećenici, profesori u školama; 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što radi psiholog: ide na aktualne simptome, radi se kod neuroza (smanjuje se anksioznost), poremećaja osobnosti, kroničnih duševnih bolesnika; - pomaže da se uklope, da prihvate svoju bolest i da s njom žive, da mu se pokaže da nije izopčen iz društva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suport pomaže kod pasivne ovisnosti, kod graničnog poremećaja ličnosti i upozorava na agresiju, uči kako doći do zaključak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obrambeni mehanizmi</w:t>
      </w:r>
      <w:r>
        <w:rPr>
          <w:color w:val="000080"/>
        </w:rPr>
        <w:t>: narcističke, nezrele, neurotične i zrele obrane - idu iz ega i nisu skroz nesvjesne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ego-</w:t>
      </w:r>
      <w:r>
        <w:rPr>
          <w:color w:val="000080"/>
        </w:rPr>
        <w:t xml:space="preserve"> govori nam tko smo, o našem identitetu, ono svjesno, vizomotorna percepcija, uključuje pojam o vremenu i prostoru (naša orjentacija o sebi); pod utjecajem je i vanjskog i unutarnjeg svijeta; od toga se brani obrambenim mehanizmima; </w:t>
      </w:r>
      <w:r>
        <w:rPr>
          <w:b/>
          <w:color w:val="000080"/>
        </w:rPr>
        <w:t>self</w:t>
      </w:r>
      <w:r>
        <w:rPr>
          <w:color w:val="000080"/>
        </w:rPr>
        <w:t>- dio ega s kojim komuniciramo prema vanjskom svijetu i prema sebi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PREDAVANJA (VRAPČE)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- psihoanalitička psihoterapija: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 xml:space="preserve">- dinamska psihologija i psihijatrija, psihodinamska psihoterapija; 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cilj: liječenje nedostatno integriranog ega pacijenata koji su „bolesniji“ od neurotika (tradicionalni freudovski pacijent), primjerene za „zdravije“ pacijente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više suportivna i više ekspresivna psihoanalitička psihoterapija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- tehnike: sugestija, abreakcija, manipulacija, klarifikacije, interpretacija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b/>
          <w:color w:val="000080"/>
        </w:rPr>
        <w:t xml:space="preserve">- bihevioralno-kognitivna psihoterapija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ljudska priroda - jedinstven način gledanja na svijet, sebe i budućnost; interakcija bioloških, odgojnih i okolinnskih utjeca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znanstvena objašnjenja - teorije učenja, eksperimentalna, socijalna i klinička psihologija, neuroznanost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biopsihosocijalni model zdravlja i bolesti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- socijalni sustavi (društvo, zajednica, obitelj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- psihološki (emocije, ponašanje, kognicija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- biološki (organi, tkiva, stanice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 xml:space="preserve">- psihičke smetnje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- izvori patologije- svi sustavi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- mišljenje i ponašanje je u središzu pažnje terapeut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ab/>
        <w:t>- misli održavaju nefunkcionalna ponašanja i emocionalna doživljavan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 xml:space="preserve">- bihevioralna terpija- temelji se na teoriji učenja, osnovna ideja: svako ponašanje je </w:t>
      </w:r>
    </w:p>
    <w:p>
      <w:pPr>
        <w:pStyle w:val="Normal"/>
        <w:jc w:val="both"/>
        <w:rPr/>
      </w:pPr>
      <w:r>
        <w:rPr>
          <w:color w:val="000080"/>
        </w:rPr>
        <w:t xml:space="preserve">              </w:t>
      </w:r>
      <w:r>
        <w:rPr>
          <w:color w:val="000080"/>
        </w:rPr>
        <w:t>naučeno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kognitivna terapija- u osnovi psihičkih poremećaja je kognici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načela- usmjerenost na sadašnji problem, jasno definirani ciljevi, kratka, vramenski ograničena terapija, strukturirana i direktivna, terapeut i klijent su partneri, psihoedukacija, rad na prevenciji povrata simptoma, kontinuirana evaluaci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djelotvorna kod anksioznih i paničnih poremećaja, depresije, poremećaja hranjenja, kratka, znanstveno provjerljiv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- SMS bihevioralno kognitivne terapije- nauk o ulozi učenja i razuma u životu pojedinca, o mijenjaju mišljen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integrativna terapija</w:t>
      </w:r>
      <w:r>
        <w:rPr>
          <w:color w:val="000080"/>
        </w:rPr>
        <w:t>- psihoanalitički i humanisički pravci, integrira sve pravce, škole; transferna terapija</w:t>
      </w:r>
    </w:p>
    <w:p>
      <w:pPr>
        <w:pStyle w:val="Normal"/>
        <w:jc w:val="both"/>
        <w:rPr/>
      </w:pPr>
      <w:r>
        <w:rPr>
          <w:color w:val="000080"/>
        </w:rPr>
        <w:t xml:space="preserve">- </w:t>
      </w:r>
      <w:r>
        <w:rPr>
          <w:b/>
          <w:color w:val="000080"/>
        </w:rPr>
        <w:t>egzistencijalna psihoterapija</w:t>
      </w:r>
      <w:r>
        <w:rPr>
          <w:color w:val="000080"/>
        </w:rPr>
        <w:t>- liječi se depresij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13:00Z</dcterms:created>
  <dc:creator>Žitkovic</dc:creator>
  <dc:description/>
  <cp:keywords/>
  <dc:language>en-US</dc:language>
  <cp:lastModifiedBy>Aleksandra Pijuko</cp:lastModifiedBy>
  <dcterms:modified xsi:type="dcterms:W3CDTF">2009-08-22T17:13:00Z</dcterms:modified>
  <cp:revision>2</cp:revision>
  <dc:subject/>
  <dc:title>PREDAVANJA (FAX)</dc:title>
</cp:coreProperties>
</file>