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JAM LOGISTIKE?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 xml:space="preserve">znanstvena i nastavna disciplina koja potječe od grč. riječi </w:t>
      </w:r>
      <w:r>
        <w:rPr>
          <w:rFonts w:cs="MV Boli" w:ascii="Bookman Old Style" w:hAnsi="Bookman Old Style"/>
          <w:b/>
          <w:u w:val="single"/>
        </w:rPr>
        <w:t>logistikos</w:t>
      </w:r>
      <w:r>
        <w:rPr>
          <w:rFonts w:cs="MV Boli" w:ascii="Bookman Old Style" w:hAnsi="Bookman Old Style"/>
        </w:rPr>
        <w:t>, što znači vješt i iskusan u valjanom zaključivanju i procjeni i prosudbi svih elemenata potrebnih za donošenje optimalnih strateških i taktičkih odluka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/>
      </w:pPr>
      <w:r>
        <w:rPr>
          <w:rFonts w:cs="MV Boli" w:ascii="Bookman Old Style" w:hAnsi="Bookman Old Style"/>
        </w:rPr>
        <w:t>VOJNA LOGISTIKA?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buhvaća transport, smještaj, konačišta i opskrbu trupa kao i transport, skladištenje i održavanje vojne robe i tehnike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d 17. st. do danas, logistika se razvijala i afirmirala kao vojna disciplina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azni nazivi logistik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istribucijska logistika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>logistika upravljan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ndustrijska logistik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logistika marketing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istribucijski inženjering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logistika nabav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slovna logistik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drazumjeva se sustavni pristup upravljanjaj i kontrole fizičkog tijeka materijalnih dobara i potrebnih informacija koje poduzeće šalje na tržište i prima s tržišta, a sadrži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naručivan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pravljanje skladištem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pravljanje zaliham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anipulaciju s robom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vanjski i unutrašnji transport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nformacijski logistički sustav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slovna logistika i logističke aktivnosti temelje se na osnovnim načelima kao što su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valitetan proizvod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na pravo mjesto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 odgovarajuće vrijem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z najniže troškove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EĐUNARODNI LOGISTIČKI I DISTRIBUCIJSKI SUSTAVI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eđunarodna logistik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mogućava razmjenu između različitih država, bez zastoja uz optimalne učink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Aktivnosti međunarodne logistik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oizvodn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kladišten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ijevoz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omunikacijsko-informacijski sustav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adi se o logičko distribucijskim sustavima koji povezuju dvije ili više zemalja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roškovi distribucij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roškovi skladišten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roškovi prijevoz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roškovi obrade narudžb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roškovi plaća administraci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omunikacijski troškovi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udionici distribucij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oizvodna poduzeć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rgovinska poduzeć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duzeća za pružanje trgovinskih usluga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etode i elementi logistike i distribuci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acionalističke metode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>empirijske ili iskustvene metod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Elementi logističkog sustav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narudžba i isporuk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kladišten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pravljanje zaliham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anipulaci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ijevoz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nformacijski logistički sustav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istribucij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ao faza procesa reprodukcije, dobiva poseban značaj u tržišnom gospodarstvu, što znači kretanje gotovih proizvoda od mjesta proizvodnje do potrošača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anali distribucij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arketinški kanali su institucije koje obavljaju funkciju prometa robe na tržištu, na način da roba od proizvođača do potrošača dođe u pravo vrijeme na pravo mjesto u određenom asortimanu, u optimalnim količinama i uz minimalne troškov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govor o špediciji( značajke )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jam ugovora o špedicij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bitni i nebitni elementi ugovora o špedicij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blik i način zaključivanja ugovora o špediciji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>izmjene i dopune i prestanak ugovora o špediciji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snovni poslovi međunarodnog špediter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a oslobodi svojeg nalogodavca ( izvoznika, uvoznika i proizvođača ) cjelokupnog napora i brige oko otpreme, dopreme i provoza robe u međunarodnom prometu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nstradaci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oziv robe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>zaključivanju ugovora o prijevozu rob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ihvat robe radi otprem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oprema rob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krcaj, iskrcaj i prekrcaj rob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klapanje ugovora o transportnom osiguranju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skladištenje rob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adnje u svezi s carinjenjem rob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otrola i reklamacija vozarine, cari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bavještavanje komitenta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pecijalni poslovi međunarodne špedicij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zaključivanje ugovora o pakiranju i signiranju i obavljanje tih poslov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zaključivanje ugovora o vaganju i sortiranju i obavljanju tih poslov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zdavanje jamčevih pisam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zdavanje špediterskih potvrda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>uzrokovanje rob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PRAVLJANJE ZALIHAMA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Zalih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drazumjeva se količina robe ( materijal, vlastiti proizvod poluproizvod i gotovi proizvod ) koja je akumulirana radi trajnog opskrbljivanja vremenski i prostorno bliže i daljnje proizvodnje ili osobne potrošn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zbog kontiuiteta i zadovoljenja kupaca potrebno je imati količinu zaliha rob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igurnosne ili mrtve zalihe uvjetuju sigurniju opskrbu proizvodnje i kupaca, ali određene troškove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ptimalne zalih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nalaze se između minimalnih i maksimalnih zaliha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Vode računa o količini dobara i troškovima nabavki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Formula                 Zopt.z(P+R1) x (V+R2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Zopt – normativ opticajnih zaliha gotovih proizvoda izražen vrijednosno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 – planirana prodaja (količina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1 – rezerve kojima se povećava planska proizvodn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2 – rezerva kojom se temeljem procjena povećava nomirani broj dana/mjesec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V – nomirani broj dana i mjeseci izmeđuu naručivanja i dopreme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trebna količina zaliha na skladištu ovisi o brojnim čimbenicim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pseg proizvodn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broj skladišta u distributivnoj mreži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>uvjeti skladišten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vjeti transport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vjeti na domaćem i stranom tržištu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Vrste zaliha ( na skladištu se klasificiraju prema 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vrsti robe koja se skladišti ( zalihe sirovina i materijala, dijelova i poluproizvoda i gotovih proizvoda )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>stvarnoj ili planskoj količini ( planirane i stvarne zalihe )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lanirani normativ zalih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inimal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aksimal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ptimal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osječ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igurnos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špekulativ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ezonske</w:t>
      </w:r>
    </w:p>
    <w:p>
      <w:pPr>
        <w:pStyle w:val="Normal"/>
        <w:ind w:left="60" w:hanging="0"/>
        <w:rPr>
          <w:rFonts w:cs="MV Boli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IJEVOZ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emještanje dobara i ljudi sa jednog mjesta na drugo kroz logistički i distribucijski sustav</w:t>
      </w:r>
    </w:p>
    <w:p>
      <w:pPr>
        <w:pStyle w:val="Normal"/>
        <w:numPr>
          <w:ilvl w:val="0"/>
          <w:numId w:val="4"/>
        </w:numPr>
        <w:rPr/>
      </w:pPr>
      <w:r>
        <w:rPr>
          <w:rFonts w:cs="MV Boli" w:ascii="Bookman Old Style" w:hAnsi="Bookman Old Style"/>
        </w:rPr>
        <w:t>različite grane prijevoza: prijevozni put, prijevozno sredstvo i prijevozni proces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 transportnom lancu sudjeluje više različitih prijevoznih sredstava kao što su kamion, brod, vlak, avion i sl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vrha transportnog lanca je prijevoz robe od vrata do vrata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snovni kriterij za izbor prijevoznog sredstv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cijene prijevoz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brzina prijevoz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jesto prijema i isporuk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igurnost i točnost prijevoz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ilagodljivost sredstava prijevoza rob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zahtjevi za odgovarajućom ambalažom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CESTOVNI PRIJEVOZ U LOGISTIČKOM SUSTAVU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rakteristik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cestovni prijevoz predstavlja vrlo značajan dio prijevoza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edstavlja i omogućuje najmasovniji oblik prijevoza putnika i rob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ednosti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cijene su niže na kraćim i srednjim relacijama i veća konkurencij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aspolaže specijalnim vrstama vozila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labosti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elativno veća potrošnja goriv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zavisnost od vremenskih i drugih uvjet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ma veće cijene na dužem putu od željezničkog i pomorskog prijevoza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ema namjeni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javni prijevoz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ijevoz za vlastite svrh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eritorijalno obilježj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nutarnj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eđunarodni prijevoz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ema načinu prijevoz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linijsk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lobodni prijevoz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ŽELJEZNIČKI PROMET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MV Boli" w:ascii="Bookman Old Style" w:hAnsi="Bookman Old Style"/>
        </w:rPr>
        <w:t>Elementi: infrastruktura, organizacija i vozila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morski promet podjel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80 % svjetske razmjene dolazi pomorskim putem, dijeli se n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utnički ( linijski – povezuje duže obalne linije i otoke, slobodni – veći su koji idu između raznih svjetskih mjesta 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eretni ( linijski – kontejnerski i ro-ro brodovi trajekti, slobodni – prijevoz minerala, ugljena poluproizvoda, nafte )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ultimodalni promet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način prijezvoza gdje se kombiniraju prijevoz sa najmanje dvije različite grane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Hukepak sistem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ošao je iz vojnih formacija jer je trebalo kamionima u vrijeme ratova prevoziti snage i opremu sa jednog fronta na drugi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ustav kvalitete raeguliraju nacionalne i međunarodne organizacije. Međunarodni sustav kvalitete je takav da se vrlo brzo zna kakva je roba kupljena ili prodana. Roba mora biti sukladna po obliku, sadržaju, pakiranju i dizajnu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CARINA</w:t>
      </w:r>
    </w:p>
    <w:p>
      <w:pPr>
        <w:pStyle w:val="Normal"/>
        <w:ind w:left="3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drazumjeva se vrsta državnog poreza koji se plaća na određenu robu kad roba prelazi državnu ili carinsku granicu.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ema svrsi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fiskalne ( povećanje državnih prihoda 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zaštitne ( povećanje cijene strane robe 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voz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zvoz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rovozne carin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lobodne zon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u prostori gdje se roba jedno vrijeme zadržava i za tu proizvodnju koja se obavlja u takvim zonama, tj proizvodnja, prerada ili dorad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tiče se funkcioniranje gospodarstva na način da oni koji rade u toj zoni jedno vrijeme su oslobođeni plaćanja poreza, oni su oslobođeni carine u slobodnoj zoni do daljnjeg.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ntergralni transport ( konternizacija i paletizacija 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cilj transportnih sustava je stvaranje više transportnih jedinica i imaju iste standardizirane palete i opremu za rukovanje tim paletam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još veće transportne jedinice su kontejneri, u njega se ukrca velika količina i svagdje se prekrcava cijeli taj kontejner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Logistika po koncetu opskrbnog lanca značajno proširuje svoje područje djelovanja. Postoje koordinator aktivnosti učesnika  u opskrbnom lancu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NOVE LOGISTIČKE I DISTRIBUCIJSKE STRATEGI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ADI SE O NOVIM FORMAMA OPTIMIZACIJE, PUTEVA MATERIJALA I ROBE OD NJIHOVA IZVORA DO MJESTA POTROŠNJE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Čimbenici stvaranja novih strategij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globalizacija tržišt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islokacija proizvodn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deregulacija transport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tandardizacija u transportu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Modeli organizacije međunarodne logistike i distribuci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zravan izvoz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zvoz preko posrednik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nozemna proizvodnja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« novi pristup formuliranju logističke strategije: pouzdanost isporuke, ažurnost isporuke, čvrste partnerske veze «</w:t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Trendovi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razvitak integralnih sustav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centralizacija skladišt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rast distribucijskih usluga trećih osob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bolja usluga kupcim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ompjutorski modeli i strateško planiranje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 xml:space="preserve">Tako imamo: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opskrbni lanac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upravo na vrijem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brzi odgovor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koliko se naruči toliko se proizvod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novi koncept opskrbnog lanca zasniva se na ideji partnerstva svih učesnika u marketinškom kanalu</w:t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</w:r>
    </w:p>
    <w:p>
      <w:pPr>
        <w:pStyle w:val="Normal"/>
        <w:ind w:left="60" w:hanging="0"/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NFORMACIJSKI I KOMUNIKACIJSKI SUSTAV PODUZEĆ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suvremeni način poslovanja traži otvoreni pristupačan informacijsko-komunikacijski sustav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informacijski sustav poduzeć je skup ljudi, programa, metoda i drugih elemenata, svrsihodno povezanih i organiziranih, radi obavljanja informacijske aktivnosti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pod logističkim informacijskim podsustavom podrazumjeva se sve ukupnost informacijskih veza u okviru poslovnog logističkog sustav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MV Boli"/>
        </w:rPr>
      </w:pPr>
      <w:r>
        <w:rPr>
          <w:rFonts w:cs="MV Boli" w:ascii="Bookman Old Style" w:hAnsi="Bookman Old Style"/>
        </w:rPr>
        <w:t>logistički informacijski podsustav omogućuje funkcioniranje logističkog i distribucijskog sustava.</w:t>
      </w:r>
    </w:p>
    <w:p>
      <w:pPr>
        <w:pStyle w:val="Normal"/>
        <w:numPr>
          <w:ilvl w:val="0"/>
          <w:numId w:val="4"/>
        </w:numPr>
        <w:rPr>
          <w:vanish/>
          <w:sz w:val="20"/>
          <w:szCs w:val="20"/>
        </w:rPr>
      </w:pPr>
      <w:r>
        <w:rPr>
          <w:rFonts w:cs="MV Boli" w:ascii="Bookman Old Style" w:hAnsi="Bookman Old Style"/>
        </w:rPr>
        <w:t>U logističkom informacijskom podsustavu procesi razmjene informacija, u pravilu prethodne, teku usporedno ili naknadno s fizičkim procesima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MV Boli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33:00Z</dcterms:created>
  <dc:creator>KORISNIK</dc:creator>
  <dc:description/>
  <cp:keywords/>
  <dc:language>en-US</dc:language>
  <cp:lastModifiedBy>Korisnik</cp:lastModifiedBy>
  <cp:lastPrinted>2006-05-16T12:17:00Z</cp:lastPrinted>
  <dcterms:modified xsi:type="dcterms:W3CDTF">2007-04-23T15:29:00Z</dcterms:modified>
  <cp:revision>8</cp:revision>
  <dc:subject/>
  <dc:title>POJAM LOGISTIKE</dc:title>
</cp:coreProperties>
</file>