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  <w:t>CISTE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1) cystis epidermalis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2) cystis trichilemmalis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3) milium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4) steatocystoma multiplex, pilonidalni sinusi i ciste, preaurikularne ciste i sinusi, epidermalne ciste skrotuma, dermoidne ciste;</w:t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  <w:t>PIGMENTNI NEVUSI=MADEŽI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-&gt; melanociti i nevociti;</w:t>
      </w:r>
    </w:p>
    <w:p>
      <w:pPr>
        <w:pStyle w:val="Normal"/>
        <w:rPr/>
      </w:pPr>
      <w:r>
        <w:rPr>
          <w:rFonts w:cs="Tahoma" w:ascii="Tahoma" w:hAnsi="Tahoma"/>
          <w:sz w:val="24"/>
          <w:lang w:val="hr-HR"/>
        </w:rPr>
        <w:t>-&gt; sinteza melanina;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 xml:space="preserve">-&gt; ABCD-pravilo; 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1) MELANOCITNI NEVUSI: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a) EPIDERMALNI MELANOCITNI  NEVUSI</w:t>
      </w:r>
    </w:p>
    <w:p>
      <w:pPr>
        <w:pStyle w:val="Normal"/>
        <w:rPr/>
      </w:pPr>
      <w:r>
        <w:rPr>
          <w:rFonts w:cs="Tahoma" w:ascii="Tahoma" w:hAnsi="Tahoma"/>
          <w:sz w:val="24"/>
          <w:lang w:val="hr-HR"/>
        </w:rPr>
        <w:t xml:space="preserve">macula </w:t>
      </w:r>
      <w:r>
        <w:rPr>
          <w:rFonts w:cs="Tahoma" w:ascii="Tahoma" w:hAnsi="Tahoma"/>
          <w:i/>
          <w:iCs/>
          <w:sz w:val="24"/>
          <w:lang w:val="hr-HR"/>
        </w:rPr>
        <w:t xml:space="preserve">cafe au lait, </w:t>
      </w:r>
      <w:r>
        <w:rPr>
          <w:rFonts w:cs="Tahoma" w:ascii="Tahoma" w:hAnsi="Tahoma"/>
          <w:sz w:val="24"/>
          <w:lang w:val="hr-HR"/>
        </w:rPr>
        <w:t>naevus spilus, melanosis naeviformis, lentigo simplex et lentiginosis, lentigo senilis, ephelides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b) DERMALNI MELANOCITNI NEVUSI</w:t>
      </w:r>
    </w:p>
    <w:p>
      <w:pPr>
        <w:pStyle w:val="Normal"/>
        <w:rPr/>
      </w:pPr>
      <w:r>
        <w:rPr>
          <w:rFonts w:cs="Tahoma" w:ascii="Tahoma" w:hAnsi="Tahoma"/>
          <w:sz w:val="24"/>
          <w:lang w:val="hr-HR"/>
        </w:rPr>
        <w:t>naevus coeruleus(obični pavi madež i celularni plavi madež), macula mongolica, naevus fuscocaeruleus ophtalmomaxillaris, naevus fuscocaeruleus deltoacromialis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3) NAEVOCELULARNI NEVUSI</w:t>
      </w:r>
    </w:p>
    <w:p>
      <w:pPr>
        <w:pStyle w:val="Normal"/>
        <w:rPr/>
      </w:pPr>
      <w:r>
        <w:rPr>
          <w:rFonts w:cs="Tahoma" w:ascii="Tahoma" w:hAnsi="Tahoma"/>
          <w:sz w:val="24"/>
          <w:lang w:val="hr-HR"/>
        </w:rPr>
        <w:t>naevus naevocellularis pigmentosus (naevus pigmentosus papilomatosus, naevus pigmentosus papilomatosus et pilosus; 3 tipa naevusa-intradermalni/ intraepidermalni/ kombinirani);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posebni oblici: naevus dysplasticus, halo naevus (Sutton), melanosis neurocutanea, naevus pigmentosus giganteus, melanoma juvenile(Allen-Spitz), ballon cell's naevus;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4)ORGANOIDNI</w:t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  <w:t>PARANEOPLASTIČKE DERMATOZE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1) OBLIGATNO PARANEOPLASTIČKE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a)  Acanthosis nigricans maligna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b)  Acrokeratosis paraneoplastica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c)  Erythema gyratum repens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d)  Hypertrichosis lanuginosa acquisita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e)  Glukagonoma sindrom</w:t>
      </w:r>
    </w:p>
    <w:p>
      <w:pPr>
        <w:pStyle w:val="Normal"/>
        <w:rPr/>
      </w:pPr>
      <w:r>
        <w:rPr>
          <w:sz w:val="24"/>
          <w:lang w:val="hr-HR"/>
        </w:rPr>
        <w:t>2)FAKULTATIVNO PARANEOPLASTIČKE DERMATOZE</w:t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  <w:t>PREKANCEROZE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1) KERATOZE (keratosis actinica, arsenska, katranska, RTG)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 xml:space="preserve">2) CHEILITIS PRAECANCEROSA 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3) CORNU CUTANEUM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4) LEUKOPLAKIA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5) KERATOACANTHOMA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6) XERODERMA PIGMENTOSUM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  <w:t>KLASIFIKACIJA TUMORA KOŽE</w:t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  <w:t>1)BENIGNI EPIDERMALNI TUMORI</w:t>
      </w:r>
    </w:p>
    <w:p>
      <w:pPr>
        <w:pStyle w:val="Normal"/>
        <w:rPr/>
      </w:pPr>
      <w:r>
        <w:rPr>
          <w:rFonts w:cs="Tahoma" w:ascii="Tahoma" w:hAnsi="Tahoma"/>
          <w:sz w:val="24"/>
          <w:lang w:val="hr-HR"/>
        </w:rPr>
        <w:t>a) KERATOSIS SEBORRHOICA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b) STUCCOKERATHOSIS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c) CLEAR CELL ACANTHOMA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2)TUMORI ADNEKSA KOŽE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a) SYRINGOMA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b) CYLINDROMA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c) TRICHOEPITHELIOMA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d) PILOMATRICOMA</w:t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  <w:t>3)MALIGNI EPIDERMALNI TUMORI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 xml:space="preserve">a)INTRAEPIDERMALNI 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Mb. Bowen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Erythrodysplasia Queyret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b) INVAZIVNI KARCINOMI KOŽE</w:t>
      </w:r>
    </w:p>
    <w:p>
      <w:pPr>
        <w:pStyle w:val="Normal"/>
        <w:rPr/>
      </w:pPr>
      <w:r>
        <w:rPr>
          <w:rFonts w:cs="Tahoma" w:ascii="Tahoma" w:hAnsi="Tahoma"/>
          <w:sz w:val="24"/>
          <w:lang w:val="hr-HR"/>
        </w:rPr>
        <w:t>a)spinocelularni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b)bazocelularni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  <w:t>4)TUMORI MELANOCITA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a)LENTIGO MALIGNA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b)MELANOMA MALIGNA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  <w:t>5) TUMORI MEZODERMALNOG PODRIJETLA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A)TUMORI VEZIVNOG TKIVA-BENIGNI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a)keloid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b)fybroma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c)histiocytoma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d)synovioma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e)fibrosis nodularis nasi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B) TUMORI VEZIVNOG TKIVA-MALIGNI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a)DERMATOFIBROSARCOMA PROTUBERANS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b)HISTIOCYTOMA FIBROSA MALIGNUM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  <w:t>C)VASKULARNI TUMORI-BENIGNI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a)hemangioma capillaare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b)hemangioma cavernosum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c) hemangioma senile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d)venous lake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e)naevus flammeus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f)angiokaeratoma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g)granuloma pyogenicum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h)lymphoangioma</w:t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  <w:t>D)VASKULARNI TUMORI-MALIGNI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sarcoma Kaposi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  <w:t>6)LIMFORETIKULARNI TUMORI</w:t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  <w:t>A)BENIGNI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Pseudolymphoma</w:t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  <w:t>B) MALIGNI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 xml:space="preserve">T-stanični limfomi 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B-stanični limfomi</w:t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  <w:t>7) METASTATSKI KARCINOMI KOŽE</w:t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  <w:t>BENIGNI TUMORI EPIDERMISA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1)KERATOSIS SEBORRHOICA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2)STUCCOKERATOSIS</w:t>
      </w:r>
    </w:p>
    <w:p>
      <w:pPr>
        <w:pStyle w:val="Normal"/>
        <w:rPr/>
      </w:pPr>
      <w:r>
        <w:rPr>
          <w:rFonts w:cs="Tahoma" w:ascii="Tahoma" w:hAnsi="Tahoma"/>
          <w:sz w:val="24"/>
          <w:lang w:val="hr-HR"/>
        </w:rPr>
        <w:t>3)CLEAR CELL ACANTHOMA</w:t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  <w:t>TUMORI ADNEKSA KOŽE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1) trichoepitelioma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2) pilomatricoma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3) cylindroma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4) syringoma</w:t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  <w:t>BENIGNI TUMORI VEZIVNOG TKIVA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a) keloid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b) fibroma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c) histiocitoma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d) synovioma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e) fibrosis nodularis nasi</w:t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  <w:t>BENIGNI TUMORI MIŠIĆNOG, ŽIVČANOG, MASNOG i HRSKAVIČNOG TKIVA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1)leiomymoma2)lipoma3)neurofibroma4) Mb. von Recklinghausen 5) chondrodermatitis nodularis chronica helicis</w:t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  <w:t>MALIGNI INTRAEPIDERMALNI TUMORI KOŽE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Mb. Bowen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Mb. Queyrat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Mb. Paget</w:t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  <w:t>MALIGNI INVAZIVNI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spinaliom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basaliom</w:t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  <w:t>BENIGNI VASKULARNI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haemangioma capillare, cavernosum, senile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lymphangioma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angiokerathoma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venous lake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naevus flammeus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granuloma pyogenicum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glomus tumor</w:t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  <w:t>MALIGNI VASKULARNI TUMORI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dermatofibrosarcoma protuberans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hystiocytoma fibrosum maligna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sarcoma Kaposi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08:07:00Z</dcterms:created>
  <dc:creator>Ljubic</dc:creator>
  <dc:description/>
  <dc:language>en-US</dc:language>
  <cp:lastModifiedBy>Pero</cp:lastModifiedBy>
  <dcterms:modified xsi:type="dcterms:W3CDTF">2002-05-20T08:07:00Z</dcterms:modified>
  <cp:revision>2</cp:revision>
  <dc:subject/>
  <dc:title>CISTE</dc:title>
</cp:coreProperties>
</file>