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ismeni ispit iz osnova elektrotehnike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2.2008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Koliki su potencijali u točkama A i B, te napon U</w:t>
      </w:r>
      <w:r>
        <w:rPr>
          <w:sz w:val="28"/>
          <w:szCs w:val="28"/>
          <w:vertAlign w:val="subscript"/>
        </w:rPr>
        <w:t>AB</w:t>
      </w:r>
      <w:r>
        <w:rPr>
          <w:sz w:val="28"/>
          <w:szCs w:val="28"/>
        </w:rPr>
        <w:t xml:space="preserve"> za konfiguraciju naboja prema slici? Zadano je: Q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 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- 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4.45 nC, a  stranice pravokutnika su a = 32 cm, b = 12 cm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22225</wp:posOffset>
                </wp:positionV>
                <wp:extent cx="2707005" cy="24796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6840" cy="2479680"/>
                          <a:chOff x="0" y="0"/>
                          <a:chExt cx="2706840" cy="247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706840" cy="247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2080" y="0"/>
                            <a:ext cx="42048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8200"/>
                            <a:ext cx="42048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3440" y="219600"/>
                            <a:ext cx="2453760" cy="225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71160" y="1944000"/>
                              <a:ext cx="42048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3280" y="884160"/>
                              <a:ext cx="42048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2100000">
                              <a:off x="236520" y="417960"/>
                              <a:ext cx="1656000" cy="115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999000"/>
                              <a:ext cx="199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6440"/>
                              <a:ext cx="105480" cy="104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8560" y="1886040"/>
                              <a:ext cx="104760" cy="105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760" y="0"/>
                              <a:ext cx="105480" cy="105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7640" y="946440"/>
                              <a:ext cx="105480" cy="104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280" y="981360"/>
                              <a:ext cx="3312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456920"/>
                              <a:ext cx="3348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1160" y="989280"/>
                              <a:ext cx="21024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1400760"/>
                              <a:ext cx="21024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560" y="1209240"/>
                              <a:ext cx="4204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a/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7000" y="1724040"/>
                              <a:ext cx="42084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a/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200" y="370440"/>
                              <a:ext cx="21024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760" y="805320"/>
                              <a:ext cx="42084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c/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1080" y="805320"/>
                              <a:ext cx="42084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c/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83880" rIns="83880" tIns="41760" bIns="417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2pt;margin-top:1.75pt;width:213.15pt;height:195.25pt" coordorigin="2404,35" coordsize="4263,3905">
                <v:rect id="shape_0" stroked="f" o:allowincell="f" style="position:absolute;left:2404;top:36;width:4262;height:3903;mso-wrap-style:none;v-text-anchor:middle;mso-position-horizontal:center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7;top:35;width:661;height:49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04;top:1733;width:661;height:49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803;top:381;width:3864;height:3559">
                  <v:shape id="shape_0" stroked="f" o:allowincell="f" style="position:absolute;left:4805;top:3442;width:661;height:496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05;top:1773;width:661;height:496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3175;top:1038;width:2607;height:1824;mso-wrap-style:none;v-text-anchor:middle;rotation:35;mso-position-horizontal:center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2914,1954" to="6059,1954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f" o:allowincell="f" style="position:absolute;left:2803;top:1871;width:165;height:164;mso-wrap-style:none;v-text-anchor:middle;mso-position-horizontal:center">
                    <v:fill o:detectmouseclick="t" type="solid" color2="white"/>
                    <v:stroke color="#3465a4" joinstyle="round" endcap="flat"/>
                    <w10:wrap type="square"/>
                  </v:oval>
                  <v:oval id="shape_0" fillcolor="black" stroked="f" o:allowincell="f" style="position:absolute;left:4927;top:3351;width:164;height:165;mso-wrap-style:none;v-text-anchor:middle;mso-position-horizontal:center">
                    <v:fill o:detectmouseclick="t" type="solid" color2="white"/>
                    <v:stroke color="#3465a4" joinstyle="round" endcap="flat"/>
                    <w10:wrap type="square"/>
                  </v:oval>
                  <v:oval id="shape_0" fillcolor="black" stroked="f" o:allowincell="f" style="position:absolute;left:3847;top:381;width:165;height:165;mso-wrap-style:none;v-text-anchor:middle;mso-position-horizontal:center">
                    <v:fill o:detectmouseclick="t" type="solid" color2="white"/>
                    <v:stroke color="#3465a4" joinstyle="round" endcap="flat"/>
                    <w10:wrap type="square"/>
                  </v:oval>
                  <v:oval id="shape_0" fillcolor="black" stroked="f" o:allowincell="f" style="position:absolute;left:5949;top:1871;width:165;height:164;mso-wrap-style:none;v-text-anchor:middle;mso-position-horizontal:center">
                    <v:fill o:detectmouseclick="t" type="solid" color2="white"/>
                    <v:stroke color="#3465a4" joinstyle="round" endcap="flat"/>
                    <w10:wrap type="square"/>
                  </v:oval>
                  <v:oval id="shape_0" fillcolor="black" stroked="f" o:allowincell="f" style="position:absolute;left:4418;top:1926;width:51;height:51;mso-wrap-style:none;v-text-anchor:middle;mso-position-horizontal:center">
                    <v:fill o:detectmouseclick="t" type="solid" color2="white"/>
                    <v:stroke color="#3465a4" joinstyle="round" endcap="flat"/>
                    <w10:wrap type="square"/>
                  </v:oval>
                  <v:oval id="shape_0" fillcolor="black" stroked="f" o:allowincell="f" style="position:absolute;left:3929;top:2675;width:52;height:50;mso-wrap-style:none;v-text-anchor:middle;mso-position-horizontal:center">
                    <v:fill o:detectmouseclick="t" type="solid" color2="white"/>
                    <v:stroke color="#3465a4" joinstyle="round" endcap="flat"/>
                    <w10:wrap type="square"/>
                  </v:oval>
                  <v:shape id="shape_0" stroked="f" o:allowincell="f" style="position:absolute;left:4238;top:1939;width:330;height:330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620;top:2587;width:330;height:330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127;top:2285;width:661;height:495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a/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263;top:3096;width:662;height:32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a/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126;top:964;width:330;height:330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464;top:1649;width:662;height:330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c/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89;top:1649;width:662;height:330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c/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firstLine="708"/>
        <w:rPr/>
      </w:pPr>
      <w:r>
        <w:rPr>
          <w:b/>
          <w:sz w:val="20"/>
          <w:szCs w:val="20"/>
        </w:rPr>
        <w:t>φ</w:t>
      </w:r>
      <w:r>
        <w:rPr>
          <w:b/>
          <w:sz w:val="20"/>
          <w:szCs w:val="20"/>
          <w:vertAlign w:val="subscript"/>
        </w:rPr>
        <w:t>A</w:t>
      </w:r>
      <w:r>
        <w:rPr>
          <w:b/>
          <w:sz w:val="20"/>
          <w:szCs w:val="20"/>
        </w:rPr>
        <w:t xml:space="preserve">= 0 V            </w:t>
      </w:r>
    </w:p>
    <w:p>
      <w:pPr>
        <w:pStyle w:val="Normal"/>
        <w:ind w:left="1416" w:firstLine="708"/>
        <w:rPr/>
      </w:pPr>
      <w:r>
        <w:rPr>
          <w:b/>
          <w:sz w:val="20"/>
          <w:szCs w:val="20"/>
        </w:rPr>
        <w:t>φ</w:t>
      </w:r>
      <w:r>
        <w:rPr>
          <w:b/>
          <w:sz w:val="20"/>
          <w:szCs w:val="20"/>
          <w:vertAlign w:val="subscript"/>
        </w:rPr>
        <w:t>B</w:t>
      </w:r>
      <w:r>
        <w:rPr>
          <w:b/>
          <w:sz w:val="20"/>
          <w:szCs w:val="20"/>
        </w:rPr>
        <w:t xml:space="preserve"> = 100 V</w:t>
      </w:r>
    </w:p>
    <w:p>
      <w:pPr>
        <w:pStyle w:val="Normal"/>
        <w:ind w:left="141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</w:t>
      </w:r>
      <w:r>
        <w:rPr>
          <w:b/>
          <w:sz w:val="20"/>
          <w:szCs w:val="20"/>
          <w:vertAlign w:val="subscript"/>
        </w:rPr>
        <w:t xml:space="preserve">AB </w:t>
      </w:r>
      <w:r>
        <w:rPr>
          <w:b/>
          <w:sz w:val="20"/>
          <w:szCs w:val="20"/>
        </w:rPr>
        <w:t>= -100 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Odrediti vrijednosti otpora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i 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te iznos struje kroz ampermetar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za shemu prema slici. Zadano je: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 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2 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4, I = 6 A, U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 xml:space="preserve"> = 24 V. Napomena – svi instrumenti na shemi su idealn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771900" cy="17145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714680"/>
                          <a:chOff x="0" y="0"/>
                          <a:chExt cx="3772080" cy="1714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7720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7320" y="4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209520"/>
                            <a:ext cx="3543480" cy="1333440"/>
                          </a:xfrm>
                        </wpg:grpSpPr>
                        <wps:wsp>
                          <wps:cNvSpPr/>
                          <wps:spPr>
                            <a:xfrm>
                              <a:off x="571320" y="133560"/>
                              <a:ext cx="25146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360" y="1219320"/>
                              <a:ext cx="343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120" y="1219320"/>
                              <a:ext cx="343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120" y="76320"/>
                              <a:ext cx="343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2844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3356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59076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5920" y="7048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488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5200" y="4762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2840" y="9716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5880" y="5810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672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4720" y="9810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3pt;margin-top:0pt;width:297pt;height:135pt" coordorigin="1566,0" coordsize="5940,2700">
                <v:rect id="shape_0" stroked="f" o:allowincell="f" style="position:absolute;left:1566;top:0;width:5939;height:2699;mso-wrap-style:none;v-text-anchor:middle;mso-position-horizontal:center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3231;top:75;width:71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746;top:330;width:5579;height:2100">
                  <v:rect id="shape_0" fillcolor="white" stroked="t" o:allowincell="f" style="position:absolute;left:2646;top:540;width:3959;height:1799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5361;top:2250;width:539;height:179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3216;top:2250;width:539;height:179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3216;top:450;width:539;height:179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white" stroked="t" o:allowincell="f" style="position:absolute;left:5706;top:375;width:359;height:359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4626,540" to="4626,2339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4446;top:1260;width:359;height:359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6606,1440" to="7325,1440" stroked="t" o:allowincell="f" style="position:absolute;flip:x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46,1440" to="2645,1440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2211;top:1080;width:719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231;top:1860;width:719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401;top:1245;width:719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31;top:330;width:719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76;top:1875;width:719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</w:t>
      </w:r>
      <w:r>
        <w:rPr>
          <w:b/>
          <w:sz w:val="20"/>
          <w:szCs w:val="20"/>
          <w:vertAlign w:val="subscript"/>
        </w:rPr>
        <w:t>A1</w:t>
      </w:r>
      <w:r>
        <w:rPr>
          <w:b/>
          <w:sz w:val="20"/>
          <w:szCs w:val="20"/>
        </w:rPr>
        <w:t xml:space="preserve"> = 4 A, R</w:t>
      </w:r>
      <w:r>
        <w:rPr>
          <w:b/>
          <w:sz w:val="20"/>
          <w:szCs w:val="20"/>
          <w:vertAlign w:val="subscript"/>
        </w:rPr>
        <w:t>1</w:t>
      </w:r>
      <w:r>
        <w:rPr>
          <w:b/>
          <w:sz w:val="20"/>
          <w:szCs w:val="20"/>
        </w:rPr>
        <w:t xml:space="preserve"> = 9 Ω, R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 xml:space="preserve"> = 6 Ω, R</w:t>
      </w:r>
      <w:r>
        <w:rPr>
          <w:b/>
          <w:sz w:val="20"/>
          <w:szCs w:val="20"/>
          <w:vertAlign w:val="subscript"/>
        </w:rPr>
        <w:t>3</w:t>
      </w:r>
      <w:r>
        <w:rPr>
          <w:b/>
          <w:sz w:val="20"/>
          <w:szCs w:val="20"/>
        </w:rPr>
        <w:t xml:space="preserve"> = 12 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Lemilica ima snagu 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80 W pri naponu 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0 V. Koliki je predotpor R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potrebno priključiti da bi lemilica imala snagu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5 W? Kolika se snaga P</w:t>
      </w:r>
      <w:r>
        <w:rPr>
          <w:sz w:val="28"/>
          <w:szCs w:val="28"/>
          <w:vertAlign w:val="subscript"/>
        </w:rPr>
        <w:t>Rp</w:t>
      </w:r>
      <w:r>
        <w:rPr>
          <w:sz w:val="28"/>
          <w:szCs w:val="28"/>
        </w:rPr>
        <w:t xml:space="preserve"> tada gubi na predotporu? Kolika je korisnost η pri takvoj konfiguraciji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</w:t>
      </w:r>
      <w:r>
        <w:rPr>
          <w:b/>
          <w:sz w:val="20"/>
          <w:szCs w:val="20"/>
          <w:vertAlign w:val="subscript"/>
        </w:rPr>
        <w:t>p</w:t>
      </w:r>
      <w:r>
        <w:rPr>
          <w:b/>
          <w:sz w:val="20"/>
          <w:szCs w:val="20"/>
        </w:rPr>
        <w:t xml:space="preserve"> = 13.68 Ω, P</w:t>
      </w:r>
      <w:r>
        <w:rPr>
          <w:b/>
          <w:sz w:val="20"/>
          <w:szCs w:val="20"/>
          <w:vertAlign w:val="subscript"/>
        </w:rPr>
        <w:t>RP</w:t>
      </w:r>
      <w:r>
        <w:rPr>
          <w:b/>
          <w:sz w:val="20"/>
          <w:szCs w:val="20"/>
        </w:rPr>
        <w:t xml:space="preserve"> = 7.11 W, η = 0.901 = 90.1 %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OKRENI!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Odredite iznos i smjer magnetskog toka u torusnoj jezgri prema slici. Zadano je: r = 119.4 mm, S = 15 c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μ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= 35, I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2.5 A, 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 A, 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.5 A,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00,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00 te 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700 zavoja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86690</wp:posOffset>
                </wp:positionV>
                <wp:extent cx="1979930" cy="259715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0" cy="2597040"/>
                          <a:chOff x="0" y="0"/>
                          <a:chExt cx="1980000" cy="25970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980000" cy="259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0852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0320" y="0"/>
                            <a:ext cx="1759680" cy="2597040"/>
                          </a:xfrm>
                        </wpg:grpSpPr>
                        <wps:wsp>
                          <wps:cNvSpPr/>
                          <wps:spPr>
                            <a:xfrm>
                              <a:off x="320040" y="720000"/>
                              <a:ext cx="1296000" cy="1296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618480"/>
                              <a:ext cx="1490400" cy="1490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33920" y="373320"/>
                              <a:ext cx="649080" cy="799560"/>
                            </a:xfrm>
                          </wpg:grpSpPr>
                          <wps:wsp>
                            <wps:cNvSpPr/>
                            <wps:spPr>
                              <a:xfrm rot="6623400">
                                <a:off x="366840" y="569880"/>
                                <a:ext cx="35064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4" h="171">
                                    <a:moveTo>
                                      <a:pt x="0" y="0"/>
                                    </a:moveTo>
                                    <a:cubicBezTo>
                                      <a:pt x="245" y="15"/>
                                      <a:pt x="482" y="45"/>
                                      <a:pt x="548" y="74"/>
                                    </a:cubicBezTo>
                                    <a:cubicBezTo>
                                      <a:pt x="614" y="103"/>
                                      <a:pt x="428" y="151"/>
                                      <a:pt x="396" y="17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623400">
                                <a:off x="249480" y="429480"/>
                                <a:ext cx="39312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255">
                                    <a:moveTo>
                                      <a:pt x="326" y="0"/>
                                    </a:moveTo>
                                    <a:cubicBezTo>
                                      <a:pt x="280" y="24"/>
                                      <a:pt x="0" y="131"/>
                                      <a:pt x="51" y="157"/>
                                    </a:cubicBezTo>
                                    <a:cubicBezTo>
                                      <a:pt x="102" y="183"/>
                                      <a:pt x="572" y="141"/>
                                      <a:pt x="630" y="157"/>
                                    </a:cubicBezTo>
                                    <a:cubicBezTo>
                                      <a:pt x="688" y="173"/>
                                      <a:pt x="449" y="235"/>
                                      <a:pt x="401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623400">
                                <a:off x="83880" y="312480"/>
                                <a:ext cx="39924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9" h="255">
                                    <a:moveTo>
                                      <a:pt x="282" y="0"/>
                                    </a:moveTo>
                                    <a:cubicBezTo>
                                      <a:pt x="247" y="27"/>
                                      <a:pt x="0" y="142"/>
                                      <a:pt x="59" y="164"/>
                                    </a:cubicBezTo>
                                    <a:cubicBezTo>
                                      <a:pt x="118" y="186"/>
                                      <a:pt x="575" y="119"/>
                                      <a:pt x="637" y="134"/>
                                    </a:cubicBezTo>
                                    <a:cubicBezTo>
                                      <a:pt x="699" y="149"/>
                                      <a:pt x="475" y="230"/>
                                      <a:pt x="432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623400">
                                <a:off x="-50040" y="109800"/>
                                <a:ext cx="26100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67">
                                    <a:moveTo>
                                      <a:pt x="0" y="67"/>
                                    </a:moveTo>
                                    <a:cubicBezTo>
                                      <a:pt x="43" y="62"/>
                                      <a:pt x="179" y="63"/>
                                      <a:pt x="255" y="52"/>
                                    </a:cubicBezTo>
                                    <a:cubicBezTo>
                                      <a:pt x="331" y="41"/>
                                      <a:pt x="415" y="11"/>
                                      <a:pt x="4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623400">
                                <a:off x="-63720" y="249480"/>
                                <a:ext cx="40500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255">
                                    <a:moveTo>
                                      <a:pt x="263" y="0"/>
                                    </a:moveTo>
                                    <a:cubicBezTo>
                                      <a:pt x="230" y="29"/>
                                      <a:pt x="0" y="136"/>
                                      <a:pt x="63" y="157"/>
                                    </a:cubicBezTo>
                                    <a:cubicBezTo>
                                      <a:pt x="126" y="178"/>
                                      <a:pt x="573" y="111"/>
                                      <a:pt x="641" y="127"/>
                                    </a:cubicBezTo>
                                    <a:cubicBezTo>
                                      <a:pt x="709" y="143"/>
                                      <a:pt x="508" y="228"/>
                                      <a:pt x="473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28440"/>
                              <a:ext cx="546120" cy="729000"/>
                            </a:xfrm>
                          </wpg:grpSpPr>
                          <wps:wsp>
                            <wps:cNvSpPr/>
                            <wps:spPr>
                              <a:xfrm rot="21248400">
                                <a:off x="191160" y="17640"/>
                                <a:ext cx="35064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4" h="171">
                                    <a:moveTo>
                                      <a:pt x="0" y="0"/>
                                    </a:moveTo>
                                    <a:cubicBezTo>
                                      <a:pt x="245" y="15"/>
                                      <a:pt x="482" y="45"/>
                                      <a:pt x="548" y="74"/>
                                    </a:cubicBezTo>
                                    <a:cubicBezTo>
                                      <a:pt x="614" y="103"/>
                                      <a:pt x="428" y="151"/>
                                      <a:pt x="396" y="17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248400">
                                <a:off x="107640" y="129960"/>
                                <a:ext cx="39312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255">
                                    <a:moveTo>
                                      <a:pt x="326" y="0"/>
                                    </a:moveTo>
                                    <a:cubicBezTo>
                                      <a:pt x="280" y="24"/>
                                      <a:pt x="0" y="131"/>
                                      <a:pt x="51" y="157"/>
                                    </a:cubicBezTo>
                                    <a:cubicBezTo>
                                      <a:pt x="102" y="183"/>
                                      <a:pt x="572" y="141"/>
                                      <a:pt x="630" y="157"/>
                                    </a:cubicBezTo>
                                    <a:cubicBezTo>
                                      <a:pt x="688" y="173"/>
                                      <a:pt x="449" y="235"/>
                                      <a:pt x="401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248400">
                                <a:off x="72360" y="327600"/>
                                <a:ext cx="39924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9" h="255">
                                    <a:moveTo>
                                      <a:pt x="282" y="0"/>
                                    </a:moveTo>
                                    <a:cubicBezTo>
                                      <a:pt x="247" y="27"/>
                                      <a:pt x="0" y="142"/>
                                      <a:pt x="59" y="164"/>
                                    </a:cubicBezTo>
                                    <a:cubicBezTo>
                                      <a:pt x="118" y="186"/>
                                      <a:pt x="575" y="119"/>
                                      <a:pt x="637" y="134"/>
                                    </a:cubicBezTo>
                                    <a:cubicBezTo>
                                      <a:pt x="699" y="149"/>
                                      <a:pt x="475" y="230"/>
                                      <a:pt x="432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248400">
                                <a:off x="1080" y="677160"/>
                                <a:ext cx="26100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67">
                                    <a:moveTo>
                                      <a:pt x="0" y="67"/>
                                    </a:moveTo>
                                    <a:cubicBezTo>
                                      <a:pt x="43" y="62"/>
                                      <a:pt x="179" y="63"/>
                                      <a:pt x="255" y="52"/>
                                    </a:cubicBezTo>
                                    <a:cubicBezTo>
                                      <a:pt x="331" y="41"/>
                                      <a:pt x="415" y="11"/>
                                      <a:pt x="4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248400">
                                <a:off x="77400" y="485640"/>
                                <a:ext cx="40500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255">
                                    <a:moveTo>
                                      <a:pt x="263" y="0"/>
                                    </a:moveTo>
                                    <a:cubicBezTo>
                                      <a:pt x="230" y="29"/>
                                      <a:pt x="0" y="136"/>
                                      <a:pt x="63" y="157"/>
                                    </a:cubicBezTo>
                                    <a:cubicBezTo>
                                      <a:pt x="126" y="178"/>
                                      <a:pt x="573" y="111"/>
                                      <a:pt x="641" y="127"/>
                                    </a:cubicBezTo>
                                    <a:cubicBezTo>
                                      <a:pt x="709" y="143"/>
                                      <a:pt x="508" y="228"/>
                                      <a:pt x="473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5200" y="1793160"/>
                              <a:ext cx="834480" cy="484560"/>
                            </a:xfrm>
                          </wpg:grpSpPr>
                          <wps:wsp>
                            <wps:cNvSpPr/>
                            <wps:spPr>
                              <a:xfrm rot="15034200">
                                <a:off x="-70920" y="199080"/>
                                <a:ext cx="350640" cy="9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4" h="171">
                                    <a:moveTo>
                                      <a:pt x="0" y="0"/>
                                    </a:moveTo>
                                    <a:cubicBezTo>
                                      <a:pt x="245" y="15"/>
                                      <a:pt x="482" y="45"/>
                                      <a:pt x="548" y="74"/>
                                    </a:cubicBezTo>
                                    <a:cubicBezTo>
                                      <a:pt x="614" y="103"/>
                                      <a:pt x="428" y="151"/>
                                      <a:pt x="396" y="17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034200">
                                <a:off x="55440" y="202320"/>
                                <a:ext cx="39312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255">
                                    <a:moveTo>
                                      <a:pt x="326" y="0"/>
                                    </a:moveTo>
                                    <a:cubicBezTo>
                                      <a:pt x="280" y="24"/>
                                      <a:pt x="0" y="131"/>
                                      <a:pt x="51" y="157"/>
                                    </a:cubicBezTo>
                                    <a:cubicBezTo>
                                      <a:pt x="102" y="183"/>
                                      <a:pt x="572" y="141"/>
                                      <a:pt x="630" y="157"/>
                                    </a:cubicBezTo>
                                    <a:cubicBezTo>
                                      <a:pt x="688" y="173"/>
                                      <a:pt x="449" y="235"/>
                                      <a:pt x="401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034200">
                                <a:off x="252360" y="187920"/>
                                <a:ext cx="39924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9" h="255">
                                    <a:moveTo>
                                      <a:pt x="282" y="0"/>
                                    </a:moveTo>
                                    <a:cubicBezTo>
                                      <a:pt x="247" y="27"/>
                                      <a:pt x="0" y="142"/>
                                      <a:pt x="59" y="164"/>
                                    </a:cubicBezTo>
                                    <a:cubicBezTo>
                                      <a:pt x="118" y="186"/>
                                      <a:pt x="575" y="119"/>
                                      <a:pt x="637" y="134"/>
                                    </a:cubicBezTo>
                                    <a:cubicBezTo>
                                      <a:pt x="699" y="149"/>
                                      <a:pt x="475" y="230"/>
                                      <a:pt x="432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034200">
                                <a:off x="642240" y="307800"/>
                                <a:ext cx="26100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67">
                                    <a:moveTo>
                                      <a:pt x="0" y="67"/>
                                    </a:moveTo>
                                    <a:cubicBezTo>
                                      <a:pt x="43" y="62"/>
                                      <a:pt x="179" y="63"/>
                                      <a:pt x="255" y="52"/>
                                    </a:cubicBezTo>
                                    <a:cubicBezTo>
                                      <a:pt x="331" y="41"/>
                                      <a:pt x="415" y="11"/>
                                      <a:pt x="4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034200">
                                <a:off x="401400" y="142200"/>
                                <a:ext cx="40500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255">
                                    <a:moveTo>
                                      <a:pt x="263" y="0"/>
                                    </a:moveTo>
                                    <a:cubicBezTo>
                                      <a:pt x="230" y="29"/>
                                      <a:pt x="0" y="136"/>
                                      <a:pt x="63" y="157"/>
                                    </a:cubicBezTo>
                                    <a:cubicBezTo>
                                      <a:pt x="126" y="178"/>
                                      <a:pt x="573" y="111"/>
                                      <a:pt x="641" y="127"/>
                                    </a:cubicBezTo>
                                    <a:cubicBezTo>
                                      <a:pt x="709" y="143"/>
                                      <a:pt x="508" y="228"/>
                                      <a:pt x="473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20" y="960120"/>
                              <a:ext cx="205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2134800"/>
                              <a:ext cx="1029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9600" y="206280"/>
                              <a:ext cx="72360" cy="2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0"/>
                              <a:ext cx="30852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2440" rIns="82440" tIns="41400" bIns="41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3000" y="1131480"/>
                              <a:ext cx="41148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82440" rIns="82440" tIns="41400" bIns="41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3120" y="831960"/>
                              <a:ext cx="36828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2440" rIns="82440" tIns="41400" bIns="414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3760" y="1689120"/>
                              <a:ext cx="38556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82440" rIns="82440" tIns="41400" bIns="414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4400" y="666720"/>
                              <a:ext cx="1475280" cy="1930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66760" y="1621800"/>
                                <a:ext cx="308520" cy="30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r-HR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hr-H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82440" rIns="82440" tIns="41400" bIns="414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71600" cy="1404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960" y="70488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28720" y="66672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hr-HR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227520" y="183816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720" y="197172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hr-HR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4.7pt;width:155.9pt;height:204.5pt" coordorigin="2880,294" coordsize="3118,4090">
                <v:rect id="shape_0" stroked="f" o:allowincell="f" style="position:absolute;left:2880;top:294;width:3117;height:408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2880;top:1590;width:485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229;top:294;width:2769;height:4090">
                  <v:oval id="shape_0" fillcolor="white" stroked="t" o:allowincell="f" style="position:absolute;left:3731;top:1428;width:2040;height:204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stroked="t" o:allowincell="f" style="position:absolute;left:3584;top:1268;width:2346;height:2346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group id="shape_0" style="position:absolute;left:4753;top:1055;width:1230;height:877">
                    <v:shape id="shape_0" coordsize="614,171" path="m0,0c245,15,482,45,548,74c614,103,428,151,396,171e" stroked="t" o:allowincell="f" style="position:absolute;left:5433;top:1779;width:551;height:152;mso-wrap-style:none;v-text-anchor:middle;rotation:110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88,255" path="m326,0c280,24,0,131,51,157c102,183,572,141,630,157c688,173,449,235,401,255e" stroked="t" o:allowincell="f" style="position:absolute;left:5249;top:1558;width:618;height:228;mso-wrap-style:none;v-text-anchor:middle;rotation:110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99,255" path="m282,0c247,27,0,142,59,164c118,186,575,119,637,134c699,149,475,230,432,255e" stroked="t" o:allowincell="f" style="position:absolute;left:4988;top:1374;width:628;height:228;mso-wrap-style:none;v-text-anchor:middle;rotation:110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57,67" path="m0,67c43,62,179,63,255,52c331,41,415,11,457,0e" stroked="t" o:allowincell="f" style="position:absolute;left:4777;top:1055;width:410;height:59;mso-wrap-style:none;v-text-anchor:middle;rotation:110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709,255" path="m263,0c230,29,0,136,63,157c126,178,573,111,641,127c709,143,508,228,473,255e" stroked="t" o:allowincell="f" style="position:absolute;left:4755;top:1275;width:637;height:228;mso-wrap-style:none;v-text-anchor:middle;rotation:110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group id="shape_0" style="position:absolute;left:3229;top:1784;width:852;height:1099">
                    <v:shape id="shape_0" coordsize="614,171" path="m0,0c245,15,482,45,548,74c614,103,428,151,396,171e" stroked="t" o:allowincell="f" style="position:absolute;left:3528;top:1783;width:551;height:152;mso-wrap-style:none;v-text-anchor:middle;rotation:354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88,255" path="m326,0c280,24,0,131,51,157c102,183,572,141,630,157c688,173,449,235,401,255e" stroked="t" o:allowincell="f" style="position:absolute;left:3397;top:1961;width:618;height:228;mso-wrap-style:none;v-text-anchor:middle;rotation:354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99,255" path="m282,0c247,27,0,142,59,164c118,186,575,119,637,134c699,149,475,230,432,255e" stroked="t" o:allowincell="f" style="position:absolute;left:3341;top:2272;width:628;height:228;mso-wrap-style:none;v-text-anchor:middle;rotation:354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57,67" path="m0,67c43,62,179,63,255,52c331,41,415,11,457,0e" stroked="t" o:allowincell="f" style="position:absolute;left:3228;top:2822;width:410;height:59;mso-wrap-style:none;v-text-anchor:middle;rotation:354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709,255" path="m263,0c230,29,0,136,63,157c126,178,573,111,641,127c709,143,508,228,473,255e" stroked="t" o:allowincell="f" style="position:absolute;left:3349;top:2520;width:637;height:228;mso-wrap-style:none;v-text-anchor:middle;rotation:354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group id="shape_0" style="position:absolute;left:4147;top:3341;width:1534;height:323">
                    <v:shape id="shape_0" coordsize="614,171" path="m0,0c245,15,482,45,548,74c614,103,428,151,396,171e" stroked="t" o:allowincell="f" style="position:absolute;left:4147;top:3431;width:551;height:152;mso-wrap-style:none;v-text-anchor:middle;rotation:250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88,255" path="m326,0c280,24,0,131,51,157c102,183,572,141,630,157c688,173,449,235,401,255e" stroked="t" o:allowincell="f" style="position:absolute;left:4347;top:3436;width:618;height:228;mso-wrap-style:none;v-text-anchor:middle;rotation:250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99,255" path="m282,0c247,27,0,142,59,164c118,186,575,119,637,134c699,149,475,230,432,255e" stroked="t" o:allowincell="f" style="position:absolute;left:4657;top:3414;width:628;height:228;mso-wrap-style:none;v-text-anchor:middle;rotation:250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57,67" path="m0,67c43,62,179,63,255,52c331,41,415,11,457,0e" stroked="t" o:allowincell="f" style="position:absolute;left:5271;top:3602;width:410;height:59;mso-wrap-style:none;v-text-anchor:middle;rotation:250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709,255" path="m263,0c230,29,0,136,63,157c126,178,573,111,641,127c709,143,508,228,473,255e" stroked="t" o:allowincell="f" style="position:absolute;left:4892;top:3342;width:637;height:228;mso-wrap-style:none;v-text-anchor:middle;rotation:250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line id="shape_0" from="3231,1806" to="3554,18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499,3656" to="5660,3979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990,619" to="5103,98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5027;top:294;width:485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93;top:2076;width:647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838;top:1604;width:579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40;top:2954;width:606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3675;top:1344;width:2323;height:3040">
                    <v:shape id="shape_0" stroked="f" o:allowincell="f" style="position:absolute;left:5512;top:3898;width:485;height:4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oval id="shape_0" stroked="t" o:allowincell="f" style="position:absolute;left:3675;top:1344;width:2159;height:2210;mso-wrap-style:none;v-text-anchor:middle">
                      <v:fill o:detectmouseclick="t" on="false"/>
                      <v:stroke color="black" weight="9360" dashstyle="dash" joinstyle="miter" endcap="flat"/>
                      <w10:wrap type="square"/>
                    </v:oval>
                    <v:line id="shape_0" from="4815,2454" to="5534,317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4980;top:2394;width:5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3585,3189" to="3944,354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3285;top:3399;width:5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hr-HR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Φ</w:t>
      </w:r>
      <w:r>
        <w:rPr>
          <w:b/>
          <w:sz w:val="20"/>
          <w:szCs w:val="20"/>
          <w:vertAlign w:val="subscript"/>
        </w:rPr>
        <w:t>1</w:t>
      </w:r>
      <w:r>
        <w:rPr>
          <w:b/>
          <w:sz w:val="20"/>
          <w:szCs w:val="20"/>
        </w:rPr>
        <w:t xml:space="preserve"> u smjeru kazaljke na satu, Φ</w:t>
      </w:r>
      <w:r>
        <w:rPr>
          <w:b/>
          <w:sz w:val="20"/>
          <w:szCs w:val="20"/>
          <w:vertAlign w:val="subscript"/>
        </w:rPr>
        <w:t xml:space="preserve">2 </w:t>
      </w:r>
      <w:r>
        <w:rPr>
          <w:b/>
          <w:sz w:val="20"/>
          <w:szCs w:val="20"/>
        </w:rPr>
        <w:t>i Φ</w:t>
      </w:r>
      <w:r>
        <w:rPr>
          <w:b/>
          <w:sz w:val="20"/>
          <w:szCs w:val="20"/>
          <w:vertAlign w:val="subscript"/>
        </w:rPr>
        <w:t>3</w:t>
      </w:r>
      <w:r>
        <w:rPr>
          <w:b/>
          <w:sz w:val="20"/>
          <w:szCs w:val="20"/>
        </w:rPr>
        <w:t xml:space="preserve"> suprotno od kazaljke na satu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Φ</w:t>
      </w:r>
      <w:r>
        <w:rPr>
          <w:b/>
          <w:sz w:val="20"/>
          <w:szCs w:val="20"/>
          <w:vertAlign w:val="subscript"/>
        </w:rPr>
        <w:t>uk.</w:t>
      </w:r>
      <w:r>
        <w:rPr>
          <w:b/>
          <w:sz w:val="20"/>
          <w:szCs w:val="20"/>
        </w:rPr>
        <w:t>= -Φ</w:t>
      </w:r>
      <w:r>
        <w:rPr>
          <w:b/>
          <w:sz w:val="20"/>
          <w:szCs w:val="20"/>
          <w:vertAlign w:val="subscript"/>
        </w:rPr>
        <w:t>1</w:t>
      </w:r>
      <w:r>
        <w:rPr>
          <w:b/>
          <w:sz w:val="20"/>
          <w:szCs w:val="20"/>
        </w:rPr>
        <w:t xml:space="preserve"> + Φ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 xml:space="preserve"> +Φ</w:t>
      </w:r>
      <w:r>
        <w:rPr>
          <w:b/>
          <w:sz w:val="20"/>
          <w:szCs w:val="20"/>
          <w:vertAlign w:val="subscript"/>
        </w:rPr>
        <w:t>3</w:t>
      </w:r>
      <w:r>
        <w:rPr>
          <w:b/>
          <w:sz w:val="20"/>
          <w:szCs w:val="20"/>
        </w:rPr>
        <w:t xml:space="preserve"> = 48.36 μWb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Odredite induciranu EMS u složenoj konturi (jednadžba ovisnosti o vremenu) koja se nalazi u vremenski promjenjivom magnetskom polju jednolike prostorne raspodjele te iznos induciranog napona u trenutku t = 2s. </w:t>
      </w:r>
    </w:p>
    <w:p>
      <w:pPr>
        <w:pStyle w:val="Normal"/>
        <w:rPr/>
      </w:pPr>
      <w:r>
        <w:rPr>
          <w:sz w:val="28"/>
          <w:szCs w:val="28"/>
        </w:rPr>
        <w:t>Zadano je: B = 10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8"/>
          <w:szCs w:val="28"/>
        </w:rPr>
        <w:t>cos(ω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t - 2), ω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316 rad/s, 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 c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5 c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93675</wp:posOffset>
                </wp:positionV>
                <wp:extent cx="3362325" cy="28956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2400" cy="2895480"/>
                          <a:chOff x="0" y="0"/>
                          <a:chExt cx="3362400" cy="2895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362400" cy="28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12384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12384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440" y="819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1800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8920" y="867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1160" y="1828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9640" y="5518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6520" y="25146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590400"/>
                            <a:ext cx="12574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228680"/>
                            <a:ext cx="1257480" cy="135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91360" y="88632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66960"/>
                            <a:ext cx="1371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5228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838080"/>
                            <a:ext cx="571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09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9320" y="1962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920" y="743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00" y="528480"/>
                            <a:ext cx="2223720" cy="20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2" h="3264">
                                <a:moveTo>
                                  <a:pt x="2065" y="662"/>
                                </a:moveTo>
                                <a:cubicBezTo>
                                  <a:pt x="2048" y="707"/>
                                  <a:pt x="2020" y="862"/>
                                  <a:pt x="1975" y="932"/>
                                </a:cubicBezTo>
                                <a:cubicBezTo>
                                  <a:pt x="1930" y="1002"/>
                                  <a:pt x="1850" y="1015"/>
                                  <a:pt x="1795" y="1082"/>
                                </a:cubicBezTo>
                                <a:cubicBezTo>
                                  <a:pt x="1740" y="1149"/>
                                  <a:pt x="1670" y="1130"/>
                                  <a:pt x="1645" y="1337"/>
                                </a:cubicBezTo>
                                <a:cubicBezTo>
                                  <a:pt x="1620" y="1544"/>
                                  <a:pt x="1638" y="2032"/>
                                  <a:pt x="1645" y="2327"/>
                                </a:cubicBezTo>
                                <a:cubicBezTo>
                                  <a:pt x="1652" y="2622"/>
                                  <a:pt x="1537" y="2972"/>
                                  <a:pt x="1690" y="3107"/>
                                </a:cubicBezTo>
                                <a:cubicBezTo>
                                  <a:pt x="1843" y="3242"/>
                                  <a:pt x="2288" y="3137"/>
                                  <a:pt x="2560" y="3137"/>
                                </a:cubicBezTo>
                                <a:cubicBezTo>
                                  <a:pt x="2832" y="3137"/>
                                  <a:pt x="3190" y="3264"/>
                                  <a:pt x="3325" y="3107"/>
                                </a:cubicBezTo>
                                <a:cubicBezTo>
                                  <a:pt x="3460" y="2950"/>
                                  <a:pt x="3378" y="2512"/>
                                  <a:pt x="3370" y="2192"/>
                                </a:cubicBezTo>
                                <a:cubicBezTo>
                                  <a:pt x="3362" y="1872"/>
                                  <a:pt x="3502" y="1362"/>
                                  <a:pt x="3280" y="1187"/>
                                </a:cubicBezTo>
                                <a:cubicBezTo>
                                  <a:pt x="3058" y="1012"/>
                                  <a:pt x="2275" y="1174"/>
                                  <a:pt x="2035" y="1142"/>
                                </a:cubicBezTo>
                                <a:cubicBezTo>
                                  <a:pt x="1795" y="1110"/>
                                  <a:pt x="1920" y="997"/>
                                  <a:pt x="1840" y="992"/>
                                </a:cubicBezTo>
                                <a:cubicBezTo>
                                  <a:pt x="1760" y="987"/>
                                  <a:pt x="1815" y="1110"/>
                                  <a:pt x="1555" y="1112"/>
                                </a:cubicBezTo>
                                <a:cubicBezTo>
                                  <a:pt x="1295" y="1114"/>
                                  <a:pt x="495" y="1162"/>
                                  <a:pt x="280" y="1007"/>
                                </a:cubicBezTo>
                                <a:cubicBezTo>
                                  <a:pt x="65" y="852"/>
                                  <a:pt x="0" y="337"/>
                                  <a:pt x="265" y="182"/>
                                </a:cubicBezTo>
                                <a:cubicBezTo>
                                  <a:pt x="530" y="27"/>
                                  <a:pt x="1572" y="0"/>
                                  <a:pt x="1870" y="77"/>
                                </a:cubicBezTo>
                                <a:cubicBezTo>
                                  <a:pt x="2168" y="154"/>
                                  <a:pt x="2012" y="528"/>
                                  <a:pt x="2050" y="6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5.25pt;width:264.75pt;height:228pt" coordorigin="1800,305" coordsize="5295,4560">
                <v:rect id="shape_0" stroked="f" o:allowincell="f" style="position:absolute;left:1800;top:305;width:5294;height:455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060,2255" to="3239,22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395,2255" to="4574,22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14,1595" to="2114,17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399,3140" to="5399,33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66,1671" to="4066,18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60,3185" to="3660,33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75,1174" to="3254,117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40,4265" to="4619,426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220;top:1235;width:19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00;top:2240;width:1979;height:2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21,1701" to="5700,24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500,3245" to="6659,36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60,545" to="4859,144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160,1625" to="3059,270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800;top:252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55;top:339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70;top:30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11;top:147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502,3264" path="m2065,662c2048,707,2020,862,1975,932c1930,1002,1850,1015,1795,1082c1740,1149,1670,1130,1645,1337c1620,1544,1638,2032,1645,2327c1652,2622,1537,2972,1690,3107c1843,3242,2288,3137,2560,3137c2832,3137,3190,3264,3325,3107c3460,2950,3378,2512,3370,2192c3362,1872,3502,1362,3280,1187c3058,1012,2275,1174,2035,1142c1795,1110,1920,997,1840,992c1760,987,1815,1110,1555,1112c1295,1114,495,1162,280,1007c65,852,0,337,265,182c530,27,1572,0,1870,77c2168,154,2012,528,2050,647e" stroked="t" o:allowincell="f" style="position:absolute;left:2024;top:1137;width:3501;height:326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S = S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 xml:space="preserve"> – S</w:t>
      </w:r>
      <w:r>
        <w:rPr>
          <w:b/>
          <w:sz w:val="20"/>
          <w:szCs w:val="20"/>
          <w:vertAlign w:val="subscript"/>
        </w:rPr>
        <w:t>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(t) = 5sin (316t – 2)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(2s) = +4.97 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07:00Z</dcterms:created>
  <dc:creator>TVZ-Kon</dc:creator>
  <dc:description/>
  <cp:keywords/>
  <dc:language>en-US</dc:language>
  <cp:lastModifiedBy>TVZ-Kon</cp:lastModifiedBy>
  <dcterms:modified xsi:type="dcterms:W3CDTF">2008-02-20T11:22:00Z</dcterms:modified>
  <cp:revision>19</cp:revision>
  <dc:subject/>
  <dc:title> </dc:title>
</cp:coreProperties>
</file>