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4"/>
      </w:tblGrid>
      <w:tr>
        <w:trPr/>
        <w:tc>
          <w:tcPr>
            <w:tcW w:w="935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MS Sans Serif;Times New Roman" w:hAnsi="MS Sans Serif;Times New Roman" w:cs="MS Sans Serif;Times New Roman"/>
                <w:sz w:val="24"/>
                <w:szCs w:val="24"/>
              </w:rPr>
            </w:pPr>
            <w:r>
              <w:rPr>
                <w:rFonts w:cs="MS Sans Serif;Times New Roman" w:ascii="MS Sans Serif;Times New Roman" w:hAnsi="MS Sans Serif;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15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31"/>
          <w:szCs w:val="31"/>
        </w:rPr>
        <w:t>Zoologija 1.dio</w:t>
      </w:r>
    </w:p>
    <w:p>
      <w:pPr>
        <w:pStyle w:val="Normal"/>
        <w:spacing w:lineRule="auto" w:line="240" w:before="0" w:after="240"/>
        <w:rPr/>
      </w:pPr>
      <w:r>
        <w:rPr>
          <w:rFonts w:cs="Times New Roman" w:ascii="Times New Roman" w:hAnsi="Times New Roman"/>
          <w:sz w:val="24"/>
          <w:szCs w:val="24"/>
        </w:rPr>
        <w:t>1. strukturu i funkciju stanica proučava – citologija</w:t>
        <w:br/>
        <w:t>2. histologija – proučava tkiva</w:t>
        <w:br/>
        <w:t>3. entomologija se bavi – kukcima</w:t>
        <w:br/>
        <w:t>4. entologija – proučavanje životinja</w:t>
        <w:br/>
        <w:t>5. životinje su – heterotrofni organizmi</w:t>
        <w:br/>
        <w:t>6. glinene pločice – Asurbanipal</w:t>
        <w:br/>
        <w:t>7. osnivač znanstvene zoologije – Aristotel</w:t>
        <w:br/>
        <w:t>8. Konrad Von Gesner – Historia animalium</w:t>
        <w:br/>
        <w:t>9. ''omne vivum ex ovo'', tj. sve živo nastaje iz jajeta – William Harwey</w:t>
        <w:br/>
        <w:t>10. utemeljitelj moderne sistematike biljaka i životinja - Linne</w:t>
        <w:br/>
        <w:t>11. Linne, Systema naturae – 1758</w:t>
        <w:br/>
        <w:t>12. tko utvrđuje promjenjivost vrsta - Lamarck</w:t>
        <w:br/>
        <w:t>13. Postanak vrsta, 1859 - Darwin</w:t>
        <w:br/>
        <w:t>14. Darwin uz postanak vrsta povezuje – prirodnu selekciju</w:t>
        <w:br/>
        <w:t>15. celularna teorija – Scheiden i Schwann</w:t>
        <w:br/>
        <w:t>16. 1953 struktura DNA – Watson i Crick</w:t>
        <w:br/>
        <w:t>17. Müller i Haeckel – ontogenija je kratka rekapitulacija filogenije</w:t>
        <w:br/>
        <w:t>18. utemeljitelj genetike – Mendel</w:t>
        <w:br/>
        <w:t>19. tko je prvi proučava spužve na Hvaru – Grgur Bučić</w:t>
        <w:br/>
        <w:t>20. turbelarna teorija – Hadži</w:t>
        <w:br/>
        <w:t>21. tablice za determinaciju insekata – Schmidt</w:t>
        <w:br/>
        <w:t>22. praživotinje spadaju u – Protiste</w:t>
        <w:br/>
        <w:t>23. carstvo monera – prokarioti (bakterije i cijanobakterije)</w:t>
        <w:br/>
        <w:t>24. životinje su – heterotrofni organizmi</w:t>
        <w:br/>
        <w:t>25. asimetrične životinje – ne može se povući ni jedna simetrija kroz njih</w:t>
        <w:br/>
        <w:t>26. jedna simetrija – bilateralne</w:t>
        <w:br/>
        <w:t>27. disimetrične – dvije simetrije</w:t>
        <w:br/>
        <w:t>28. građa membrane – lipidi i proteini</w:t>
        <w:br/>
        <w:t>29. primarni lizosom + endosomi = sekundarni lizosomi</w:t>
        <w:br/>
        <w:t>30. epitel za zaštitu tijela – višeslojni pločasti</w:t>
        <w:br/>
        <w:t>31. epitelno tkivo – guso poredane stanice na bazalnoj membrani</w:t>
        <w:br/>
        <w:t>32. vezivno tkivo – između njegovih stanica nalaze se veliki prostori ispunjeni međustaničnom tvari koja može biti tvrda ili tekuća</w:t>
        <w:br/>
        <w:t>33. smanjenje ili povećanje broja pojedinih kromosoma u jezgri – aneuploidija</w:t>
        <w:br/>
        <w:t>34. povećanje broja svih kromosoma - poliploidija</w:t>
        <w:br/>
        <w:t>35. mitohondriji – stanični organeli</w:t>
        <w:br/>
        <w:t>36. pokrovni epitel – pokriva sve površine tijela, može biti jednoslojan ili višeslojan</w:t>
        <w:br/>
        <w:t>37. gdje se odvija stanično disanje – u mitohondrijima</w:t>
        <w:br/>
        <w:t>38. mjesto dodira jednog neurona i dendrita drugog – sinapsa</w:t>
        <w:br/>
        <w:t>39. tijela neurona i dendriti sjedinjeni u nakupine – ganglije</w:t>
        <w:br/>
        <w:t>40. neuroni – živčane stanice koje primaju i prenose podražaje</w:t>
        <w:br/>
        <w:t>41. homologni organi – istog porijekla, ali se prilagodili za vršenje različitih funkcija (prednje noge konja, peraje kitova, krila šišmiša)</w:t>
        <w:br/>
        <w:t>42. krila kukaca i krila ptica – analogni organi</w:t>
        <w:br/>
        <w:t>43. dijelovi tijela bočno od medijalne ravnine – lateralni</w:t>
        <w:br/>
        <w:t>44. ekstremiteti dalje od tijela – distalni</w:t>
        <w:br/>
        <w:t>45. kod praživotinja čvrsta opna – pelikula</w:t>
        <w:br/>
        <w:t>46. kutikula – vanjski skelet u većine bezkralježnjaka, građena kod npr. člankonožaca i dr. od hitina</w:t>
        <w:br/>
        <w:t>47. pousmina (epiderma) – ektodermalnog porijekla</w:t>
        <w:br/>
        <w:t>48. usmina – mezodermalnog porijekla</w:t>
        <w:br/>
        <w:t>49. egzoskelet – ektodermalnog porijekla</w:t>
        <w:br/>
        <w:t>50. endoskelet – potječe od mezoderma</w:t>
        <w:br/>
        <w:t>51. kornjače – imaju i endo- i egzo-skelet</w:t>
        <w:br/>
        <w:t>52. kojeg porijekla svitak – endodermalnog</w:t>
        <w:br/>
        <w:t>53. mionemi – kontraktilne endoplazmatske organele, kod praživotinja</w:t>
        <w:br/>
        <w:t>54. gdje se nalazi pjevalo – gdje se dušnik dijeli u dvije dušnice</w:t>
        <w:br/>
        <w:t>55. koliko pari zračnih vrečica imaju ptice – 5</w:t>
        <w:br/>
        <w:t>56. odrasli kukci dišu – uzdušnicama</w:t>
        <w:br/>
        <w:t>57. kakvo srce imaju vodozemci – 2 predklijetke i 1 klijetka</w:t>
        <w:br/>
        <w:t>58. u srcu vodozemeca je podijeljen samo – atrij</w:t>
        <w:br/>
        <w:t>59. hidrolimfa – u spužava i žarnjaka tekućina neposredno povezana s okolnom vodom</w:t>
        <w:br/>
        <w:t>60. limfa – tekućina, plazma koja se sastooji od stanica i kemijskih tvari</w:t>
        <w:br/>
        <w:t>61. hemolimfa – tekućina iz krvnih žila koja se miješa sa onom izvan njih</w:t>
        <w:br/>
        <w:t>62. ulaz iz jednjaka u želudac – kardija</w:t>
        <w:br/>
        <w:t xml:space="preserve">63. ptice imaju – 2 želuca </w:t>
        <w:br/>
        <w:t>64. kako se hrane praživotinje – intracelularno</w:t>
        <w:br/>
        <w:t>65. koji organ izlučuje tripsin – gušterača</w:t>
        <w:br/>
        <w:t>66. tri želuca kod preživača – burag, kapura, knjižavac, a četvrti, sirište, izlučuje probavne sokove</w:t>
        <w:br/>
        <w:t>67. nečisnica ili kloaka – zajednički izvodni otvor s ekskrecijskim i reproduktivnim sustavom</w:t>
        <w:br/>
        <w:t>68. koji predželudac luči probavne sokove – sirište</w:t>
        <w:br/>
        <w:t>69. dvanaesnik je početak – tankog crijeva</w:t>
        <w:br/>
        <w:t>70. dijelovi želuca kod krava – burag, kapura, knjižavac, sirište</w:t>
        <w:br/>
        <w:t>71. gdje se biljožderima odvija probava – u želucu i slijepom crijevu</w:t>
        <w:br/>
        <w:t>72. volja kod ptica nadovezuje se na – jednjak</w:t>
        <w:br/>
        <w:t>73. malpigijevo tijelo – glomerul i Baumenova čahura</w:t>
        <w:br/>
        <w:t>74. mrežasti splet koji stvaraju kapilare u Malpigijevom tijelu – glomerul</w:t>
        <w:br/>
        <w:t>75. protonefridije nastaju iz – endoderma</w:t>
        <w:br/>
        <w:t>76. nefridije – mezodermalnog porijekla</w:t>
        <w:br/>
        <w:t>77. kopnene životinje – ureotelične</w:t>
        <w:br/>
        <w:t>78. uvrtanjem ektoderma nastaju – koksalne stanice</w:t>
        <w:br/>
        <w:t>79. životinje koje izlučuju mokračnu kiselinu – urikotelične</w:t>
        <w:br/>
        <w:t>80. vodene životinje – aminotelične</w:t>
        <w:br/>
        <w:t>81. neurosekretorne stanice – ektodermalnog porijekla</w:t>
        <w:br/>
        <w:t>82. koja žlijezda regulira rad ostalih žlijezda – hipofiza</w:t>
        <w:br/>
        <w:t>83. langerhausovi otoci su kod – gušterače</w:t>
        <w:br/>
        <w:t>84. koji hormon izlučuje štitna žlijezda – tiroksin</w:t>
        <w:br/>
        <w:t>85. gdje je smještena hipofiza – podmoždna žlijezda</w:t>
        <w:br/>
        <w:t>86. što regulira prsna žlijezda – rast i razvoj kostiju, živčani sustav, organe</w:t>
        <w:br/>
        <w:t>87. koja žlijezda izlučuje adrenalin – nadbubrežna</w:t>
        <w:br/>
        <w:t>88. gušterača luči – inzulin i glukagon</w:t>
        <w:br/>
        <w:t>89. žuto tijelo izlučuje – progesteron</w:t>
        <w:br/>
        <w:t>90. što izlučuju ženske spolne žlijezde – estrogen</w:t>
        <w:br/>
        <w:t>91. podjela cjevastog mozga – prosencephaion, mesencephaion, rombencephaion</w:t>
        <w:br/>
        <w:t>92. veliki mozak i međumozak razvili su se iz – prosencephalona</w:t>
        <w:br/>
        <w:t>93. podjela mozga – mali, srednji, stražnji mozak, međumozak, primozak</w:t>
        <w:br/>
        <w:t>94. iz kojeg dijela mozga izlazi najviše živaca – primozga</w:t>
        <w:br/>
        <w:t>95. koji živčani sustav održava homeostazu – vegetativni</w:t>
        <w:br/>
        <w:t>96. najjednostavniji živčani sustav – mrežasti (kod žarnjaka)</w:t>
        <w:br/>
        <w:t>97. bočna pruga kod riba – skupina osjetila koja je u stalnom kontaktu s vodom, služi za ravnotežu</w:t>
        <w:br/>
        <w:t>98. proprioreceptori kod kukaca – hordonalni organi (za sluh)</w:t>
        <w:br/>
        <w:t>99. koščice u uhu sisavaca – čekić, nakovanj, stremen</w:t>
        <w:br/>
        <w:t>100. mrežnica – receptorni uređaj</w:t>
        <w:br/>
        <w:t>101. crni zid – sloj pigmentnih stanica koji se nalazi između mrežnice i žilnice</w:t>
        <w:br/>
        <w:t>102. dio gdje se živac veže na oko – slijepa pjega</w:t>
        <w:br/>
        <w:t>103. omatidije – male oči kod kukaca</w:t>
        <w:br/>
        <w:t>104. zvuk se kod riba provodi kroz – Eustahijevu cijev</w:t>
        <w:br/>
        <w:t>105. srednja ovojnica oka je – žilnica</w:t>
        <w:br/>
        <w:t>106. meduze – očna pjega</w:t>
        <w:br/>
      </w:r>
    </w:p>
    <w:sectPr>
      <w:type w:val="nextPage"/>
      <w:pgSz w:w="11906" w:h="16838"/>
      <w:pgMar w:left="1134" w:right="1134" w:gutter="284" w:header="0" w:top="1417" w:footer="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MS Sans Serif">
    <w:altName w:val="Times New Roman"/>
    <w:charset w:val="00"/>
    <w:family w:val="swiss"/>
    <w:pitch w:val="default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280" w:after="280"/>
    </w:pPr>
    <w:rPr>
      <w:rFonts w:ascii="Calibri" w:hAnsi="Calibri" w:eastAsia="Times New Roman" w:cs="Times New Roman"/>
      <w:color w:val="auto"/>
      <w:sz w:val="22"/>
      <w:szCs w:val="22"/>
      <w:lang w:val="hr-HR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 w:before="280" w:after="0"/>
      <w:outlineLvl w:val="5"/>
    </w:pPr>
    <w:rPr>
      <w:rFonts w:ascii="Arial" w:hAnsi="Arial" w:eastAsia="Times New Roman" w:cs="Arial"/>
      <w:b/>
      <w:bCs/>
      <w:sz w:val="28"/>
      <w:szCs w:val="24"/>
    </w:rPr>
  </w:style>
  <w:style w:type="character" w:styleId="DefaultParagraphFont">
    <w:name w:val="Default Paragraph Font"/>
    <w:qFormat/>
    <w:rPr/>
  </w:style>
  <w:style w:type="character" w:styleId="Heading6Char">
    <w:name w:val="Heading 6 Char"/>
    <w:basedOn w:val="DefaultParagraphFont"/>
    <w:qFormat/>
    <w:rPr>
      <w:rFonts w:ascii="Arial" w:hAnsi="Arial" w:eastAsia="Times New Roman" w:cs="Arial"/>
      <w:b/>
      <w:bCs/>
      <w:sz w:val="28"/>
      <w:szCs w:val="24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0T15:12:00Z</dcterms:created>
  <dc:creator>ivana</dc:creator>
  <dc:description/>
  <cp:keywords/>
  <dc:language>en-US</dc:language>
  <cp:lastModifiedBy>ivana</cp:lastModifiedBy>
  <dcterms:modified xsi:type="dcterms:W3CDTF">2007-10-10T15:12:00Z</dcterms:modified>
  <cp:revision>2</cp:revision>
  <dc:subject/>
  <dc:title/>
</cp:coreProperties>
</file>