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highlight w:val="green"/>
          <w:bdr w:val="single" w:sz="4" w:space="0" w:color="000000"/>
        </w:rPr>
      </w:pPr>
      <w:r>
        <w:rPr>
          <w:highlight w:val="green"/>
          <w:bdr w:val="single" w:sz="4" w:space="0" w:color="000000"/>
        </w:rPr>
        <w:t>PRED 1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8.02.2006.</w:t>
      </w:r>
    </w:p>
    <w:p>
      <w:pPr>
        <w:pStyle w:val="Normal"/>
        <w:jc w:val="both"/>
        <w:rPr/>
      </w:pPr>
      <w:r>
        <w:rPr>
          <w:rStyle w:val="Char"/>
          <w:rFonts w:cs="Verdana" w:ascii="Verdana" w:hAnsi="Verdana"/>
        </w:rPr>
        <w:t>STATISTIKA</w:t>
      </w:r>
      <w:r>
        <w:rPr>
          <w:rFonts w:cs="Verdana" w:ascii="Verdana" w:hAnsi="Verdana"/>
          <w:sz w:val="18"/>
          <w:szCs w:val="18"/>
        </w:rPr>
        <w:t xml:space="preserve"> je znanstvena metoda koja se bavi prikupljanjem, analizom i tumačenjem podataka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WWChar"/>
          <w:rFonts w:cs="Verdana" w:ascii="Verdana" w:hAnsi="Verdana"/>
          <w:caps/>
          <w:sz w:val="18"/>
        </w:rPr>
        <w:t>DESKRIPTIVNA</w:t>
      </w:r>
      <w:r>
        <w:rPr>
          <w:rFonts w:cs="Verdana" w:ascii="Verdana" w:hAnsi="Verdana"/>
          <w:sz w:val="18"/>
          <w:szCs w:val="18"/>
        </w:rPr>
        <w:t xml:space="preserve"> statistika – zaključci se u okviru nje donose na temelju SVIH podataka. Obuhvaća postupke grupiranja, uređivanja, tabeliranja, grafičkog prikazivanja i izračunavanja različitih statističko-analitičkih veličina. Rezultati gore navedenih postupaka: srednje vrijednosti, mjere disperzije.... itd..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WWChar"/>
          <w:rFonts w:cs="Verdana" w:ascii="Verdana" w:hAnsi="Verdana"/>
          <w:caps/>
          <w:sz w:val="18"/>
        </w:rPr>
        <w:t>INFERENCIJALNA</w:t>
      </w:r>
      <w:r>
        <w:rPr>
          <w:rFonts w:cs="Verdana" w:ascii="Verdana" w:hAnsi="Verdana"/>
          <w:sz w:val="18"/>
          <w:szCs w:val="18"/>
        </w:rPr>
        <w:t xml:space="preserve"> statistika – zaključci se donose na temelju DIJELA podataka (uzorak). A na temelju uzorka donose sudovi o cjelini. Temelji se na teoriji vjerojatnos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WWChar"/>
          <w:rFonts w:cs="Verdana" w:ascii="Verdana" w:hAnsi="Verdana"/>
          <w:caps/>
          <w:sz w:val="18"/>
        </w:rPr>
        <w:t>STATISTIČKI SKUP</w:t>
      </w:r>
      <w:r>
        <w:rPr>
          <w:rFonts w:cs="Verdana" w:ascii="Verdana" w:hAnsi="Verdana"/>
          <w:sz w:val="18"/>
          <w:szCs w:val="18"/>
        </w:rPr>
        <w:t xml:space="preserve"> – čine jedinice kojima se promatra jedno ili više svojstava (obilježja ili varijabla). Jedinice koje se promatraju (osobe, poduzeća, proizvodi, država itd..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SEG statističkog skupa – ukupan broj jedinica koje se promatraju. S obzirom na opseg razlikujemo; konačne(broj studenata na katedri) i beskonačne skupove(proizvodnja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bacanje novčića??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tistički skup se </w:t>
      </w:r>
      <w:r>
        <w:rPr>
          <w:rFonts w:cs="Verdana" w:ascii="Verdana" w:hAnsi="Verdana"/>
          <w:sz w:val="18"/>
          <w:szCs w:val="18"/>
          <w:u w:val="single"/>
        </w:rPr>
        <w:t>definira POJMOVNO, PROSTORNO I VREMENSKI!!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</w:rPr>
        <w:t>Npr</w:t>
      </w:r>
      <w:r>
        <w:rPr>
          <w:rFonts w:cs="Verdana" w:ascii="Verdana" w:hAnsi="Verdana"/>
          <w:sz w:val="18"/>
          <w:szCs w:val="18"/>
        </w:rPr>
        <w:t>. def. Skup: Diplomirani studenti Ekonomskog fakulteta u Zagrebu u 2005.god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WWChar"/>
          <w:rFonts w:cs="Verdana" w:ascii="Verdana" w:hAnsi="Verdana"/>
          <w:caps/>
          <w:sz w:val="18"/>
        </w:rPr>
        <w:t>OSNOVNI SKUP</w:t>
      </w:r>
      <w:r>
        <w:rPr>
          <w:rFonts w:cs="Verdana" w:ascii="Verdana" w:hAnsi="Verdana"/>
          <w:sz w:val="18"/>
          <w:szCs w:val="18"/>
        </w:rPr>
        <w:t xml:space="preserve"> (statistička POPULACIJA) – to su podaci o promatranom svojstvu za svaku jedinicu statističkog skupa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OBILJEŽJA SKUPa npr. – spol, dob, mjesto rođenja, narodnost, način studiranja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WWChar"/>
          <w:rFonts w:cs="Verdana" w:ascii="Verdana" w:hAnsi="Verdana"/>
          <w:caps/>
          <w:sz w:val="18"/>
        </w:rPr>
        <w:t>UZORAK</w:t>
      </w:r>
      <w:r>
        <w:rPr>
          <w:rFonts w:cs="Verdana" w:ascii="Verdana" w:hAnsi="Verdana"/>
          <w:sz w:val="18"/>
          <w:szCs w:val="18"/>
        </w:rPr>
        <w:t xml:space="preserve"> je podskup statističkog skupa tj. To su podaci o dijelu statističke populacije. (rad s uzorcima je lakši, ali postoji i nemogućnost uzimanja svih predmeta koji se trebaju.... bwlap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WWChar"/>
          <w:rFonts w:cs="Verdana" w:ascii="Verdana" w:hAnsi="Verdana"/>
          <w:caps/>
          <w:sz w:val="18"/>
        </w:rPr>
        <w:t>STATISTIČKO OBILJEŽJE (VARIJABLA)</w:t>
      </w:r>
      <w:r>
        <w:rPr>
          <w:rFonts w:cs="Verdana" w:ascii="Verdana" w:hAnsi="Verdana"/>
          <w:sz w:val="18"/>
          <w:szCs w:val="18"/>
        </w:rPr>
        <w:t xml:space="preserve">  je svojstvo koje po obimu ili stupnju varira od jedinice do jedinice statističkog skupa.</w:t>
      </w:r>
    </w:p>
    <w:p>
      <w:pPr>
        <w:pStyle w:val="Heading3"/>
        <w:jc w:val="both"/>
        <w:rPr>
          <w:rFonts w:ascii="Verdana" w:hAnsi="Verdana" w:cs="Verdana"/>
          <w:caps/>
          <w:sz w:val="18"/>
        </w:rPr>
      </w:pPr>
      <w:r>
        <w:rPr>
          <w:rFonts w:cs="Verdana" w:ascii="Verdana" w:hAnsi="Verdana"/>
          <w:caps/>
          <w:sz w:val="18"/>
        </w:rPr>
        <w:t>PODJELA STATISTIČKIH OBILJEŽJA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NTITATIVNO OBILJEŽJE (NUMERIČKO)</w:t>
      </w:r>
    </w:p>
    <w:p>
      <w:pPr>
        <w:pStyle w:val="Normal"/>
        <w:numPr>
          <w:ilvl w:val="1"/>
          <w:numId w:val="1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KRETNO obilježje – poprima CJELOBROJNE vrijednosti (br.učenika u razredu, br. zaposlenih, br. članova porodice)</w:t>
      </w:r>
    </w:p>
    <w:p>
      <w:pPr>
        <w:pStyle w:val="Normal"/>
        <w:numPr>
          <w:ilvl w:val="1"/>
          <w:numId w:val="1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NTINUIRANO numeričko obilježje – može poprimiti bilo koju vrijednost iz nekog intervala (izražava se cijelim i decimalnim brojevima) visina, težina, cijena...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LITATIVNA obilježja</w:t>
      </w:r>
    </w:p>
    <w:p>
      <w:pPr>
        <w:pStyle w:val="Normal"/>
        <w:numPr>
          <w:ilvl w:val="1"/>
          <w:numId w:val="1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INALNO OBILJEŽJE – izražavaju se opisno ili riječima</w:t>
      </w:r>
    </w:p>
    <w:p>
      <w:pPr>
        <w:pStyle w:val="Normal"/>
        <w:numPr>
          <w:ilvl w:val="2"/>
          <w:numId w:val="1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RIBUTIVNA – spol, zanimanje, gospodarska djelatnost poduzeća, način prijevoza turista</w:t>
      </w:r>
    </w:p>
    <w:p>
      <w:pPr>
        <w:pStyle w:val="Normal"/>
        <w:numPr>
          <w:ilvl w:val="2"/>
          <w:numId w:val="1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GRAFSKA – mjesto rođenja, prebivalište, mjesto registriranja poduzeća, porijeklo rob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Verdana" w:ascii="Verdana" w:hAnsi="Verdana"/>
          <w:sz w:val="18"/>
          <w:szCs w:val="18"/>
        </w:rPr>
        <w:t>REDOSLIJEDNO obilježje (OBILJEŽJE RANGA ILI ORDINALNO) – ocjena, stupanj obrazovanja, stupanj obrade proizvoda, stupanj zadovoljstva uslugom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WWChar"/>
          <w:rFonts w:cs="Verdana" w:ascii="Verdana" w:hAnsi="Verdana"/>
          <w:caps/>
          <w:sz w:val="18"/>
        </w:rPr>
        <w:t>MJERENJE</w:t>
      </w:r>
      <w:r>
        <w:rPr>
          <w:rFonts w:cs="Verdana" w:ascii="Verdana" w:hAnsi="Verdana"/>
          <w:sz w:val="18"/>
          <w:szCs w:val="18"/>
        </w:rPr>
        <w:t xml:space="preserve"> je pridruživanje numeričkih i nenumeričkih oznaka jedinicama statističkog skupa prema unaprijed utvrđenom pravilu. Temelji se na primjeni MJERNIH SKALA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INALNA skala – sastoji se od liste, naziva. 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imjer: 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l studenata M.Ž. 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nklatura – popis naziva vezano za nominalno obilježje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DINALNA skala ili RANG – ovom skalom pridružuju se jedinicama stat.skupa slovne oznake, simboli ili brojevi sukladno intenzitetu mjernog svojstv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18"/>
          <w:szCs w:val="18"/>
        </w:rPr>
        <w:t>Primjer: kolokvij – student – 004 – ocjena – Rang Skala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VALNA skala – pridružuje jedinicama skupova brojeve sukladno intenzitetu mjernog svojstva. Ima definiranu mjernu jedinicu i dogovorno utvrđenu nulu (0)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MJERNA skala – ovom skalom jedinicama stat. skupova pridružuju se brojevi sukladno intenzitetu mjernog svojstva, ova skala ima definiranu mjernu jedinicu i nulu(0) koja označava nepostojanje svojstva.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mjer: plaća, broj zastoja rada strojeva</w:t>
      </w:r>
    </w:p>
    <w:p>
      <w:pPr>
        <w:pStyle w:val="Heading3"/>
        <w:jc w:val="both"/>
        <w:rPr>
          <w:rFonts w:ascii="Verdana" w:hAnsi="Verdana" w:cs="Verdana"/>
          <w:caps/>
          <w:sz w:val="18"/>
        </w:rPr>
      </w:pPr>
      <w:r>
        <w:rPr>
          <w:rFonts w:cs="Verdana" w:ascii="Verdana" w:hAnsi="Verdana"/>
          <w:caps/>
          <w:sz w:val="18"/>
        </w:rPr>
        <w:t>IZVORI PODATAKA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MARNI podaci – ovi se podaci prikupljaju u skladu sa ciljem istraživanja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KUNDARNI podaci – prikupljaju ih statistički zavodi, agencije za istraživanje tržišta, banke, burze itd... publikacije HNB-a, Interneta....</w:t>
      </w:r>
    </w:p>
    <w:p>
      <w:pPr>
        <w:pStyle w:val="Heading3"/>
        <w:jc w:val="both"/>
        <w:rPr>
          <w:rFonts w:ascii="Verdana" w:hAnsi="Verdana" w:cs="Verdana"/>
          <w:caps/>
          <w:sz w:val="18"/>
        </w:rPr>
      </w:pPr>
      <w:r>
        <w:rPr>
          <w:rFonts w:cs="Verdana" w:ascii="Verdana" w:hAnsi="Verdana"/>
          <w:caps/>
          <w:sz w:val="18"/>
        </w:rPr>
        <w:t>PROGRAMSKA POTPORA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tistica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t Master</w:t>
      </w:r>
    </w:p>
    <w:p>
      <w:pPr>
        <w:pStyle w:val="Normal"/>
        <w:numPr>
          <w:ilvl w:val="0"/>
          <w:numId w:val="20"/>
        </w:numPr>
        <w:pBdr>
          <w:bottom w:val="single" w:sz="6" w:space="1" w:color="000000"/>
        </w:pBd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cel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>
          <w:highlight w:val="green"/>
          <w:bdr w:val="single" w:sz="4" w:space="0" w:color="000000"/>
        </w:rPr>
        <w:t>PRED 2</w:t>
      </w:r>
      <w:r>
        <w:rPr/>
        <w:t xml:space="preserve">  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Mart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torak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rPr/>
      </w:pPr>
      <w:r>
        <w:rPr>
          <w:rFonts w:cs="Verdana" w:ascii="Verdana" w:hAnsi="Verdana"/>
        </w:rPr>
        <w:t>UREĐIVANJE PODATA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ređivanjem podataka nastaju STATISTIČKI NIZOV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jc w:val="both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VRSTE NIZOVA:</w:t>
      </w:r>
    </w:p>
    <w:p>
      <w:pPr>
        <w:pStyle w:val="Normal"/>
        <w:numPr>
          <w:ilvl w:val="0"/>
          <w:numId w:val="17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INALNI niz – nastaje uređivanjem podataka o MODALITETIMA nomin. obilježja (varijabla) isto tako nominalni atributivni &amp; nom. geografski niz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*niz dobiva ime prema obilježju na temelju kojega je provedeno grupiranje*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 REDOSLJEDNI niz – ako se urede podaci po redosljednom obilježju (iliti obilježje ranga, ordinalno bwlap....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3) NUMERIČKI NIZ – nastaje uređivanjem podataka koji predstavljaju vrijednosti numeričkog obilježja. (primjer: stanovništvo prema starosti u RH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) VREMENSKI NIZ – nastaje kronološkim nizanjem podataka o određenoj pojavi (godine, mjeseci, tjedni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LJRH – statistički ljetopis Republike Hrvatske te i te godin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lten HNB-a ili NN-a? a fu*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jc w:val="both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STATISTIČKE TABEL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rste:</w:t>
      </w:r>
    </w:p>
    <w:p>
      <w:pPr>
        <w:pStyle w:val="Normal"/>
        <w:numPr>
          <w:ilvl w:val="0"/>
          <w:numId w:val="8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STAVNA – prikazan jedan stat. skup</w:t>
      </w:r>
    </w:p>
    <w:p>
      <w:pPr>
        <w:pStyle w:val="Normal"/>
        <w:numPr>
          <w:ilvl w:val="0"/>
          <w:numId w:val="8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UPNA – prikazano više stat. nizova koji sugrupirani prema modalitetima jednog obilježja. Primjer; izvoz i uvoz prema pretežnoj ekonomskoj namjeni u mil USD u RH 2003. modaliteti obilježja bwlap</w:t>
      </w:r>
    </w:p>
    <w:p>
      <w:pPr>
        <w:pStyle w:val="Normal"/>
        <w:numPr>
          <w:ilvl w:val="0"/>
          <w:numId w:val="8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BINIRANA (TABELA KONTIGENCE ILI TABELA S 2 ULAZA) – podaci su grupirani prema barem 2 obilježja. Primjer: stanovništvo prema spolu i starosti u tisućama u RH, popis iz 2001.godin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jc w:val="both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RELATIVNI BROJEVI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uz pomoć njih vrši se elementarna analiza u sklopu deskriptivne statistike</w:t>
      </w:r>
    </w:p>
    <w:p>
      <w:pPr>
        <w:pStyle w:val="Normal"/>
        <w:numPr>
          <w:ilvl w:val="0"/>
          <w:numId w:val="11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PORCIJE, POSTOTCI odns. RELATIVNE FREKVENCIJE</w:t>
      </w:r>
    </w:p>
    <w:p>
      <w:pPr>
        <w:pStyle w:val="Normal"/>
        <w:numPr>
          <w:ilvl w:val="0"/>
          <w:numId w:val="11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EKSI (more next time – kod vremenskih nizova)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RELATIVNI BROJEVI KOORDINACIJE (RBK) – omjerni brojevi koji nastaju diobom dviju koordinirajućih veličina (gustoća naseljenosti, GDP per capita) više o tom kod srednjih vrijednos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jc w:val="both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NIZOVI KVALITATIVNIH PODATA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litativni podaci su oblici nominalne ili redoslijedne varijable (obilježj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ko se uređuju podaci?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MALI BROJ – navode se proizvoljnim </w:t>
      </w:r>
      <w:r>
        <w:rPr>
          <w:rFonts w:eastAsia="Wingdings" w:cs="Wingdings" w:ascii="Wingdings" w:hAnsi="Wingdings"/>
          <w:sz w:val="18"/>
          <w:szCs w:val="18"/>
        </w:rPr>
        <w:t></w:t>
      </w:r>
      <w:r>
        <w:rPr>
          <w:rFonts w:cs="Verdana" w:ascii="Verdana" w:hAnsi="Verdana"/>
          <w:sz w:val="18"/>
          <w:szCs w:val="18"/>
        </w:rPr>
        <w:t xml:space="preserve"> redoslijedom ili prema intenzitetu mjernog svojstva kod redoslijednog obilježja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VEĆI BROJ podataka </w:t>
      </w: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 xml:space="preserve"> Grupiranje: time se skup podataka raščlanjuje na podskupove koji se međusobno ne preklapaju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caps/>
          <w:sz w:val="18"/>
          <w:szCs w:val="18"/>
        </w:rPr>
        <w:t>NOM. ILI REDOSLJ. NIZ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čini skup parova kval.obilježja (Oi – modaliteta) i pripadajućih frekvencija (fi-apsolutna frekvencija) i=1,2,3,...,k</w:t>
      </w:r>
    </w:p>
    <w:p>
      <w:pPr>
        <w:pStyle w:val="Heading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FREKVENCIJ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je broj podataka istog ili sličnog oblika varijab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LATIVNA FREKVEN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 = fi / ∑ fi (iliti N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otna relativna frekven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 = fi / ∑ fi * 1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!!!KVALITATIVNI nizovi GRAFički</w:t>
      </w:r>
      <w:r>
        <w:rPr>
          <w:rFonts w:cs="Verdana" w:ascii="Verdana" w:hAnsi="Verdana"/>
          <w:sz w:val="18"/>
          <w:szCs w:val="18"/>
        </w:rPr>
        <w:t xml:space="preserve"> se prikazuju POVRŠINSKIM grafikonima!!!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pci (uspravni, položeni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ukturni krug i polukrug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zdjeljeni stup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šestruki stup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KTORI KRUG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 = fi / ∑ fi * 360 (ili za polukrug *18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jc w:val="both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NUMERIČKI NIZ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staje uređenjem kvantitativnih podataka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način uređenja podataka ovisi o broju podataka i o tome je li varijabla diskretna ili kontinuira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jc w:val="both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Načini uređivanja: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MALI broj podataka: nizanje po veličini. Pojedinačni numerički podaci grafički se prikazuju : a) dijagramom s točkama; i b) dijagramom stablo-list (stem and leaf diagram, S-L dijagram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mjer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aci o prodaji proizvoda A za 15 dana jednog razdoblja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xi </w:t>
      </w:r>
      <w:r>
        <w:rPr>
          <w:i/>
          <w:sz w:val="18"/>
          <w:szCs w:val="18"/>
        </w:rPr>
        <w:t>→</w:t>
      </w:r>
      <w:r>
        <w:rPr>
          <w:rFonts w:cs="Verdana" w:ascii="Verdana" w:hAnsi="Verdana"/>
          <w:i/>
          <w:sz w:val="18"/>
          <w:szCs w:val="18"/>
        </w:rPr>
        <w:t xml:space="preserve"> oznaka za numeričko obilježj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xi: 8 15 9 17 20 14 34 27 30 18 10 18 24 25 29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aci uređeni po veličini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8 9 10 14 15 17 18 18 20 24 25 27 29 30 34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ad 1. Graf: </w:t>
      </w:r>
      <w:r>
        <w:rPr>
          <w:rFonts w:cs="Verdana" w:ascii="Verdana" w:hAnsi="Verdana"/>
          <w:b/>
          <w:i/>
          <w:sz w:val="18"/>
          <w:szCs w:val="18"/>
          <w:bdr w:val="single" w:sz="4" w:space="0" w:color="000000"/>
        </w:rPr>
        <w:t>dijagram s točkama</w:t>
      </w:r>
      <w:r>
        <w:rPr>
          <w:rFonts w:cs="Verdana" w:ascii="Verdana" w:hAnsi="Verdana"/>
          <w:i/>
          <w:sz w:val="18"/>
          <w:szCs w:val="18"/>
        </w:rPr>
        <w:t xml:space="preserve"> – mjerilo za varijablu x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086100</wp:posOffset>
            </wp:positionH>
            <wp:positionV relativeFrom="paragraph">
              <wp:posOffset>1143000</wp:posOffset>
            </wp:positionV>
            <wp:extent cx="1028700" cy="72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28365" cy="124587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ad 2. </w:t>
      </w:r>
      <w:r>
        <w:rPr>
          <w:rFonts w:cs="Verdana" w:ascii="Verdana" w:hAnsi="Verdana"/>
          <w:b/>
          <w:i/>
          <w:sz w:val="18"/>
          <w:szCs w:val="18"/>
          <w:bdr w:val="single" w:sz="4" w:space="0" w:color="000000" w:shadow="1"/>
        </w:rPr>
        <w:t>S-L diagram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ispod se napiše kako se čita? tojesT, kaj je kaj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akle: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0 </w:t>
      </w:r>
      <w:r>
        <w:rPr>
          <w:i/>
          <w:sz w:val="18"/>
          <w:szCs w:val="18"/>
        </w:rPr>
        <w:t>│</w:t>
      </w:r>
      <w:r>
        <w:rPr>
          <w:rFonts w:cs="Verdana" w:ascii="Verdana" w:hAnsi="Verdana"/>
          <w:i/>
          <w:sz w:val="18"/>
          <w:szCs w:val="18"/>
        </w:rPr>
        <w:t xml:space="preserve"> 8 predstavlja 8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Verdana" w:ascii="Verdana" w:hAnsi="Verdana"/>
          <w:sz w:val="18"/>
          <w:szCs w:val="18"/>
          <w:u w:val="single"/>
        </w:rPr>
        <w:t>DISKRETNO obilježje u malo oblika + puno podataka</w:t>
      </w:r>
      <w:r>
        <w:rPr>
          <w:rFonts w:cs="Verdana" w:ascii="Verdana" w:hAnsi="Verdana"/>
          <w:sz w:val="18"/>
          <w:szCs w:val="18"/>
        </w:rPr>
        <w:t>. Kada numerička diskretna varijabla poprima mali broj modaliteta, a broj podataka je velik, pristupa se grupiranju. Grupiranjem nastaje DISTRIBUCIJA frekvencija ili ujedno i numerički niz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arovi vrijednosti x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>, f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ab/>
        <w:t>i=1,2,...,k, a mož bit i x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>, p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>, and also x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>, P</w:t>
      </w:r>
      <w:r>
        <w:rPr>
          <w:rFonts w:cs="Verdana" w:ascii="Verdana" w:hAnsi="Verdana"/>
          <w:sz w:val="18"/>
          <w:szCs w:val="18"/>
          <w:vertAlign w:val="subscript"/>
        </w:rPr>
        <w:t xml:space="preserve">i </w:t>
      </w:r>
      <w:r>
        <w:rPr>
          <w:rFonts w:cs="Verdana" w:ascii="Verdana" w:hAnsi="Verdana"/>
          <w:sz w:val="18"/>
          <w:szCs w:val="18"/>
        </w:rPr>
        <w:t>(kao parovi vrijednosti se mogu uzet i relativne frekvencij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Primjer:</w:t>
      </w:r>
    </w:p>
    <w:p>
      <w:pPr>
        <w:pStyle w:val="Normal"/>
        <w:rPr/>
      </w:pPr>
      <w:r>
        <w:rPr/>
        <w:t>Dnevna prodaja garnitura sobnog namještaja (gdje i kad?)</w:t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060"/>
      </w:tblGrid>
      <w:tr>
        <w:trPr>
          <w:trHeight w:val="78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oj garnitur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oj dana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Xi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Fi</w:t>
            </w:r>
          </w:p>
        </w:tc>
      </w:tr>
      <w:tr>
        <w:trPr>
          <w:trHeight w:val="21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∑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1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∑</w:t>
      </w:r>
      <w:r>
        <w:rPr>
          <w:rFonts w:cs="Verdana" w:ascii="Verdana" w:hAnsi="Verdana"/>
          <w:i/>
          <w:sz w:val="18"/>
          <w:szCs w:val="18"/>
        </w:rPr>
        <w:t>fi = opseg statističkog skup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tribucija frekvencija grafički se prikazuje:</w:t>
      </w:r>
    </w:p>
    <w:p>
      <w:pPr>
        <w:pStyle w:val="Normal"/>
        <w:numPr>
          <w:ilvl w:val="1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stogramom</w:t>
      </w:r>
    </w:p>
    <w:p>
      <w:pPr>
        <w:pStyle w:val="Normal"/>
        <w:numPr>
          <w:ilvl w:val="1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igonom frekven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o i tabele, i grafički prikazi moraju imati naslov i izvor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Apscisa uvijek num. obilježje.</w:t>
      </w:r>
    </w:p>
    <w:p>
      <w:pPr>
        <w:pStyle w:val="Normal"/>
        <w:keepNext w:val="true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496185" cy="19894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481580" cy="198945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OLOKVIJ – ziher barem jedan grafički prika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stogram – površinski grafik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igon frekvencija – linijski</w:t>
      </w:r>
    </w:p>
    <w:p>
      <w:pPr>
        <w:pStyle w:val="Normal"/>
        <w:numPr>
          <w:ilvl w:val="0"/>
          <w:numId w:val="13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NTINUIRANO ili DISKRETNO u PUNO OBLIKA (GRUPA) – ako se radi  o numeričkoj kontinuiranoj varijabli ili ako numerička diskretna varijabla poprima veliki broj oblika – grupiranje se provodi na temelju RAZREDA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vaki razred ima Gornju i Donju granicu. Frekvencija je broj podataka u određenom razredu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tribucija frekvencija ili numerički niz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arovi L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>1 ≤ x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 xml:space="preserve"> ≤ L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>2, i=1,2,...,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>isto tak mogu se navesti i relativne frekvencije P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 xml:space="preserve"> &amp; p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sz w:val="18"/>
          <w:szCs w:val="18"/>
        </w:rPr>
        <w:t>←</w:t>
      </w:r>
    </w:p>
    <w:p>
      <w:pPr>
        <w:pStyle w:val="Normal"/>
        <w:rPr/>
      </w:pPr>
      <w:r>
        <w:rPr/>
        <w:t>Primjer: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01"/>
        <w:gridCol w:w="2701"/>
      </w:tblGrid>
      <w:tr>
        <w:trPr>
          <w:trHeight w:val="255" w:hRule="atLeast"/>
        </w:trPr>
        <w:tc>
          <w:tcPr>
            <w:tcW w:w="5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dnici poduzeća A prema starosti (kad?)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ROST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. RADNIKA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ČINA RAZREDA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-2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-3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-4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-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5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∑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kupno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NICE razreda:</w:t>
      </w:r>
    </w:p>
    <w:p>
      <w:pPr>
        <w:pStyle w:val="Normal"/>
        <w:numPr>
          <w:ilvl w:val="0"/>
          <w:numId w:val="4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VE – ako je donja granica tekućeg razreda jednaka gornjoj granici prethodnog</w:t>
      </w:r>
    </w:p>
    <w:p>
      <w:pPr>
        <w:pStyle w:val="Normal"/>
        <w:numPr>
          <w:ilvl w:val="0"/>
          <w:numId w:val="4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INALNE – kada nisu jednak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zredi jednakih veličin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ELIČINA RAZREDA (ii) – izračunava se tak da se od gornje granice odbija donja granica (uz pretpostavku da su granice razreda PRAVE!!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MIRANJU DISTRIBUCIJE prethodi ODREĐIVANJE BROJA RAZREDA i njihove VELIČIN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određivanje broja razreda koristi se STURGESOVO PRAVILO koje glasi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k – broj razre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 ≈ 1 + 3.3 log N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N = ∑f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 xml:space="preserve"> (opseg skup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ko su razredi jednakih veličina, njihova se veličina aproksimira tako da se raspon varijacije podijeli s brojem razreda (k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  <w:vertAlign w:val="subscript"/>
        </w:rPr>
        <w:t>i</w:t>
      </w:r>
      <w:r>
        <w:rPr>
          <w:rFonts w:cs="Verdana" w:ascii="Verdana" w:hAnsi="Verdana"/>
          <w:sz w:val="18"/>
          <w:szCs w:val="18"/>
        </w:rPr>
        <w:t xml:space="preserve"> ≈ (xmax – xmin) / 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zredi mogu biti i RAZLIČITIH VELIČINA</w:t>
      </w:r>
    </w:p>
    <w:p>
      <w:pPr>
        <w:pStyle w:val="Normal"/>
        <w:rPr/>
      </w:pPr>
      <w:r>
        <w:rPr/>
        <w:t>Primjer:</w:t>
      </w:r>
    </w:p>
    <w:tbl>
      <w:tblPr>
        <w:tblW w:w="7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3"/>
        <w:gridCol w:w="1386"/>
        <w:gridCol w:w="1345"/>
        <w:gridCol w:w="944"/>
        <w:gridCol w:w="1083"/>
      </w:tblGrid>
      <w:tr>
        <w:trPr>
          <w:trHeight w:val="255" w:hRule="atLeast"/>
        </w:trPr>
        <w:tc>
          <w:tcPr>
            <w:tcW w:w="7075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epismeno stanovništvo staro 10 godina i više prema starosti u RH prema popisu iz 2001.g.</w:t>
            </w:r>
          </w:p>
        </w:tc>
      </w:tr>
      <w:tr>
        <w:trPr>
          <w:trHeight w:val="255" w:hRule="atLeast"/>
        </w:trPr>
        <w:tc>
          <w:tcPr>
            <w:tcW w:w="7075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ROS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.OSOB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AVE GRANIC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ZR.SRED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. RAZ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RIG.Fi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i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i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ci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-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5-19.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.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68,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-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.5-34.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.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60,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-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.5-49.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.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57,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1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.5-64.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.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108,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-(99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2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.5-(99.5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.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088,7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kupn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granice – nominaln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99) – zagra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VORENI RAZREDI – prvi razred (ako nema donju granicu)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zadnji razred – ako nema gornju granicu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jihove se vrijednosti procijenjuju i stavljaju u zagradu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d nominalnih granica – potrebno ih je prevesti u prave! Kako?</w:t>
      </w:r>
    </w:p>
    <w:p>
      <w:pPr>
        <w:pStyle w:val="Normal"/>
        <w:rPr/>
      </w:pPr>
      <w:r>
        <w:rPr>
          <w:sz w:val="18"/>
          <w:szCs w:val="18"/>
        </w:rPr>
        <w:t>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vaka donja granica se umanji za polovicu jedinice, a svaka gornja granica uveća za polovicu jedinice!</w:t>
      </w:r>
    </w:p>
    <w:p>
      <w:pPr>
        <w:pStyle w:val="Normal"/>
        <w:rPr/>
      </w:pPr>
      <w:r>
        <w:rPr>
          <w:sz w:val="18"/>
          <w:szCs w:val="18"/>
        </w:rPr>
        <w:t>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o vrijedi u svim slučajevima OSIM (ako ga ne zamastimo </w:t>
      </w:r>
      <w:r>
        <w:rPr>
          <w:rFonts w:eastAsia="Wingdings" w:cs="Wingdings" w:ascii="Wingdings" w:hAnsi="Wingdings"/>
          <w:sz w:val="18"/>
          <w:szCs w:val="18"/>
        </w:rPr>
        <w:t></w:t>
      </w:r>
      <w:r>
        <w:rPr>
          <w:rFonts w:cs="Verdana" w:ascii="Verdana" w:hAnsi="Verdana"/>
          <w:sz w:val="18"/>
          <w:szCs w:val="18"/>
        </w:rPr>
        <w:t xml:space="preserve">), kod „NAVRŠENIH GODINA ŽIVOTA“ !!! </w:t>
      </w: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 xml:space="preserve"> to je iznimka i tu se granice povećavaju/umanjuju za 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ZREDNA SREDINA – jednaka je poluzbroju gornje i donje Prave granice razreda. Označava se sa xi jerbo ona predstavlja obilježje tojest preuzima funkciju obilježj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LIČINE RAZREDA – česta greška!!! – ne određuju se na temelju nominalnih, već na osnovu Pravih granica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!!! Ako su razredi različitih veličina, potrebno je korigirati frekvencije !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 načina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) fci – korigirana i-ta frekven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ci = fi/ (ii/ib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b – je bazna veličina razreda – ona koja se najčešće pojavljuj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z primjera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fc1 = 1845/ (10/15) = 2768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RIGIRANE FREKVENCIJE SE NE ZBRAJAJU!!! NIKADA, NEVER, EVER!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Ako ne postoji veličina razreda koja se pojavljuje veći broj puta, korekcija se provodi prema formul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ci = fi/ii</w:t>
        <w:tab/>
        <w:t>odnosno, tako da se svaka frekvencija podijeli s pripadajućom veličinom razred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(i ta formula se može generalno općenito univerzalno koristit </w:t>
      </w:r>
      <w:r>
        <w:rPr>
          <w:rFonts w:eastAsia="Wingdings" w:cs="Wingdings" w:ascii="Wingdings" w:hAnsi="Wingdings"/>
          <w:sz w:val="18"/>
          <w:szCs w:val="18"/>
        </w:rPr>
        <w:t>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</w:t>
      </w:r>
      <w:r>
        <w:rPr>
          <w:rFonts w:cs="Verdana" w:ascii="Verdana" w:hAnsi="Verdana"/>
          <w:sz w:val="18"/>
          <w:szCs w:val="18"/>
        </w:rPr>
        <w:t xml:space="preserve"> 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( a ona pod a. je praktičnija ukoliko ima veličina razreda koja se ponavlja par puta </w:t>
      </w:r>
      <w:r>
        <w:rPr>
          <w:rFonts w:eastAsia="Wingdings" w:cs="Wingdings" w:ascii="Wingdings" w:hAnsi="Wingdings"/>
          <w:sz w:val="18"/>
          <w:szCs w:val="18"/>
        </w:rPr>
        <w:t>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im izvornog numeričkog niza, formiraju se i IZVEDENI NIZOVI. Jedan od takvih nizova je KUMULATIVNI NIZ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mulativni niz se formira postepenim zbrajanjem frekvencija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Zbrajati se mogu apsolutne ili relativne frekvencij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ko se zbrajaju relativne frekvencije – takav se niz naziva EMPIRIJSKOM FUNKCIJOM DISTRIBUCIJE!! kul. </w:t>
      </w:r>
      <w:r>
        <w:rPr>
          <w:rFonts w:eastAsia="Wingdings" w:cs="Wingdings" w:ascii="Wingdings" w:hAnsi="Wingdings"/>
          <w:sz w:val="18"/>
          <w:szCs w:val="18"/>
        </w:rPr>
        <w:t>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primjer:</w:t>
      </w:r>
    </w:p>
    <w:tbl>
      <w:tblPr>
        <w:tblW w:w="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3"/>
        <w:gridCol w:w="1580"/>
        <w:gridCol w:w="1321"/>
      </w:tblGrid>
      <w:tr>
        <w:trPr>
          <w:trHeight w:val="780" w:hRule="atLeast"/>
        </w:trPr>
        <w:tc>
          <w:tcPr>
            <w:tcW w:w="52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novništvo prema starosti u RH u tisućama prema popisu iz 2001.g.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ROST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.OSOB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AVE GRANICE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UMUL.NIZ.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-1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INUS 0.5-14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-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.5-64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4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-(99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.5-(99.5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37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Granice – nominaln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MULATIVNI NIZ formira se na osnovi ORIGINALNIH FREKVENCIJA. !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origirane fi se koriste za crtanje i računanje nekih vrijednosti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na kolokviju osim zadataka i interpretacija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b/>
          <w:sz w:val="18"/>
          <w:szCs w:val="18"/>
          <w:u w:val="single"/>
        </w:rPr>
        <w:t>D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irat relativne frekvencije (bilo postotaka ili proporcija) i formirati kumulativni niz relativnih frekvencij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3"/>
        <w:gridCol w:w="1580"/>
        <w:gridCol w:w="1321"/>
        <w:gridCol w:w="1360"/>
        <w:gridCol w:w="960"/>
      </w:tblGrid>
      <w:tr>
        <w:trPr>
          <w:trHeight w:val="780" w:hRule="atLeast"/>
        </w:trPr>
        <w:tc>
          <w:tcPr>
            <w:tcW w:w="75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novništvo prema starosti u RH u tisućama prema popisu iz 2001.g.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ROS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.OSO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AVE GRANICE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UMUL.NIZ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lativne fi (Pi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Kum. Niz. Rel. Fi.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-1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US 0.5-14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7,0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-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.5-64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7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4,3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-(99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.5-(99.5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5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kupn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>
          <w:highlight w:val="green"/>
          <w:bdr w:val="single" w:sz="4" w:space="0" w:color="000000"/>
        </w:rPr>
        <w:t>PRED 3</w:t>
      </w:r>
      <w:r>
        <w:rPr/>
        <w:t xml:space="preserve">   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.03.2006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vertAlign w:val="subscript"/>
        </w:rPr>
        <w:t xml:space="preserve">PREDAVANJE NEKO NA KOJEM </w:t>
      </w:r>
      <w:r>
        <w:rPr>
          <w:rFonts w:cs="Verdana" w:ascii="Verdana" w:hAnsi="Verdana"/>
          <w:b/>
          <w:i/>
          <w:sz w:val="18"/>
          <w:szCs w:val="18"/>
          <w:vertAlign w:val="subscript"/>
        </w:rPr>
        <w:t>NISAM BIL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REMENSKI NIZOV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remenski niz je skup kronološki uređenih vrijednosti koje predstavljaju neku pojavu (npr. proizvodnja po godinama, mjesecima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ličine koje tvore niz nazivaju se ČLANOVIMA niza (Yt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vije vrste vremenskih nizova:</w:t>
      </w:r>
    </w:p>
    <w:p>
      <w:pPr>
        <w:pStyle w:val="Normal"/>
        <w:numPr>
          <w:ilvl w:val="1"/>
          <w:numId w:val="5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INTERVALNI – nastaje zbrajanjem vrijednosti pojave po intervalima vremena. Sām niz ima </w:t>
      </w:r>
      <w:r>
        <w:rPr>
          <w:rFonts w:cs="Verdana" w:ascii="Verdana" w:hAnsi="Verdana"/>
          <w:b/>
          <w:sz w:val="18"/>
          <w:szCs w:val="18"/>
        </w:rPr>
        <w:t>svojstvo kumulativnosti</w:t>
      </w:r>
      <w:r>
        <w:rPr>
          <w:rFonts w:cs="Verdana" w:ascii="Verdana" w:hAnsi="Verdana"/>
          <w:sz w:val="18"/>
          <w:szCs w:val="18"/>
        </w:rPr>
        <w:t>! Npr. izvoz RH po godinama, proizvodnja po kvartalima, noćenja stranih turista u RH po mjesecima itd....</w:t>
      </w:r>
    </w:p>
    <w:p>
      <w:pPr>
        <w:pStyle w:val="Normal"/>
        <w:numPr>
          <w:ilvl w:val="1"/>
          <w:numId w:val="5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ENUTAČNI vremenski niz – sastoji se od kronološki uređenih vrijednosti koje predstavljaju STANJA POJAVE u odabranim vremenskim točkama. Ovaj niz Nema svojstvo kumulativnost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mjer: stanovništvo RH po popisnim godinama (1991, 2001...), dnevna stanja na ŽR-ima komitenata banke, zaključne cijene dionica odabranih kompan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GRAFičko prikazivanje vremenskih nizova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INTERVALNI NIZ – se prikazuje površinskim i linijskim grafikonom, a TRENUTAČNI </w:t>
      </w:r>
      <w:r>
        <w:rPr>
          <w:rFonts w:cs="Verdana" w:ascii="Verdana" w:hAnsi="Verdana"/>
          <w:b/>
          <w:sz w:val="18"/>
          <w:szCs w:val="18"/>
        </w:rPr>
        <w:t>isključivo linijskim grafikonom!!!</w:t>
      </w:r>
    </w:p>
    <w:p>
      <w:pPr>
        <w:pStyle w:val="Normal"/>
        <w:rPr/>
      </w:pP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>Radi lakšeg praćenja, u grafikon se ucrtava mreža!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kaz je u pravokutnom koordinatnom sustavu, na osi apscise je mjerilo za vrijeme, a na osi ordinata – vrijednosti niza iliti članov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KIDI GRAFIKONA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800100</wp:posOffset>
            </wp:positionH>
            <wp:positionV relativeFrom="paragraph">
              <wp:posOffset>267335</wp:posOffset>
            </wp:positionV>
            <wp:extent cx="2057400" cy="15417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VODORAVNI prekid grafikona radi se ako pojava (koja se promatra) VARIRA na velikim vrijednostima (dio mjerila na osi ordinata nije potreban pa se izostavlja)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OMITI prekid grafikona – radi se o izostavljanju dijela mjerila na osi apscisa (nema podataka za neka razdoblja)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KIDAJU SE SAMO LINIJSKI GRAFIKONI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istom grafikonu može se usporediti VIŠE nizova pod uvjetom da su izraženi u istim mjernim jedinicama i da su na približno sličnim razinam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 protivnom – primjenjuje se polulogaritamski grafiko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OLULOGARITAMSKI GRAFIKON</w:t>
      </w:r>
      <w:r>
        <w:rPr>
          <w:rFonts w:cs="Verdana" w:ascii="Verdana" w:hAnsi="Verdana"/>
          <w:sz w:val="18"/>
          <w:szCs w:val="18"/>
        </w:rPr>
        <w:t xml:space="preserve"> – to je grafikon koji na osi apscisa ima aritmetičko mjerilo, a na osi ordinata logaritamsko mjerilo. Ako su iste numeričke veličine prikazane istim dužinama linije – mjerilo je aritmetičko. Ako to nije slučaj – radi se o logaritamskom mjerilu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VIDUALNI INDEKSI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indeksi su relativni brojevi; ako se indeksima prati razvoj jedne pojave u vremenu, onda se takvi indeksi nazivaju individualni indeksi.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eksi mogu biti verižni i indeksi na stalnoj baz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5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IŽNI INDEKSI – pokazuju promjenu u odnosu na prethodno razdoblj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= Y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/ Y</w:t>
      </w:r>
      <w:r>
        <w:rPr>
          <w:rFonts w:cs="Verdana" w:ascii="Verdana" w:hAnsi="Verdana"/>
          <w:sz w:val="18"/>
          <w:szCs w:val="18"/>
          <w:vertAlign w:val="subscript"/>
        </w:rPr>
        <w:t xml:space="preserve">t-1 </w:t>
      </w:r>
      <w:r>
        <w:rPr>
          <w:rFonts w:cs="Verdana" w:ascii="Verdana" w:hAnsi="Verdana"/>
          <w:sz w:val="18"/>
          <w:szCs w:val="18"/>
        </w:rPr>
        <w:t>* 1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ficijent dinamike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malo) v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= Y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/ Y</w:t>
      </w:r>
      <w:r>
        <w:rPr>
          <w:rFonts w:cs="Verdana" w:ascii="Verdana" w:hAnsi="Verdana"/>
          <w:sz w:val="18"/>
          <w:szCs w:val="18"/>
          <w:vertAlign w:val="subscript"/>
        </w:rPr>
        <w:t>t-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pa promjene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= V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– 100     (%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ižni indeksi GRAFički se prikazuju specifičnim linijskim i površinskim grafikonom.</w:t>
      </w:r>
    </w:p>
    <w:p>
      <w:pPr>
        <w:pStyle w:val="Normal"/>
        <w:rPr/>
      </w:pPr>
      <w:r>
        <w:rPr/>
        <w:t>Primjer:</w:t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04"/>
        <w:gridCol w:w="1801"/>
        <w:gridCol w:w="2278"/>
      </w:tblGrid>
      <w:tr>
        <w:trPr>
          <w:trHeight w:val="540" w:hRule="atLeast"/>
        </w:trPr>
        <w:tc>
          <w:tcPr>
            <w:tcW w:w="58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zvoz RH u mil.USD u razdoblju od 1999. do 2003.g.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ODINA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ZVOZ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ŽNI INDEX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OPA PROMJENE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1999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u w:val="single"/>
              </w:rPr>
              <w:t>430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u w:val="single"/>
              </w:rPr>
              <w:t>-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0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3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3,0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1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6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5,26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,26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002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0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5,1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,12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3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9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6,37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u w:val="single"/>
              </w:rPr>
              <w:t>26,37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ntervalni vremenski niz. 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od vrem.niza uvijek god., mj., i sl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„</w:t>
      </w:r>
      <w:r>
        <w:rPr>
          <w:rFonts w:cs="Verdana" w:ascii="Verdana" w:hAnsi="Verdana"/>
          <w:i/>
          <w:sz w:val="18"/>
          <w:szCs w:val="18"/>
        </w:rPr>
        <w:t>4302“ član vremenskog niza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„</w:t>
      </w:r>
      <w:r>
        <w:rPr>
          <w:rFonts w:cs="Verdana" w:ascii="Verdana" w:hAnsi="Verdana"/>
          <w:i/>
          <w:sz w:val="18"/>
          <w:szCs w:val="18"/>
        </w:rPr>
        <w:t xml:space="preserve">-„ prvog verižnog indexa NEMA! </w:t>
      </w:r>
      <w:r>
        <w:rPr>
          <w:rFonts w:cs="Verdana" w:ascii="Verdana" w:hAnsi="Verdana"/>
          <w:b/>
          <w:i/>
          <w:sz w:val="18"/>
          <w:szCs w:val="18"/>
          <w:u w:val="single"/>
        </w:rPr>
        <w:t>Nije ispravno staviti nulu</w:t>
      </w:r>
      <w:r>
        <w:rPr>
          <w:rFonts w:cs="Verdana" w:ascii="Verdana" w:hAnsi="Verdana"/>
          <w:i/>
          <w:sz w:val="18"/>
          <w:szCs w:val="18"/>
        </w:rPr>
        <w:t xml:space="preserve"> (0), jer mi </w:t>
      </w:r>
      <w:r>
        <w:rPr>
          <w:rFonts w:cs="Verdana" w:ascii="Verdana" w:hAnsi="Verdana"/>
          <w:b/>
          <w:i/>
          <w:sz w:val="18"/>
          <w:szCs w:val="18"/>
        </w:rPr>
        <w:t>nemamo podatke</w:t>
      </w:r>
      <w:r>
        <w:rPr>
          <w:rFonts w:cs="Verdana" w:ascii="Verdana" w:hAnsi="Verdana"/>
          <w:i/>
          <w:sz w:val="18"/>
          <w:szCs w:val="18"/>
        </w:rPr>
        <w:t xml:space="preserve"> za prethodno razdoblje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To je jednostavna tabela (ima jednu kolonu) huh?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„</w:t>
      </w:r>
      <w:r>
        <w:rPr>
          <w:rFonts w:cs="Verdana" w:ascii="Verdana" w:hAnsi="Verdana"/>
          <w:i/>
          <w:sz w:val="18"/>
          <w:szCs w:val="18"/>
        </w:rPr>
        <w:t xml:space="preserve">26,37“ interpretacija </w:t>
      </w:r>
      <w:r>
        <w:rPr>
          <w:i/>
          <w:sz w:val="18"/>
          <w:szCs w:val="18"/>
        </w:rPr>
        <w:t>→</w:t>
      </w:r>
      <w:r>
        <w:rPr>
          <w:rFonts w:cs="Verdana" w:ascii="Verdana" w:hAnsi="Verdana"/>
          <w:i/>
          <w:sz w:val="18"/>
          <w:szCs w:val="18"/>
        </w:rPr>
        <w:t xml:space="preserve"> Izvoz u 2003.g. u odnosu na 2002. veći za 26,37%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pretacija indexa – indeks se interpretira u odnosu na 100</w:t>
      </w:r>
    </w:p>
    <w:p>
      <w:pPr>
        <w:pStyle w:val="Normal"/>
        <w:numPr>
          <w:ilvl w:val="0"/>
          <w:numId w:val="15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EXI NA STALNOJ BAZI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okazuju promjene u odnosu na neko ODABRANO BAZNO RAZDOBLJ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= Y</w:t>
      </w:r>
      <w:r>
        <w:rPr>
          <w:rFonts w:cs="Verdana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/ Y</w:t>
      </w:r>
      <w:r>
        <w:rPr>
          <w:rFonts w:cs="Verdana" w:ascii="Verdana" w:hAnsi="Verdana"/>
          <w:sz w:val="18"/>
          <w:szCs w:val="18"/>
          <w:vertAlign w:val="subscript"/>
        </w:rPr>
        <w:t>B</w:t>
      </w:r>
      <w:r>
        <w:rPr>
          <w:rFonts w:cs="Verdana" w:ascii="Verdana" w:hAnsi="Verdana"/>
          <w:sz w:val="18"/>
          <w:szCs w:val="18"/>
        </w:rPr>
        <w:t xml:space="preserve"> * 1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Bazno razdoblje se uzima razdoblje koje nije bilo izloženo neuobičajenim utjecajima. Za bazu se može uzeti i neka vrijednost IZVAN NIZA, a isto tako i aritmetička sredin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pa promjen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 = It – 100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GRAFički se prikazuju: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nijskim grafikonom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fikonom jednostavnih stupac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Primjer: </w:t>
      </w:r>
      <w:r>
        <w:rPr>
          <w:rFonts w:cs="Verdana" w:ascii="Verdana" w:hAnsi="Verdana"/>
          <w:i/>
          <w:sz w:val="18"/>
          <w:szCs w:val="18"/>
        </w:rPr>
        <w:t>iz prethodnog primjera (u tabeli)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>svaku vrijednost dijelimo sa 4302 (pa * 100)</w:t>
      </w:r>
    </w:p>
    <w:tbl>
      <w:tblPr>
        <w:tblW w:w="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03"/>
        <w:gridCol w:w="1807"/>
        <w:gridCol w:w="2321"/>
      </w:tblGrid>
      <w:tr>
        <w:trPr>
          <w:trHeight w:val="255" w:hRule="atLeast"/>
        </w:trPr>
        <w:tc>
          <w:tcPr>
            <w:tcW w:w="5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zvoz RH u mil.USD u razdoblju od 1999. do 2003.g. (100 = 4302?)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GODINA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ZVOZ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ndexi na st.bazi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STOPA PROMJENE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xi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1999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3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0,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000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43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3,0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001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6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8,4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002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9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13,9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3,99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003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19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44,0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4,0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REDNJE VRIJEDNOSTI STATISTIČKOG NIZ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Srednje vrijednosti su konstante kojima se predstavljaju nizovi varijabilnih podataka. Nazivaju se još i </w:t>
      </w:r>
      <w:r>
        <w:rPr>
          <w:rFonts w:cs="Verdana" w:ascii="Verdana" w:hAnsi="Verdana"/>
          <w:smallCaps/>
          <w:sz w:val="18"/>
          <w:szCs w:val="18"/>
        </w:rPr>
        <w:t>mjere centralne tendencij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jele se na potpune i položajne.</w:t>
      </w:r>
    </w:p>
    <w:p>
      <w:pPr>
        <w:pStyle w:val="Normal"/>
        <w:numPr>
          <w:ilvl w:val="1"/>
          <w:numId w:val="8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POTPUNE (izračunane) srednje vrijednosti – računaju se na temelju svih podatak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novne potpune srednje vrijednosti su: aritmetička, geometrijska i harmonijska sredina.</w:t>
      </w:r>
    </w:p>
    <w:p>
      <w:pPr>
        <w:pStyle w:val="Normal"/>
        <w:numPr>
          <w:ilvl w:val="1"/>
          <w:numId w:val="8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POLOŽAJNE srednje vrijednosti – predstavljaju </w:t>
      </w:r>
      <w:r>
        <w:rPr>
          <w:rFonts w:cs="Verdana" w:ascii="Verdana" w:hAnsi="Verdana"/>
          <w:sz w:val="18"/>
          <w:szCs w:val="18"/>
          <w:u w:val="single"/>
        </w:rPr>
        <w:t>JEDAN MODALITET</w:t>
      </w:r>
      <w:r>
        <w:rPr>
          <w:rFonts w:cs="Verdana" w:ascii="Verdana" w:hAnsi="Verdana"/>
          <w:sz w:val="18"/>
          <w:szCs w:val="18"/>
        </w:rPr>
        <w:t xml:space="preserve"> varijable koji se određuje sukladno definiciji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rste: Mod, Medijan &amp; Kvantili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Za niz kvantitativnih podataka, u pravilu se mogu </w:t>
      </w:r>
      <w:r>
        <w:rPr>
          <w:rFonts w:cs="Verdana" w:ascii="Verdana" w:hAnsi="Verdana"/>
          <w:sz w:val="18"/>
          <w:szCs w:val="18"/>
          <w:u w:val="single"/>
        </w:rPr>
        <w:t>odrediti SVE</w:t>
      </w:r>
      <w:r>
        <w:rPr>
          <w:rFonts w:cs="Verdana" w:ascii="Verdana" w:hAnsi="Verdana"/>
          <w:sz w:val="18"/>
          <w:szCs w:val="18"/>
        </w:rPr>
        <w:t xml:space="preserve"> srednje vrijednosti. Kod nominalnog niza promjenit ćemo samo Mod, a kod redosljednog niza: mod i medija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remember tablice sa + i -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OŽAJNE SREDNJE VRIJEDNOS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 ili najčešće (puta ponavljana) vrijednost ili Modalitet varijable s najvećom frekvencijom.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tistički niz može biti unimodulan (ima samo jedan mod), a može biti i multimodalan (više modova), a u nekim slučajevima mod nije moguće odrediti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ko imamo pojedinačne podatke, mod je onaj podatak koji se najčešće pojavljuj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Pojedinačni poda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mjer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ljedeći niz predstavlja cijene jednog proizvoda, evidentirane na 10 prodajnih mjest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25  24  25  23  25  22  21  25  20  2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o = 25kn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Distribucija frekvencija – formirana na temelju pojedinačnih vrijednosti. U tom slučaju mod je modalitet varijable s najvećom frekvencijom</w:t>
      </w:r>
    </w:p>
    <w:p>
      <w:pPr>
        <w:pStyle w:val="Normal"/>
        <w:rPr/>
      </w:pPr>
      <w:r>
        <w:rPr/>
        <w:t>Primjer:</w:t>
      </w:r>
    </w:p>
    <w:tbl>
      <w:tblPr>
        <w:tblW w:w="3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27"/>
        <w:gridCol w:w="1013"/>
      </w:tblGrid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Dnevna prodaja garnitura sobnog namještaja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2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2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oj garnitura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oj dana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xi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fi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 -&gt;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kupno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71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71 – je opseg skupa (N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od je modalitet obilježja s najvećom frekvencijom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Distribucija frekvencija s razredi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d se aproksimira pomoću izraz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24355" cy="80391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n't forget about „i“!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1 – donja granica modalnog razred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ALNI RAZRED je razred s najvećom (korigiranom!!!) frekvencijo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 – najveća korigirana frekven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– je frekvencija ispred n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 – je frekvencija iza n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– veličina modalnog razreda</w:t>
      </w:r>
    </w:p>
    <w:p>
      <w:pPr>
        <w:pStyle w:val="Normal"/>
        <w:rPr/>
      </w:pPr>
      <w:r>
        <w:rPr/>
        <w:t>Primjer:</w:t>
      </w:r>
    </w:p>
    <w:tbl>
      <w:tblPr>
        <w:tblW w:w="7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68"/>
        <w:gridCol w:w="1658"/>
        <w:gridCol w:w="1850"/>
        <w:gridCol w:w="1159"/>
      </w:tblGrid>
      <w:tr>
        <w:trPr>
          <w:trHeight w:val="255" w:hRule="atLeast"/>
        </w:trPr>
        <w:tc>
          <w:tcPr>
            <w:tcW w:w="73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Aktivno stanovništvo u RH u 2003.g. (drugo polugodište u 000)</w:t>
            </w:r>
          </w:p>
        </w:tc>
      </w:tr>
      <w:tr>
        <w:trPr>
          <w:trHeight w:val="25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STAROST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. OSOB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R.GRANICE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VEL RAZREDA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KORIG.Fi</w:t>
            </w:r>
          </w:p>
        </w:tc>
      </w:tr>
      <w:tr>
        <w:trPr>
          <w:trHeight w:val="25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5-2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4,5-24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5-4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15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4,5-49,5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0-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7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9,5-64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46,67</w:t>
            </w:r>
          </w:p>
        </w:tc>
      </w:tr>
      <w:tr>
        <w:trPr>
          <w:trHeight w:val="25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5-(74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4,5-(74,5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5,00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ominalne granic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odalni razred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43300</wp:posOffset>
            </wp:positionH>
            <wp:positionV relativeFrom="paragraph">
              <wp:posOffset>34925</wp:posOffset>
            </wp:positionV>
            <wp:extent cx="2510790" cy="227774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sz w:val="18"/>
          <w:szCs w:val="18"/>
        </w:rPr>
        <w:t>f</w:t>
      </w:r>
      <w:r>
        <w:rPr>
          <w:rFonts w:cs="Verdana" w:ascii="Verdana" w:hAnsi="Verdana"/>
          <w:i/>
          <w:sz w:val="18"/>
          <w:szCs w:val="18"/>
          <w:vertAlign w:val="subscript"/>
        </w:rPr>
        <w:t>ci</w:t>
      </w:r>
      <w:r>
        <w:rPr>
          <w:rFonts w:cs="Verdana" w:ascii="Verdana" w:hAnsi="Verdana"/>
          <w:i/>
          <w:sz w:val="18"/>
          <w:szCs w:val="18"/>
        </w:rPr>
        <w:t xml:space="preserve"> = f</w:t>
      </w:r>
      <w:r>
        <w:rPr>
          <w:rFonts w:cs="Verdana" w:ascii="Verdana" w:hAnsi="Verdana"/>
          <w:i/>
          <w:sz w:val="18"/>
          <w:szCs w:val="18"/>
          <w:vertAlign w:val="subscript"/>
        </w:rPr>
        <w:t>i</w:t>
      </w:r>
      <w:r>
        <w:rPr>
          <w:rFonts w:cs="Verdana" w:ascii="Verdana" w:hAnsi="Verdana"/>
          <w:i/>
          <w:sz w:val="18"/>
          <w:szCs w:val="18"/>
        </w:rPr>
        <w:t xml:space="preserve"> / (i</w:t>
      </w:r>
      <w:r>
        <w:rPr>
          <w:rFonts w:cs="Verdana" w:ascii="Verdana" w:hAnsi="Verdana"/>
          <w:i/>
          <w:sz w:val="18"/>
          <w:szCs w:val="18"/>
          <w:vertAlign w:val="subscript"/>
        </w:rPr>
        <w:t>i</w:t>
      </w:r>
      <w:r>
        <w:rPr>
          <w:rFonts w:cs="Verdana" w:ascii="Verdana" w:hAnsi="Verdana"/>
          <w:i/>
          <w:sz w:val="18"/>
          <w:szCs w:val="18"/>
        </w:rPr>
        <w:t>/i</w:t>
      </w:r>
      <w:r>
        <w:rPr>
          <w:rFonts w:cs="Verdana" w:ascii="Verdana" w:hAnsi="Verdana"/>
          <w:i/>
          <w:sz w:val="18"/>
          <w:szCs w:val="18"/>
          <w:vertAlign w:val="subscript"/>
        </w:rPr>
        <w:t>B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i</w:t>
      </w:r>
      <w:r>
        <w:rPr>
          <w:rFonts w:cs="Verdana" w:ascii="Verdana" w:hAnsi="Verdana"/>
          <w:i/>
          <w:sz w:val="18"/>
          <w:szCs w:val="18"/>
          <w:vertAlign w:val="subscript"/>
        </w:rPr>
        <w:t>B</w:t>
      </w:r>
      <w:r>
        <w:rPr>
          <w:rFonts w:cs="Verdana" w:ascii="Verdana" w:hAnsi="Verdana"/>
          <w:i/>
          <w:sz w:val="18"/>
          <w:szCs w:val="18"/>
        </w:rPr>
        <w:t xml:space="preserve"> je razred. tj. veličina razreda koja je najčešća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drawing>
          <wp:inline distT="0" distB="0" distL="0" distR="0">
            <wp:extent cx="2738120" cy="48450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Mo = 37,83916 godin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o ≈ 37.84 god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MOD SE MOŽE ODREDITI I GRAFIČKI </w:t>
      </w: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 xml:space="preserve"> HISTOGRAMO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DIJAN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 položajna srednja vrijednost koja niz uređen po veličini dijeli na dva jednakobrojna dijela. Moguće ga je utvrditi i za redosljedni niz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Ima svojstvo da je ZBROJ apsolutnih odstupanja varijable od medijana – minimalan!!!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Є </w:t>
      </w:r>
      <w:r>
        <w:rPr>
          <w:sz w:val="18"/>
          <w:szCs w:val="18"/>
        </w:rPr>
        <w:t>│</w:t>
      </w:r>
      <w:r>
        <w:rPr>
          <w:rFonts w:cs="Verdana" w:ascii="Verdana" w:hAnsi="Verdana"/>
          <w:sz w:val="18"/>
          <w:szCs w:val="18"/>
        </w:rPr>
        <w:t>xi - Me</w:t>
      </w:r>
      <w:r>
        <w:rPr>
          <w:sz w:val="18"/>
          <w:szCs w:val="18"/>
        </w:rPr>
        <w:t>│</w:t>
      </w:r>
      <w:r>
        <w:rPr>
          <w:rFonts w:cs="Verdana" w:ascii="Verdana" w:hAnsi="Verdana"/>
          <w:sz w:val="18"/>
          <w:szCs w:val="18"/>
        </w:rPr>
        <w:t xml:space="preserve">&lt; </w:t>
      </w:r>
      <w:r>
        <w:rPr>
          <w:sz w:val="18"/>
          <w:szCs w:val="18"/>
        </w:rPr>
        <w:t>│</w:t>
      </w:r>
      <w:r>
        <w:rPr>
          <w:rFonts w:cs="Verdana" w:ascii="Verdana" w:hAnsi="Verdana"/>
          <w:sz w:val="18"/>
          <w:szCs w:val="18"/>
        </w:rPr>
        <w:t>xi - a</w:t>
      </w:r>
      <w:r>
        <w:rPr>
          <w:sz w:val="18"/>
          <w:szCs w:val="18"/>
        </w:rPr>
        <w:t>│</w:t>
      </w:r>
      <w:r>
        <w:rPr>
          <w:rFonts w:cs="Verdana" w:ascii="Verdana" w:hAnsi="Verdana"/>
          <w:sz w:val="18"/>
          <w:szCs w:val="18"/>
        </w:rPr>
        <w:t>, a ≠ M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Primjer:</w:t>
      </w:r>
    </w:p>
    <w:p>
      <w:pPr>
        <w:pStyle w:val="Normal"/>
        <w:numPr>
          <w:ilvl w:val="0"/>
          <w:numId w:val="3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jedinačni podaci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j članova u nizu je NEPARA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dijan je središnji član u nizu uređenom po veličini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 / 2 ≠ INT (cijeli broj) , Me = xr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r = INT (N / 2) + 1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1 3 5 </w:t>
      </w:r>
      <w:r>
        <w:rPr>
          <w:rFonts w:cs="Verdana" w:ascii="Verdana" w:hAnsi="Verdana"/>
          <w:i/>
          <w:sz w:val="18"/>
          <w:szCs w:val="18"/>
          <w:bdr w:val="single" w:sz="4" w:space="0" w:color="000000" w:shadow="1"/>
        </w:rPr>
        <w:t>8</w:t>
      </w:r>
      <w:r>
        <w:rPr>
          <w:rFonts w:cs="Verdana" w:ascii="Verdana" w:hAnsi="Verdana"/>
          <w:i/>
          <w:sz w:val="18"/>
          <w:szCs w:val="18"/>
        </w:rPr>
        <w:t xml:space="preserve"> 10 12 14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e = 8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žno – niz mora biti uređen po veličini!!!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j članova u nizu PARA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dijan je jednak poluzbroju dvaju središnjih članova u nizu uređenom po veličin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formula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11 24 29 37 40 53 65 72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e = 38,5</w:t>
      </w:r>
    </w:p>
    <w:p>
      <w:pPr>
        <w:pStyle w:val="Normal"/>
        <w:numPr>
          <w:ilvl w:val="0"/>
          <w:numId w:val="3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tribucija frekvencija na temelju pojedinačnih vrijednosti – u određivanju Me polazi se od kumulativnog niza manje od. Me je vrijednost varijable s prvom kumulativnom frekvencijom koja uključuje vrijednost N/2</w:t>
      </w:r>
    </w:p>
    <w:p>
      <w:pPr>
        <w:pStyle w:val="Normal"/>
        <w:rPr/>
      </w:pPr>
      <w:r>
        <w:rPr/>
        <w:t>Primjer:</w:t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11"/>
        <w:gridCol w:w="1584"/>
      </w:tblGrid>
      <w:tr>
        <w:trPr>
          <w:trHeight w:val="255" w:hRule="atLeast"/>
        </w:trPr>
        <w:tc>
          <w:tcPr>
            <w:tcW w:w="40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Dnevna prodaja garnitura sobnog namještaja</w:t>
            </w:r>
          </w:p>
        </w:tc>
      </w:tr>
      <w:tr>
        <w:trPr>
          <w:trHeight w:val="255" w:hRule="atLeast"/>
        </w:trPr>
        <w:tc>
          <w:tcPr>
            <w:tcW w:w="4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oj garnitura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oj dana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kumulativni niz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x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fi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Sx(xi)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kupno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7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/2 = 71/2 = 35,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e = 4 jerbo 35,5 spada u prvu kumul.frekv. 40, jel.</w:t>
      </w:r>
    </w:p>
    <w:p>
      <w:pPr>
        <w:pStyle w:val="Normal"/>
        <w:numPr>
          <w:ilvl w:val="0"/>
          <w:numId w:val="3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tribucija frekvencija formirana razredi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595755" cy="5175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 xml:space="preserve"> – donja Prava granica razred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edijalni razred je razred s kumulativnom frekvencijom koja prva uključuje N/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 – zbroj apsolutnih ili relativnih frekvencij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∑</w:t>
      </w:r>
      <w:r>
        <w:rPr>
          <w:rFonts w:cs="Verdana" w:ascii="Verdana" w:hAnsi="Verdana"/>
          <w:sz w:val="18"/>
          <w:szCs w:val="18"/>
        </w:rPr>
        <w:t>f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 xml:space="preserve"> – zbroj frekvencija </w:t>
      </w:r>
      <w:r>
        <w:rPr>
          <w:rFonts w:cs="Verdana" w:ascii="Verdana" w:hAnsi="Verdana"/>
          <w:sz w:val="18"/>
          <w:szCs w:val="18"/>
          <w:u w:val="single"/>
        </w:rPr>
        <w:t>do</w:t>
      </w:r>
      <w:r>
        <w:rPr>
          <w:rFonts w:cs="Verdana" w:ascii="Verdana" w:hAnsi="Verdana"/>
          <w:sz w:val="18"/>
          <w:szCs w:val="18"/>
        </w:rPr>
        <w:t xml:space="preserve"> medijalnog razre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med – frekvencija medijalnog razre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– njegova veličina (razreda)</w:t>
      </w:r>
    </w:p>
    <w:p>
      <w:pPr>
        <w:pStyle w:val="Normal"/>
        <w:rPr/>
      </w:pPr>
      <w:r>
        <w:rPr/>
        <w:t>Primjer:</w:t>
      </w:r>
    </w:p>
    <w:tbl>
      <w:tblPr>
        <w:tblW w:w="7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01"/>
        <w:gridCol w:w="1695"/>
        <w:gridCol w:w="1891"/>
        <w:gridCol w:w="1020"/>
      </w:tblGrid>
      <w:tr>
        <w:trPr>
          <w:trHeight w:val="255" w:hRule="atLeast"/>
        </w:trPr>
        <w:tc>
          <w:tcPr>
            <w:tcW w:w="739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Aktivno stanovništvo u RH u 2003.g. (drugo polugodište u 000)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STAROST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. OSOBA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R.GRANICE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VEL RAZRED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kum.niz.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5-2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1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4,5-24,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5-4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15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4,5-49,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368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0-6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7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9,5-64,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738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5-(74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4,5-(74,5)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793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umulativni niz se formira na temelju ORIGINALNIH frekvencija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/2 = 896,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e = 24,5 + (896,5 – 216)/1152*25 = 39,27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Grafički prikaz Kumulativnog niza 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594485" cy="11620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 xml:space="preserve">niš od prikaza) </w:t>
      </w:r>
      <w:r>
        <w:rPr>
          <w:rFonts w:eastAsia="Wingdings" w:cs="Wingdings" w:ascii="Wingdings" w:hAnsi="Wingdings"/>
          <w:i/>
          <w:sz w:val="18"/>
          <w:szCs w:val="18"/>
        </w:rPr>
        <w:t>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mulanta niz manje o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mulativne frekvencije nanose se nad gornjim granicama razre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KVANTIL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ntili – niz uređen po veličini dijele na n jednakobrojnih dijelova.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dijan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rtili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cili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b/>
          <w:sz w:val="18"/>
          <w:szCs w:val="18"/>
        </w:rPr>
        <w:t>percentil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rtili – niz uređen po veličini dijele na četiri jednaka dijel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centili –II- dijele na 100 jednakobrojna dijela, ima ih 99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j kvantila – je za jedan manji od njihova re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>
          <w:highlight w:val="green"/>
          <w:bdr w:val="single" w:sz="4" w:space="0" w:color="000000"/>
        </w:rPr>
        <w:t>PRED 4</w:t>
      </w:r>
      <w:r>
        <w:rPr/>
        <w:t xml:space="preserve">   </w:t>
      </w:r>
    </w:p>
    <w:p>
      <w:pPr>
        <w:pStyle w:val="Normal"/>
        <w:pBdr>
          <w:bottom w:val="single" w:sz="6" w:space="1" w:color="000000"/>
        </w:pBdr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.Mart, utorak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PUNE SREDNJE VRIJEDNOSTI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itmetička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geometrijska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onijska sredi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ITMETIČKA SREDINA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jčešće primjenjivana metoda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ređuje se tak da se zbroje vrijednosti numeričke varijable i onda se podijeli s njihovim brojem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OTAL – zbroj vrijednosti numeričke varijable </w:t>
      </w:r>
      <w:r>
        <w:rPr>
          <w:rFonts w:eastAsia="Wingdings" w:cs="Wingdings" w:ascii="Wingdings" w:hAnsi="Wingdings"/>
          <w:sz w:val="18"/>
          <w:szCs w:val="18"/>
        </w:rPr>
        <w:t>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pa je stoga aritmetička sredina = jednaki dio totala po jedini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vojstva aritm.sredine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broj odstupanja vrijednosti num.varijable od njezine aritm.sredine jednak je 0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broj kvadrata odstupanja num.varijable od njezine aritm.sredine – minimalan je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ritm.sredina niza nalazi se između njegove najmanje i najveće vrijednos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itm.sredina za </w:t>
      </w:r>
      <w:r>
        <w:rPr>
          <w:rFonts w:cs="Verdana" w:ascii="Verdana" w:hAnsi="Verdana"/>
          <w:sz w:val="18"/>
          <w:szCs w:val="18"/>
          <w:u w:val="single"/>
        </w:rPr>
        <w:t>negrupirane podatke</w:t>
      </w:r>
      <w:r>
        <w:rPr>
          <w:rFonts w:cs="Verdana" w:ascii="Verdana" w:hAnsi="Verdana"/>
          <w:sz w:val="18"/>
          <w:szCs w:val="18"/>
        </w:rPr>
        <w:t xml:space="preserve"> tj. pojedinačne podatke računa se kao jednostavna sredina. wow </w:t>
      </w:r>
      <w:r>
        <w:rPr>
          <w:rFonts w:eastAsia="Wingdings" w:cs="Wingdings" w:ascii="Wingdings" w:hAnsi="Wingdings"/>
          <w:sz w:val="18"/>
          <w:szCs w:val="18"/>
        </w:rPr>
        <w:t>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imjer: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Sljedeći niz predstavlja cijene jednog proizvoda evidentirane na 10 prodajnih mjesta (u kn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25  24  25  23  25  22  21  25  20  2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 = 10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i/>
          <w:sz w:val="18"/>
          <w:szCs w:val="18"/>
        </w:rPr>
        <w:t>= 235 / 10 = 23,5kn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Itm.sredina izražena je istim mjernim jedinicama kao i obilježje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ritm.sredina za GRUPIRANE PODATKE tj. za distribuciju fi izračunava se kao vagana (ponderirana) sredin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DERI su apsolutne ili relativne frekvencije.....b l a h bla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gana sredina nije posebna vrsta sredine, nego samo kraći oblik pisanja izraza za sredinu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ul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Zašto ? - </w:t>
      </w:r>
      <w:r>
        <w:rPr>
          <w:rFonts w:cs="Verdana" w:ascii="Verdana" w:hAnsi="Verdana"/>
          <w:sz w:val="18"/>
          <w:szCs w:val="18"/>
        </w:rPr>
        <w:t>Zato kaj frekvencija pokazuje koliko se puta pojavljuje ista vrijednost numeričke varijabl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mogućnost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 ponderi apsolutnih frekven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x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 – broj razre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 ponderi relativne frekven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 vidu postotaka (P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xi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) ponderi relativne frekvencij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u vidu proporcija (p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xi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rimjer 1.</w:t>
      </w:r>
    </w:p>
    <w:p>
      <w:pPr>
        <w:pStyle w:val="Normal"/>
        <w:rPr/>
      </w:pPr>
      <w:r>
        <w:rPr/>
        <w:t>(Distribucija fi formirana na temelju pojedinačnih vrijednosti)</w:t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212"/>
        <w:gridCol w:w="1101"/>
      </w:tblGrid>
      <w:tr>
        <w:trPr>
          <w:trHeight w:val="255" w:hRule="atLeast"/>
        </w:trPr>
        <w:tc>
          <w:tcPr>
            <w:tcW w:w="40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Dnevna prodaja garnitura sobnog namještaja</w:t>
            </w:r>
          </w:p>
        </w:tc>
      </w:tr>
      <w:tr>
        <w:trPr>
          <w:trHeight w:val="255" w:hRule="atLeast"/>
        </w:trPr>
        <w:tc>
          <w:tcPr>
            <w:tcW w:w="4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oj garnitur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oj dana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odtotali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xi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f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fixi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kupn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306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71 – opseg skup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306 – ukupan broj prodanih garnitura (Pravi pravcati Total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uma podtotala jeste total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rFonts w:cs="Verdana" w:ascii="Verdana" w:hAnsi="Verdana"/>
          <w:i/>
          <w:sz w:val="18"/>
          <w:szCs w:val="18"/>
        </w:rPr>
        <w:t>garnitura/dnevno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okružismo na 4 jerbo se radi o diskretnom obilježju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whatever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Primjer 2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Distribuci</w:t>
      </w:r>
      <w:r>
        <w:rPr/>
        <w:t>ja fi – formirana na temelju razreda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72"/>
        <w:gridCol w:w="1550"/>
        <w:gridCol w:w="1962"/>
        <w:gridCol w:w="1317"/>
      </w:tblGrid>
      <w:tr>
        <w:trPr>
          <w:trHeight w:val="255" w:hRule="atLeas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Aktivno stanovništvo u RH u 2003.g. (drugo polugodište u 000)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STAROS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. OSOBA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R.GRANIC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Razredne sredine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odtotali fixi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fi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xi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fixi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5-2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4,5-24,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9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21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5-4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15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4,5-49,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262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0-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7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9,5-64,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109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5-(74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4,5-(74,5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69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822,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kupno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79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-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-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71748,5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4212 - Ovaj put to su PROCIJENJENI PODTOTALI. (prosječna ukupna starost 15-24???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kaj kontinuirano huh?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granice nominalne, prevest u prav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rijednosti varijable x u razredu predstavljaju razredne sredine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Razredne sredine računaju se na temelju PRAVIH GRANIC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odina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itm.sredina izračunana na ovaj način aproksimacija je stvarne aritmetičke sredin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naslovčić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RITMETIČKA SREDINA ARITMETIČKIH SREDINA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zračunava se kao vagana ili ponderirana sredina, a za pondere se uzima broj podataka za koje su pojedine sredine izračunate ili tom broju proporcionalne veličin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AD – zbunjujuće je ako se u zadatku zadaju relativne frekvencije umjesto apsolutnih f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eliko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i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nary>
          </m:den>
        </m:f>
      </m:oMath>
    </w:p>
    <w:p>
      <w:pPr>
        <w:pStyle w:val="Normal"/>
        <w:rPr/>
      </w:pPr>
      <w:r>
        <w:rPr/>
        <w:t>Primjer:</w:t>
      </w:r>
    </w:p>
    <w:tbl>
      <w:tblPr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550"/>
        <w:gridCol w:w="1822"/>
        <w:gridCol w:w="1550"/>
      </w:tblGrid>
      <w:tr>
        <w:trPr>
          <w:trHeight w:val="255" w:hRule="atLeast"/>
        </w:trPr>
        <w:tc>
          <w:tcPr>
            <w:tcW w:w="61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Odabrane kompanije, zaposleni i prosječne mjesečne plaće u kn</w:t>
            </w:r>
          </w:p>
        </w:tc>
      </w:tr>
      <w:tr>
        <w:trPr>
          <w:trHeight w:val="5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Kompanija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r.zaposlenih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rosječna plaća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kupne plaće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Ni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Ni</w:t>
            </w:r>
            <w:r>
              <w:rPr>
                <w:rFonts w:cs="Arial" w:ascii="Verdana" w:hAnsi="Verdana"/>
                <w:i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Alfa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5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5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925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Gama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3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736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Trade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2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4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05000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kupno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11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-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37110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ko svaku individualnu vrijednost obilježja zamijenimo aritmetičkom sredinom dobit ćemo total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jebemu ? (čemu taj komentar?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naslov</w:t>
      </w:r>
    </w:p>
    <w:p>
      <w:pPr>
        <w:pStyle w:val="Normal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Aritmetička sredina relativnih brojeva koordina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lativni brojevi koordinacije (RBK) su omjerni brojevi koji nastaju diobom dviju koordinirajućih veličina. (gustoća stanovništva, GDP per capita)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den>
          </m:f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fički se prikazuju na 2 načina:</w:t>
      </w:r>
    </w:p>
    <w:p>
      <w:pPr>
        <w:pStyle w:val="Normal"/>
        <w:numPr>
          <w:ilvl w:val="1"/>
          <w:numId w:val="2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stavnim stupcima</w:t>
      </w:r>
    </w:p>
    <w:p>
      <w:pPr>
        <w:pStyle w:val="Normal"/>
        <w:numPr>
          <w:ilvl w:val="1"/>
          <w:numId w:val="2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vokutnicima čije su osnovice proporcionalne veličinama iz nazivnika (Bi), a visine RBK (R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itm.sredina RBK izračunava se kao vagana ili ponderirana sredina pri čemu su ponderi = veličine iz nazivnika rbk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What the fuck?</w:t>
      </w:r>
    </w:p>
    <w:p>
      <w:pPr>
        <w:pStyle w:val="Normal"/>
        <w:rPr/>
      </w:pPr>
      <w:r>
        <w:rPr/>
        <w:t>Primjer: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797"/>
        <w:gridCol w:w="1153"/>
        <w:gridCol w:w="2426"/>
      </w:tblGrid>
      <w:tr>
        <w:trPr>
          <w:trHeight w:val="255" w:hRule="atLeast"/>
        </w:trPr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jveće države svijeta, površina u km2 i broj stanovnika/km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žava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vršina u km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n./km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kup.broj.stanovnika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sij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7075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6603200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nad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9706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911830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D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2909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8872730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in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5969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9558973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azil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5142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879851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kupn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478627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29776010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ominalno geografsko obilježje.</w:t>
      </w:r>
    </w:p>
    <w:p>
      <w:pPr>
        <w:pStyle w:val="Normal"/>
        <w:rPr>
          <w:rFonts w:ascii="Verdana" w:hAnsi="Verdana" w:cs="Verdana"/>
          <w:sz w:val="18"/>
          <w:szCs w:val="18"/>
          <w:bdr w:val="single" w:sz="4" w:space="0" w:color="FF00FF" w:shadow="1"/>
        </w:rPr>
      </w:pPr>
      <w:r>
        <w:rPr>
          <w:rFonts w:cs="Verdana" w:ascii="Verdana" w:hAnsi="Verdana"/>
          <w:sz w:val="18"/>
          <w:szCs w:val="18"/>
          <w:bdr w:val="single" w:sz="4" w:space="0" w:color="FF00FF" w:shadow="1"/>
        </w:rPr>
        <w:t xml:space="preserve">Stanovnika na km2 (Ri) = </w:t>
      </w:r>
      <w:r>
        <w:rPr>
          <w:rFonts w:cs="Verdana" w:ascii="Verdana" w:hAnsi="Verdana"/>
          <w:sz w:val="18"/>
          <w:szCs w:val="18"/>
          <w:bdr w:val="single" w:sz="4" w:space="0" w:color="FF00FF" w:shadow="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vršin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TESTU SAMI ZAKLJUČIT šta je RBK i od kojih se veličina izračunava!!! i to u formi gore navedenoj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i aritm. sredina RB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R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97760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862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ibližno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pretacija: ___________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KO SE NE traži interpretacija – Ne gubiti vrijeme na to na kolokviju!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METRIJSKA SREDI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N pojdinačnih podataka računa se kao N-ti korijen ___ njihovog produkt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4343400</wp:posOffset>
            </wp:positionH>
            <wp:positionV relativeFrom="paragraph">
              <wp:posOffset>55880</wp:posOffset>
            </wp:positionV>
            <wp:extent cx="1714500" cy="81343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grupirane podatke (distribucija fi) primjenjuje se izra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sup>
              </m:sSubSup>
            </m:e>
          </m:rad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ogana!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Geometrijska i harmonijska sredina se RIJETKO PRIMJENJUJU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ometrijska se primjenjuje u ANALIZI VREMENSKIH NIZOVA. 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moću nje izračunava se prosječna stopa promjene pojave.!!!</w:t>
      </w:r>
    </w:p>
    <w:p>
      <w:pPr>
        <w:pStyle w:val="Normal"/>
        <w:rPr/>
      </w:pPr>
      <w:r>
        <w:rPr>
          <w:sz w:val="18"/>
          <w:szCs w:val="18"/>
        </w:rPr>
        <w:t>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dnos geometrijske sredine G i aritmetičke sredine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Geom.sredina je manja od aritm.sredine. (sup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&lt;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Izuzetak: G =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sz w:val="18"/>
          <w:szCs w:val="18"/>
        </w:rPr>
        <w:t xml:space="preserve"> bi bile jednake ukoliko bi sve vrijednosti niza bile jednake (npr. 2 2 2 2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RIMJER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Zadani su </w:t>
      </w:r>
      <w:r>
        <w:rPr>
          <w:rFonts w:cs="Verdana" w:ascii="Verdana" w:hAnsi="Verdana"/>
          <w:b/>
          <w:sz w:val="18"/>
          <w:szCs w:val="18"/>
        </w:rPr>
        <w:t>koeficijenti dinamike, malo vt</w:t>
      </w:r>
      <w:r>
        <w:rPr>
          <w:rFonts w:cs="Verdana" w:ascii="Verdana" w:hAnsi="Verdana"/>
          <w:sz w:val="18"/>
          <w:szCs w:val="18"/>
        </w:rPr>
        <w:t>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z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thou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5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odi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,02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IHER će na kolokviju bit – interpretacija jednog VERIŽNOg indeksa!!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ječna stopa računa se pomoću G (geometrijske sredine koeficijenata dinamike?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</m:oMath>
      </m:oMathPara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(n-1 </w:t>
      </w: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 xml:space="preserve"> zato kaj prvi verižni indeks, a tako i prvi koeficijent dinamike – ne posto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k neka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88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UGI NAČIN: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ako nemamo zadane koeficijente </w:t>
      </w:r>
      <w:r>
        <w:rPr>
          <w:rFonts w:cs="Arial" w:ascii="Verdana" w:hAnsi="Verdana"/>
          <w:sz w:val="18"/>
          <w:szCs w:val="18"/>
        </w:rPr>
        <w:t>v</w:t>
      </w:r>
      <w:r>
        <w:rPr>
          <w:rFonts w:cs="Arial" w:ascii="Verdana" w:hAnsi="Verdana"/>
          <w:sz w:val="18"/>
          <w:szCs w:val="18"/>
          <w:vertAlign w:val="subscript"/>
        </w:rPr>
        <w:t>t</w:t>
      </w:r>
      <w:r>
        <w:rPr>
          <w:rFonts w:cs="Verdana" w:ascii="Verdana" w:hAnsi="Verdana"/>
          <w:sz w:val="18"/>
          <w:szCs w:val="18"/>
        </w:rPr>
        <w:t xml:space="preserve"> – onda koristimo prvi i posljednji podatak.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ko možemo G aproksimirat (pitaj Bog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kle, interpretejšn: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matrana pojava se prosječno godišnje povećavala (u periodu od 2000-2004) za 3,99%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ONIJSKA SREDINA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o raritet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cipročna vrijednost aritm.sredine recipročnih vrijednosti varijable x</w:t>
      </w:r>
    </w:p>
    <w:p>
      <w:pPr>
        <w:pStyle w:val="Normal"/>
        <w:numPr>
          <w:ilvl w:val="0"/>
          <w:numId w:val="19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grupirani poda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numPr>
          <w:ilvl w:val="0"/>
          <w:numId w:val="19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upirani poda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rPr/>
      </w:pP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>Primjena: računanje relativnog prosjeka RBK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Harm.sredina obično je manja od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sz w:val="18"/>
          <w:szCs w:val="18"/>
        </w:rPr>
        <w:t>&amp; G sredine.</w:t>
      </w:r>
    </w:p>
    <w:p>
      <w:pPr>
        <w:pStyle w:val="Normal"/>
        <w:rPr/>
      </w:pPr>
      <w:r>
        <w:rPr/>
        <w:t>PRIMJER:</w:t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00"/>
        <w:gridCol w:w="1580"/>
        <w:gridCol w:w="2000"/>
      </w:tblGrid>
      <w:tr>
        <w:trPr>
          <w:trHeight w:val="255" w:hRule="atLeast"/>
        </w:trPr>
        <w:tc>
          <w:tcPr>
            <w:tcW w:w="634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gostiteljska poduzeća, uk.promet u 000kn &amp; promet po zaposlenom u 000kn</w:t>
            </w:r>
          </w:p>
        </w:tc>
      </w:tr>
      <w:tr>
        <w:trPr>
          <w:trHeight w:val="255" w:hRule="atLeast"/>
        </w:trPr>
        <w:tc>
          <w:tcPr>
            <w:tcW w:w="634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gostiteljska poduzeć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met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met po zaposleno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oj zaposlenih</w:t>
            </w:r>
          </w:p>
        </w:tc>
      </w:tr>
      <w:tr>
        <w:trPr>
          <w:trHeight w:val="25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 = Vi/Bi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tel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721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518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mpov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20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22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toran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41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574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rov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60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66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nti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10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17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kupn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055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5697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promet po zaposlenom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me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pos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!!u zadatku sami prepoznat RBK i zapisat u ovakvoj formi.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ko nazivnici RBK nisu poznati, a brojnici jesu (ili se lakše procjenjuju) do sredine će se doći pomoću izraza za VAGANU HARMONIJSKU SREDINU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rPr/>
      </w:pP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>Primjenjuje se kada za pondere imamo zadane V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?? nešto razlikovati, ako su ponderi Bi, onda vagana aritm. sredina ? upitnik 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što sve skup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55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posleni</m:t>
              </m:r>
            </m:den>
          </m:f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pretacij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ječan ?broj? prometa po zaposlenom za sva ugostiteljska poduzeća zajedn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SKUPNI INDEKSI</w:t>
      </w:r>
      <w:r>
        <w:rPr>
          <w:rFonts w:cs="Verdana" w:ascii="Verdana" w:hAnsi="Verdana"/>
          <w:sz w:val="18"/>
          <w:szCs w:val="18"/>
        </w:rPr>
        <w:t xml:space="preserve"> FUJ!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njima se prati dinamika skupine pojava u vremenu (npr. proizvodnje, potrošnje, izvoz, uvoz)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dući da su pojave izražene u različitim mjernim jedinicama, primjenjuje se vrijednosni način izražavanja.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vrijednost = cijena x količin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čunaju se: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upni indeksi cijena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upni indeksi količina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skupni indeksi vrijednos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upni indeksi izračunavaju se kao ponderirana aritmetička sredina individualnih indexa.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deri su vrijednosti, a njima se izražava ZNAČAJ pojave u skupin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upni indeksi cijena &amp; količina mogu bit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SPEYRESOVA, PAASCHEVA I FISHEROVA tip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upne indekse računaju i publiciraju statistički uredi, a obično su LASPEYRESOVA tip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an od tih je i CPI – indeks potrošačkih cijena,... pa index industrijske proizvodnje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EKSI cijena primjenjuju se u postupku deflacioniranja (to je uklanjanje utjecaja promjena cijena na vrijednosno izražene pojave) kod inflacije jel.</w:t>
      </w:r>
    </w:p>
    <w:p>
      <w:pPr>
        <w:pStyle w:val="Normal"/>
        <w:rPr>
          <w:rFonts w:ascii="Verdana" w:hAnsi="Verdana" w:cs="Verdana"/>
          <w:i/>
          <w:i/>
          <w:color w:val="C0C0C0"/>
          <w:sz w:val="16"/>
          <w:szCs w:val="16"/>
          <w:u w:val="single"/>
        </w:rPr>
      </w:pPr>
      <w:r>
        <w:rPr>
          <w:rFonts w:cs="Verdana" w:ascii="Verdana" w:hAnsi="Verdana"/>
          <w:i/>
          <w:color w:val="C0C0C0"/>
          <w:sz w:val="16"/>
          <w:szCs w:val="16"/>
          <w:u w:val="single"/>
        </w:rPr>
        <w:t>ni na mjerama disperzija nisam bila????</w:t>
      </w:r>
    </w:p>
    <w:p>
      <w:pPr>
        <w:pStyle w:val="Normal"/>
        <w:rPr>
          <w:rFonts w:ascii="Verdana" w:hAnsi="Verdana" w:cs="Verdana"/>
          <w:i/>
          <w:i/>
          <w:color w:val="C0C0C0"/>
          <w:sz w:val="16"/>
          <w:szCs w:val="16"/>
          <w:u w:val="single"/>
        </w:rPr>
      </w:pPr>
      <w:r>
        <w:rPr>
          <w:rFonts w:cs="Verdana" w:ascii="Verdana" w:hAnsi="Verdana"/>
          <w:i/>
          <w:color w:val="C0C0C0"/>
          <w:sz w:val="16"/>
          <w:szCs w:val="16"/>
          <w:u w:val="single"/>
        </w:rPr>
        <w:t>28.3. mi fali predavanje bitch</w:t>
      </w:r>
    </w:p>
    <w:p>
      <w:pPr>
        <w:pStyle w:val="Normal"/>
        <w:rPr>
          <w:rFonts w:ascii="Verdana" w:hAnsi="Verdana" w:cs="Verdana"/>
          <w:i/>
          <w:i/>
          <w:color w:val="C0C0C0"/>
          <w:sz w:val="16"/>
          <w:szCs w:val="16"/>
          <w:u w:val="single"/>
        </w:rPr>
      </w:pPr>
      <w:r>
        <w:rPr>
          <w:rFonts w:cs="Verdana" w:ascii="Verdana" w:hAnsi="Verdana"/>
          <w:i/>
          <w:color w:val="C0C0C0"/>
          <w:sz w:val="16"/>
          <w:szCs w:val="16"/>
          <w:u w:val="single"/>
        </w:rPr>
        <w:t>PREPISALA: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i/>
          <w:i/>
          <w:color w:val="C0C0C0"/>
          <w:sz w:val="16"/>
          <w:szCs w:val="16"/>
          <w:u w:val="single"/>
        </w:rPr>
      </w:pPr>
      <w:r>
        <w:rPr>
          <w:rFonts w:cs="Verdana" w:ascii="Verdana" w:hAnsi="Verdana"/>
          <w:i/>
          <w:color w:val="C0C0C0"/>
          <w:sz w:val="16"/>
          <w:szCs w:val="16"/>
          <w:u w:val="single"/>
        </w:rPr>
        <w:t>HERE GOES:</w:t>
      </w:r>
    </w:p>
    <w:p>
      <w:pPr>
        <w:pStyle w:val="Heading1"/>
        <w:rPr>
          <w:highlight w:val="green"/>
          <w:bdr w:val="single" w:sz="4" w:space="0" w:color="000000"/>
        </w:rPr>
      </w:pPr>
      <w:r>
        <w:rPr>
          <w:highlight w:val="green"/>
          <w:bdr w:val="single" w:sz="4" w:space="0" w:color="000000"/>
        </w:rPr>
        <w:t>PRED 5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8.03. 2006. UTORAK</w:t>
      </w:r>
    </w:p>
    <w:p>
      <w:pPr>
        <w:pStyle w:val="Heading1"/>
        <w:rPr/>
      </w:pPr>
      <w:r>
        <w:rPr/>
        <w:t>MJERE DISPERZIJ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u w:val="single"/>
        </w:rPr>
        <w:t>Reprezentativnost srednje vrijednosti ovisi o stupnju varijabilnosti podataka.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Mjere varijabilnosti podataka su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 Raspon varija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 Interkvarti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) Koeficijent kvartilne devija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) Varijanc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) Standardna varija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) Koeficijent varija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) Srednje apsolutno odstupanje (MAD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/>
        <w:t>AD 1. RASPON VARIJA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rijabilnost podataka može se uočiti promatranjem razlike najveće i najmanje vrijednosti obilježja, što simbolički izgled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 je najjednostavnija mjera disperzije. Ujedno je i apsolutna, što znači da je izražena u istim mjernim jedinicama kao i obilježj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 slučaju distribucije frekvencija, formirane na temelju pojedinačnih vrijednosti, izračunava se kao razlika između posljednje i prve vrijednost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U slučaju distribucije frekvencija s Razredima, raspon varijacije se aproksimira kao razlika između gornje granice posljednjeg razreda i i donje granice prvog razreda (L</w:t>
      </w:r>
      <w:r>
        <w:rPr>
          <w:rFonts w:cs="Verdana" w:ascii="Verdana" w:hAnsi="Verdana"/>
          <w:sz w:val="18"/>
          <w:szCs w:val="18"/>
          <w:vertAlign w:val="subscript"/>
        </w:rPr>
        <w:t>k2</w:t>
      </w:r>
      <w:r>
        <w:rPr>
          <w:rFonts w:cs="Verdana" w:ascii="Verdana" w:hAnsi="Verdana"/>
          <w:sz w:val="18"/>
          <w:szCs w:val="18"/>
        </w:rPr>
        <w:t xml:space="preserve"> – L</w:t>
      </w:r>
      <w:r>
        <w:rPr>
          <w:rFonts w:cs="Verdana" w:ascii="Verdana" w:hAnsi="Verdana"/>
          <w:sz w:val="18"/>
          <w:szCs w:val="18"/>
          <w:vertAlign w:val="subscript"/>
        </w:rPr>
        <w:t>11, valjda</w:t>
      </w:r>
      <w:r>
        <w:rPr>
          <w:rFonts w:cs="Verdana" w:ascii="Verdana" w:hAnsi="Verdana"/>
          <w:sz w:val="18"/>
          <w:szCs w:val="18"/>
        </w:rPr>
        <w:t>) ili kao razlika razrednih sredina posljednjeg i prvog razreda (x</w:t>
      </w:r>
      <w:r>
        <w:rPr>
          <w:rFonts w:cs="Verdana" w:ascii="Verdana" w:hAnsi="Verdana"/>
          <w:sz w:val="18"/>
          <w:szCs w:val="18"/>
          <w:vertAlign w:val="subscript"/>
        </w:rPr>
        <w:t>k</w:t>
      </w:r>
      <w:r>
        <w:rPr>
          <w:rFonts w:cs="Verdana" w:ascii="Verdana" w:hAnsi="Verdana"/>
          <w:sz w:val="18"/>
          <w:szCs w:val="18"/>
        </w:rPr>
        <w:t>-x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spon varijacije je Nepotpuna mjera (jerbo uzima u obzir samo dvije vrijednosti; najveći i najmanji podatak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ekad su te najmanje i najveće vrijednosti Netipične ili Atipične (outlier?) što znači da su pod utjecajem neuobičajenih okolnosti ili se radi o pogrešci u opažanju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/>
        <w:t>AD 2. INTERKVARTIL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KvaNtili su – medijan, kvartili, decili i percentil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Rtili su – medijan (kao srednji kvartil) i donji i gornji kvarti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vaRtili – dijele niz (uređen po veličini) na 4 jednaka (jednakobrojna) dijela (ima ih 3(kvartila), jel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jela kvartil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– prvi kvartil (donji) – Q</w:t>
      </w:r>
      <w:r>
        <w:rPr>
          <w:rFonts w:cs="Verdana" w:ascii="Verdana" w:hAnsi="Verdana"/>
          <w:sz w:val="18"/>
          <w:szCs w:val="18"/>
          <w:vertAlign w:val="subscript"/>
        </w:rPr>
        <w:t>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 – drugi kvartil (medijan) – M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3 – treći kvartil (gornji) – Q</w:t>
      </w:r>
      <w:r>
        <w:rPr>
          <w:rFonts w:cs="Verdana" w:ascii="Verdana" w:hAnsi="Verdana"/>
          <w:sz w:val="18"/>
          <w:szCs w:val="18"/>
          <w:vertAlign w:val="subscript"/>
        </w:rPr>
        <w:t>3</w:t>
      </w:r>
    </w:p>
    <w:p>
      <w:pPr>
        <w:pStyle w:val="Normal"/>
        <w:rPr>
          <w:rFonts w:ascii="Verdana" w:hAnsi="Verdana" w:cs="Verdana"/>
          <w:sz w:val="18"/>
          <w:szCs w:val="18"/>
          <w:vertAlign w:val="subscript"/>
        </w:rPr>
      </w:pPr>
      <w:r>
        <w:rPr>
          <w:rFonts w:cs="Verdana" w:ascii="Verdana" w:hAnsi="Verdana"/>
          <w:sz w:val="18"/>
          <w:szCs w:val="18"/>
          <w:vertAlign w:val="subscrip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191510" cy="7429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Q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 xml:space="preserve"> – vrijednost varijable koja članove niza dijeli u dvije skupine, u prvoj skupini nalazi se 25% elemenata s vrijednostima varijable koja je jednaka ili manja od kvartila (Q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), a u drugoj skupini je (preostalih) 75% članova s vrijednostima većim od kvartila (Q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Q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 xml:space="preserve"> – ma isto to, samo prvih 75% članova pa preostalih 25%..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nterkvartil – s obzirom na to da se s lijeve strane prvog kvartila (Q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) nalazi prvih 25% podataka, a s desne strane trećeg kvartila (Q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) – posljednjih 25% podataka – Interkvartil se interpretira kao raspon (varijacije?) središnjih 50% podatak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kvartil je apsolutna mjera disperzij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/>
        <w:t>AD 3. KOEFICIJENT KVARTILNE DEVIJA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 Relativna mjera disperzije. Koristi se za uspoređivanje disperzije u raznorodnim nizovima, a to su oni koji su izraženi u različitim mjernim jedinicam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n je omjer interkvartila i zbroja kvartila, il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kreće se u rasponu od 0 do 1, iliti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ače, moguće je promatrati raspon varijacije bilo kojeg dijela statističkog niza, stoga imamo: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2286000</wp:posOffset>
            </wp:positionH>
            <wp:positionV relativeFrom="paragraph">
              <wp:posOffset>16510</wp:posOffset>
            </wp:positionV>
            <wp:extent cx="3200400" cy="198882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b/>
          <w:sz w:val="18"/>
          <w:szCs w:val="18"/>
        </w:rPr>
        <w:t>) INTERDECIL</w:t>
      </w:r>
      <w:r>
        <w:rPr>
          <w:rFonts w:cs="Verdana" w:ascii="Verdana" w:hAnsi="Verdana"/>
          <w:sz w:val="18"/>
          <w:szCs w:val="18"/>
        </w:rPr>
        <w:t xml:space="preserve"> – je razlika dvaju DECILA (dijele niz uređen po veličini na 10 jednakobrojnih dijelova, decila ima 9)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8"/>
          <w:szCs w:val="18"/>
        </w:rPr>
        <w:t xml:space="preserve">npr. 80% središnjih podatak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ili 60% središnjih podata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 INTERPERCENTIL</w:t>
      </w:r>
      <w:r>
        <w:rPr>
          <w:rFonts w:cs="Verdana" w:ascii="Verdana" w:hAnsi="Verdana"/>
          <w:sz w:val="18"/>
          <w:szCs w:val="18"/>
        </w:rPr>
        <w:t xml:space="preserve"> – je razlika dvaju percentila (Percentili dijele niz uređen po veličini na 100 jednakobrojnih dijelova, decila ima 9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RAFIČKI PRIKAZ VARIJABILNOSTI PODATA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uočavanje varijabilnosti podataka koristi se – dijagram s pravokutnikom (Box-Plot diagram, B-P diagram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n se temelji na sljedećim vrijednostima: x</w:t>
      </w:r>
      <w:r>
        <w:rPr>
          <w:rFonts w:cs="Verdana" w:ascii="Verdana" w:hAnsi="Verdana"/>
          <w:sz w:val="18"/>
          <w:szCs w:val="18"/>
          <w:vertAlign w:val="subscript"/>
        </w:rPr>
        <w:t>min</w:t>
      </w:r>
      <w:r>
        <w:rPr>
          <w:rFonts w:cs="Verdana" w:ascii="Verdana" w:hAnsi="Verdana"/>
          <w:sz w:val="18"/>
          <w:szCs w:val="18"/>
        </w:rPr>
        <w:t>, x</w:t>
      </w:r>
      <w:r>
        <w:rPr>
          <w:rFonts w:cs="Verdana" w:ascii="Verdana" w:hAnsi="Verdana"/>
          <w:sz w:val="18"/>
          <w:szCs w:val="18"/>
          <w:vertAlign w:val="subscript"/>
        </w:rPr>
        <w:t>max</w:t>
      </w:r>
      <w:r>
        <w:rPr>
          <w:rFonts w:cs="Verdana" w:ascii="Verdana" w:hAnsi="Verdana"/>
          <w:sz w:val="18"/>
          <w:szCs w:val="18"/>
        </w:rPr>
        <w:t>, Q</w:t>
      </w:r>
      <w:r>
        <w:rPr>
          <w:rFonts w:cs="Verdana" w:ascii="Verdana" w:hAnsi="Verdana"/>
          <w:sz w:val="18"/>
          <w:szCs w:val="18"/>
          <w:vertAlign w:val="subscript"/>
        </w:rPr>
        <w:t xml:space="preserve">1, </w:t>
      </w:r>
      <w:r>
        <w:rPr>
          <w:rFonts w:cs="Verdana" w:ascii="Verdana" w:hAnsi="Verdana"/>
          <w:sz w:val="18"/>
          <w:szCs w:val="18"/>
        </w:rPr>
        <w:t>Q</w:t>
      </w:r>
      <w:r>
        <w:rPr>
          <w:rFonts w:cs="Verdana" w:ascii="Verdana" w:hAnsi="Verdana"/>
          <w:sz w:val="18"/>
          <w:szCs w:val="18"/>
          <w:vertAlign w:val="subscript"/>
        </w:rPr>
        <w:t xml:space="preserve">3, </w:t>
      </w:r>
      <w:r>
        <w:rPr>
          <w:rFonts w:cs="Verdana" w:ascii="Verdana" w:hAnsi="Verdana"/>
          <w:sz w:val="18"/>
          <w:szCs w:val="18"/>
        </w:rPr>
        <w:t>M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 dijagramu s pravokutnikom Vidi se raspon varijacije i interkvartil, te se uočava moguća asimetrija i netipične vrijednost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PRIMJER 1.</w:t>
      </w:r>
    </w:p>
    <w:p>
      <w:pPr>
        <w:pStyle w:val="Normal"/>
        <w:numPr>
          <w:ilvl w:val="0"/>
          <w:numId w:val="2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grupirani, tj. pojedinačni poda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jereno je vrijeme (u minutama) potrebno za rješavanje jednog zadatka iz statistike za 10 studenata. Dobiveni su ovi rezulta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Xi: (po veličini) 20</w:t>
      </w:r>
      <w:r>
        <w:rPr>
          <w:rFonts w:cs="Verdana" w:ascii="Verdana" w:hAnsi="Verdana"/>
          <w:sz w:val="18"/>
          <w:szCs w:val="18"/>
          <w:vertAlign w:val="subscript"/>
        </w:rPr>
        <w:t>(1)</w:t>
      </w:r>
      <w:r>
        <w:rPr>
          <w:rFonts w:cs="Verdana" w:ascii="Verdana" w:hAnsi="Verdana"/>
          <w:sz w:val="18"/>
          <w:szCs w:val="18"/>
        </w:rPr>
        <w:t xml:space="preserve">  22</w:t>
      </w:r>
      <w:r>
        <w:rPr>
          <w:rFonts w:cs="Verdana" w:ascii="Verdana" w:hAnsi="Verdana"/>
          <w:sz w:val="18"/>
          <w:szCs w:val="18"/>
          <w:vertAlign w:val="subscript"/>
        </w:rPr>
        <w:t>(2)</w:t>
      </w:r>
      <w:r>
        <w:rPr>
          <w:rFonts w:cs="Verdana" w:ascii="Verdana" w:hAnsi="Verdana"/>
          <w:sz w:val="18"/>
          <w:szCs w:val="18"/>
        </w:rPr>
        <w:t xml:space="preserve">  25</w:t>
      </w:r>
      <w:r>
        <w:rPr>
          <w:rFonts w:cs="Verdana" w:ascii="Verdana" w:hAnsi="Verdana"/>
          <w:sz w:val="18"/>
          <w:szCs w:val="18"/>
          <w:vertAlign w:val="subscript"/>
        </w:rPr>
        <w:t>(3)</w:t>
      </w:r>
      <w:r>
        <w:rPr>
          <w:rFonts w:cs="Verdana" w:ascii="Verdana" w:hAnsi="Verdana"/>
          <w:sz w:val="18"/>
          <w:szCs w:val="18"/>
        </w:rPr>
        <w:t xml:space="preserve">  27</w:t>
      </w:r>
      <w:r>
        <w:rPr>
          <w:rFonts w:cs="Verdana" w:ascii="Verdana" w:hAnsi="Verdana"/>
          <w:sz w:val="18"/>
          <w:szCs w:val="18"/>
          <w:vertAlign w:val="subscript"/>
        </w:rPr>
        <w:t>(4)</w:t>
      </w:r>
      <w:r>
        <w:rPr>
          <w:rFonts w:cs="Verdana" w:ascii="Verdana" w:hAnsi="Verdana"/>
          <w:sz w:val="18"/>
          <w:szCs w:val="18"/>
        </w:rPr>
        <w:t xml:space="preserve">  28</w:t>
      </w:r>
      <w:r>
        <w:rPr>
          <w:rFonts w:cs="Verdana" w:ascii="Verdana" w:hAnsi="Verdana"/>
          <w:sz w:val="18"/>
          <w:szCs w:val="18"/>
          <w:vertAlign w:val="subscript"/>
        </w:rPr>
        <w:t>(5)</w:t>
      </w:r>
      <w:r>
        <w:rPr>
          <w:rFonts w:cs="Verdana" w:ascii="Verdana" w:hAnsi="Verdana"/>
          <w:sz w:val="18"/>
          <w:szCs w:val="18"/>
        </w:rPr>
        <w:t xml:space="preserve"> 28</w:t>
      </w:r>
      <w:r>
        <w:rPr>
          <w:rFonts w:cs="Verdana" w:ascii="Verdana" w:hAnsi="Verdana"/>
          <w:sz w:val="18"/>
          <w:szCs w:val="18"/>
          <w:vertAlign w:val="subscript"/>
        </w:rPr>
        <w:t>(6)</w:t>
      </w:r>
      <w:r>
        <w:rPr>
          <w:rFonts w:cs="Verdana" w:ascii="Verdana" w:hAnsi="Verdana"/>
          <w:sz w:val="18"/>
          <w:szCs w:val="18"/>
        </w:rPr>
        <w:t xml:space="preserve">  30</w:t>
      </w:r>
      <w:r>
        <w:rPr>
          <w:rFonts w:cs="Verdana" w:ascii="Verdana" w:hAnsi="Verdana"/>
          <w:sz w:val="18"/>
          <w:szCs w:val="18"/>
          <w:vertAlign w:val="subscript"/>
        </w:rPr>
        <w:t>(7)</w:t>
      </w:r>
      <w:r>
        <w:rPr>
          <w:rFonts w:cs="Verdana" w:ascii="Verdana" w:hAnsi="Verdana"/>
          <w:sz w:val="18"/>
          <w:szCs w:val="18"/>
        </w:rPr>
        <w:t xml:space="preserve">  30</w:t>
      </w:r>
      <w:r>
        <w:rPr>
          <w:rFonts w:cs="Verdana" w:ascii="Verdana" w:hAnsi="Verdana"/>
          <w:sz w:val="18"/>
          <w:szCs w:val="18"/>
          <w:vertAlign w:val="subscript"/>
        </w:rPr>
        <w:t>(8)</w:t>
      </w:r>
      <w:r>
        <w:rPr>
          <w:rFonts w:cs="Verdana" w:ascii="Verdana" w:hAnsi="Verdana"/>
          <w:sz w:val="18"/>
          <w:szCs w:val="18"/>
        </w:rPr>
        <w:t xml:space="preserve">  33</w:t>
      </w:r>
      <w:r>
        <w:rPr>
          <w:rFonts w:cs="Verdana" w:ascii="Verdana" w:hAnsi="Verdana"/>
          <w:sz w:val="18"/>
          <w:szCs w:val="18"/>
          <w:vertAlign w:val="subscript"/>
        </w:rPr>
        <w:t>(9)</w:t>
      </w:r>
      <w:r>
        <w:rPr>
          <w:rFonts w:cs="Verdana" w:ascii="Verdana" w:hAnsi="Verdana"/>
          <w:sz w:val="18"/>
          <w:szCs w:val="18"/>
        </w:rPr>
        <w:t xml:space="preserve">  35</w:t>
      </w:r>
      <w:r>
        <w:rPr>
          <w:rFonts w:cs="Verdana" w:ascii="Verdana" w:hAnsi="Verdana"/>
          <w:sz w:val="18"/>
          <w:szCs w:val="18"/>
          <w:vertAlign w:val="subscript"/>
        </w:rPr>
        <w:t>(1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aci moraju biti poredani po veličini!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Raspon varijacije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Verdana" w:ascii="Verdana" w:hAnsi="Verdana"/>
          <w:sz w:val="18"/>
          <w:szCs w:val="18"/>
        </w:rPr>
        <w:t xml:space="preserve">= 35 – 20 = 15 </w:t>
      </w:r>
      <w:r>
        <w:rPr>
          <w:rFonts w:cs="Verdana" w:ascii="Verdana" w:hAnsi="Verdana"/>
          <w:sz w:val="18"/>
          <w:szCs w:val="18"/>
          <w:u w:val="single"/>
        </w:rPr>
        <w:t>minuta</w:t>
      </w:r>
      <w:r>
        <w:rPr>
          <w:rFonts w:cs="Verdana" w:ascii="Verdana" w:hAnsi="Verdana"/>
          <w:sz w:val="18"/>
          <w:szCs w:val="18"/>
        </w:rPr>
        <w:t xml:space="preserve"> (u mjernoj jedinici, apsolutna mjera disperzij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pretacija – vrijeme potrebno za rješavanje zadatka bilo je između 20 i 35 minuta odnosno u rasponu od 15 minut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kvartil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- donji kvartil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>
          <w:rFonts w:cs="Verdana" w:ascii="Verdana" w:hAnsi="Verdana"/>
          <w:sz w:val="18"/>
          <w:szCs w:val="18"/>
        </w:rPr>
        <w:t xml:space="preserve"> (INTEGER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- stoga je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18"/>
          <w:szCs w:val="18"/>
        </w:rPr>
        <w:t xml:space="preserve">= 2+1 = 3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Q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= x</w:t>
      </w:r>
      <w:r>
        <w:rPr>
          <w:rFonts w:cs="Verdana" w:ascii="Verdana" w:hAnsi="Verdana"/>
          <w:sz w:val="18"/>
          <w:szCs w:val="18"/>
          <w:vertAlign w:val="subscript"/>
        </w:rPr>
        <w:t>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- Q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= 25minut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neda mi se više – ima puno formula i primjera</w:t>
      </w:r>
    </w:p>
    <w:p>
      <w:pPr>
        <w:pStyle w:val="Heading1"/>
        <w:rPr/>
      </w:pPr>
      <w:r>
        <w:rPr/>
        <w:t>AD 7. SREDNJE APSOLUTNO ODSTUPANJE (</w:t>
      </w:r>
      <w:r>
        <w:rPr>
          <w:u w:val="single"/>
        </w:rPr>
        <w:t>MAD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Za mjerenje disperzije koristi se i srednje apsolutno odstupanje vrijednosti varijable od aritmetičke sredine ili medijan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ill Sans MT" w:ascii="Gill Sans MT" w:hAnsi="Gill Sans MT"/>
          <w:sz w:val="20"/>
          <w:szCs w:val="20"/>
        </w:rPr>
        <w:tab/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>Kod distribucije frekvencija, apsolutna odstupanja ponderiraju se apsolutnim ili relativnim frekvencijam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DOPUNA</w:t>
      </w:r>
    </w:p>
    <w:p>
      <w:pPr>
        <w:pStyle w:val="Normal"/>
        <w:rPr>
          <w:rFonts w:ascii="Gill Sans MT" w:hAnsi="Gill Sans MT" w:cs="Gill Sans MT"/>
          <w:b/>
          <w:b/>
          <w:sz w:val="20"/>
          <w:szCs w:val="20"/>
          <w:u w:val="single"/>
        </w:rPr>
      </w:pPr>
      <w:r>
        <w:rPr>
          <w:rFonts w:cs="Gill Sans MT" w:ascii="Gill Sans MT" w:hAnsi="Gill Sans MT"/>
          <w:b/>
          <w:sz w:val="20"/>
          <w:szCs w:val="20"/>
          <w:u w:val="single"/>
        </w:rPr>
        <w:tab/>
        <w:t>KORIGIRANJE (KOREKCIJA) RELATIVNIH FREKVENCIJA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>- korigirana relativna frekvencija (proporcija)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</m:oMath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>(to kad imamo veličinu razreda koja se više puta ponavlja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a kad nemamo, ima univerzalna formulica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pBdr>
          <w:bottom w:val="single" w:sz="6" w:space="1" w:color="000000"/>
        </w:pBdr>
        <w:rPr>
          <w:rFonts w:ascii="Gill Sans MT" w:hAnsi="Gill Sans MT" w:eastAsia="Gill Sans MT" w:cs="Gill Sans MT"/>
          <w:sz w:val="20"/>
          <w:szCs w:val="20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04.04.2006. utorak</w:t>
      </w:r>
    </w:p>
    <w:p>
      <w:pPr>
        <w:pStyle w:val="Heading1"/>
        <w:rPr>
          <w:highlight w:val="green"/>
          <w:bdr w:val="single" w:sz="4" w:space="0" w:color="000000"/>
        </w:rPr>
      </w:pPr>
      <w:r>
        <w:rPr>
          <w:highlight w:val="green"/>
          <w:bdr w:val="single" w:sz="4" w:space="0" w:color="000000"/>
        </w:rPr>
        <w:t>PRED.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eastAsia="Verdana"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(skraćena verzija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jvažnije mjere disperzij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rijanc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dardna devijaci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ficijent varijac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rst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pu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ožajne (nepotpun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Style w:val="Char"/>
        </w:rPr>
        <w:t>AD 4. VARIJANCA</w:t>
      </w:r>
      <w:r>
        <w:rPr>
          <w:rFonts w:cs="Verdana" w:ascii="Verdana" w:hAnsi="Verdana"/>
          <w:sz w:val="18"/>
          <w:szCs w:val="18"/>
        </w:rPr>
        <w:t xml:space="preserve"> – je aritm.sredina kvadrata odstupanja num.varijable od njezine aritmetičke sredin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itm.sredina odstupanja ne koristi se zato jer je ona jednaka nuli. (goto svojstva aritm.sredin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arijanca je mjera disperzije u 2. stupnju pa ju je potrebno vratiti u 1. stupanj (korjenovanjem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Style w:val="Char"/>
        </w:rPr>
        <w:t>AD 5. STANDARDNA DEVIJACIJA</w:t>
      </w:r>
      <w:r>
        <w:rPr>
          <w:rFonts w:cs="Verdana" w:ascii="Verdana" w:hAnsi="Verdana"/>
          <w:sz w:val="18"/>
          <w:szCs w:val="18"/>
        </w:rPr>
        <w:t xml:space="preserve"> – je pozitivni drugi korijen iz varijan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Style w:val="Char"/>
        </w:rPr>
        <w:t>AD 6. KOEFICIJENT VARIJACIJE</w:t>
      </w:r>
      <w:r>
        <w:rPr>
          <w:rFonts w:cs="Verdana" w:ascii="Verdana" w:hAnsi="Verdana"/>
          <w:sz w:val="18"/>
          <w:szCs w:val="18"/>
        </w:rPr>
        <w:t xml:space="preserve"> je omjer standardne devijacije i aritmetičke sredine pomnožen sa 100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ARIJANCA I ST.DEVIJACIJA za </w:t>
      </w:r>
      <w:r>
        <w:rPr>
          <w:rFonts w:cs="Verdana" w:ascii="Verdana" w:hAnsi="Verdana"/>
          <w:b/>
          <w:sz w:val="18"/>
          <w:szCs w:val="18"/>
        </w:rPr>
        <w:t>negrupirane</w:t>
      </w:r>
      <w:r>
        <w:rPr>
          <w:rFonts w:cs="Verdana" w:ascii="Verdana" w:hAnsi="Verdana"/>
          <w:sz w:val="18"/>
          <w:szCs w:val="18"/>
        </w:rPr>
        <w:t xml:space="preserve"> podatk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znaka malo sig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arijanca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edura- izračunat x potez, od svake oduzet,. blah bhla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ndardna devijacija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pBdr>
          <w:bottom w:val="single" w:sz="6" w:space="1" w:color="000000"/>
        </w:pBdr>
        <w:rPr/>
      </w:pPr>
      <w:r>
        <w:rPr>
          <w:rFonts w:cs="Verdana" w:ascii="Verdana" w:hAnsi="Verdana"/>
          <w:b/>
          <w:sz w:val="18"/>
          <w:szCs w:val="18"/>
          <w:u w:val="single"/>
        </w:rPr>
        <w:t>Interpretacija standardne devijacije</w:t>
      </w:r>
      <w:r>
        <w:rPr>
          <w:rFonts w:cs="Verdana" w:ascii="Verdana" w:hAnsi="Verdana"/>
          <w:sz w:val="18"/>
          <w:szCs w:val="18"/>
        </w:rPr>
        <w:t xml:space="preserve"> – interpretira se kao prosječno odstupanje od prosjeka i to apsolutno (u istim mjernim jedinicama obilježj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RIJANCA I ST.DEV. za grupirane podatke (distribucija f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arijanca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n.dev.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e>
                </m:nary>
              </m:den>
            </m:f>
          </m:e>
        </m:rad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</m:nary>
      </m:oMath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 N zbroj fi = opseg skupa.</w:t>
      </w:r>
    </w:p>
    <w:p>
      <w:pPr>
        <w:pStyle w:val="Normal"/>
        <w:rPr/>
      </w:pPr>
      <w:r>
        <w:rPr>
          <w:sz w:val="18"/>
          <w:szCs w:val="18"/>
        </w:rPr>
        <w:t>→</w:t>
      </w:r>
      <w:r>
        <w:rPr>
          <w:rFonts w:cs="Verdana" w:ascii="Verdana" w:hAnsi="Verdana"/>
          <w:b/>
          <w:sz w:val="18"/>
          <w:szCs w:val="18"/>
        </w:rPr>
        <w:t>Mogu se koristiti i relativne frekvencije</w:t>
      </w:r>
      <w:r>
        <w:rPr>
          <w:rFonts w:cs="Verdana" w:ascii="Verdana" w:hAnsi="Verdana"/>
          <w:sz w:val="18"/>
          <w:szCs w:val="18"/>
        </w:rPr>
        <w:t xml:space="preserve"> (tog sam se i bojala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tribucija fi s razredima – xi su razredne sredine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UPAD </w:t>
      </w: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 xml:space="preserve"> Ako su svi podaci niza – jednaki – onda su varijanca i st.devijacija = 0. Dakle, VARIJABILNOSTI NEMA. S porastom stupnja varijabilnosti – proporcionalno raste i varijanca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KOEFICIJENT VARIJACIJE</w:t>
      </w:r>
      <w:r>
        <w:rPr>
          <w:rFonts w:cs="Verdana" w:ascii="Verdana" w:hAnsi="Verdana"/>
          <w:sz w:val="18"/>
          <w:szCs w:val="18"/>
        </w:rPr>
        <w:t xml:space="preserve"> – za sve; negrupirane, grupiran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eliko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pretacija – prosječno odstupanje od prosjeka izraženo RELATIVNO u vidu postotak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LUŽI – za usporedbu disperzije u raznorodnim nizovima (u različitim mjernim jedinicama) ah zo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RIMJERI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bdr w:val="single" w:sz="4" w:space="0" w:color="000000"/>
        </w:rPr>
        <w:t>1.</w:t>
      </w:r>
      <w:r>
        <w:rPr>
          <w:rFonts w:cs="Verdana" w:ascii="Verdana" w:hAnsi="Verdana"/>
          <w:sz w:val="18"/>
          <w:szCs w:val="18"/>
        </w:rPr>
        <w:t xml:space="preserve"> Negrupirani pojedinačni poda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jereno je vrijeme (u minutama) potrebno za rješavanje jednog zadatka iz statistike za 10 studenata. Dobiveni su ovi rezultat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78 – zbroj numeričkog obilježja</w:t>
      </w:r>
    </w:p>
    <w:p>
      <w:pPr>
        <w:pStyle w:val="Normal"/>
        <w:rPr/>
      </w:pPr>
      <w:r>
        <w:rPr/>
        <w:t>aritm.sredina na 2 načina – mi ćemo jednostavniji</w:t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00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rijeme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xi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( xi-</w:t>
            </w:r>
            <w:r>
              <w:rPr>
                <w:rFonts w:cs="Verdana" w:ascii="Verdana" w:hAnsi="Verdana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cs="Arial" w:ascii="Verdana" w:hAnsi="Verdana"/>
                <w:i/>
                <w:i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,8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,6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,8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,8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,8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,0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,84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1,6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Verdana" w:ascii="Verdana" w:hAnsi="Verdana"/>
          <w:sz w:val="18"/>
          <w:szCs w:val="18"/>
        </w:rPr>
        <w:t>= 27,8minut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sz w:val="18"/>
          <w:szCs w:val="18"/>
        </w:rPr>
        <w:t>= 27,8m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tal – može biti pravi ili procijenjeni (izračunani?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čunanje varijanc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udući da je u drugom stupnju, varijanca nema konkretno tumačenje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dardna devijacija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Verdana" w:ascii="Verdana" w:hAnsi="Verdana"/>
          <w:sz w:val="18"/>
          <w:szCs w:val="18"/>
        </w:rPr>
        <w:t>=4,38mi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ficijent varijacij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nači – prosječno vrijeme rješavanja zadatka iznosilo je 27,8minuta s prosječnim odstupanjem od 4,38min odnosno 15,76%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jere disperzije – raspršenosti – odstupanje od srednjih vrijednosti. Što je varijabilnost veća, srednja vrijednost je manje reprezentativan pokazatelj skup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Fički prikaz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jagram s točka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769995" cy="58864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L Diagra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238250" cy="7715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blo – vodeće znamenk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s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ično zadaju da ima više vodećih znamena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dje su samo 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ekad zadaju i SL diagram pa da si mi sami iz njega očitamo podatk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bdr w:val="single" w:sz="4" w:space="0" w:color="000000"/>
        </w:rPr>
        <w:t>2</w:t>
      </w:r>
      <w:r>
        <w:rPr>
          <w:rFonts w:cs="Verdana" w:ascii="Verdana" w:hAnsi="Verdana"/>
          <w:b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tribucija fi formirana na temelju pojedinačnih vrijednos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smeni ispit iz statistike sadrži 5 zadataka. </w:t>
      </w:r>
    </w:p>
    <w:p>
      <w:pPr>
        <w:pStyle w:val="Normal"/>
        <w:rPr/>
      </w:pPr>
      <w:r>
        <w:rPr/>
        <w:t>Distribucija studenata prema broju riješenih zadataka, dana je u tabeli.</w:t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00"/>
        <w:gridCol w:w="1580"/>
        <w:gridCol w:w="20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Broj zadatak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oj studenat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xi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(xi-x)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,4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,2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kupn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4,2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.aritm.sred.-vagana ponderira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načenje pravog totala = ukupan broj riješenih zadatak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x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</m:oMath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rFonts w:cs="Verdana" w:ascii="Verdana" w:hAnsi="Verdana"/>
          <w:sz w:val="18"/>
          <w:szCs w:val="18"/>
        </w:rPr>
        <w:t>zad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sz w:val="18"/>
          <w:szCs w:val="18"/>
        </w:rPr>
        <w:t>=2,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.Varijanc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</m:oMath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</m:oMath>
      <w:r>
        <w:rPr>
          <w:rFonts w:cs="Verdana" w:ascii="Verdana" w:hAnsi="Verdana"/>
          <w:sz w:val="18"/>
          <w:szCs w:val="18"/>
        </w:rPr>
        <w:t>=</w:t>
      </w:r>
      <w:r>
        <w:rPr>
          <w:rFonts w:cs="Arial" w:ascii="Verdana" w:hAnsi="Verdana"/>
          <w:sz w:val="18"/>
          <w:szCs w:val="18"/>
        </w:rPr>
        <w:t>1,2292857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I.Stan.devijacij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285714</m:t>
              </m:r>
            </m:e>
          </m:rad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08731579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V.Koef.varijacij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7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=39,6%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pretacija – prosječan broj riješenih zadataka iznosio je 2,8 s prosječnim odstupanjem od 1,11 zadatka odnosno 39,6%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Fički – poligon frekvenci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čke se nanose nad razrednim sredinama. (di ti tu vidiš razrede koka?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bdr w:val="single" w:sz="4" w:space="0" w:color="000000"/>
        </w:rPr>
        <w:t>3</w:t>
      </w:r>
      <w:r>
        <w:rPr>
          <w:rFonts w:cs="Verdana" w:ascii="Verdana" w:hAnsi="Verdana"/>
          <w:sz w:val="18"/>
          <w:szCs w:val="18"/>
        </w:rPr>
        <w:t xml:space="preserve">.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istribucija fi s razredim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(primjer s </w:t>
      </w:r>
      <w:r>
        <w:rPr>
          <w:rFonts w:cs="Verdana" w:ascii="Verdana" w:hAnsi="Verdana"/>
          <w:b/>
          <w:sz w:val="18"/>
          <w:szCs w:val="18"/>
        </w:rPr>
        <w:t>relativnim</w:t>
      </w:r>
      <w:r>
        <w:rPr/>
        <w:t xml:space="preserve"> frekvencijama)</w:t>
      </w:r>
    </w:p>
    <w:tbl>
      <w:tblPr>
        <w:tblW w:w="8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379"/>
        <w:gridCol w:w="1417"/>
        <w:gridCol w:w="1299"/>
        <w:gridCol w:w="854"/>
        <w:gridCol w:w="1218"/>
        <w:gridCol w:w="1083"/>
      </w:tblGrid>
      <w:tr>
        <w:trPr>
          <w:trHeight w:val="270" w:hRule="atLeast"/>
        </w:trPr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ktura aktivnog stan. U 2.polugodištu 2003. u RH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rost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ktura u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ave granice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zr.sredin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i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xi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(xi-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Arial" w:ascii="Verdana" w:hAnsi="Verdana"/>
                <w:sz w:val="18"/>
                <w:szCs w:val="18"/>
              </w:rPr>
              <w:t>)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-2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-2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3,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79,97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-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-4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6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,4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,16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6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,5-6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6,4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15,57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-(74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,5-7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5,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97,49</w:t>
            </w:r>
          </w:p>
        </w:tc>
      </w:tr>
      <w:tr>
        <w:trPr>
          <w:trHeight w:val="27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kupno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0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5,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298,19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xi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Verdana" w:ascii="Verdana" w:hAnsi="Verdana"/>
          <w:sz w:val="18"/>
          <w:szCs w:val="18"/>
        </w:rPr>
        <w:t>=40,075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kolona 6. nam kakti ustvari ne treba. bwa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.granice prevest u prav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.razredne sredine se računaju na temelju pravih granic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zuzetak – ako su „navršene godine života“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ve i nom. razredne sredine neće biti jednake. whatev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ijenjeni total – jerbo ne znamo ko je kolko i točno št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zredne sredine su procjene blah blah nemam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god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okružismo na četrdeset (zašto) zato kaj je diskretno obilježje, diskontinuirano? cjelobrojno. a zakaj je onda tu i tamo – kontinuirano? ma go fuck yourselves!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arijanc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9</m:t>
          </m:r>
        </m:oMath>
      </m:oMathPara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9</m:t>
            </m:r>
          </m:e>
        </m:rad>
      </m:oMath>
      <w:r>
        <w:rPr>
          <w:rFonts w:cs="Verdana" w:ascii="Verdana" w:hAnsi="Verdana"/>
          <w:sz w:val="18"/>
          <w:szCs w:val="18"/>
        </w:rPr>
        <w:t>=11,95750godi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,957502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,0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,83781129%</m:t>
        </m:r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iti zaokruženo V=30%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kle – prosječna starost aktivnog stanovništva iznosila je 40godina s prosječnim odstupanjem od 11,96god. odnosno 30%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F prikaz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dit računa o granicam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o veličini razre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2 additional columns:</w:t>
      </w:r>
    </w:p>
    <w:tbl>
      <w:tblPr>
        <w:tblW w:w="21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60"/>
      </w:tblGrid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.razred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rig fi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ci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60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rigiranje rel.frekvencija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tanjeeee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diti računa – to su korigirane fi na ordina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scisa – razredi PRAVE GRANICE ucrtane na mjeril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dit računa da aritmetičko mjerilo bude proporcionalno veličini razre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ZA GRAFIČKO ODREĐIVANJE </w:t>
      </w:r>
      <w:r>
        <w:rPr>
          <w:rFonts w:cs="Verdana" w:ascii="Verdana" w:hAnsi="Verdana"/>
          <w:b/>
          <w:i/>
          <w:sz w:val="18"/>
          <w:szCs w:val="18"/>
          <w:u w:val="single"/>
        </w:rPr>
        <w:t>MEDIJAN</w:t>
      </w:r>
      <w:r>
        <w:rPr>
          <w:rFonts w:cs="Verdana" w:ascii="Verdana" w:hAnsi="Verdana"/>
          <w:sz w:val="18"/>
          <w:szCs w:val="18"/>
        </w:rPr>
        <w:t>A TREBA NAM KUMULANT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MOD NAM TREBA HISTOGRAM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rPr/>
      </w:pPr>
      <w:r>
        <w:rPr/>
        <w:t>STANDARDIZIRANA VARIJABL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ekad se zvalo „standardizirano obilježje“ nekad heh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alo „</w:t>
      </w:r>
      <w:r>
        <w:rPr>
          <w:rFonts w:cs="Verdana" w:ascii="Verdana" w:hAnsi="Verdana"/>
          <w:b/>
          <w:sz w:val="18"/>
          <w:szCs w:val="18"/>
        </w:rPr>
        <w:t>z</w:t>
      </w:r>
      <w:r>
        <w:rPr>
          <w:rFonts w:cs="Verdana" w:ascii="Verdana" w:hAnsi="Verdana"/>
          <w:sz w:val="18"/>
          <w:szCs w:val="18"/>
        </w:rPr>
        <w:t>“ – linearna je transformacija numeričke varijable x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ransformacija se provodi tako da se odstupanja vrijednosti num.varijable od njezine aritm.sredine podijele sa standardnom devijacijom. </w:t>
      </w:r>
      <w:r>
        <w:rPr>
          <w:rFonts w:cs="Verdana" w:ascii="Verdana" w:hAnsi="Verdana"/>
          <w:b/>
          <w:sz w:val="18"/>
          <w:szCs w:val="18"/>
        </w:rPr>
        <w:t>tj. izraze u jedinicama standardnih devijacij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itm.sredina standardizirane varijable jednaka je 0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3886200</wp:posOffset>
            </wp:positionH>
            <wp:positionV relativeFrom="paragraph">
              <wp:posOffset>77470</wp:posOffset>
            </wp:positionV>
            <wp:extent cx="2257425" cy="105346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A aritm.sredina standardne devijacije je = 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Standardizirana varijabla koristi se za uspoređivanje raznorodnih nizova te za </w:t>
      </w:r>
      <w:r>
        <w:rPr>
          <w:rFonts w:cs="Verdana" w:ascii="Verdana" w:hAnsi="Verdana"/>
          <w:sz w:val="18"/>
          <w:szCs w:val="18"/>
          <w:u w:val="single"/>
        </w:rPr>
        <w:t>usporedbu RELATIVNOG položaja podataka u</w:t>
      </w:r>
      <w:r>
        <w:rPr>
          <w:rFonts w:cs="Verdana" w:ascii="Verdana" w:hAnsi="Verdana"/>
          <w:sz w:val="18"/>
          <w:szCs w:val="18"/>
        </w:rPr>
        <w:t xml:space="preserve"> jednome nizu ili u različitim </w:t>
      </w:r>
      <w:r>
        <w:rPr>
          <w:rFonts w:cs="Verdana" w:ascii="Verdana" w:hAnsi="Verdana"/>
          <w:sz w:val="18"/>
          <w:szCs w:val="18"/>
          <w:u w:val="single"/>
        </w:rPr>
        <w:t>nizovima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godno, al mi niš ne znači još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Prema </w:t>
      </w:r>
      <w:r>
        <w:rPr>
          <w:rFonts w:cs="Verdana" w:ascii="Verdana" w:hAnsi="Verdana"/>
          <w:b/>
          <w:sz w:val="18"/>
          <w:szCs w:val="18"/>
        </w:rPr>
        <w:t>pravilu Čebiševa</w:t>
      </w:r>
      <w:r>
        <w:rPr>
          <w:rFonts w:cs="Verdana" w:ascii="Verdana" w:hAnsi="Verdana"/>
          <w:sz w:val="18"/>
          <w:szCs w:val="18"/>
        </w:rPr>
        <w:t xml:space="preserve"> – najmanja proporcija članova bilo kojeg niza obuhvaćena je intervalom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znos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ojest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u pojasu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Verdana" w:ascii="Verdana" w:hAnsi="Verdana"/>
          <w:sz w:val="18"/>
          <w:szCs w:val="18"/>
        </w:rPr>
        <w:t xml:space="preserve"> obuhvaćena je najmanja proporcija podataka od najmanje 0,75 ili 75%.</w:t>
      </w:r>
    </w:p>
    <w:p>
      <w:pPr>
        <w:pStyle w:val="Normal"/>
        <w:numPr>
          <w:ilvl w:val="0"/>
          <w:numId w:val="20"/>
        </w:numPr>
        <w:pBdr>
          <w:bottom w:val="single" w:sz="6" w:space="1" w:color="000000"/>
        </w:pBdr>
        <w:tabs>
          <w:tab w:val="clear" w:pos="708"/>
          <w:tab w:val="left" w:pos="54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200400</wp:posOffset>
            </wp:positionH>
            <wp:positionV relativeFrom="paragraph">
              <wp:posOffset>241935</wp:posOffset>
            </wp:positionV>
            <wp:extent cx="2743200" cy="1497965"/>
            <wp:effectExtent l="0" t="0" r="0" b="0"/>
            <wp:wrapSquare wrapText="bothSides"/>
            <wp:docPr id="17" name="ls14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s14f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u pojasu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cs="Verdana" w:ascii="Verdana" w:hAnsi="Verdana"/>
          <w:sz w:val="18"/>
          <w:szCs w:val="18"/>
        </w:rPr>
        <w:t xml:space="preserve"> obuhvaćena je proporcija podataka najmanje 0,8889 ili najmanje 88,89%podata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ko je distribucija </w:t>
      </w:r>
      <w:r>
        <w:rPr>
          <w:rFonts w:cs="Verdana" w:ascii="Verdana" w:hAnsi="Verdana"/>
          <w:b/>
          <w:sz w:val="18"/>
          <w:szCs w:val="18"/>
        </w:rPr>
        <w:t>unimodalna i približno simetrična</w:t>
      </w:r>
      <w:r>
        <w:rPr>
          <w:rFonts w:cs="Verdana" w:ascii="Verdana" w:hAnsi="Verdana"/>
          <w:sz w:val="18"/>
          <w:szCs w:val="18"/>
        </w:rPr>
        <w:t xml:space="preserve"> – u istu se svrhu mogu iskoristiti svojstva NORMALNE distribucije. </w:t>
      </w:r>
      <w:r>
        <w:rPr>
          <w:rFonts w:cs="Verdana" w:ascii="Verdana" w:hAnsi="Verdana"/>
          <w:i/>
          <w:sz w:val="18"/>
          <w:szCs w:val="18"/>
        </w:rPr>
        <w:t>(šta?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u w:val="single"/>
        </w:rPr>
        <w:t xml:space="preserve">(više o tom kad ćemo radit </w:t>
      </w:r>
      <w:r>
        <w:rPr>
          <w:rFonts w:cs="Verdana" w:ascii="Verdana" w:hAnsi="Verdana"/>
          <w:b/>
          <w:i/>
          <w:sz w:val="18"/>
          <w:szCs w:val="18"/>
          <w:u w:val="single"/>
        </w:rPr>
        <w:t>teorijsku distribuciju vjerojatnosti</w:t>
      </w:r>
      <w:r>
        <w:rPr>
          <w:rFonts w:cs="Verdana" w:ascii="Verdana" w:hAnsi="Verdana"/>
          <w:i/>
          <w:sz w:val="18"/>
          <w:szCs w:val="18"/>
          <w:u w:val="single"/>
        </w:rPr>
        <w:t>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RIMJER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bdr w:val="single" w:sz="4" w:space="0" w:color="000000"/>
        </w:rPr>
        <w:t>1.</w:t>
      </w:r>
      <w:r>
        <w:rPr>
          <w:rFonts w:cs="Verdana" w:ascii="Verdana" w:hAnsi="Verdana"/>
          <w:sz w:val="18"/>
          <w:szCs w:val="18"/>
        </w:rPr>
        <w:t>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ječan broj bodova na 1.kolokviju iz statistike iznosi 15. A prosječno odstupanje od prosjeka 5. Na 2.kolokviju postignut je prosječan br. bodova 17, a prosječno odstupanje od prosjeka = 4. Studenti na I kolokviju postigao 20 a na drugome 22 bo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Što se može zaključiti o uspjehu studenta na kolokvijim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vi kolokvij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eqArr>
        </m:oMath>
      </m:oMathPara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rijednost standardiziranog obilježja na 1.kolokviju iznosi jednu standardnu devijaciju 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σ</m:t>
        </m:r>
      </m:oMath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ugi kolokvij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σ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zultat i na 1. i na 2. kolokviju je bio iznad prosjeka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tudent je na oba kolokvija postigao iznad prosječan rezultat. Bolji je bio na 2.kolokviju jer je odstupanje od prosjeka NA VIŠE za 1,25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bdr w:val="single" w:sz="4" w:space="0" w:color="000000"/>
        </w:rPr>
        <w:t>2</w:t>
      </w:r>
      <w:r>
        <w:rPr>
          <w:rFonts w:cs="Verdana" w:ascii="Verdana" w:hAnsi="Verdana"/>
          <w:sz w:val="18"/>
          <w:szCs w:val="18"/>
        </w:rPr>
        <w:t xml:space="preserve"> 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jereno je vrijeme u minutama potrebno za rješavanje jednog zadatka iz statistike za 10 studenata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obiveni su ovi rezultat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  22  25  27  28  28  30  30  33  35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? Je li vrijeme rješavanja od 35min bilo netipično?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OVO JE ČESTO NA KOLOKVIJIMA/ISPITIMA!!!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caps/>
          <w:sz w:val="18"/>
          <w:szCs w:val="18"/>
        </w:rPr>
        <w:t>Netipičan</w:t>
      </w:r>
      <w:r>
        <w:rPr>
          <w:rFonts w:cs="Verdana" w:ascii="Verdana" w:hAnsi="Verdana"/>
          <w:b/>
          <w:sz w:val="18"/>
          <w:szCs w:val="18"/>
        </w:rPr>
        <w:t xml:space="preserve"> je podatak koji se nalazi IZVAN pojasa </w:t>
      </w:r>
      <w:r>
        <w:rPr>
          <w:rFonts w:cs="Verdana" w:ascii="Verdana" w:hAnsi="Verdana"/>
          <w:b/>
          <w:sz w:val="18"/>
          <w:szCs w:val="18"/>
        </w:rPr>
      </w:r>
      <m:oMath xmlns:m="http://schemas.openxmlformats.org/officeDocument/2006/math"/>
      <w:r>
        <w:rPr>
          <w:rFonts w:cs="Verdana" w:ascii="Verdana" w:hAnsi="Verdana"/>
          <w:b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Verdana" w:ascii="Verdana" w:hAnsi="Verdana"/>
          <w:b/>
          <w:sz w:val="18"/>
          <w:szCs w:val="18"/>
        </w:rPr>
        <w:t xml:space="preserve"> tojest ako od prosjeka odstupa za više od dvije standardne devijacij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ko se podaci raspoređuju po NORMALNOJ DISTRIBUCIJI, netipičan je podatak koji se nalazi izvan pojasa </w:t>
      </w:r>
      <w:r>
        <w:rPr>
          <w:rFonts w:cs="Verdana" w:ascii="Verdana" w:hAnsi="Verdana"/>
          <w:b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!AH ZO!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ojest ako od prosjeka odstupa za više od 3 standardne devijacije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dit dal je u zadatku specificirano radi li se o normalnoj distribucij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ck to zadatak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 zad nije navedeno pa ćemo po </w:t>
      </w:r>
      <w:r>
        <w:rPr>
          <w:rFonts w:cs="Verdana" w:ascii="Verdana" w:hAnsi="Verdana"/>
          <w:b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0</m:t>
        </m:r>
      </m:oMath>
    </w:p>
    <w:p>
      <w:pPr>
        <w:pStyle w:val="Normal"/>
        <w:pBdr>
          <w:bottom w:val="single" w:sz="6" w:space="1" w:color="000000"/>
        </w:pBdr>
        <w:rPr/>
      </w:pPr>
      <w:r>
        <w:rPr>
          <w:rFonts w:cs="Verdana" w:ascii="Verdana" w:hAnsi="Verdana"/>
          <w:sz w:val="18"/>
          <w:szCs w:val="18"/>
        </w:rPr>
        <w:t>z=1,6420 - Dakle, 35 min za rješavanje testa nije atipično jer odstupa manje od 2</w:t>
      </w:r>
      <w:r>
        <w:rPr>
          <w:rFonts w:cs="Verdana" w:ascii="Verdana" w:hAnsi="Verdan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rnja i donja granica interval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→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ab/>
        <w:t>gornja    &amp;</w:t>
        <w:tab/>
        <w:t>donja granica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>
          <w:highlight w:val="green"/>
          <w:bdr w:val="single" w:sz="4" w:space="0" w:color="000000"/>
        </w:rPr>
        <w:t>PRED 7</w:t>
      </w:r>
      <w:r>
        <w:rPr/>
        <w:t>.</w:t>
      </w:r>
    </w:p>
    <w:p>
      <w:pPr>
        <w:pStyle w:val="Normal"/>
        <w:spacing w:before="0" w:after="240"/>
        <w:jc w:val="right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11.04.2006. UTORAK</w:t>
      </w:r>
    </w:p>
    <w:p>
      <w:pPr>
        <w:pStyle w:val="Heading1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MJERE ASIMETRIJE</w:t>
      </w:r>
    </w:p>
    <w:p>
      <w:pPr>
        <w:pStyle w:val="Normal"/>
        <w:numPr>
          <w:ilvl w:val="0"/>
          <w:numId w:val="20"/>
        </w:numPr>
        <w:ind w:left="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njima se mjeri način rasporeda podataka s obzirom na aritmetičku sredinu ili neku drugu vrijednost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Najvažnije mjere su:</w:t>
      </w:r>
    </w:p>
    <w:p>
      <w:pPr>
        <w:pStyle w:val="Normal"/>
        <w:numPr>
          <w:ilvl w:val="0"/>
          <w:numId w:val="10"/>
        </w:numPr>
        <w:rPr/>
      </w:pPr>
      <w:r>
        <w:rPr>
          <w:rFonts w:cs="Gill Sans MT" w:ascii="Gill Sans MT" w:hAnsi="Gill Sans MT"/>
          <w:sz w:val="20"/>
          <w:szCs w:val="20"/>
        </w:rPr>
        <w:t>koeficijent asimetrije (</w:t>
      </w:r>
      <w:r>
        <w:rPr>
          <w:rFonts w:cs="Gill Sans MT" w:ascii="Gill Sans MT" w:hAnsi="Gill Sans MT"/>
          <w:b/>
          <w:sz w:val="20"/>
          <w:szCs w:val="20"/>
        </w:rPr>
        <w:t>potpuna mjera</w:t>
      </w:r>
      <w:r>
        <w:rPr>
          <w:rFonts w:cs="Gill Sans MT" w:ascii="Gill Sans MT" w:hAnsi="Gill Sans MT"/>
          <w:sz w:val="20"/>
          <w:szCs w:val="20"/>
        </w:rPr>
        <w:t>)</w:t>
      </w:r>
    </w:p>
    <w:p>
      <w:pPr>
        <w:pStyle w:val="Normal"/>
        <w:numPr>
          <w:ilvl w:val="0"/>
          <w:numId w:val="10"/>
        </w:numP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Pearsonova mjera (nepotpuna)</w:t>
      </w:r>
    </w:p>
    <w:p>
      <w:pPr>
        <w:pStyle w:val="Normal"/>
        <w:numPr>
          <w:ilvl w:val="0"/>
          <w:numId w:val="10"/>
        </w:numP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Bowleyeva mjera (nepotpuna)</w:t>
      </w:r>
    </w:p>
    <w:p>
      <w:pPr>
        <w:pStyle w:val="Heading2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1) KOEFICIJENT ASIMETRIJE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numPr>
          <w:ilvl w:val="0"/>
          <w:numId w:val="20"/>
        </w:numPr>
        <w:ind w:left="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temelji se na 1. momentu oko sredine</w:t>
      </w:r>
    </w:p>
    <w:p>
      <w:pPr>
        <w:pStyle w:val="Normal"/>
        <w:numPr>
          <w:ilvl w:val="0"/>
          <w:numId w:val="20"/>
        </w:numPr>
        <w:ind w:left="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MOMENTI oko sredine su aritmetičke sredine odstupanja vrijednosti numeričke varijabloe od njezine aritmetičke sredine, podignuti na neku potenciju (r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Pojed. podaci (momenti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>Distribucija fi (momenti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S obzirom na veličinu r, govori se o Nultom, Prvom, Drugom, Trećem ili Četvrtom Momentu oko sredine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Koef. asimetrije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 xml:space="preserve"> - omjer je trećeg momenta oko sredine i standardne devijacije, podignute na 3 potenciju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>- za simetričnu distribuciju je jednak 0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Za pozitivno asimetričnu distribuciju je pozitivan tj.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>&gt; 0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Za negativno asimetričnu distribuciju je negativan tj.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>&lt; 0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 xml:space="preserve">- ovisi o mjernim jedinicama varijable. Da </w:t>
      </w:r>
      <w:r>
        <w:rPr>
          <w:rFonts w:cs="Gill Sans MT" w:ascii="Gill Sans MT" w:hAnsi="Gill Sans MT"/>
          <w:sz w:val="20"/>
          <w:szCs w:val="20"/>
          <w:u w:val="single"/>
        </w:rPr>
        <w:t xml:space="preserve">bi se uklonio utjecaj mjernih jedinica – on se </w:t>
      </w:r>
      <w:r>
        <w:rPr>
          <w:rFonts w:cs="Gill Sans MT" w:ascii="Gill Sans MT" w:hAnsi="Gill Sans MT"/>
          <w:b/>
          <w:sz w:val="20"/>
          <w:szCs w:val="20"/>
          <w:u w:val="single"/>
        </w:rPr>
        <w:t>standardizira,</w:t>
      </w:r>
      <w:r>
        <w:rPr>
          <w:rFonts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  <w:u w:val="single"/>
        </w:rPr>
        <w:t>odnosno dijeli se sa standardnom devijacijom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>- se uobičajeno nalazi u intervalu ±2, jedino u ekstremno asimetričnim distribucijama može biti izvan tog intervala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Interpretacija za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>=0; distribucija je simetrična, ak je &lt;0, negativno asimetrična, a ako je &gt;0 onda je pozitivno asimetričn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Heading2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2) PEARSONOVA MJERA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>Temelji se na odnosu srednjih vrijednosti u distribuciji frekvencija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Gill Sans MT" w:ascii="Gill Sans MT" w:hAnsi="Gill Sans MT"/>
          <w:sz w:val="20"/>
          <w:szCs w:val="20"/>
        </w:rPr>
        <w:t xml:space="preserve">simetrična distribucija -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Gill Sans MT" w:ascii="Gill Sans MT" w:hAnsi="Gill Sans MT"/>
          <w:sz w:val="20"/>
          <w:szCs w:val="20"/>
        </w:rPr>
        <w:t>=Mo=Me je karakteristika simetrične distribucije</w:t>
      </w:r>
    </w:p>
    <w:p>
      <w:pPr>
        <w:pStyle w:val="Normal"/>
        <w:numPr>
          <w:ilvl w:val="0"/>
          <w:numId w:val="18"/>
        </w:numP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pozitivno asimetrična distribucija – izdužuje se prema većim vrijednostima (obilježja)</w:t>
      </w:r>
    </w:p>
    <w:p>
      <w:pPr>
        <w:pStyle w:val="Normal"/>
        <w:numPr>
          <w:ilvl w:val="0"/>
          <w:numId w:val="18"/>
        </w:numP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negativno asimetrična distribucija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Ta mjera se opet standardizira da se ukloni utjecaj mjernih jedinic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 xml:space="preserve">ili alternativno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|"/>
              <m:endChr m:val="|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</m:d>
          <m:r>
            <w:rPr>
              <w:rFonts w:ascii="Cambria Math" w:hAnsi="Cambria Math"/>
            </w:rPr>
            <m:t xml:space="preserve">≈</m:t>
          </m:r>
          <m:d>
            <m:dPr>
              <m:begChr m:val="|"/>
              <m:endChr m:val="|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e>
          </m:d>
        </m:oMath>
      </m:oMathPara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941195" cy="1695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943735" cy="1515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792605" cy="144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Za simetričnu distribuciju Pearsonova mjera iznosi 0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Za poz. asimetrične je pozitivna, a za negativno asimetrične distribucije je negativn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SK se kreće u intervalu ±3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Heading2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3) BOWLEY-eva MJERA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Temelji se na odnosu Medijana i kvartila u distribuciji frekvencij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829435" cy="21723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0"/>
          <w:szCs w:val="20"/>
        </w:rPr>
        <w:t xml:space="preserve">  </w:t>
      </w: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939925" cy="20593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0"/>
          <w:szCs w:val="20"/>
        </w:rPr>
        <w:t xml:space="preserve">  </w:t>
      </w: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941195" cy="20739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Simetrična</w:t>
      </w:r>
    </w:p>
    <w:p>
      <w:pPr>
        <w:pStyle w:val="Normal"/>
        <w:ind w:left="360" w:firstLine="348"/>
        <w:rPr/>
      </w:pPr>
      <w:r>
        <w:rPr>
          <w:rFonts w:cs="Gill Sans MT" w:ascii="Gill Sans MT" w:hAnsi="Gill Sans MT"/>
          <w:sz w:val="20"/>
          <w:szCs w:val="20"/>
        </w:rPr>
        <w:t>Me – Q</w:t>
      </w:r>
      <w:r>
        <w:rPr>
          <w:rFonts w:cs="Gill Sans MT" w:ascii="Gill Sans MT" w:hAnsi="Gill Sans MT"/>
          <w:sz w:val="20"/>
          <w:szCs w:val="20"/>
          <w:vertAlign w:val="subscript"/>
        </w:rPr>
        <w:t>1</w:t>
      </w:r>
      <w:r>
        <w:rPr>
          <w:rFonts w:cs="Gill Sans MT" w:ascii="Gill Sans MT" w:hAnsi="Gill Sans MT"/>
          <w:sz w:val="20"/>
          <w:szCs w:val="20"/>
        </w:rPr>
        <w:t xml:space="preserve"> = Q</w:t>
      </w:r>
      <w:r>
        <w:rPr>
          <w:rFonts w:cs="Gill Sans MT" w:ascii="Gill Sans MT" w:hAnsi="Gill Sans MT"/>
          <w:sz w:val="20"/>
          <w:szCs w:val="20"/>
          <w:vertAlign w:val="subscript"/>
        </w:rPr>
        <w:t>3</w:t>
      </w:r>
      <w:r>
        <w:rPr>
          <w:rFonts w:cs="Gill Sans MT" w:ascii="Gill Sans MT" w:hAnsi="Gill Sans MT"/>
          <w:sz w:val="20"/>
          <w:szCs w:val="20"/>
        </w:rPr>
        <w:t xml:space="preserve"> – ME</w:t>
      </w:r>
    </w:p>
    <w:p>
      <w:pPr>
        <w:pStyle w:val="Normal"/>
        <w:ind w:firstLine="708"/>
        <w:rPr/>
      </w:pPr>
      <w:r>
        <w:rPr>
          <w:rFonts w:cs="Gill Sans MT" w:ascii="Gill Sans MT" w:hAnsi="Gill Sans MT"/>
          <w:sz w:val="20"/>
          <w:szCs w:val="20"/>
        </w:rPr>
        <w:t>Q</w:t>
      </w:r>
      <w:r>
        <w:rPr>
          <w:rFonts w:cs="Gill Sans MT" w:ascii="Gill Sans MT" w:hAnsi="Gill Sans MT"/>
          <w:sz w:val="20"/>
          <w:szCs w:val="20"/>
          <w:vertAlign w:val="subscript"/>
        </w:rPr>
        <w:t>1</w:t>
      </w:r>
      <w:r>
        <w:rPr>
          <w:rFonts w:cs="Gill Sans MT" w:ascii="Gill Sans MT" w:hAnsi="Gill Sans MT"/>
          <w:sz w:val="20"/>
          <w:szCs w:val="20"/>
        </w:rPr>
        <w:t xml:space="preserve"> + Q</w:t>
      </w:r>
      <w:r>
        <w:rPr>
          <w:rFonts w:cs="Gill Sans MT" w:ascii="Gill Sans MT" w:hAnsi="Gill Sans MT"/>
          <w:sz w:val="20"/>
          <w:szCs w:val="20"/>
          <w:vertAlign w:val="subscript"/>
        </w:rPr>
        <w:t xml:space="preserve">3 </w:t>
      </w:r>
      <w:r>
        <w:rPr>
          <w:rFonts w:cs="Gill Sans MT" w:ascii="Gill Sans MT" w:hAnsi="Gill Sans MT"/>
          <w:sz w:val="20"/>
          <w:szCs w:val="20"/>
        </w:rPr>
        <w:t>– 2Me = 0 (i to je brojnik za Bowleyevu formulu)</w:t>
      </w:r>
    </w:p>
    <w:p>
      <w:pPr>
        <w:pStyle w:val="Normal"/>
        <w:numPr>
          <w:ilvl w:val="0"/>
          <w:numId w:val="12"/>
        </w:numP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Pozitivno asimetrična – Podaci se gomilaju na manjoj vrijednosti varijable.</w:t>
      </w:r>
    </w:p>
    <w:p>
      <w:pPr>
        <w:pStyle w:val="Normal"/>
        <w:ind w:left="360" w:firstLine="348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Izdužuje se prema većim vrijednostima Q3 – Q1 – 2Me &gt; 0</w:t>
      </w:r>
    </w:p>
    <w:p>
      <w:pPr>
        <w:pStyle w:val="Normal"/>
        <w:numPr>
          <w:ilvl w:val="0"/>
          <w:numId w:val="12"/>
        </w:numP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Negativno asimetrična distribucije Q1 + Q3 – 2Me &lt; 0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to su temelji za izračunavanje Bowleya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Uobičajeno se ta mjera nalazi u intervalu ±1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Interpretacija – Bowleyeva mjera za simetričnu = 0, za pozit. asimetričnu distribuciju &gt;0, a za negativno asimetričnu &lt;0.</w:t>
      </w:r>
    </w:p>
    <w:p>
      <w:pPr>
        <w:pStyle w:val="Normal"/>
        <w:rPr>
          <w:rFonts w:ascii="Gill Sans MT" w:hAnsi="Gill Sans MT" w:cs="Gill Sans MT"/>
          <w:color w:val="FF0000"/>
          <w:sz w:val="20"/>
          <w:szCs w:val="20"/>
        </w:rPr>
      </w:pPr>
      <w:r>
        <w:rPr>
          <w:rFonts w:cs="Gill Sans MT" w:ascii="Gill Sans MT" w:hAnsi="Gill Sans MT"/>
          <w:color w:val="FF0000"/>
          <w:sz w:val="20"/>
          <w:szCs w:val="20"/>
        </w:rPr>
        <w:t>primjeri 1,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uglavnom iz primjera je logično da za istu distribuciju sve 3 mjere asimetrije budu istog predznaka. blah blah</w:t>
      </w:r>
    </w:p>
    <w:p>
      <w:pPr>
        <w:pStyle w:val="Heading2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  <w:t>MJERE ZAOBLJENOSTI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Njima se mjeri </w:t>
      </w:r>
      <w:r>
        <w:rPr>
          <w:rFonts w:cs="Gill Sans MT" w:ascii="Gill Sans MT" w:hAnsi="Gill Sans MT"/>
          <w:smallCaps/>
          <w:sz w:val="20"/>
          <w:szCs w:val="20"/>
        </w:rPr>
        <w:t>zaobljenost modalnog vrha distribucije</w:t>
      </w:r>
      <w:r>
        <w:rPr>
          <w:rFonts w:cs="Gill Sans MT" w:ascii="Gill Sans MT" w:hAnsi="Gill Sans MT"/>
          <w:sz w:val="20"/>
          <w:szCs w:val="20"/>
        </w:rPr>
        <w:t>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Koeficijent zaobljenosti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 xml:space="preserve"> računa se kao omjer 4.momenta oko sredine i st.devijacije podignute na 4.potenciju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Normalna distribucija – je najvažnija distribucija u statistici.  I za nju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 xml:space="preserve"> iznosi = 3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Ako je distribucija ŠILJASTIJA od normalne, onda je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cs="Gill Sans MT" w:ascii="Gill Sans MT" w:hAnsi="Gill Sans MT"/>
          <w:sz w:val="20"/>
          <w:szCs w:val="20"/>
        </w:rPr>
        <w:t xml:space="preserve">, a ako je distribucija PLOSNATIJA od normalne onda je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Gill Sans MT" w:ascii="Gill Sans MT" w:hAnsi="Gill Sans MT"/>
          <w:sz w:val="20"/>
          <w:szCs w:val="20"/>
        </w:rPr>
        <w:t>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Za PRAVOKUTNU distribuciju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 xml:space="preserve"> iznosi 1.8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Za U-distribuciju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 xml:space="preserve"> &lt; 1,8.</w:t>
      </w:r>
    </w:p>
    <w:p>
      <w:pPr>
        <w:pStyle w:val="Normal"/>
        <w:pBdr>
          <w:bottom w:val="single" w:sz="6" w:space="1" w:color="000000"/>
        </w:pBdr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942465" cy="16122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0"/>
          <w:szCs w:val="20"/>
        </w:rPr>
        <w:t xml:space="preserve">    </w:t>
      </w:r>
      <w:r>
        <w:rPr>
          <w:rFonts w:cs="Gill Sans MT" w:ascii="Gill Sans MT" w:hAnsi="Gill Sans MT"/>
          <w:sz w:val="20"/>
          <w:szCs w:val="20"/>
        </w:rPr>
        <w:drawing>
          <wp:inline distT="0" distB="0" distL="0" distR="0">
            <wp:extent cx="1591310" cy="17824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ALTERNATIVNO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Zaobljenost se mjeri i mjerom koja se naziva EKSCES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malo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Gill Sans MT" w:hAnsi="Gill Sans MT" w:cs="Gill Sans MT"/>
          <w:color w:val="FF0000"/>
          <w:sz w:val="20"/>
          <w:szCs w:val="20"/>
        </w:rPr>
      </w:pPr>
      <w:r>
        <w:rPr>
          <w:rFonts w:cs="Gill Sans MT" w:ascii="Gill Sans MT" w:hAnsi="Gill Sans MT"/>
          <w:color w:val="FF0000"/>
          <w:sz w:val="20"/>
          <w:szCs w:val="20"/>
        </w:rPr>
        <w:t>primjer 1, 2,</w:t>
      </w:r>
    </w:p>
    <w:p>
      <w:pPr>
        <w:pStyle w:val="Normal"/>
        <w:rPr>
          <w:rFonts w:ascii="Gill Sans MT" w:hAnsi="Gill Sans MT" w:cs="Gill Sans MT"/>
          <w:b/>
          <w:b/>
          <w:shadow/>
          <w:sz w:val="20"/>
          <w:szCs w:val="20"/>
        </w:rPr>
      </w:pPr>
      <w:r>
        <w:rPr>
          <w:rFonts w:cs="Gill Sans MT" w:ascii="Gill Sans MT" w:hAnsi="Gill Sans MT"/>
          <w:b/>
          <w:shadow/>
          <w:sz w:val="20"/>
          <w:szCs w:val="20"/>
        </w:rPr>
        <w:t>MJERE KONCENTRACIJE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Njima se mjeri način razdiobe totala na članove niz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Razlikuju se apsolutne i relativne mjere koncentracije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Među Apsolutnim mjerama najviše se koristi KONCENTRACIJSKI OMJER,  a među Relativnim – GINIJEV KOEFICIJENT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/>
      </w:pPr>
      <w:r>
        <w:rPr>
          <w:rStyle w:val="WWChar1"/>
          <w:rFonts w:cs="Gill Sans MT" w:ascii="Gill Sans MT" w:hAnsi="Gill Sans MT"/>
          <w:sz w:val="20"/>
        </w:rPr>
        <w:t>A) KONCENTRACIJSKI OMJER</w:t>
      </w:r>
      <w:r>
        <w:rPr>
          <w:rFonts w:cs="Gill Sans MT" w:ascii="Gill Sans MT" w:hAnsi="Gill Sans MT"/>
          <w:sz w:val="20"/>
          <w:szCs w:val="20"/>
        </w:rPr>
        <w:t xml:space="preserve"> (apsolutna mjera koncentracije) izračunava se tako da se zbroji r vrijednosti (od njih N) te da se taj zbroj podijeli sa zbrojem N vrijednosti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Pri tome se pretpostavlja da su podaci uređeni od </w:t>
      </w:r>
      <w:r>
        <w:rPr>
          <w:rFonts w:cs="Gill Sans MT" w:ascii="Gill Sans MT" w:hAnsi="Gill Sans MT"/>
          <w:b/>
          <w:sz w:val="20"/>
          <w:szCs w:val="20"/>
        </w:rPr>
        <w:t>najvćeg k najmanjem!!!! (?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e>
              </m:nary>
            </m:den>
          </m:f>
        </m:oMath>
      </m:oMathPara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 xml:space="preserve">se kreće u rasponu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Ako se radi o RAVNOMJERNOJ raspodjeli tj. ako nema koncentracije onda je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ill Sans MT" w:ascii="Gill Sans MT" w:hAnsi="Gill Sans MT"/>
          <w:sz w:val="20"/>
          <w:szCs w:val="20"/>
        </w:rPr>
        <w:t xml:space="preserve">. A ako je koncentracija maksimalna onda je </w:t>
      </w: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Gill Sans MT" w:ascii="Gill Sans MT" w:hAnsi="Gill Sans MT"/>
          <w:sz w:val="20"/>
          <w:szCs w:val="20"/>
        </w:rPr>
        <w:t>=1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  <w:t xml:space="preserve">U analizi koncentracije često se koristi </w:t>
      </w:r>
      <w:r>
        <w:rPr>
          <w:rFonts w:cs="Gill Sans MT" w:ascii="Gill Sans MT" w:hAnsi="Gill Sans MT"/>
          <w:b/>
          <w:caps/>
          <w:sz w:val="20"/>
          <w:szCs w:val="20"/>
          <w:u w:val="single"/>
        </w:rPr>
        <w:t>Lorenzova krivulja</w:t>
      </w:r>
      <w:r>
        <w:rPr>
          <w:rFonts w:cs="Gill Sans MT" w:ascii="Gill Sans MT" w:hAnsi="Gill Sans MT"/>
          <w:sz w:val="20"/>
          <w:szCs w:val="20"/>
        </w:rPr>
        <w:t xml:space="preserve">. Pri konstrukciji ove krivulje podaci moraju biti uređeni od </w:t>
      </w:r>
      <w:r>
        <w:rPr>
          <w:rFonts w:cs="Gill Sans MT" w:ascii="Gill Sans MT" w:hAnsi="Gill Sans MT"/>
          <w:b/>
          <w:sz w:val="20"/>
          <w:szCs w:val="20"/>
        </w:rPr>
        <w:t>najmanjeg k najvećem. (?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Na osi apscisa nanosi se aritmetičko mjerilo za kumulativni niz relativnih frekvencija, a na osi ordinata aritmetičko mjerilo za kum. niz proporcija PODTOTAL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ab/>
        <w:t>Prva točka ima koordinate (0,0), a posljednja (1,1). Koordinate ostalih točaka određene su vrijednostima članova kumulativnog niza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U grafički prikaz ucrtava se i pravac jednolike raspodjele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Jedna od mjera koncentracije je i:</w:t>
      </w:r>
    </w:p>
    <w:p>
      <w:pPr>
        <w:pStyle w:val="Heading2"/>
        <w:rPr/>
      </w:pPr>
      <w:r>
        <w:rPr>
          <w:rFonts w:cs="Gill Sans MT" w:ascii="Gill Sans MT" w:hAnsi="Gill Sans MT"/>
          <w:sz w:val="20"/>
        </w:rPr>
        <w:t>B) GINIJEV KOEFICIJENT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Temelj za određivanje ove mjere je površina između pravca jednolike raspodjele i Lorenzove krivulje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Što je koncentracija veća – Lorenzova krivulja se više udaljuje od pravca jednolike raspodjele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Za negrupirane podatke – podaci moraju biti uređeni od najmanjeg k najvećem.</w:t>
      </w:r>
    </w:p>
    <w:p>
      <w:pPr>
        <w:pStyle w:val="Normal"/>
        <w:rPr/>
      </w:pPr>
      <w:r>
        <w:rPr>
          <w:rFonts w:cs="Gill Sans MT" w:ascii="Gill Sans MT" w:hAnsi="Gill Sans MT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Thank God, Nećemo još i za grupirane...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Kreće se u intervalu: 0≤G≤1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Interpretacija: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G=0 (nema koncentracije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G=1 (koncentracija je maksimalna)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Na bazi G (Ginijevog koeficijenta) računa se Normirani koeficijent Ginij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Gill Sans MT" w:ascii="Gill Sans MT" w:hAnsi="Gill Sans MT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primjer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u w:val="single"/>
        </w:rPr>
        <w:t>end of part I</w:t>
      </w:r>
      <w:bookmarkStart w:id="0" w:name="_PictureBullets"/>
      <w:bookmarkEnd w:id="0"/>
    </w:p>
    <w:sectPr>
      <w:headerReference w:type="default" r:id="rId27"/>
      <w:footerReference w:type="default" r:id="rId28"/>
      <w:type w:val="nextPage"/>
      <w:pgSz w:w="11906" w:h="16838"/>
      <w:pgMar w:left="1080" w:right="1106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Statistika – s predavanja – dr.sc.Čizmić –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Char">
    <w:name w:val=" Char"/>
    <w:basedOn w:val="Zadanifontodlomka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WWChar">
    <w:name w:val="WW- Char"/>
    <w:basedOn w:val="Zadanifontodlomka"/>
    <w:qFormat/>
    <w:rPr>
      <w:rFonts w:ascii="Arial" w:hAnsi="Arial" w:cs="Arial"/>
      <w:b/>
      <w:bCs/>
      <w:sz w:val="26"/>
      <w:szCs w:val="26"/>
      <w:lang w:val="hr-HR" w:bidi="ar-SA"/>
    </w:rPr>
  </w:style>
  <w:style w:type="character" w:styleId="WWChar1">
    <w:name w:val="WW- Char1"/>
    <w:basedOn w:val="Zadanifontodlomka"/>
    <w:qFormat/>
    <w:rPr>
      <w:rFonts w:ascii="Arial" w:hAnsi="Arial" w:cs="Arial"/>
      <w:b/>
      <w:bCs/>
      <w:i/>
      <w:iCs/>
      <w:sz w:val="28"/>
      <w:szCs w:val="28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20:00Z</dcterms:created>
  <dc:creator>We are Borg</dc:creator>
  <dc:description/>
  <dc:language>en-US</dc:language>
  <cp:lastModifiedBy>DANIJELA PAPEŠ</cp:lastModifiedBy>
  <dcterms:modified xsi:type="dcterms:W3CDTF">2006-07-08T18:20:00Z</dcterms:modified>
  <cp:revision>2</cp:revision>
  <dc:subject/>
  <dc:title>PRED 1</dc:title>
</cp:coreProperties>
</file>