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olegij: Informatizacija poslovnih procesa</w:t>
      </w:r>
    </w:p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Prof. Vesna Bosilj Vukšić</w:t>
      </w:r>
    </w:p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2. POSLOVNI PROCESI I REINŽENJERSTVO POSOVNIH PROCESA</w:t>
      </w:r>
    </w:p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1. POSLOVNI PROCESI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POSLOVNI PROCESI=niz logički povezanih aktivnosti koje koriste resurse poduzeća, a čiji je krajnji cilj zadovoljenje potreba kupaca za proizvodima ili uslugama odgovarajuće kvalitete i cijene, u adekvatnom vremenskom roku, uz istodobno oszvarivanje neke vrijednosti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učinkovitost procesa-mjerimo vremenom i troškovima  potrebnim da bi smo ulazne vrijednosti nekog procesa pretvorili u izlazni rezultat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PROCEDURE= opisuju što treba napraviti u određenoj situaciji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FUNKCIJE= djelovi organizacije (osoblje i resursi) kojima su pridružene određene odgovornosti (radni zadaci)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LANAC VRIJEDNOSTI= obuhvaća više poslovnih procesa od razvoja novog proizvoda  i naručivanja, do prodaje kupcu i potpore kupcu po završetku prodaje pa se može smatrati središnjim procesom poduzeć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PROCES= dio lanca vrijednosti, ovisno o složenosti može se podijeliti  na manje djelove- POTPROCESE (proces razvoja proizvoda, proces nabave...)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AKTIVNOST= najmanji dio procesa koji ima smisla modelirati  i prikazati dijagramom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lanac vrijednosti se prema Porteru  sastoji od primarnih i sekundarnih aktivnosti (procesa)</w:t>
      </w:r>
    </w:p>
    <w:p>
      <w:pPr>
        <w:pStyle w:val="NoSpacing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PRIMARNE AKTIVNOSTI- nabava za potrebe proizvodnje, proizvodnja, skladištenje, distribucija, marketing, prodaja, pružanje potpore kupcu-&gt; svaka od tih aktivnosti stvara određenu vrijednost za poduzeće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SEKUNDARNE AKTIVNOSTI- računovodstvo, financije, upravljanje ljudskim resursima, opći i pravni poslovi, razvoj informacijskog sustava, razvoj infrastrukture-&gt; ne ostvaruju direktnu vrijednost za poduzeće ali su neophodni za njegovo funkcioniranje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2. REINŽENJERSTVO POSLOVNIH PROCESA 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REINŽENJERSTVO POSLOVNIH PROCESA (BPR)=  u prvi plan postavlja modeliranje poslovnih procesa i zahtijeva korijenito restrukturiranje poslovnog sustava s ciljem poboljšanja performansi poduzeća uz potporu informacijske tehnologije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                  </w:t>
      </w:r>
      <w:r>
        <w:rPr>
          <w:rFonts w:cs="Calibri"/>
        </w:rPr>
        <w:t>- konačni cilj-&gt; zadovoljenje potreba kupaca za proizvodima i uslugama odgovarajuće kvalitete i cijene, smanjenje vremena isporuke uz ostvarivanje većeg profit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                   </w:t>
      </w:r>
      <w:r>
        <w:rPr>
          <w:rFonts w:cs="Calibri"/>
        </w:rPr>
        <w:t>- temeljni zahtijev BPR-a – promjena poslovne organizacije od tradicionalnog, funkcionalnog prema procesnom načinu posovanj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-principi-&gt;</w:t>
      </w:r>
    </w:p>
    <w:p>
      <w:pPr>
        <w:pStyle w:val="NoSpacing"/>
        <w:numPr>
          <w:ilvl w:val="0"/>
          <w:numId w:val="20"/>
        </w:numPr>
        <w:jc w:val="both"/>
        <w:rPr>
          <w:rFonts w:cs="Calibri"/>
        </w:rPr>
      </w:pPr>
      <w:r>
        <w:rPr>
          <w:rFonts w:cs="Calibri"/>
        </w:rPr>
        <w:t>U središtu zanimanja je korist za kupca, a cilj poduzeća je uslužiti kupca i pritom biti bolji od konkurencije</w:t>
      </w:r>
    </w:p>
    <w:p>
      <w:pPr>
        <w:pStyle w:val="NoSpacing"/>
        <w:numPr>
          <w:ilvl w:val="0"/>
          <w:numId w:val="20"/>
        </w:numPr>
        <w:jc w:val="both"/>
        <w:rPr>
          <w:rFonts w:cs="Calibri"/>
        </w:rPr>
      </w:pPr>
      <w:r>
        <w:rPr>
          <w:rFonts w:cs="Calibri"/>
        </w:rPr>
        <w:t>BPR  nije automatizacija postojećih procesa</w:t>
      </w:r>
    </w:p>
    <w:p>
      <w:pPr>
        <w:pStyle w:val="NoSpacing"/>
        <w:numPr>
          <w:ilvl w:val="0"/>
          <w:numId w:val="20"/>
        </w:numPr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Fokus nije na poboljšanju postojećih procesa, već na inovaciji i kreiranju novih procesa koji ne mogu slijediti postojeću strukturu</w:t>
      </w:r>
    </w:p>
    <w:p>
      <w:pPr>
        <w:pStyle w:val="NoSpacing"/>
        <w:numPr>
          <w:ilvl w:val="0"/>
          <w:numId w:val="20"/>
        </w:numPr>
        <w:jc w:val="both"/>
        <w:rPr>
          <w:rFonts w:cs="Calibri"/>
        </w:rPr>
      </w:pPr>
      <w:r>
        <w:rPr>
          <w:rFonts w:cs="Calibri"/>
        </w:rPr>
        <w:t>BPR nije jednokratni projekt jer se poboljšavanje mora odvijati kontinuirano</w:t>
      </w:r>
    </w:p>
    <w:p>
      <w:pPr>
        <w:pStyle w:val="NoSpacing"/>
        <w:numPr>
          <w:ilvl w:val="0"/>
          <w:numId w:val="20"/>
        </w:numPr>
        <w:jc w:val="both"/>
        <w:rPr>
          <w:rFonts w:cs="Calibri"/>
        </w:rPr>
      </w:pPr>
      <w:r>
        <w:rPr>
          <w:rFonts w:cs="Calibri"/>
        </w:rPr>
        <w:t>Sudionici postaju samostalniji i odgovorniji za izvršenje zadataka</w:t>
      </w:r>
    </w:p>
    <w:p>
      <w:pPr>
        <w:pStyle w:val="NoSpacing"/>
        <w:numPr>
          <w:ilvl w:val="0"/>
          <w:numId w:val="20"/>
        </w:numPr>
        <w:jc w:val="both"/>
        <w:rPr>
          <w:rFonts w:cs="Calibri"/>
        </w:rPr>
      </w:pPr>
      <w:r>
        <w:rPr>
          <w:rFonts w:cs="Calibri"/>
        </w:rPr>
        <w:t>Zaposlenicima je za izvršenje zadataka potreban viši stupanj znanj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                </w:t>
      </w:r>
      <w:r>
        <w:rPr>
          <w:rFonts w:cs="Calibri"/>
        </w:rPr>
        <w:t>-koraci:</w:t>
      </w:r>
    </w:p>
    <w:p>
      <w:pPr>
        <w:pStyle w:val="NoSpacing"/>
        <w:numPr>
          <w:ilvl w:val="0"/>
          <w:numId w:val="25"/>
        </w:numPr>
        <w:jc w:val="both"/>
        <w:rPr>
          <w:rFonts w:cs="Calibri"/>
        </w:rPr>
      </w:pPr>
      <w:r>
        <w:rPr>
          <w:rFonts w:cs="Calibri"/>
        </w:rPr>
        <w:t>indentifikacija postojećih procesa</w:t>
      </w:r>
    </w:p>
    <w:p>
      <w:pPr>
        <w:pStyle w:val="NoSpacing"/>
        <w:numPr>
          <w:ilvl w:val="0"/>
          <w:numId w:val="16"/>
        </w:numPr>
        <w:jc w:val="both"/>
        <w:rPr>
          <w:rFonts w:cs="Calibri"/>
        </w:rPr>
      </w:pPr>
      <w:r>
        <w:rPr>
          <w:rFonts w:cs="Calibri"/>
        </w:rPr>
        <w:t>analiza i izgradnja modela postojećih procesa</w:t>
      </w:r>
    </w:p>
    <w:p>
      <w:pPr>
        <w:pStyle w:val="NoSpacing"/>
        <w:numPr>
          <w:ilvl w:val="0"/>
          <w:numId w:val="16"/>
        </w:numPr>
        <w:jc w:val="both"/>
        <w:rPr>
          <w:rFonts w:cs="Calibri"/>
        </w:rPr>
      </w:pPr>
      <w:r>
        <w:rPr>
          <w:rFonts w:cs="Calibri"/>
        </w:rPr>
        <w:t>kreiranje novog modela procesa-&gt; odbacivanje postojećih pravila, procedura, vrijednosti i kreiranje novih korištenjem odgovarajućih tehnika i alata</w:t>
      </w:r>
    </w:p>
    <w:p>
      <w:pPr>
        <w:pStyle w:val="NoSpacing"/>
        <w:numPr>
          <w:ilvl w:val="0"/>
          <w:numId w:val="16"/>
        </w:numPr>
        <w:jc w:val="both"/>
        <w:rPr>
          <w:rFonts w:cs="Calibri"/>
        </w:rPr>
      </w:pPr>
      <w:r>
        <w:rPr>
          <w:rFonts w:cs="Calibri"/>
        </w:rPr>
        <w:t>testiranje i ocjena novog modela</w:t>
      </w:r>
    </w:p>
    <w:p>
      <w:pPr>
        <w:pStyle w:val="NoSpacing"/>
        <w:numPr>
          <w:ilvl w:val="0"/>
          <w:numId w:val="16"/>
        </w:numPr>
        <w:jc w:val="both"/>
        <w:rPr>
          <w:rFonts w:cs="Calibri"/>
        </w:rPr>
      </w:pPr>
      <w:r>
        <w:rPr>
          <w:rFonts w:cs="Calibri"/>
        </w:rPr>
        <w:t>implementacija novog model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identifikacija postojećih procesa podrazumijeva definiranje svih postojećih procesa i odabir onih koje je potrebno inovirati kako bi se postigli željeni ciljevi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svi odabrani postojeći procesi se analiziraju i modeliraju, na osnovi čega se dobiva globalni prikaz postojećeg sustava (As-Is model)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redizajn tj. kreiranje novog modela procesa- kreira se novi koncept temeljnih poslovnih procesa (To-Be model), predviđa se učinak predloženih rješenja, izabiru se i koriste određene metode modeliranja, te se razvija poboljšani model proces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u sve se procese ugrađuje informacijska tehnologija kao ključan faktor uspješnosti reinženjerstva</w:t>
      </w:r>
    </w:p>
    <w:p>
      <w:pPr>
        <w:pStyle w:val="NoSpacing"/>
        <w:jc w:val="both"/>
        <w:rPr/>
      </w:pPr>
      <w:r>
        <w:rPr>
          <w:rFonts w:cs="Calibri"/>
        </w:rPr>
        <w:t>-procesi se transformiraju, nastaju promjene u organizaciji, upravljanju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informacijska tehnologija i inf. sustavi- ključni čimbenik svakog projekta reinženjerstv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dizajn i provedba projekta reinženjerstva nisu mogući bez korištenja modernih programskih alata i računal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brze i točne informacije najvažniji su upravljački resurs pa stupanj razvoja inf. sustava djeluje kao ograničavajući faktor  u oblikovanju poslovne organizacije i proces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3. PROMJENA POSLOVNIH PROCESA: POVIJEST I TRENDOVI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- prvi val- od početka pa do polovine 19st. 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               </w:t>
      </w:r>
      <w:r>
        <w:rPr>
          <w:rFonts w:cs="Calibri"/>
        </w:rPr>
        <w:t>- pozitivna strana: orijentacija prema internim poslovnim procesima poduzeća, a ne više prema funkcijam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- drugi val- od 1996. do danas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                  </w:t>
      </w:r>
      <w:r>
        <w:rPr>
          <w:rFonts w:cs="Calibri"/>
        </w:rPr>
        <w:t>- djelomična promjena i/ili inovacija postojećih poslovnih procesa, manji opseg promjena, mjenjanje osnovinh središnjih procesa poduzeća i usmjerenost  prema eksternim poslovnim procesim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 xml:space="preserve">- zajednički cilj:  promjena poslovnih procesa(BPC) 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poduzeća koja mjenjaju svoje poslovanje i procese moraju prihvatiti i provesti promjene:</w:t>
      </w:r>
    </w:p>
    <w:p>
      <w:pPr>
        <w:pStyle w:val="NoSpacing"/>
        <w:numPr>
          <w:ilvl w:val="0"/>
          <w:numId w:val="26"/>
        </w:numPr>
        <w:jc w:val="both"/>
        <w:rPr/>
      </w:pPr>
      <w:r>
        <w:rPr>
          <w:rFonts w:cs="Calibri"/>
        </w:rPr>
        <w:t>tradicionalne organizacijske jedinice mjenjaju se u procesne skupine(timove)</w:t>
      </w:r>
    </w:p>
    <w:p>
      <w:pPr>
        <w:pStyle w:val="NoSpacing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radni zadaci postaju fleksibilniji i opsežniji</w:t>
      </w:r>
    </w:p>
    <w:p>
      <w:pPr>
        <w:pStyle w:val="NoSpacing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kriterij odabira zaposlenika za obavljanje radnih zadataka  posrtaje njihova naobrazba i sposobnost, a ne pripadnost org. Jedinici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libri"/>
        </w:rPr>
        <w:t>rukovodioci svoju nadzornu ulogu zamijenjuju mentorstvom, a zaposlenicima je cilj ispuniti potrebe kupaca i učiniti ih zadovoljnijima</w:t>
      </w:r>
    </w:p>
    <w:p>
      <w:pPr>
        <w:pStyle w:val="NoSpacing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grade i naknade ne ovise samo o efikasnosti i mišljenju rukovodioca, već i obuhvačaju kvalitetne učinke njihova rada</w:t>
      </w:r>
    </w:p>
    <w:p>
      <w:pPr>
        <w:pStyle w:val="NoSpacing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tradicionalna organizacijska struktura mjenja se u mrežnu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4. PROJEKTNI PRISTUP PROMJENI POSLOVNIH PROCESA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za rukovodioce poduzeća je promjena poslovnih procesa je projekt  kojim se upravlja prema unaprijed definiranom projektnom pristupu: određuju se ciljevi i zadaci projekta, članovi projektnog tima i ostali sudionici, definira se vremenski plan, aktivnosti i očekivani rezultati pojedinih faza, tok odvijanja projekta, uspoređivanje ostvarenih s planiranim rezultatim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poslovnim procesima upravljaju rukovodioci poslovnih proces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o potrebi mjenjanja poslovne strategije odlučuje odbor za strategiju-&gt; izještava članove odbora za arhitekturu poslovnih proces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razvoj i održavanje detaljne dokumentacije o postojećim poslovnim procesima zadaća je odjela za modeliranje poslovnih procesa</w:t>
      </w:r>
    </w:p>
    <w:p>
      <w:pPr>
        <w:pStyle w:val="NoSpacing"/>
        <w:jc w:val="both"/>
        <w:rPr/>
      </w:pPr>
      <w:r>
        <w:rPr>
          <w:rFonts w:cs="Calibri"/>
        </w:rPr>
        <w:t>- stupanj rizika za uspješnu izvedbu projekta promjene poslovnih procesa neposredno ovisi o slijedećim ključnim čimbenicima uspjeha:</w:t>
      </w:r>
    </w:p>
    <w:p>
      <w:pPr>
        <w:pStyle w:val="NoSpacing"/>
        <w:numPr>
          <w:ilvl w:val="0"/>
          <w:numId w:val="27"/>
        </w:numPr>
        <w:jc w:val="both"/>
        <w:rPr>
          <w:rFonts w:cs="Calibri"/>
        </w:rPr>
      </w:pPr>
      <w:r>
        <w:rPr>
          <w:rFonts w:cs="Calibri"/>
        </w:rPr>
        <w:t>motivaciji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vođenju projekta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povjerenju u srednji vodeći kadar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viziji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orijentaciji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određivanju uloga i odgovornosti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Calibri"/>
        </w:rPr>
        <w:t>mjerljivim rezultatima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tehnološkoj potpori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sudjelovanju stručnjaka</w:t>
      </w:r>
    </w:p>
    <w:p>
      <w:pPr>
        <w:pStyle w:val="NoSpacing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reuzimanju rizika</w:t>
      </w:r>
    </w:p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Spacing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8. CJELOVITA PROGRAMSKA RJEŠENJA: INTEGRALNI INFORMACIJSKI SUSTAVI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  <w:b/>
          <w:sz w:val="32"/>
        </w:rPr>
        <w:t xml:space="preserve"> </w:t>
      </w:r>
    </w:p>
    <w:p>
      <w:pPr>
        <w:pStyle w:val="NoSpacing"/>
        <w:jc w:val="both"/>
        <w:rPr/>
      </w:pPr>
      <w:r>
        <w:rPr>
          <w:rFonts w:cs="Calibri"/>
        </w:rPr>
        <w:t>- razvoj novih programskih rješenja-&gt; zahtijeva promjenu i prilagodbu procesa ili dijelova procesa za koje se razvija programska potpor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potpora integralnog informacijskog sustava cjelokupnom poslovanju poduzeća- jedan od preduvjeta uspješnosti poduzeć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neuspjeh implementacije intwegralnih informacijskih sustava:</w:t>
      </w:r>
    </w:p>
    <w:p>
      <w:pPr>
        <w:pStyle w:val="NoSpacing"/>
        <w:numPr>
          <w:ilvl w:val="0"/>
          <w:numId w:val="28"/>
        </w:numPr>
        <w:jc w:val="both"/>
        <w:rPr>
          <w:rFonts w:cs="Calibri"/>
        </w:rPr>
      </w:pPr>
      <w:r>
        <w:rPr>
          <w:rFonts w:cs="Calibri"/>
        </w:rPr>
        <w:t>uvođenje programskih rješenja bez prethodne promjene poslovnih procesa i prilagodbe procesa zahtijevima  novog inf. sustava</w:t>
      </w:r>
    </w:p>
    <w:p>
      <w:pPr>
        <w:pStyle w:val="NoSpacing"/>
        <w:numPr>
          <w:ilvl w:val="0"/>
          <w:numId w:val="15"/>
        </w:numPr>
        <w:jc w:val="both"/>
        <w:rPr>
          <w:rFonts w:cs="Calibri"/>
        </w:rPr>
      </w:pPr>
      <w:r>
        <w:rPr>
          <w:rFonts w:cs="Calibri"/>
        </w:rPr>
        <w:t>nedovoljna prilagodba gotovog programskog rješenja zahtjevima korisnika i načinu poslovanja poduzeć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1. IMPLEMENTACIJA CJELOVITIH PROGRAMSKIH RJEŠENJA (ERP)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= cjelovito programsko rješenje koje obuhvaća cijeli model poslovanja poduzeća, podržava i integrira rad svih službi i funkcija te povezuje sve poslovne procese unutar poduzeća, kao i vanjske poslovne procese kojima se poduzeće povezuje s poslovnim partnerima-&gt; jedinstvena baza podataka i obavlja funkciju transakcijskog i menadžerskog  informacijskog sustava, te integrira elemente sustava  za potporu odlučivanja, omogućuje pračenje dokumenata i izvještavanje na razini procesa, komunikaciju, suradnju i grupni rad</w:t>
      </w:r>
    </w:p>
    <w:p>
      <w:pPr>
        <w:pStyle w:val="NoSpacing"/>
        <w:jc w:val="both"/>
        <w:rPr/>
      </w:pPr>
      <w:r>
        <w:rPr>
          <w:rFonts w:cs="Calibri"/>
        </w:rPr>
        <w:t>-kasnije: upravljanje odnosima s kupcima (CRM)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najčešće spominjani cilj uvođenja ERP sustava je integracija svih službi i funkcija u poduzeću i zadovoljavanje njihovih potreba korištenja jedinstvenog informacijskog sustav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ostali česti razlozi jesu: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Calibri"/>
        </w:rPr>
        <w:t>višekratni unos istih podataka</w:t>
      </w:r>
    </w:p>
    <w:p>
      <w:pPr>
        <w:pStyle w:val="NoSpacing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>postojeći sustav ne pruža odgovarajuću potporu</w:t>
      </w:r>
    </w:p>
    <w:p>
      <w:pPr>
        <w:pStyle w:val="NoSpacing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>za održavanje i razvoj potrebna su velka ulaganja</w:t>
      </w:r>
    </w:p>
    <w:p>
      <w:pPr>
        <w:pStyle w:val="NoSpacing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>potrebna je promjena poslovnih procesa</w:t>
      </w:r>
    </w:p>
    <w:p>
      <w:pPr>
        <w:pStyle w:val="NoSpacing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</w:rPr>
        <w:t>ne zadovoljava zahtijeve poslovnih partnera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uspješno uveden ERP sustav povezuje sva područja u organizaciji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 ERP sustavi donose brojen prednosti ali i veliki broj problema:</w:t>
      </w:r>
    </w:p>
    <w:p>
      <w:pPr>
        <w:pStyle w:val="NoSpacing"/>
        <w:numPr>
          <w:ilvl w:val="0"/>
          <w:numId w:val="23"/>
        </w:numPr>
        <w:jc w:val="both"/>
        <w:rPr>
          <w:rFonts w:cs="Calibri"/>
        </w:rPr>
      </w:pPr>
      <w:r>
        <w:rPr>
          <w:rFonts w:cs="Calibri"/>
        </w:rPr>
        <w:t>visoki rizik-&gt; velika ulaganja-&gt; mali postotak uspješnosti</w:t>
      </w:r>
    </w:p>
    <w:p>
      <w:pPr>
        <w:pStyle w:val="NoSpacing"/>
        <w:numPr>
          <w:ilvl w:val="0"/>
          <w:numId w:val="23"/>
        </w:numPr>
        <w:jc w:val="both"/>
        <w:rPr>
          <w:rFonts w:cs="Calibri"/>
        </w:rPr>
      </w:pPr>
      <w:r>
        <w:rPr>
          <w:rFonts w:cs="Calibri"/>
        </w:rPr>
        <w:t>potrebna prilagodba poslovnih procesa i modela poslovanja</w:t>
      </w:r>
    </w:p>
    <w:p>
      <w:pPr>
        <w:pStyle w:val="NoSpacing"/>
        <w:numPr>
          <w:ilvl w:val="0"/>
          <w:numId w:val="23"/>
        </w:numPr>
        <w:jc w:val="both"/>
        <w:rPr>
          <w:rFonts w:cs="Calibri"/>
        </w:rPr>
      </w:pPr>
      <w:r>
        <w:rPr>
          <w:rFonts w:cs="Calibri"/>
        </w:rPr>
        <w:t>najbolja cjelovita rješenja pokrivaju svega 7% potreba organizacije</w:t>
      </w:r>
    </w:p>
    <w:p>
      <w:pPr>
        <w:pStyle w:val="NoSpacing"/>
        <w:numPr>
          <w:ilvl w:val="0"/>
          <w:numId w:val="23"/>
        </w:numPr>
        <w:jc w:val="both"/>
        <w:rPr/>
      </w:pPr>
      <w:r>
        <w:rPr>
          <w:rFonts w:cs="Calibri"/>
        </w:rPr>
        <w:t>problemi koji nastaju u praksi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2.KRITERIJI I ČIMBENICI USPJEŠNOSTI PROJEKTA UVOĐENJA ERP SUSTAVA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  <w:t>-kriteriji mjerenja uspješnosti projekta:</w:t>
      </w:r>
    </w:p>
    <w:p>
      <w:pPr>
        <w:pStyle w:val="NoSpacing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planirani rok završetka projekta i planirani troškovi projekte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Calibri"/>
        </w:rPr>
        <w:t>dodatni kriteriji: vrijeme potrebno za obavljanje neke aktivnosti ili procesa ili razina zaliha na skladištu</w:t>
      </w:r>
    </w:p>
    <w:p>
      <w:pPr>
        <w:pStyle w:val="NoSpacing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završetak implementacije sustava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3. PROGRAMSKA RJEŠENJA I PROIZVOĐAČI PROGRAMSKIH RJEŠENJA</w:t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18"/>
        </w:numPr>
        <w:jc w:val="both"/>
        <w:rPr>
          <w:rFonts w:cs="Calibri"/>
        </w:rPr>
      </w:pPr>
      <w:r>
        <w:rPr>
          <w:rFonts w:cs="Calibri"/>
        </w:rPr>
        <w:t>FUNKCIONALNOST PROGRAMSKOG RJEŠENJA-&gt; najčešće korišten kriterij pri izboru ERP rješenja</w:t>
      </w:r>
    </w:p>
    <w:p>
      <w:pPr>
        <w:pStyle w:val="NoSpacing"/>
        <w:ind w:left="720" w:hanging="0"/>
        <w:jc w:val="both"/>
        <w:rPr>
          <w:rFonts w:cs="Calibri"/>
        </w:rPr>
      </w:pPr>
      <w:r>
        <w:rPr>
          <w:rFonts w:cs="Calibri"/>
        </w:rPr>
        <w:t xml:space="preserve">                                         </w:t>
      </w:r>
      <w:r>
        <w:rPr>
          <w:rFonts w:cs="Calibri"/>
        </w:rPr>
        <w:t>- u fazi izbora dobavljača provodi se opsežna analiza i usporedba svih funkcija</w:t>
      </w:r>
    </w:p>
    <w:p>
      <w:pPr>
        <w:pStyle w:val="NoSpacing"/>
        <w:ind w:left="720" w:hanging="0"/>
        <w:jc w:val="both"/>
        <w:rPr>
          <w:rFonts w:cs="Calibri"/>
        </w:rPr>
      </w:pPr>
      <w:r>
        <w:rPr>
          <w:rFonts w:cs="Calibri"/>
        </w:rPr>
        <w:t xml:space="preserve">                                         </w:t>
      </w:r>
      <w:r>
        <w:rPr>
          <w:rFonts w:cs="Calibri"/>
        </w:rPr>
        <w:t>- ne možr imati ključni utjecaj na konačan uspijeh</w:t>
      </w:r>
    </w:p>
    <w:p>
      <w:pPr>
        <w:pStyle w:val="NoSpacing"/>
        <w:numPr>
          <w:ilvl w:val="0"/>
          <w:numId w:val="18"/>
        </w:numPr>
        <w:jc w:val="both"/>
        <w:rPr>
          <w:rFonts w:cs="Calibri"/>
        </w:rPr>
      </w:pPr>
      <w:r>
        <w:rPr>
          <w:rFonts w:cs="Calibri"/>
        </w:rPr>
        <w:t>UGLED PROIZVOĐAČA PROGRAMSKOG RJEŠENJA-&gt; utječe na 2 načina:</w:t>
      </w:r>
    </w:p>
    <w:p>
      <w:pPr>
        <w:pStyle w:val="NoSpacing"/>
        <w:numPr>
          <w:ilvl w:val="0"/>
          <w:numId w:val="29"/>
        </w:numPr>
        <w:jc w:val="both"/>
        <w:rPr>
          <w:rFonts w:cs="Calibri"/>
        </w:rPr>
      </w:pPr>
      <w:r>
        <w:rPr>
          <w:rFonts w:cs="Calibri"/>
        </w:rPr>
        <w:t>Očekuje se da će ugledan proizvođač programskog rješena opstati na konkurentskom tržištu, a time se povećava mogućnost da će se uvedeno rješenje održati i razvijati tijekom dužeg razdoblja</w:t>
      </w:r>
    </w:p>
    <w:p>
      <w:pPr>
        <w:pStyle w:val="NoSpacing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Kupnja poznatog i uglednog  programskog rješenja raste vrijednost i ugled poduzeća</w:t>
      </w:r>
    </w:p>
    <w:p>
      <w:pPr>
        <w:pStyle w:val="NoSpacing"/>
        <w:numPr>
          <w:ilvl w:val="0"/>
          <w:numId w:val="18"/>
        </w:numPr>
        <w:jc w:val="both"/>
        <w:rPr>
          <w:rFonts w:cs="Calibri"/>
        </w:rPr>
      </w:pPr>
      <w:r>
        <w:rPr>
          <w:rFonts w:cs="Calibri"/>
        </w:rPr>
        <w:t>POUZDANOST PROGRAMSKOG RJEŠENJA-&gt; kriterij koji uje moguće ocjeniti tek nakon implementacije programskog rješenja-&gt; najkritičniji su moduli kojima se poduzeće povezuje  sa svojim okruženjem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Calibri"/>
        </w:rPr>
        <w:t>UPOTREBA REFERENTNIH MODELA-&gt; najbolja praksa pojedinih djelatnosti</w:t>
      </w:r>
    </w:p>
    <w:p>
      <w:pPr>
        <w:pStyle w:val="NoSpacing"/>
        <w:numPr>
          <w:ilvl w:val="0"/>
          <w:numId w:val="18"/>
        </w:numPr>
        <w:jc w:val="both"/>
        <w:rPr>
          <w:rFonts w:cs="Calibri"/>
        </w:rPr>
      </w:pPr>
      <w:r>
        <w:rPr>
          <w:rFonts w:cs="Calibri"/>
        </w:rPr>
        <w:t>TEHNOLOŠKA DOVRŠENOST I SUVREMENA RJEŠENJA-&gt; vidljivi tek nakon dužeg vremena; važni za životni vijek programskog rješenja</w:t>
      </w:r>
    </w:p>
    <w:p>
      <w:pPr>
        <w:pStyle w:val="NoSpacing"/>
        <w:numPr>
          <w:ilvl w:val="0"/>
          <w:numId w:val="18"/>
        </w:numPr>
        <w:jc w:val="both"/>
        <w:rPr>
          <w:rFonts w:cs="Calibri"/>
        </w:rPr>
      </w:pPr>
      <w:r>
        <w:rPr>
          <w:rFonts w:cs="Calibri"/>
        </w:rPr>
        <w:t>PRILAGOĐENOST RJEŠENJA ZAKONSKOJ REGULATIVI I POSLOVNOJ PRAKSI-&gt; veliki trošak za proizvođače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jc w:val="both"/>
        <w:rPr>
          <w:rFonts w:cs="Calibri"/>
          <w:b/>
          <w:b/>
        </w:rPr>
      </w:pPr>
      <w:r>
        <w:rPr>
          <w:rFonts w:cs="Calibri"/>
          <w:b/>
        </w:rPr>
        <w:t>4. IZVOĐAČI PROJEKTA</w:t>
      </w:r>
    </w:p>
    <w:p>
      <w:pPr>
        <w:pStyle w:val="NoSpacing"/>
        <w:numPr>
          <w:ilvl w:val="0"/>
          <w:numId w:val="19"/>
        </w:numPr>
        <w:jc w:val="both"/>
        <w:rPr>
          <w:rFonts w:cs="Calibri"/>
        </w:rPr>
      </w:pPr>
      <w:r>
        <w:rPr>
          <w:rFonts w:cs="Calibri"/>
        </w:rPr>
        <w:t>Iskustvo pri uvođenju programskih rješenja- iskustvo konzultanata koji uvode programska rješenja ima veliki utjecaj na brzinu,m efikasnost i konačan uspjeh projekta</w:t>
      </w:r>
    </w:p>
    <w:p>
      <w:pPr>
        <w:pStyle w:val="NoSpacing"/>
        <w:numPr>
          <w:ilvl w:val="0"/>
          <w:numId w:val="19"/>
        </w:numPr>
        <w:jc w:val="both"/>
        <w:rPr>
          <w:rFonts w:cs="Calibri"/>
        </w:rPr>
      </w:pPr>
      <w:r>
        <w:rPr>
          <w:rFonts w:cs="Calibri"/>
        </w:rPr>
        <w:t>Kadrovska politika-bitno utječe na uspješnost implementacije</w:t>
      </w:r>
    </w:p>
    <w:p>
      <w:pPr>
        <w:pStyle w:val="NoSpacing"/>
        <w:numPr>
          <w:ilvl w:val="0"/>
          <w:numId w:val="19"/>
        </w:numPr>
        <w:jc w:val="both"/>
        <w:rPr>
          <w:rFonts w:cs="Calibri"/>
        </w:rPr>
      </w:pPr>
      <w:r>
        <w:rPr>
          <w:rFonts w:cs="Calibri"/>
        </w:rPr>
        <w:t>Partnerski odnos poduzeća i dobavljača programskog rješenja- važno je da sudjeluju i djelatnici poduzeća, te da se uzimaju u obzir njihovi savjeti i zahtijevi za prilagodbom</w:t>
      </w:r>
    </w:p>
    <w:p>
      <w:pPr>
        <w:pStyle w:val="NoSpacing"/>
        <w:jc w:val="both"/>
        <w:rPr>
          <w:b/>
          <w:b/>
        </w:rPr>
      </w:pPr>
      <w:r>
        <w:rPr>
          <w:b/>
        </w:rPr>
        <w:t>5. PODUZEĆE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Potpora vrhovnog vodstva- vodstvo pokreče projekt i odobrava nabavu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Usklađenost informatike i projekta sa strategijom poduzeća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Široka potpora projektu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Transparentnost podataka i postupaka u organizaciji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Informacijska tehnologija i razina informatičkog znanja u poduzeću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Upotreba suvremenih oblika komunikacije i rada u skupini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Način rukovođenja i org. Kultura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Poznavanje tehnike vođenja projekta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Opseg i kvaliteta osposobljenosti korisnika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Opseg promjena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Oblik prijelaza na novi sustav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Trajanje projekta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6. POVEZANOST PROJEKTA UVOĐENJA ERP SUSTAVA I PROMJENE POSLOVNIH PROCESA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- uvođenje ERP sustava upučuje na potrebu mjenjanja poslovnih procesa u organizacij: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</w:t>
      </w:r>
      <w:r>
        <w:rPr/>
        <w:t>-&gt; poduzeće napravi promjenu procesa pri uvođenju novog sustav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</w:t>
      </w:r>
      <w:r>
        <w:rPr/>
        <w:t>-&gt; projekt promjene poslovnih procesa provodi istodobno s projektom implementacije ERP sustava</w:t>
      </w:r>
    </w:p>
    <w:p>
      <w:pPr>
        <w:pStyle w:val="NoSpacing"/>
        <w:jc w:val="both"/>
        <w:rPr/>
      </w:pPr>
      <w:r>
        <w:rPr/>
        <w:t>-3 nedostatka:   a) potrebno je izdvojiti financijska sredstva i ljudske resurse za dva uzastopna vrlo zahtijevna projekt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    </w:t>
      </w:r>
      <w:r>
        <w:rPr/>
        <w:t>b) nije moguće uporabiti iskustva i znanja koja su pohranjena u referetne modele ERP sustav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    </w:t>
      </w:r>
      <w:r>
        <w:rPr/>
        <w:t>c) najvažniji kriterij za odabir programskog rješenja je njegova prilagođenost prethodno promijenjenom načinu poslovanja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sz w:val="28"/>
        </w:rPr>
        <w:t>9. ELEKTRONIČKO POSLOVANJE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2. ORGANIZACIJSKA STRUKTURA I ELEKTRONIČKO POSLOVANJE </w:t>
      </w:r>
    </w:p>
    <w:p>
      <w:pPr>
        <w:pStyle w:val="NoSpacing"/>
        <w:jc w:val="both"/>
        <w:rPr/>
      </w:pPr>
      <w:r>
        <w:rPr/>
        <w:t>-novi modeli i organizacijske strukture podrazumijevaju snažnu integraciju poduzeća zbog ostvarivanja zajedničkog cilja u uvjetima elektroničkog poslovanja</w:t>
      </w:r>
    </w:p>
    <w:p>
      <w:pPr>
        <w:pStyle w:val="NoSpacing"/>
        <w:jc w:val="both"/>
        <w:rPr/>
      </w:pPr>
      <w:r>
        <w:rPr/>
        <w:t>-pretpostavka primjene novih modela poslovanja je transformacija iz klasičnog hijerarhijskog koncepta poslovanja u mrežni organizacijski oblik</w:t>
      </w:r>
    </w:p>
    <w:p>
      <w:pPr>
        <w:pStyle w:val="NoSpacing"/>
        <w:jc w:val="both"/>
        <w:rPr/>
      </w:pPr>
      <w:r>
        <w:rPr/>
        <w:t>-mrežna organizacijska struktura predstavlja odbacivanje visoke, piramidalne strukture rukovođenja i prelazak na plitku organizacijsku strukturu i rad u timovima-&gt; potrebno je osigurati i promjenu u poslovnoj kulturi zaposelnika i njihov pristup radu</w:t>
      </w:r>
    </w:p>
    <w:p>
      <w:pPr>
        <w:pStyle w:val="NoSpacing"/>
        <w:jc w:val="both"/>
        <w:rPr/>
      </w:pPr>
      <w:r>
        <w:rPr/>
        <w:t>-često se mrežna org. struktura uspoređuje s klijentsko- poslužiteljskom tehnologijom</w:t>
      </w:r>
    </w:p>
    <w:p>
      <w:pPr>
        <w:pStyle w:val="NoSpacing"/>
        <w:jc w:val="both"/>
        <w:rPr/>
      </w:pPr>
      <w:r>
        <w:rPr/>
        <w:t>-rad u timu donosi veću fleksibilnost, samostalnost ali i odgovornost</w:t>
      </w:r>
    </w:p>
    <w:p>
      <w:pPr>
        <w:pStyle w:val="NoSpacing"/>
        <w:jc w:val="both"/>
        <w:rPr/>
      </w:pPr>
      <w:r>
        <w:rPr>
          <w:b/>
        </w:rPr>
        <w:t xml:space="preserve">-virtualna organizacija-&gt; </w:t>
      </w:r>
      <w:r>
        <w:rPr/>
        <w:t>privremena, čine je više poslovnih partnera koji dijele troškove i resurse kako bi zajednički proizvodili proizvode ili usluge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                  </w:t>
      </w:r>
      <w:r>
        <w:rPr/>
        <w:t>-&gt;nastala je prije elektroničkog poslovanj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                 </w:t>
      </w:r>
      <w:r>
        <w:rPr/>
        <w:t>-&gt;osnovna obilježja: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Orijentacija članova tvrtki na središnje procese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Bolja iskorištenost resursa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Fleksibilnost i prilagodljivost tržištu</w:t>
      </w:r>
    </w:p>
    <w:p>
      <w:pPr>
        <w:pStyle w:val="NoSpacing"/>
        <w:ind w:left="1200" w:hanging="0"/>
        <w:jc w:val="both"/>
        <w:rPr/>
      </w:pPr>
      <w:r>
        <w:rPr>
          <w:rFonts w:cs="Calibri"/>
        </w:rPr>
        <w:t xml:space="preserve">                </w:t>
      </w:r>
      <w:r>
        <w:rPr/>
        <w:t>-&gt;ne mora nužno biti oblik dobavljač-naručitelj, već se pojavljuje u drugim oblicima: partnerstvo, licenca, strateška alijansa, virtualni Web</w:t>
      </w:r>
    </w:p>
    <w:p>
      <w:pPr>
        <w:pStyle w:val="NoSpacing"/>
        <w:ind w:left="1200" w:hanging="0"/>
        <w:jc w:val="both"/>
        <w:rPr/>
      </w:pPr>
      <w:r>
        <w:rPr>
          <w:rFonts w:cs="Calibri"/>
        </w:rPr>
        <w:t xml:space="preserve">              </w:t>
      </w:r>
      <w:r>
        <w:rPr/>
        <w:t>-&gt; virtualnom org. upravlja rukovodilac organizacije i direktori tvrtki sudionika, troškovi upravljanja su niži od troškova klasičnog menadžerskog sustava</w:t>
      </w:r>
    </w:p>
    <w:p>
      <w:pPr>
        <w:pStyle w:val="NoSpacing"/>
        <w:jc w:val="both"/>
        <w:rPr/>
      </w:pPr>
      <w:r>
        <w:rPr/>
        <w:t>-organizacija s umreženim tvrtkama-&gt;  smatra se jednim oblikomvirtualne org. čija su osnovna obilježja trajnost i složenost; polazi od spoznaje da je svaka tvrtka samo jedan element u lancu vrijednosti za krajnjeg kupc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                                        </w:t>
      </w:r>
      <w:r>
        <w:rPr/>
        <w:t>-&gt; čine ju poslovni partneri čiji je strateški cilj čvrsto se međusobno povezati primjenom informacijske tehnologije-&gt; konzorcij tvrtki iz istih ili srodnih grana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3.NABAVNI LANAC I SUSTAV ZA UPRAVLJANJE NABAVNIM LANCEM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NABAVA= važan segment svakog poduzeća</w:t>
      </w:r>
    </w:p>
    <w:p>
      <w:pPr>
        <w:pStyle w:val="NoSpacing"/>
        <w:jc w:val="both"/>
        <w:rPr/>
      </w:pPr>
      <w:r>
        <w:rPr/>
        <w:t>- o efikasnosti nabave ovisi efikasnost cijelog poduzeća, a troškovi utječu na određivanje cijene konačnog proizvoda pa tako i na njegovu konkurentnost na tržištu</w:t>
      </w:r>
    </w:p>
    <w:p>
      <w:pPr>
        <w:pStyle w:val="NoSpacing"/>
        <w:jc w:val="both"/>
        <w:rPr/>
      </w:pPr>
      <w:r>
        <w:rPr/>
        <w:t>-problemi u nabavi-&gt; utječu na proizvodnju gotovih proizvoda</w:t>
      </w:r>
    </w:p>
    <w:p>
      <w:pPr>
        <w:pStyle w:val="NoSpacing"/>
        <w:jc w:val="both"/>
        <w:rPr/>
      </w:pPr>
      <w:r>
        <w:rPr/>
        <w:t>- odstupanje ostvarene od potrebne nabave- utječe na sve sudionike nabavnog lanca</w:t>
      </w:r>
    </w:p>
    <w:p>
      <w:pPr>
        <w:pStyle w:val="NoSpacing"/>
        <w:jc w:val="both"/>
        <w:rPr/>
      </w:pPr>
      <w:r>
        <w:rPr/>
        <w:t>-tok materijala, informacija, novca i usluga od dobavljača sirovina, preko proizvođača do skladišta i krajnjeg kupca-&gt; obuhvača cijeli životni ciklus nekog proizvoda ili usluge</w:t>
      </w:r>
    </w:p>
    <w:p>
      <w:pPr>
        <w:pStyle w:val="NoSpacing"/>
        <w:jc w:val="both"/>
        <w:rPr/>
      </w:pPr>
      <w:r>
        <w:rPr/>
        <w:t>NABAVNI LANAC= niz aktivnosti nekog poduzeća  koje stvaraju dodatnu vrijednost za poduzeće</w:t>
      </w:r>
    </w:p>
    <w:p>
      <w:pPr>
        <w:pStyle w:val="NoSpacing"/>
        <w:jc w:val="both"/>
        <w:rPr/>
      </w:pPr>
      <w:r>
        <w:rPr/>
        <w:t>-uspješnost odvijanja lanca vrijednosti ovisi o uspješnosti cijelog nabavnog lanca</w:t>
      </w:r>
    </w:p>
    <w:p>
      <w:pPr>
        <w:pStyle w:val="NoSpacing"/>
        <w:jc w:val="both"/>
        <w:rPr/>
      </w:pPr>
      <w:r>
        <w:rPr/>
        <w:t>- 3 komponente nabavnog lanca , ovisno o smjeru nabave: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Nabava od dobavljača prema proizvođaču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Nabava unutar poduzeća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Nabava od proizvođača prema kupcu</w:t>
      </w:r>
    </w:p>
    <w:p>
      <w:pPr>
        <w:pStyle w:val="NoSpacing"/>
        <w:jc w:val="both"/>
        <w:rPr/>
      </w:pPr>
      <w:r>
        <w:rPr/>
        <w:t xml:space="preserve">- prema vrsti materijala, poluproizvoda ili proizvoda koji se nabavljaju u poduzeću imamo 2 oblika nabave:               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</w:t>
      </w:r>
      <w:r>
        <w:rPr/>
        <w:t>1. DIREKTNA NABAVA= nabava sirovina, materijala, poluproizvoda i dijelova koji će biti korišteni u proizvodnji zajedno sa troškovima energije, resursa i ljudskog rad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</w:t>
      </w:r>
      <w:r>
        <w:rPr/>
        <w:t>2.  INDIREKTNA NABAVA= podrazumijeva troškove održavanja, popravka, sitnog inventara, opreme i zaposlenika koji ne sudjeluju izravno u stvaranju gotovih proizvoda, ali su nužni i pružaju potporu odvijanju središnjih procesa poduzeća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 direktna nabava -&gt; obavlja se planski, cilj poduzeća je nabavljati optimalne količine; trošak nabave se sastoji i od administrativnih troškova, troškova transporta, sklasišta, troškova inf. sustava, troškova službe financija, plana i analize</w:t>
      </w:r>
    </w:p>
    <w:p>
      <w:pPr>
        <w:pStyle w:val="NoSpacing"/>
        <w:jc w:val="both"/>
        <w:rPr/>
      </w:pPr>
      <w:r>
        <w:rPr/>
        <w:t>- indirektna nabava-&gt; ne obavlja se planski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 sustav koji omogučuje planiranje, organizaciju i koordinaciju svih aktivnosti unutar nabavnog lanca-&gt; SUSTAV ZA UPRAVLJANJE NABAVNIM LANCEM(SCM)</w:t>
      </w:r>
    </w:p>
    <w:p>
      <w:pPr>
        <w:pStyle w:val="NoSpacing"/>
        <w:jc w:val="both"/>
        <w:rPr/>
      </w:pPr>
      <w:r>
        <w:rPr/>
        <w:tab/>
        <w:t>- uvjet za razvoj i djelovanje sustava za upravljanje nabavnim lancem-&gt; prethodno razvijen ERP sustava poduzeća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4. SUSTAV ZA UPRAVLJANJE ODNOSIMA S KUPCIMA (CRM)</w:t>
      </w:r>
    </w:p>
    <w:p>
      <w:pPr>
        <w:pStyle w:val="NoSpacing"/>
        <w:jc w:val="both"/>
        <w:rPr/>
      </w:pPr>
      <w:r>
        <w:rPr/>
        <w:t>= kontinuirani je poslovni proces na svim org. razinama usmjeren pridobivanju, podršci i zadržavanju klijenata</w:t>
      </w:r>
    </w:p>
    <w:p>
      <w:pPr>
        <w:pStyle w:val="NoSpacing"/>
        <w:jc w:val="both"/>
        <w:rPr/>
      </w:pPr>
      <w:r>
        <w:rPr/>
        <w:t>-orijentiran je ne samo prepoznavanju već i predviđanju i generiranju potreba kupaca</w:t>
      </w:r>
    </w:p>
    <w:p>
      <w:pPr>
        <w:pStyle w:val="NoSpacing"/>
        <w:jc w:val="both"/>
        <w:rPr/>
      </w:pPr>
      <w:r>
        <w:rPr/>
        <w:t>- za ostvarivanje tih aktivnosti koristi se informacijska tehnologija</w:t>
      </w:r>
    </w:p>
    <w:p>
      <w:pPr>
        <w:pStyle w:val="NoSpacing"/>
        <w:jc w:val="both"/>
        <w:rPr/>
      </w:pPr>
      <w:r>
        <w:rPr/>
        <w:t>-odnos s kupcima mijenja se kroz vrijema te obuhvača osvajanje novih korisnika, zadržavanje postojećih i pružanje dodatnih usluga</w:t>
      </w:r>
    </w:p>
    <w:p>
      <w:pPr>
        <w:pStyle w:val="NoSpacing"/>
        <w:jc w:val="both"/>
        <w:rPr/>
      </w:pPr>
      <w:r>
        <w:rPr/>
        <w:t>-3 faze CMR: a) osvajanje novih korisnik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</w:t>
      </w:r>
      <w:r>
        <w:rPr/>
        <w:t>b) zadržavanje postojećih korisnika</w:t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   </w:t>
      </w:r>
      <w:r>
        <w:rPr/>
        <w:t>c) osiguranje lojalnosti korisnika i produžiti period njihova povjerenja</w:t>
      </w:r>
    </w:p>
    <w:p>
      <w:pPr>
        <w:pStyle w:val="NoSpacing"/>
        <w:jc w:val="both"/>
        <w:rPr/>
      </w:pPr>
      <w:r>
        <w:rPr/>
        <w:t>- osim razvoja vlastitih programskih rješenja, poduzeća često kupuju i gotove sustave za CMR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sz w:val="20"/>
        </w:rPr>
      </w:pPr>
      <w:r>
        <w:rPr>
          <w:sz w:val="20"/>
        </w:rPr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10.GRAFIČKE METODE ZA MODELIRANJE PROCESA I RAZVOJA MODELA PODUZEĆA</w:t>
      </w:r>
    </w:p>
    <w:p>
      <w:pPr>
        <w:pStyle w:val="NoSpac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rPr/>
      </w:pPr>
      <w:r>
        <w:rPr/>
        <w:t>- problem modeliranja-&gt; najčešće problem borbe sa složenošću sustava</w:t>
      </w:r>
    </w:p>
    <w:p>
      <w:pPr>
        <w:pStyle w:val="NoSpacing"/>
        <w:rPr/>
      </w:pPr>
      <w:r>
        <w:rPr/>
        <w:t>-grafičke metode-&gt; odlično sredstvo sporazumijevanja- stalno mjenjaju i uspoređuju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alati za modeliranje procesa integriraju različite metode i time omogučuju razvoj cjelovitog modela poduzeća, s posebnim naglaskom na modele poslovnih proces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1.VRSTE I ODABIR METODA ZA RAZVOJ MODELA PODUZEĆ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članovi tima za modeliranje-&gt; principi: apstrakcija, formalnost, modularnost i hijerarhija</w:t>
      </w:r>
    </w:p>
    <w:p>
      <w:pPr>
        <w:pStyle w:val="NoSpacing"/>
        <w:rPr/>
      </w:pPr>
      <w:r>
        <w:rPr/>
        <w:t>-princip apstrakcije: polazi od činjenice da je za rješavanje problema potrebno prezentirati problem u pojednostavljenom općem obliku</w:t>
      </w:r>
    </w:p>
    <w:p>
      <w:pPr>
        <w:pStyle w:val="NoSpacing"/>
        <w:rPr/>
      </w:pPr>
      <w:r>
        <w:rPr/>
        <w:t>-princip formalnosti: omogućuje rigorozan, metodičan pristup problemu- uvode se odgovarajući algoritmi, pravila i zakonitosti</w:t>
      </w:r>
    </w:p>
    <w:p>
      <w:pPr>
        <w:pStyle w:val="NoSpacing"/>
        <w:rPr/>
      </w:pPr>
      <w:r>
        <w:rPr/>
        <w:t>-princip modularnosti: omogućuje rješavanje različitih problema njihovom podijelom na manje nezavisne cjeline, module koje je jednostavnije razumijeti</w:t>
      </w:r>
    </w:p>
    <w:p>
      <w:pPr>
        <w:pStyle w:val="NoSpacing"/>
        <w:rPr/>
      </w:pPr>
      <w:r>
        <w:rPr/>
        <w:t>-princip hijerarhije:blizak konceptu modularnosti-podrazumijeva organizaciju modula u obliku stabla, od najviše prema najnižoj razini</w:t>
      </w:r>
    </w:p>
    <w:p>
      <w:pPr>
        <w:pStyle w:val="NoSpacing"/>
        <w:rPr/>
      </w:pPr>
      <w:r>
        <w:rPr/>
        <w:t>-kriterij za odabir metoda:</w:t>
      </w:r>
    </w:p>
    <w:p>
      <w:pPr>
        <w:pStyle w:val="NoSpacing"/>
        <w:numPr>
          <w:ilvl w:val="0"/>
          <w:numId w:val="17"/>
        </w:numPr>
        <w:rPr/>
      </w:pPr>
      <w:r>
        <w:rPr/>
        <w:t>Mogućnost jednostavnog kreiranja i rukovođenja pomoću odgovarajućeg programskog alata</w:t>
      </w:r>
    </w:p>
    <w:p>
      <w:pPr>
        <w:pStyle w:val="NoSpacing"/>
        <w:numPr>
          <w:ilvl w:val="0"/>
          <w:numId w:val="17"/>
        </w:numPr>
        <w:rPr/>
      </w:pPr>
      <w:r>
        <w:rPr/>
        <w:t>Problem prikazan graf. metodom mora biti razumljiv krajnjem korisniku</w:t>
      </w:r>
    </w:p>
    <w:p>
      <w:pPr>
        <w:pStyle w:val="NoSpacing"/>
        <w:numPr>
          <w:ilvl w:val="0"/>
          <w:numId w:val="17"/>
        </w:numPr>
        <w:rPr/>
      </w:pPr>
      <w:r>
        <w:rPr/>
        <w:t>Simboli moraju biti intuitivni i upučivati na svoje značenje</w:t>
      </w:r>
    </w:p>
    <w:p>
      <w:pPr>
        <w:pStyle w:val="NoSpacing"/>
        <w:numPr>
          <w:ilvl w:val="0"/>
          <w:numId w:val="17"/>
        </w:numPr>
        <w:rPr/>
      </w:pPr>
      <w:r>
        <w:rPr/>
        <w:t>Prikaz problema mora biti pregledan</w:t>
      </w:r>
    </w:p>
    <w:p>
      <w:pPr>
        <w:pStyle w:val="NoSpacing"/>
        <w:numPr>
          <w:ilvl w:val="0"/>
          <w:numId w:val="17"/>
        </w:numPr>
        <w:rPr/>
      </w:pPr>
      <w:r>
        <w:rPr/>
        <w:t>Mogućnost struktuiranja i modularnog prikaza</w:t>
      </w:r>
    </w:p>
    <w:p>
      <w:pPr>
        <w:pStyle w:val="NoSpacing"/>
        <w:numPr>
          <w:ilvl w:val="0"/>
          <w:numId w:val="17"/>
        </w:numPr>
        <w:rPr/>
      </w:pPr>
      <w:r>
        <w:rPr/>
        <w:t>Hijererhijska struktura</w:t>
      </w:r>
    </w:p>
    <w:p>
      <w:pPr>
        <w:pStyle w:val="NoSpacing"/>
        <w:numPr>
          <w:ilvl w:val="0"/>
          <w:numId w:val="17"/>
        </w:numPr>
        <w:rPr/>
      </w:pPr>
      <w:r>
        <w:rPr/>
        <w:t>Formalizam</w:t>
      </w:r>
    </w:p>
    <w:p>
      <w:pPr>
        <w:pStyle w:val="NoSpacing"/>
        <w:rPr/>
      </w:pPr>
      <w:r>
        <w:rPr/>
        <w:t>-prilikom modeliranja procesa potrebno je obuhvatiti kompletnu arhitekturu poduzeća i konceptualno je prikazati modelom poduzeća</w:t>
      </w:r>
    </w:p>
    <w:p>
      <w:pPr>
        <w:pStyle w:val="NoSpacing"/>
        <w:rPr/>
      </w:pPr>
      <w:r>
        <w:rPr/>
        <w:t>-integrirani model poduzeća sadrži: prikaz poslovnih procesa, podatke, funkcije i organizacijsku strukturu</w:t>
      </w:r>
    </w:p>
    <w:p>
      <w:pPr>
        <w:pStyle w:val="NoSpacing"/>
        <w:rPr/>
      </w:pPr>
      <w:r>
        <w:rPr/>
        <w:t>- metode za modeliranje razlikujemo prema njihovom fokusu: podatkovni, funkcijski, organizacijski i procesni fokus</w:t>
      </w:r>
    </w:p>
    <w:p>
      <w:pPr>
        <w:pStyle w:val="NoSpacing"/>
        <w:rPr/>
      </w:pPr>
      <w:r>
        <w:rPr/>
        <w:t>-dijagram toka podataka i dijagram entiteta-veza najčešće se rabe pri razvoju informacijskih sustava</w:t>
      </w:r>
    </w:p>
    <w:p>
      <w:pPr>
        <w:pStyle w:val="NoSpacing"/>
        <w:rPr/>
      </w:pPr>
      <w:r>
        <w:rPr/>
        <w:t>-dijagram toka podataka prikazuje tok procesa, ali se prvenstveno fokusira na podatke</w:t>
      </w:r>
    </w:p>
    <w:p>
      <w:pPr>
        <w:pStyle w:val="NoSpacing"/>
        <w:rPr/>
      </w:pPr>
      <w:r>
        <w:rPr/>
        <w:t>-IDEF dijagrami- standardna metoda za modeliranje poslovnih procesa u SAD-u</w:t>
      </w:r>
    </w:p>
    <w:p>
      <w:pPr>
        <w:pStyle w:val="NoSpacing"/>
        <w:rPr/>
      </w:pPr>
      <w:r>
        <w:rPr/>
        <w:t>-eEPC dijagrami- osnova jednog od najkorištenijih alata za modeliranje poslovnih procesa- ARIS</w:t>
      </w:r>
    </w:p>
    <w:p>
      <w:pPr>
        <w:pStyle w:val="NoSpacing"/>
        <w:rPr/>
      </w:pPr>
      <w:r>
        <w:rPr/>
        <w:t>-UML DIJAGRAMI- integrirani u alat za modeliranje i razvoj programskih aplikacija-RATIONAL</w:t>
      </w:r>
    </w:p>
    <w:p>
      <w:pPr>
        <w:pStyle w:val="NoSpacing"/>
        <w:rPr/>
      </w:pPr>
      <w:r>
        <w:rPr/>
        <w:t>-zajedničko obilježje: njihovo korištenje u projektima informatizacije i promjene poslovanja za razvoj modela poslovnih procesa</w:t>
      </w:r>
    </w:p>
    <w:p>
      <w:pPr>
        <w:pStyle w:val="NoSpacing"/>
        <w:rPr/>
      </w:pPr>
      <w:r>
        <w:rPr/>
        <w:t>- procese prikazuju STATIČKI-&gt; STATIČKE METODE MODELIRANJA POSLOVNIH PROCESA</w:t>
      </w:r>
    </w:p>
    <w:p>
      <w:pPr>
        <w:pStyle w:val="NoSpacing"/>
        <w:rPr/>
      </w:pPr>
      <w:r>
        <w:rPr/>
        <w:t>- Petrijeve mreže- DINAMIČKI  prikaz poslovnih procesa- nastale kao matematička metod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2.DIJAGRAM TOKA PODATAKA</w:t>
      </w:r>
    </w:p>
    <w:p>
      <w:pPr>
        <w:pStyle w:val="NoSpacing"/>
        <w:rPr/>
      </w:pPr>
      <w:r>
        <w:rPr/>
        <w:t>- grafička metoda za prikazivanje tokova podataka kroz sustav, njihovih izvorišta i odredišta te procesa koji djeluju na tokove podataka</w:t>
      </w:r>
    </w:p>
    <w:p>
      <w:pPr>
        <w:pStyle w:val="NoSpacing"/>
        <w:rPr/>
      </w:pPr>
      <w:r>
        <w:rPr/>
        <w:t>-osnovni elementi dijagrama: tokovi podataka, procesi, spremišta podataka, vanjska izvorišta i odredišta podataka</w:t>
      </w:r>
    </w:p>
    <w:p>
      <w:pPr>
        <w:pStyle w:val="NoSpacing"/>
        <w:rPr/>
      </w:pPr>
      <w:r>
        <w:rPr/>
        <w:t>TOK PODATAKA=skup podataka koji  u proces ulaze ili iz njega izlaze, a pri tome imaju jasan  te potpuno jednoznačno definiran sadržaj i strukturu; povezuje sve ostale komponente dijagrama i kanal je kojim teku informacije u proces ili iz procesa</w:t>
      </w:r>
    </w:p>
    <w:p>
      <w:pPr>
        <w:pStyle w:val="NoSpacing"/>
        <w:rPr/>
      </w:pPr>
      <w:r>
        <w:rPr/>
        <w:t>PROCES= skup aktivnosti  koje djeluju na skup ulaznih tokova podataka i transformiraju ih u skup izlaznih tokova podataka</w:t>
      </w:r>
    </w:p>
    <w:p>
      <w:pPr>
        <w:pStyle w:val="NoSpacing"/>
        <w:rPr/>
      </w:pPr>
      <w:r>
        <w:rPr/>
        <w:t>- svaki proces mora imati barem jedan ulazni i jedan izlazni tok podataka, a može ih biti i više</w:t>
      </w:r>
    </w:p>
    <w:p>
      <w:pPr>
        <w:pStyle w:val="NoSpacing"/>
        <w:rPr/>
      </w:pPr>
      <w:r>
        <w:rPr/>
        <w:t>SPREMIŠTE PODATAKA= mjesto na kojem se pohranjuju izlazni podaci proces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- fizički sadrži  podatke na nositeljima podatak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-memorijsko mjesto gdje su pohranjeni podaci za kasniji proces obrade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- tipična spremišta: dokumenti i datoteke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- upisuju se podaci i iz njih se čitaju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- sadržaj i struktura spremišta definira se u modelu podataka</w:t>
      </w:r>
    </w:p>
    <w:p>
      <w:pPr>
        <w:pStyle w:val="NoSpacing"/>
        <w:rPr/>
      </w:pPr>
      <w:r>
        <w:rPr/>
        <w:t>VANJSKA IZVORIŠTA  I ODREDIŠTA= ne pripadaju promatranoms ustavu, njihova struktura je nevažna, te se promatraju samo tokovi podataka koji iz njih ulaze ili izlaze</w:t>
      </w:r>
    </w:p>
    <w:p>
      <w:pPr>
        <w:pStyle w:val="NoSpacing"/>
        <w:rPr/>
      </w:pPr>
      <w:r>
        <w:rPr/>
        <w:t>- statičan dijagram</w:t>
      </w:r>
    </w:p>
    <w:p>
      <w:pPr>
        <w:pStyle w:val="NoSpacing"/>
        <w:rPr/>
      </w:pPr>
      <w:r>
        <w:rPr/>
        <w:t>- prošireni model  uključuje i prikaz dinamike sustava korištenjem simbola: tokovi upravljačkih podataka, upravljački procesi i spremišta</w:t>
      </w:r>
    </w:p>
    <w:p>
      <w:pPr>
        <w:pStyle w:val="NoSpacing"/>
        <w:rPr/>
      </w:pPr>
      <w:r>
        <w:rPr>
          <w:rFonts w:cs="Calibri"/>
        </w:rPr>
        <w:t xml:space="preserve">                     </w:t>
      </w:r>
      <w:r>
        <w:rPr/>
        <w:t>- simboli se prikazuju crtkanim linijama</w:t>
      </w:r>
    </w:p>
    <w:p>
      <w:pPr>
        <w:pStyle w:val="NoSpacing"/>
        <w:rPr/>
      </w:pPr>
      <w:r>
        <w:rPr>
          <w:rFonts w:cs="Calibri"/>
        </w:rPr>
        <w:t xml:space="preserve">                    </w:t>
      </w:r>
      <w:r>
        <w:rPr/>
        <w:t>- upravljački podaci su preduvijet za pokretanje ili prekidanje upravljačkih proces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3. SADT i IDEF dijagra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SADT dijagram – grafička strukturna metoda</w:t>
      </w:r>
    </w:p>
    <w:p>
      <w:pPr>
        <w:pStyle w:val="NoSpacing"/>
        <w:rPr/>
      </w:pPr>
      <w:r>
        <w:rPr>
          <w:rFonts w:cs="Calibri"/>
        </w:rPr>
        <w:t xml:space="preserve">                              </w:t>
      </w:r>
      <w:r>
        <w:rPr/>
        <w:t>- osnovna namijena:  planiranje, analiza i dizajn informacijskih sustava</w:t>
      </w:r>
    </w:p>
    <w:p>
      <w:pPr>
        <w:pStyle w:val="NoSpacing"/>
        <w:rPr/>
      </w:pPr>
      <w:r>
        <w:rPr>
          <w:rFonts w:cs="Calibri"/>
        </w:rPr>
        <w:t xml:space="preserve">                              </w:t>
      </w:r>
      <w:r>
        <w:rPr/>
        <w:t>- prikazuje dva osnovna tipa modela: model aktivnosti i model podataka</w:t>
      </w:r>
    </w:p>
    <w:p>
      <w:pPr>
        <w:pStyle w:val="NoSpacing"/>
        <w:rPr/>
      </w:pPr>
      <w:r>
        <w:rPr>
          <w:rFonts w:cs="Calibri"/>
        </w:rPr>
        <w:t xml:space="preserve">                              </w:t>
      </w:r>
      <w:r>
        <w:rPr/>
        <w:t xml:space="preserve">-cilj modela: prikazati dekompoziciju aktivnosti tj. podataka </w:t>
      </w:r>
    </w:p>
    <w:p>
      <w:pPr>
        <w:pStyle w:val="NoSpacing"/>
        <w:rPr/>
      </w:pPr>
      <w:r>
        <w:rPr>
          <w:rFonts w:cs="Calibri"/>
        </w:rPr>
        <w:t xml:space="preserve">  </w:t>
      </w:r>
      <w:r>
        <w:rPr/>
        <w:t>-IDEF dijagrami- razvijeni na SADT dijagramima</w:t>
      </w:r>
    </w:p>
    <w:p>
      <w:pPr>
        <w:pStyle w:val="NoSpacing"/>
        <w:rPr/>
      </w:pPr>
      <w:r>
        <w:rPr>
          <w:rFonts w:cs="Calibri"/>
        </w:rPr>
        <w:t xml:space="preserve">                              </w:t>
      </w:r>
      <w:r>
        <w:rPr/>
        <w:t>- 16 tipova dijagrama</w:t>
      </w:r>
    </w:p>
    <w:p>
      <w:pPr>
        <w:pStyle w:val="NoSpacing"/>
        <w:rPr/>
      </w:pPr>
      <w:r>
        <w:rPr>
          <w:rFonts w:cs="Calibri"/>
        </w:rPr>
        <w:t xml:space="preserve">                              </w:t>
      </w:r>
      <w:r>
        <w:rPr/>
        <w:t>- svaki tip ima različitu namijen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4. UML dijagrami slučajeva upotreb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-UML- grafički jezik za vizualizaciju, specifikaciju, razvoj i dokumentiranje programskih rješenja, pri čemu UML-om nije definirana metodologija razvoja programa već samo način prikaza </w:t>
      </w:r>
    </w:p>
    <w:p>
      <w:pPr>
        <w:pStyle w:val="NoSpacing"/>
        <w:rPr/>
      </w:pPr>
      <w:r>
        <w:rPr/>
        <w:t xml:space="preserve">- sastoji  se od: </w:t>
      </w:r>
    </w:p>
    <w:p>
      <w:pPr>
        <w:pStyle w:val="NoSpacing"/>
        <w:numPr>
          <w:ilvl w:val="0"/>
          <w:numId w:val="22"/>
        </w:numPr>
        <w:rPr/>
      </w:pPr>
      <w:r>
        <w:rPr/>
        <w:t>Diajgrama slučajeva upotrebe- rabi se za prikaz funkcionalnosti organizacije; elementi: poslovni sudionici, poslovne uloge i poslovni slučajevi</w:t>
      </w:r>
    </w:p>
    <w:p>
      <w:pPr>
        <w:pStyle w:val="NoSpacing"/>
        <w:ind w:left="855" w:hanging="0"/>
        <w:rPr/>
      </w:pPr>
      <w:r>
        <w:rPr>
          <w:rFonts w:cs="Calibri"/>
        </w:rPr>
        <w:t xml:space="preserve">                                                   </w:t>
      </w:r>
      <w:r>
        <w:rPr/>
        <w:t>- sistemski dijagrami slučajeva upotrebe- fokus na samom informacijskom sustavu koji će se razvijati; prikazuju samo automatizirane procese</w:t>
      </w:r>
    </w:p>
    <w:p>
      <w:pPr>
        <w:pStyle w:val="NoSpacing"/>
        <w:numPr>
          <w:ilvl w:val="0"/>
          <w:numId w:val="22"/>
        </w:numPr>
        <w:rPr/>
      </w:pPr>
      <w:r>
        <w:rPr/>
        <w:t>Dijagrama suradnje</w:t>
      </w:r>
    </w:p>
    <w:p>
      <w:pPr>
        <w:pStyle w:val="NoSpacing"/>
        <w:numPr>
          <w:ilvl w:val="0"/>
          <w:numId w:val="22"/>
        </w:numPr>
        <w:rPr/>
      </w:pPr>
      <w:r>
        <w:rPr/>
        <w:t>Dijagrama stanja</w:t>
      </w:r>
    </w:p>
    <w:p>
      <w:pPr>
        <w:pStyle w:val="NoSpacing"/>
        <w:numPr>
          <w:ilvl w:val="0"/>
          <w:numId w:val="22"/>
        </w:numPr>
        <w:rPr/>
      </w:pPr>
      <w:r>
        <w:rPr/>
        <w:t>Dijagrama aktivnosti</w:t>
      </w:r>
    </w:p>
    <w:p>
      <w:pPr>
        <w:pStyle w:val="NoSpacing"/>
        <w:numPr>
          <w:ilvl w:val="0"/>
          <w:numId w:val="22"/>
        </w:numPr>
        <w:rPr/>
      </w:pPr>
      <w:r>
        <w:rPr/>
        <w:t>Dijagrama slijeda</w:t>
      </w:r>
    </w:p>
    <w:p>
      <w:pPr>
        <w:pStyle w:val="NoSpacing"/>
        <w:numPr>
          <w:ilvl w:val="0"/>
          <w:numId w:val="22"/>
        </w:numPr>
        <w:rPr/>
      </w:pPr>
      <w:r>
        <w:rPr/>
        <w:t>Dijagrama klasa</w:t>
      </w:r>
    </w:p>
    <w:p>
      <w:pPr>
        <w:pStyle w:val="NoSpacing"/>
        <w:numPr>
          <w:ilvl w:val="0"/>
          <w:numId w:val="22"/>
        </w:numPr>
        <w:rPr/>
      </w:pPr>
      <w:r>
        <w:rPr/>
        <w:t>Dijagrama objekata</w:t>
      </w:r>
    </w:p>
    <w:p>
      <w:pPr>
        <w:pStyle w:val="NoSpacing"/>
        <w:numPr>
          <w:ilvl w:val="0"/>
          <w:numId w:val="22"/>
        </w:numPr>
        <w:rPr/>
      </w:pPr>
      <w:r>
        <w:rPr/>
        <w:t>Dijagrama komponenata</w:t>
      </w:r>
    </w:p>
    <w:p>
      <w:pPr>
        <w:pStyle w:val="NoSpacing"/>
        <w:numPr>
          <w:ilvl w:val="0"/>
          <w:numId w:val="22"/>
        </w:numPr>
        <w:rPr/>
      </w:pPr>
      <w:r>
        <w:rPr/>
        <w:t>Dijagrama razvoj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5. eEPC DIJAGRA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često korištena metoda u modeliranju poslovnih procesa</w:t>
      </w:r>
    </w:p>
    <w:p>
      <w:pPr>
        <w:pStyle w:val="NoSpacing"/>
        <w:rPr/>
      </w:pPr>
      <w:r>
        <w:rPr/>
        <w:t>-razvio dr. Scheer i integrirao u ARIS Toolset</w:t>
      </w:r>
    </w:p>
    <w:p>
      <w:pPr>
        <w:pStyle w:val="NoSpacing"/>
        <w:rPr/>
      </w:pPr>
      <w:r>
        <w:rPr/>
        <w:t>- rabe se za izradu referentnih modela SAP-ovih programskih rješenja, te u dr. program. alatim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 metoda omogučuje procesni pogled prikazivanja događaja i aktivnosti</w:t>
      </w:r>
    </w:p>
    <w:p>
      <w:pPr>
        <w:pStyle w:val="NoSpacing"/>
        <w:rPr/>
      </w:pPr>
      <w:r>
        <w:rPr/>
        <w:t>AKTIVNOSTI- prikazuju se  pravokutnikom (FUNKCIJE)</w:t>
      </w:r>
    </w:p>
    <w:p>
      <w:pPr>
        <w:pStyle w:val="NoSpacing"/>
        <w:rPr/>
      </w:pPr>
      <w:r>
        <w:rPr/>
        <w:t>DOGAĐAJI- prikazuju se šesterokutom</w:t>
      </w:r>
    </w:p>
    <w:p>
      <w:pPr>
        <w:pStyle w:val="NoSpacing"/>
        <w:rPr/>
      </w:pPr>
      <w:r>
        <w:rPr/>
        <w:t>- simboli se povezuju poveznicama (strelicama) koje pokazuju smjer kretanja po dijagramu i logičkim operatorima  koji omogučuju ispitivanje uvjeta  i grananje toka dijagrama</w:t>
      </w:r>
    </w:p>
    <w:p>
      <w:pPr>
        <w:pStyle w:val="NoSpacing"/>
        <w:rPr/>
      </w:pPr>
      <w:r>
        <w:rPr/>
        <w:t>- logički operatori:   „I“     (AND)</w:t>
      </w:r>
    </w:p>
    <w:p>
      <w:pPr>
        <w:pStyle w:val="NoSpacing"/>
        <w:rPr/>
      </w:pPr>
      <w:r>
        <w:rPr>
          <w:rFonts w:cs="Calibri"/>
        </w:rPr>
        <w:t xml:space="preserve">                                    </w:t>
      </w:r>
      <w:r>
        <w:rPr/>
        <w:t>„</w:t>
      </w:r>
      <w:r>
        <w:rPr/>
        <w:t>ILI“   (OR)</w:t>
      </w:r>
    </w:p>
    <w:p>
      <w:pPr>
        <w:pStyle w:val="NoSpacing"/>
        <w:rPr/>
      </w:pPr>
      <w:r>
        <w:rPr>
          <w:rFonts w:cs="Calibri"/>
        </w:rPr>
        <w:t xml:space="preserve">                                    </w:t>
      </w:r>
      <w:r>
        <w:rPr/>
        <w:t>„</w:t>
      </w:r>
      <w:r>
        <w:rPr/>
        <w:t>isključivi ILI“ (XOR)</w:t>
      </w:r>
    </w:p>
    <w:p>
      <w:pPr>
        <w:pStyle w:val="NoSpacing"/>
        <w:rPr/>
      </w:pPr>
      <w:r>
        <w:rPr/>
        <w:t>- u praksi se najčešće rabi modificirani oblik EPC dijagrama koji se naziva prošireni EPC dijagram -&gt; eEPC dijagram- uvedeni simboli koji prikazuju pojmove vezane za organizacijsku strukturu( odjeli, radna mjesta), reszrse,informacijski sustav poduzeća, te njihov tok i međusobnu povezanost</w:t>
      </w:r>
    </w:p>
    <w:p>
      <w:pPr>
        <w:pStyle w:val="NoSpacing"/>
        <w:rPr/>
      </w:pPr>
      <w:r>
        <w:rPr/>
        <w:t>- bez obzira da li je riječ o jednostavnom ili proširenom dijagramu  treba se pridržavati pravila:</w:t>
      </w:r>
    </w:p>
    <w:p>
      <w:pPr>
        <w:pStyle w:val="NoSpacing"/>
        <w:numPr>
          <w:ilvl w:val="0"/>
          <w:numId w:val="12"/>
        </w:numPr>
        <w:rPr/>
      </w:pPr>
      <w:r>
        <w:rPr/>
        <w:t>Svaki dijagram mora imati najmanje jedan događaj na početku i na kraju</w:t>
      </w:r>
    </w:p>
    <w:p>
      <w:pPr>
        <w:pStyle w:val="NoSpacing"/>
        <w:numPr>
          <w:ilvl w:val="0"/>
          <w:numId w:val="12"/>
        </w:numPr>
        <w:rPr/>
      </w:pPr>
      <w:r>
        <w:rPr/>
        <w:t>Smjer dijagrama pokazuje smjer procesa</w:t>
      </w:r>
    </w:p>
    <w:p>
      <w:pPr>
        <w:pStyle w:val="NoSpacing"/>
        <w:numPr>
          <w:ilvl w:val="0"/>
          <w:numId w:val="12"/>
        </w:numPr>
        <w:rPr/>
      </w:pPr>
      <w:r>
        <w:rPr/>
        <w:t>Događaji i aktivnosti se uvijek izmjenjuju</w:t>
      </w:r>
    </w:p>
    <w:p>
      <w:pPr>
        <w:pStyle w:val="NoSpacing"/>
        <w:numPr>
          <w:ilvl w:val="0"/>
          <w:numId w:val="12"/>
        </w:numPr>
        <w:rPr/>
      </w:pPr>
      <w:r>
        <w:rPr/>
        <w:t>Događaji i kativnosti imaju samo jednu poveznicu na ulazu i jednu na izlazu</w:t>
      </w:r>
    </w:p>
    <w:p>
      <w:pPr>
        <w:pStyle w:val="NoSpacing"/>
        <w:numPr>
          <w:ilvl w:val="0"/>
          <w:numId w:val="12"/>
        </w:numPr>
        <w:rPr/>
      </w:pPr>
      <w:r>
        <w:rPr/>
        <w:t>Grane dijagrama spajaju se istim operaterom kojim su razdvojene</w:t>
      </w:r>
    </w:p>
    <w:p>
      <w:pPr>
        <w:pStyle w:val="NoSpacing"/>
        <w:numPr>
          <w:ilvl w:val="0"/>
          <w:numId w:val="12"/>
        </w:numPr>
        <w:rPr/>
      </w:pPr>
      <w:r>
        <w:rPr/>
        <w:t>Nakon simbola događaja ne može slijediti razdvajanje (grananje) toka dijagrama na različite aktivnosti korištenjem operatera OR i XOR  (takvo bi grananje značilo da o događaju ovisi  koja će se aktivnost izvršiti, a događaji ne mogu utjecati na donošenje odluka, oni su samo poslijedica završetka aktivnosti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 svakoj aktivnosti u EPC dijagramu moguće je pridružiti  EPC dijagram koji prikazuje dekompenzaciju te aktivnosti</w:t>
      </w:r>
    </w:p>
    <w:p>
      <w:pPr>
        <w:pStyle w:val="NoSpacing"/>
        <w:rPr/>
      </w:pPr>
      <w:r>
        <w:rPr/>
        <w:t>- poveznicama u dijagramu mogu se pridružiti informacije tj. tekstualni opis koji upućuje na vrstu veze između objekata; za opis veze se rabe glagoli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>12. ALATI ZA MODELIRANJE POSLOVNIH PROCESA I UPRAVLJANJE POSLOVNIM PROCESIMA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/>
      </w:pPr>
      <w:r>
        <w:rPr/>
        <w:t>- alati za modeliranje počeli su se razvijati zajedno s pojavom reinženjerstva</w:t>
      </w:r>
    </w:p>
    <w:p>
      <w:pPr>
        <w:pStyle w:val="NoSpacing"/>
        <w:rPr/>
      </w:pPr>
      <w:r>
        <w:rPr/>
        <w:t>-na tržištu ima stotine alata za modeliranj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.OBILJEŽJA I VRSTE ALATA ZA MODELIRANJE POSLOVNIH PROCES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svi alati poslovnih procesa generiraju mape poslovnih procesa koj prikazuju događaje, aktivnosti i stanja</w:t>
      </w:r>
    </w:p>
    <w:p>
      <w:pPr>
        <w:pStyle w:val="NoSpacing"/>
        <w:rPr/>
      </w:pPr>
      <w:r>
        <w:rPr/>
        <w:t>- kroz poces teku informacije i sudjeluju resursi,a tok odvijanja procesa se prikazuje na slijedeći način.</w:t>
      </w:r>
    </w:p>
    <w:p>
      <w:pPr>
        <w:pStyle w:val="NoSpacing"/>
        <w:rPr/>
      </w:pPr>
      <w:r>
        <w:rPr>
          <w:rFonts w:cs="Calibri"/>
        </w:rPr>
        <w:t xml:space="preserve">          </w:t>
      </w:r>
      <w:r>
        <w:rPr/>
        <w:t>Događaji pokreću aktivnosti.</w:t>
      </w:r>
    </w:p>
    <w:p>
      <w:pPr>
        <w:pStyle w:val="NoSpacing"/>
        <w:rPr/>
      </w:pPr>
      <w:r>
        <w:rPr>
          <w:rFonts w:cs="Calibri"/>
        </w:rPr>
        <w:t xml:space="preserve">                    </w:t>
      </w:r>
      <w:r>
        <w:rPr/>
        <w:t>Aktivnosti traju neko vrijeme.</w:t>
      </w:r>
    </w:p>
    <w:p>
      <w:pPr>
        <w:pStyle w:val="NoSpacing"/>
        <w:rPr/>
      </w:pPr>
      <w:r>
        <w:rPr>
          <w:rFonts w:cs="Calibri"/>
        </w:rPr>
        <w:t xml:space="preserve">                          </w:t>
      </w:r>
      <w:r>
        <w:rPr/>
        <w:t>Završetak aktivnosti je događaj.</w:t>
      </w:r>
    </w:p>
    <w:p>
      <w:pPr>
        <w:pStyle w:val="NoSpacing"/>
        <w:rPr/>
      </w:pPr>
      <w:r>
        <w:rPr>
          <w:rFonts w:cs="Calibri"/>
        </w:rPr>
        <w:t xml:space="preserve">                                </w:t>
      </w:r>
      <w:r>
        <w:rPr/>
        <w:t>Događaj mjenja stanje sustav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 osim statičkog prikaza poslovnih procesa , većina alata uključuje i dodatne mogućnosti pa je prilikom odabira važno razmotriti.</w:t>
      </w:r>
    </w:p>
    <w:p>
      <w:pPr>
        <w:pStyle w:val="NoSpacing"/>
        <w:numPr>
          <w:ilvl w:val="0"/>
          <w:numId w:val="10"/>
        </w:numPr>
        <w:rPr/>
      </w:pPr>
      <w:r>
        <w:rPr/>
        <w:t>grafički prikaz dinamike procesa- podrazumijeva grafički prikaz svih elemenata procesa i nijegovih parametara; dinamika odvijanja procesa prikazuje se slijedoma aktivnosti, logičkim operatorima i uvijetima grananja toka procesa</w:t>
      </w:r>
    </w:p>
    <w:p>
      <w:pPr>
        <w:pStyle w:val="NoSpacing"/>
        <w:numPr>
          <w:ilvl w:val="0"/>
          <w:numId w:val="10"/>
        </w:numPr>
        <w:rPr/>
      </w:pPr>
      <w:r>
        <w:rPr/>
        <w:t>repozitorij poslovnih procesa-omogućuje  pohranjivanje svih modela procesa i njihovih elemenata  u bazu koja ima sve karakteristike baze podataka</w:t>
      </w:r>
    </w:p>
    <w:p>
      <w:pPr>
        <w:pStyle w:val="NoSpacing"/>
        <w:numPr>
          <w:ilvl w:val="0"/>
          <w:numId w:val="10"/>
        </w:numPr>
        <w:rPr/>
      </w:pPr>
      <w:r>
        <w:rPr/>
        <w:t>izvršni oblik modela procesa- osim statističkog prikaza procesa, važno obilježje alata  je njegova mogućnost generiranja izvršnog obilka modela</w:t>
      </w:r>
    </w:p>
    <w:p>
      <w:pPr>
        <w:pStyle w:val="NoSpacing"/>
        <w:numPr>
          <w:ilvl w:val="0"/>
          <w:numId w:val="10"/>
        </w:numPr>
        <w:rPr/>
      </w:pPr>
      <w:r>
        <w:rPr/>
        <w:t>simulacijski model procesa- omogučuje uključivanje slučajnih varijabli u model procesa, eksperimentiranje s modelom i predviđanje učinaka  promjena na performanse modela koje su karakteristične za  simulacijsko modeliranje: repovi čekanja, uska grla, iskorištenje resursa</w:t>
      </w:r>
    </w:p>
    <w:p>
      <w:pPr>
        <w:pStyle w:val="NoSpacing"/>
        <w:numPr>
          <w:ilvl w:val="0"/>
          <w:numId w:val="10"/>
        </w:numPr>
        <w:rPr/>
      </w:pPr>
      <w:r>
        <w:rPr/>
        <w:t>model procesa kao potpora strateškom upravljanju-  dokumentirani i parametrizirani  procesi  pružaju dovoljno informacija  za usporedbu s konkurencijom , te za definiranje i analizu metrike perspektive poslovnih procesa</w:t>
      </w:r>
    </w:p>
    <w:p>
      <w:pPr>
        <w:pStyle w:val="NoSpacing"/>
        <w:numPr>
          <w:ilvl w:val="0"/>
          <w:numId w:val="10"/>
        </w:numPr>
        <w:rPr/>
      </w:pPr>
      <w:r>
        <w:rPr/>
        <w:t>model procesa kao potpora razvoju  informacijskog sustava</w:t>
      </w:r>
    </w:p>
    <w:p>
      <w:pPr>
        <w:pStyle w:val="NoSpacing"/>
        <w:numPr>
          <w:ilvl w:val="0"/>
          <w:numId w:val="10"/>
        </w:numPr>
        <w:rPr/>
      </w:pPr>
      <w:r>
        <w:rPr/>
        <w:t>publiciranje modela procesa na Webu- modeli procesa mogu se prikazati u obliku (HTML) pogodnom za publiciranje na Webu, tj,. intranetu poduzeća te se tako zaposlenicima omogućuje transparentnost i razumijevanje cjelokupnog poslovanja poduzeća</w:t>
      </w:r>
    </w:p>
    <w:p>
      <w:pPr>
        <w:pStyle w:val="NoSpacing"/>
        <w:rPr/>
      </w:pPr>
      <w:r>
        <w:rPr/>
        <w:t>- alate za modeliranje poslovnih procesa razlikujemo  prema njihovoj funkcionalnosti i konceptu</w:t>
      </w:r>
    </w:p>
    <w:p>
      <w:pPr>
        <w:pStyle w:val="NoSpacing"/>
        <w:rPr/>
      </w:pPr>
      <w:r>
        <w:rPr/>
        <w:t>- 3 skupine alata:</w:t>
      </w:r>
    </w:p>
    <w:p>
      <w:pPr>
        <w:pStyle w:val="NoSpacing"/>
        <w:rPr/>
      </w:pPr>
      <w:r>
        <w:rPr>
          <w:rFonts w:cs="Calibri"/>
        </w:rPr>
        <w:t xml:space="preserve">                                </w:t>
      </w:r>
      <w:r>
        <w:rPr/>
        <w:t>A) Alati za statički prikaz procesa- prednost im je korištenje različith vrsta dijagrama i njihovih standardiziranih simbola, te relativno brz i efikasan prikaz procesa</w:t>
      </w:r>
    </w:p>
    <w:p>
      <w:pPr>
        <w:pStyle w:val="NoSpacing"/>
        <w:rPr/>
      </w:pPr>
      <w:r>
        <w:rPr>
          <w:rFonts w:cs="Calibri"/>
        </w:rPr>
        <w:t xml:space="preserve">                                </w:t>
      </w:r>
      <w:r>
        <w:rPr/>
        <w:t>B) Alati koji generiraju izvršni, dinamički model procesa- omogućuju prikaz dinamike procesa, generiranje izvršnog modela i analizu rezultata dobivenih eksperimentiranjem s modelom; često se radi o specijaliziranim simulacijskim alatima</w:t>
      </w:r>
    </w:p>
    <w:p>
      <w:pPr>
        <w:pStyle w:val="NoSpacing"/>
        <w:rPr/>
      </w:pPr>
      <w:r>
        <w:rPr>
          <w:rFonts w:cs="Calibri"/>
        </w:rPr>
        <w:t xml:space="preserve">                                </w:t>
      </w:r>
      <w:r>
        <w:rPr/>
        <w:t>C) Integralni alati za modeliranje procesa-  komplatni alati koji objedinjuju sva potrebna obilježja; za ovu vrstu alata razvijaju se programi  pomoću kojih se modeli procesa prevode u modele za razvoj programskih rješenja</w:t>
      </w:r>
    </w:p>
    <w:p>
      <w:pPr>
        <w:pStyle w:val="NoSpacing"/>
        <w:rPr/>
      </w:pPr>
      <w:r>
        <w:rPr/>
        <w:t>- gotovo svi alati za modeliranje poslovnih  procesa temelje se na nekoj metodi ili su nastali kao rezultat više metoda</w:t>
      </w:r>
    </w:p>
    <w:p>
      <w:pPr>
        <w:pStyle w:val="NoSpacing"/>
        <w:rPr/>
      </w:pPr>
      <w:r>
        <w:rPr/>
        <w:t>- poznati alati:  ARIS, Corporate Modelar, INCOME, WebSphere Business Integrator Modela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2. RAZVOJ INTEGRALNOG MODELA POSLOVNIH PROCES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jedna od najvažnijih funkcija integralnih alata za modeliranje- razvoj modela poslovnih procesa koji osim statičkog prikaza procesa i pripadajućih aktivnosti omogućuje i njihovo dinamičko modeliranje te uključuje  elemente podatkovnog, funkcijskog i organizacijskog sustava-&gt; INTEGRALNI MODEL POSLOVNIH PROCESA</w:t>
      </w:r>
    </w:p>
    <w:p>
      <w:pPr>
        <w:pStyle w:val="NoSpacing"/>
        <w:rPr/>
      </w:pPr>
      <w:r>
        <w:rPr/>
        <w:t>-izrada složen i dugotrajan proces</w:t>
      </w:r>
    </w:p>
    <w:p>
      <w:pPr>
        <w:pStyle w:val="NoSpacing"/>
        <w:rPr/>
      </w:pPr>
      <w:r>
        <w:rPr/>
        <w:t>-razlozi za razvoj integralnog modela poslovnih procesa:</w:t>
      </w:r>
    </w:p>
    <w:p>
      <w:pPr>
        <w:pStyle w:val="NoSpacing"/>
        <w:numPr>
          <w:ilvl w:val="0"/>
          <w:numId w:val="11"/>
        </w:numPr>
        <w:rPr/>
      </w:pPr>
      <w:r>
        <w:rPr/>
        <w:t>veća efikasnost i bolja komunikacija zaposlenika</w:t>
      </w:r>
    </w:p>
    <w:p>
      <w:pPr>
        <w:pStyle w:val="NoSpacing"/>
        <w:numPr>
          <w:ilvl w:val="0"/>
          <w:numId w:val="11"/>
        </w:numPr>
        <w:rPr/>
      </w:pPr>
      <w:r>
        <w:rPr/>
        <w:t>uvođenje novih procesa i poboljšanje postojećih</w:t>
      </w:r>
    </w:p>
    <w:p>
      <w:pPr>
        <w:pStyle w:val="NoSpacing"/>
        <w:numPr>
          <w:ilvl w:val="0"/>
          <w:numId w:val="11"/>
        </w:numPr>
        <w:rPr/>
      </w:pPr>
      <w:r>
        <w:rPr/>
        <w:t>razvoj novog informacijskog sustava ili promjena postojećeg</w:t>
      </w:r>
    </w:p>
    <w:p>
      <w:pPr>
        <w:pStyle w:val="NoSpacing"/>
        <w:rPr/>
      </w:pPr>
      <w:r>
        <w:rPr/>
        <w:t>- faze razvoja:</w:t>
      </w:r>
    </w:p>
    <w:p>
      <w:pPr>
        <w:pStyle w:val="NoSpacing"/>
        <w:numPr>
          <w:ilvl w:val="0"/>
          <w:numId w:val="5"/>
        </w:numPr>
        <w:rPr/>
      </w:pPr>
      <w:r>
        <w:rPr/>
        <w:t>definiranje i analiza procesa- podrazumijeva definiranje ciljeva promjena procesa, identifikaciju procesa, identifikaciju problema, usporedbu s rješenjem najbolje prakse , upoznavanje sudionika s metodama i alatima za BPC i izradu plana za prikupljanje podataka</w:t>
      </w:r>
    </w:p>
    <w:p>
      <w:pPr>
        <w:pStyle w:val="NoSpacing"/>
        <w:numPr>
          <w:ilvl w:val="0"/>
          <w:numId w:val="5"/>
        </w:numPr>
        <w:rPr/>
      </w:pPr>
      <w:r>
        <w:rPr/>
        <w:t>razvoj i analiza modela postojećih procesa- uključuje prikupljanje podataka za model, modeliranje i analizu i verifikaciju i testiranje modela</w:t>
      </w:r>
    </w:p>
    <w:p>
      <w:pPr>
        <w:pStyle w:val="NoSpacing"/>
        <w:numPr>
          <w:ilvl w:val="0"/>
          <w:numId w:val="5"/>
        </w:numPr>
        <w:rPr/>
      </w:pPr>
      <w:r>
        <w:rPr/>
        <w:t>razvoj i analiza modela budućih procesa- započinje analizom izvještaja iz prethodnih faza</w:t>
      </w:r>
    </w:p>
    <w:p>
      <w:pPr>
        <w:pStyle w:val="NoSpacing"/>
        <w:numPr>
          <w:ilvl w:val="0"/>
          <w:numId w:val="5"/>
        </w:numPr>
        <w:rPr/>
      </w:pPr>
      <w:r>
        <w:rPr/>
        <w:t>planiranje i priprema implementacije- izrađuje se plan implementacije novih i poboljšanih procesa, kao i plan prilagodbe ostalih procesa; najvažniji zadatak u ovoj fazi je priprema resursa  za sudjelovanjem  u novim i promijenjenim procesima</w:t>
      </w:r>
    </w:p>
    <w:p>
      <w:pPr>
        <w:pStyle w:val="NoSpacing"/>
        <w:numPr>
          <w:ilvl w:val="0"/>
          <w:numId w:val="5"/>
        </w:numPr>
        <w:rPr/>
      </w:pPr>
      <w:r>
        <w:rPr/>
        <w:t>implementacija modlea budućih procesa- posljednja faza, često i kritična za uspjeh projekt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3. PREDNOSTI I NEDOSTACI INTEGRALNOG MODELA POSLOVNIH PROCES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-PREDNOSTI: </w:t>
      </w:r>
    </w:p>
    <w:p>
      <w:pPr>
        <w:pStyle w:val="NoSpacing"/>
        <w:numPr>
          <w:ilvl w:val="0"/>
          <w:numId w:val="13"/>
        </w:numPr>
        <w:rPr/>
      </w:pPr>
      <w:r>
        <w:rPr/>
        <w:t>razumijevanje procesa</w:t>
      </w:r>
    </w:p>
    <w:p>
      <w:pPr>
        <w:pStyle w:val="NoSpacing"/>
        <w:numPr>
          <w:ilvl w:val="0"/>
          <w:numId w:val="13"/>
        </w:numPr>
        <w:rPr/>
      </w:pPr>
      <w:r>
        <w:rPr/>
        <w:t>pomoć pri određivanju ključnih faktora koji utječu na performanse procesa</w:t>
      </w:r>
    </w:p>
    <w:p>
      <w:pPr>
        <w:pStyle w:val="NoSpacing"/>
        <w:numPr>
          <w:ilvl w:val="0"/>
          <w:numId w:val="13"/>
        </w:numPr>
        <w:rPr/>
      </w:pPr>
      <w:r>
        <w:rPr/>
        <w:t>analiza osjetljivosti procesa na promjene</w:t>
      </w:r>
    </w:p>
    <w:p>
      <w:pPr>
        <w:pStyle w:val="NoSpacing"/>
        <w:numPr>
          <w:ilvl w:val="0"/>
          <w:numId w:val="13"/>
        </w:numPr>
        <w:rPr/>
      </w:pPr>
      <w:r>
        <w:rPr/>
        <w:t>izrada scenarija „što-ako“  i razvoj alternativnih rješenja</w:t>
      </w:r>
    </w:p>
    <w:p>
      <w:pPr>
        <w:pStyle w:val="NoSpacing"/>
        <w:numPr>
          <w:ilvl w:val="0"/>
          <w:numId w:val="13"/>
        </w:numPr>
        <w:rPr/>
      </w:pPr>
      <w:r>
        <w:rPr/>
        <w:t>poboljšanje procesa</w:t>
      </w:r>
    </w:p>
    <w:p>
      <w:pPr>
        <w:pStyle w:val="NoSpacing"/>
        <w:numPr>
          <w:ilvl w:val="0"/>
          <w:numId w:val="13"/>
        </w:numPr>
        <w:rPr/>
      </w:pPr>
      <w:r>
        <w:rPr/>
        <w:t>standardizacija procesa i procedura</w:t>
      </w:r>
    </w:p>
    <w:p>
      <w:pPr>
        <w:pStyle w:val="NoSpacing"/>
        <w:numPr>
          <w:ilvl w:val="0"/>
          <w:numId w:val="13"/>
        </w:numPr>
        <w:rPr/>
      </w:pPr>
      <w:r>
        <w:rPr/>
        <w:t>primjena modela procesa za razvoj IS-a</w:t>
      </w:r>
    </w:p>
    <w:p>
      <w:pPr>
        <w:pStyle w:val="NoSpacing"/>
        <w:rPr/>
      </w:pPr>
      <w:r>
        <w:rPr/>
        <w:t>- NEDOSTACI:</w:t>
      </w:r>
    </w:p>
    <w:p>
      <w:pPr>
        <w:pStyle w:val="NoSpacing"/>
        <w:numPr>
          <w:ilvl w:val="0"/>
          <w:numId w:val="21"/>
        </w:numPr>
        <w:rPr/>
      </w:pPr>
      <w:r>
        <w:rPr/>
        <w:t>Isprepletanje modela postojećeg i željenog stanja</w:t>
      </w:r>
    </w:p>
    <w:p>
      <w:pPr>
        <w:pStyle w:val="NoSpacing"/>
        <w:numPr>
          <w:ilvl w:val="0"/>
          <w:numId w:val="21"/>
        </w:numPr>
        <w:rPr/>
      </w:pPr>
      <w:r>
        <w:rPr/>
        <w:t>Pogrešno odabrani sudionici projekta</w:t>
      </w:r>
    </w:p>
    <w:p>
      <w:pPr>
        <w:pStyle w:val="NoSpacing"/>
        <w:numPr>
          <w:ilvl w:val="0"/>
          <w:numId w:val="21"/>
        </w:numPr>
        <w:rPr/>
      </w:pPr>
      <w:r>
        <w:rPr/>
        <w:t>Puno ispravaka modela</w:t>
      </w:r>
    </w:p>
    <w:p>
      <w:pPr>
        <w:pStyle w:val="NoSpacing"/>
        <w:numPr>
          <w:ilvl w:val="0"/>
          <w:numId w:val="21"/>
        </w:numPr>
        <w:rPr/>
      </w:pPr>
      <w:r>
        <w:rPr/>
        <w:t>Problemi pri prikupljanju podataka o procesima</w:t>
      </w:r>
    </w:p>
    <w:p>
      <w:pPr>
        <w:pStyle w:val="NoSpacing"/>
        <w:numPr>
          <w:ilvl w:val="0"/>
          <w:numId w:val="21"/>
        </w:numPr>
        <w:rPr/>
      </w:pPr>
      <w:r>
        <w:rPr/>
        <w:t>Procesi koje je teško modelirati</w:t>
      </w:r>
    </w:p>
    <w:p>
      <w:pPr>
        <w:pStyle w:val="NoSpacing"/>
        <w:numPr>
          <w:ilvl w:val="0"/>
          <w:numId w:val="21"/>
        </w:numPr>
        <w:rPr/>
      </w:pPr>
      <w:r>
        <w:rPr/>
        <w:t>Postojanje iznimki</w:t>
      </w:r>
    </w:p>
    <w:p>
      <w:pPr>
        <w:pStyle w:val="NoSpacing"/>
        <w:numPr>
          <w:ilvl w:val="0"/>
          <w:numId w:val="21"/>
        </w:numPr>
        <w:rPr/>
      </w:pPr>
      <w:r>
        <w:rPr/>
        <w:t>Model nikad nije gotov</w:t>
      </w:r>
    </w:p>
    <w:p>
      <w:pPr>
        <w:pStyle w:val="NoSpacing"/>
        <w:numPr>
          <w:ilvl w:val="0"/>
          <w:numId w:val="21"/>
        </w:numPr>
        <w:rPr/>
      </w:pPr>
      <w:r>
        <w:rPr/>
        <w:t>Niska razina detaljizacije modela</w:t>
      </w:r>
    </w:p>
    <w:p>
      <w:pPr>
        <w:pStyle w:val="NoSpacing"/>
        <w:numPr>
          <w:ilvl w:val="0"/>
          <w:numId w:val="21"/>
        </w:numPr>
        <w:rPr/>
      </w:pPr>
      <w:r>
        <w:rPr/>
        <w:t>Problem prevođenja modela procesa u model informacijskog sustava</w:t>
      </w:r>
    </w:p>
    <w:p>
      <w:pPr>
        <w:pStyle w:val="NoSpacing"/>
        <w:numPr>
          <w:ilvl w:val="0"/>
          <w:numId w:val="21"/>
        </w:numPr>
        <w:rPr/>
      </w:pPr>
      <w:r>
        <w:rPr/>
        <w:t>Problem održavanja i korištenja modela proces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4. PRIKAZ ALATA ZA MODELIRANJE POSLOVNIH PROCES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- ARIS- programski alat</w:t>
      </w:r>
    </w:p>
    <w:p>
      <w:pPr>
        <w:pStyle w:val="NoSpacing"/>
        <w:rPr/>
      </w:pPr>
      <w:r>
        <w:rPr>
          <w:rFonts w:cs="Calibri"/>
        </w:rPr>
        <w:t xml:space="preserve">           </w:t>
      </w:r>
      <w:r>
        <w:rPr/>
        <w:t>- osnovne funkcije: - dokumentiranje arhitekture poslovnih proces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</w:t>
      </w:r>
      <w:r>
        <w:rPr/>
        <w:t>- korištenje niza metoda za razvoj baze poslovnih proces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</w:t>
      </w:r>
      <w:r>
        <w:rPr/>
        <w:t>- upravljanje poslovnim procesima i njihovim promjenam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</w:t>
      </w:r>
      <w:r>
        <w:rPr/>
        <w:t>- stvaranje podloge za razvoj informacijskog sustava</w:t>
      </w:r>
    </w:p>
    <w:p>
      <w:pPr>
        <w:pStyle w:val="NoSpacing"/>
        <w:rPr/>
      </w:pPr>
      <w:r>
        <w:rPr/>
        <w:t>- iako su osnova ARIS-ova koncepta eEPC dijagrami  alat podržava cijeli niz metoda kojima su obuhvaćena sva 4 pogleda na poduzeće: podatkovni, funkcijski, organizacijski i procesni</w:t>
      </w:r>
    </w:p>
    <w:p>
      <w:pPr>
        <w:pStyle w:val="NoSpacing"/>
        <w:rPr/>
      </w:pPr>
      <w:r>
        <w:rPr/>
        <w:t>- sastoji se od različitih komponenti, a osnova alata je  ARIS Toolset koji omogućuje prepoznavanje, modeliranje i analizu poslovnih procesa</w:t>
      </w:r>
    </w:p>
    <w:p>
      <w:pPr>
        <w:pStyle w:val="NoSpacing"/>
        <w:rPr/>
      </w:pPr>
      <w:r>
        <w:rPr/>
        <w:t>ARIS Toolset razlikuje 2 načina rada</w:t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>(1) rad s bazama procesa i njima propadajućim mapama, datotekama, objektima i modelima</w:t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>(2) rad na izradi i analizi modela procesa</w:t>
      </w:r>
    </w:p>
    <w:p>
      <w:pPr>
        <w:pStyle w:val="NoSpacing"/>
        <w:rPr/>
      </w:pPr>
      <w:r>
        <w:rPr/>
        <w:t>- osim uobičajenih operacija s elementima  moguće je rabiti cijeli niz funkcija za verifikaciju baze i njezinih modele (pronalaženje svih objekata sličnog ili istog imena, usporedba atributa modela... 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>→→</w:t>
      </w:r>
      <w:r>
        <w:rPr/>
        <w:t>korisnici se prijavljuju za rad s bazom procesa, a o njihovim prethodno definiranim ovlastima ovisi što i kako mogu raditi u bazi procesa. Ovlasti korisnika usklađuju se s njegovim zadacima u okviru projekta. S obzirom na veliki broj mogućnosti  poželjno je definirati obrasce  kojima se služe korisnici prilikom modeliranja. Obrascima se definiraju fontovi, izgled objekta, poveznica i prikaz atributa.</w:t>
      </w:r>
    </w:p>
    <w:p>
      <w:pPr>
        <w:pStyle w:val="NoSpacing"/>
        <w:rPr/>
      </w:pPr>
      <w:r>
        <w:rPr/>
        <w:t>Baza procesa se sastoji od niza modela. Modeliranje započinje s razvojem organizacijskih modela pomoć različitih tipova organizacijskih dijagrama,a nastavlja se izradom modela globalnih procesa. Model globalnih procesa se u ARIS-u prikazuje dijagramom lanca dodatnih vrijednosti gdje svaki simbol znači jedan poslovni proces ili potproces.</w:t>
      </w:r>
    </w:p>
    <w:p>
      <w:pPr>
        <w:pStyle w:val="NoSpacing"/>
        <w:rPr/>
      </w:pPr>
      <w:r>
        <w:rPr>
          <w:rFonts w:cs="Calibri"/>
        </w:rPr>
        <w:t>→→</w:t>
      </w:r>
      <w:r>
        <w:rPr/>
        <w:t>u detaljnim modelima procesa se pomoću eEPC dijagrama prikazuju aktivnosti, veze među njima, grananje toka procesa i uvjet grananja te svi potrebni objekti organizacijskog, funkcijskog i podatkovnog pogleda kojim se opisuju aktivnosti. Za svaki model i objekte u modelu može se opisati cijeli niz atributa koji ih detaljno opisuju, a rabe se za analizu modela, simulacijsko modeliranje, primjenu ABC metode ili za provođenje modela procesa u UML dijagram. Tipovi atributa se najčešće sastoje od nekoliko skupina atributa, a za svaku skupinu atributa se definiraju njima pripadajuće vriejdnosti- na temelju tako definiranih atributa moguće je načiniti analizu- kalkulaciju odvijanja poslovnog procesa.</w:t>
      </w:r>
    </w:p>
    <w:p>
      <w:pPr>
        <w:pStyle w:val="NoSpacing"/>
        <w:rPr>
          <w:rFonts w:cs="Calibri"/>
        </w:rPr>
      </w:pPr>
      <w:r>
        <w:rPr>
          <w:rFonts w:cs="Calibri"/>
        </w:rPr>
        <w:t>→→</w:t>
      </w:r>
      <w:r>
        <w:rPr>
          <w:rFonts w:cs="Calibri"/>
        </w:rPr>
        <w:t>za svaki se poslovni slučaj prikupljaju njegovi rezultati koji se zatim uspoređuju kako bi se pronašlo najbolje rješenje. Provodi se i cijeli niz semantičkih kontrola kojima se provjerava jesu li zadovoljena pravila ARIS-a. Za razvijene modele korisnici mogu  kreirati izvještaje prema zadanim kriterijima, te kao i ori generiranju semantičkih kontrola izvještaji se ispisuju u datoteke odabranog oblika te se zbog preglednosti često rabe pri verifikaciji modela.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-korištenjem dodatnih komponenta ARIS-a moguće je modele procesa proširiti i analizirati primjenom drugih metoda-&gt; najvažnije komponente: 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Quality Management Scout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ABC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BSC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MS Project Interface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Simulacija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 Web Publisher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 Process Performance  Manager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UML Designer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i uz njih razvijena sučelja za CASE alate</w:t>
      </w:r>
    </w:p>
    <w:p>
      <w:pPr>
        <w:pStyle w:val="NoSpacing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RIS for my SAP</w:t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  <w:t>5. UPRAVLJANJE POSLOVNIM PROCESIMA</w:t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>- poslovni pristup upravljanju promjenama zbog unapređenja poslovnih procesa, pri čemu promjene obuhvaćaju cijeli životni ciklus procesa: od analize i dizajna do implementacije, automatizacije i izvođenja procesa</w:t>
      </w:r>
    </w:p>
    <w:p>
      <w:pPr>
        <w:pStyle w:val="NoSpacing"/>
        <w:rPr>
          <w:rFonts w:cs="Calibri"/>
        </w:rPr>
      </w:pPr>
      <w:r>
        <w:rPr>
          <w:rFonts w:cs="Calibri"/>
        </w:rPr>
        <w:t>-BMP je puno širi pojam od modeliranja i promjene poslovnih procesa jer omogućuje integraciju procesa poslovnih partnera i njihovih informacijskih sustava, kao i provedbu, praćenje i kontrolu procesa</w:t>
      </w:r>
    </w:p>
    <w:p>
      <w:pPr>
        <w:pStyle w:val="NoSpacing"/>
        <w:rPr>
          <w:rFonts w:cs="Calibri"/>
        </w:rPr>
      </w:pPr>
      <w:r>
        <w:rPr>
          <w:rFonts w:cs="Calibri"/>
        </w:rPr>
        <w:t>- usmjereno je na razvoj platforme za integraciju arhitekture poduzeća, modela poslovnih procesa, sustava za upravljanje poslovnim tokovima i informacijske infrastrukture-&gt; SUSTAV ZA UPRAVLJAJE POSLOVNIM PROCESIMA (BPMS)-&gt; prevladava se postojeći jaz strateškog planiranja, uvođenja novog modela poslovanja i razvoja modela poslovnih procesa u odnosu na razvoj odgovarajućih programskih rješenja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>-organizacija Business Process management Initiative(BPMI) – sustav upravljanja poslovnim procesima  koji ima snažnu i jasno definiranu matematičku  osnovu- objedinjuje porizvođače i korisnike alata za modeliranje poslovnih procesa koji zajednički sudjeluju u razvoju  standardnog programskog metajezika za opis i modeliranje procesa (BPML), njegove grafičke notacije (BPMN) i upitnog jezika (BPQL), te njihove  integracije u sustav za upravljanje  procesima</w:t>
      </w:r>
    </w:p>
    <w:p>
      <w:pPr>
        <w:pStyle w:val="NoSpacing"/>
        <w:rPr>
          <w:rFonts w:cs="Calibri"/>
        </w:rPr>
      </w:pPr>
      <w:r>
        <w:rPr>
          <w:rFonts w:cs="Calibri"/>
        </w:rPr>
        <w:t>- svrha BPML-a je osigurati kolaboraciju različitih informacijskih sustavai pružanje Web usluga</w:t>
      </w:r>
    </w:p>
    <w:p>
      <w:pPr>
        <w:pStyle w:val="NoSpacing"/>
        <w:rPr>
          <w:rFonts w:cs="Calibri"/>
        </w:rPr>
      </w:pPr>
      <w:r>
        <w:rPr>
          <w:rFonts w:cs="Calibri"/>
        </w:rPr>
        <w:t>BPMN- treba olakšati korisnicima i vodstvu razumijevanje  modela procesa i omogućiti prevođenje grafičke notacije u naredbe programskog jezika-&gt; rabi samo jedan dijagram za prikazivanje poslovnih procesa BPD- jednostavan za korištenje i razumijevanje</w:t>
      </w:r>
    </w:p>
    <w:p>
      <w:pPr>
        <w:pStyle w:val="NoSpacing"/>
        <w:rPr>
          <w:rFonts w:cs="Calibri"/>
        </w:rPr>
      </w:pPr>
      <w:r>
        <w:rPr>
          <w:rFonts w:cs="Calibri"/>
        </w:rPr>
        <w:t>-OASIS- &gt; neprofitna organizacija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-&gt; zadaća: upravljanje razvojem, integracijom i primjenom standarda za elektroničko poslovanje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-&gt;zahtijeva potpunu funkcionalnost sustava za upravljanje poslovnim procesima  kroz 4 faze.</w:t>
      </w:r>
    </w:p>
    <w:p>
      <w:pPr>
        <w:pStyle w:val="NoSpacing"/>
        <w:rPr>
          <w:rFonts w:cs="Calibri"/>
        </w:rPr>
      </w:pPr>
      <w:r>
        <w:rPr>
          <w:rFonts w:cs="Calibri"/>
        </w:rPr>
        <w:t>1. dizajniranje procesa korištenjem grafičke notacije</w:t>
      </w:r>
    </w:p>
    <w:p>
      <w:pPr>
        <w:pStyle w:val="NoSpacing"/>
        <w:rPr>
          <w:rFonts w:cs="Calibri"/>
        </w:rPr>
      </w:pPr>
      <w:r>
        <w:rPr>
          <w:rFonts w:cs="Calibri"/>
        </w:rPr>
        <w:t>2.promjena modela procesa i ispitivanje efikasnosti procesa primjenom simulacije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3. pretvorba modela  procesa u naredbe BPEL-a </w:t>
      </w:r>
    </w:p>
    <w:p>
      <w:pPr>
        <w:pStyle w:val="NoSpacing"/>
        <w:rPr>
          <w:rFonts w:cs="Calibri"/>
        </w:rPr>
      </w:pPr>
      <w:r>
        <w:rPr>
          <w:rFonts w:cs="Calibri"/>
        </w:rPr>
        <w:t>4.koordinacija i upravljanje poslovnim procesima i njihovim sudionicima na Web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4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5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05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09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45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26:00Z</dcterms:created>
  <dc:creator>Dijana</dc:creator>
  <dc:description/>
  <cp:keywords/>
  <dc:language>en-US</dc:language>
  <cp:lastModifiedBy>Dijana</cp:lastModifiedBy>
  <dcterms:modified xsi:type="dcterms:W3CDTF">2012-01-05T16:38:00Z</dcterms:modified>
  <cp:revision>33</cp:revision>
  <dc:subject/>
  <dc:title/>
</cp:coreProperties>
</file>