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CFFCC"/>
          <w:sz w:val="18"/>
          <w:szCs w:val="18"/>
        </w:rPr>
      </w:pPr>
      <w:r>
        <w:rPr>
          <w:b/>
          <w:color w:val="CCFFCC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2170</wp:posOffset>
                </wp:positionV>
                <wp:extent cx="5897880" cy="460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460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1260"/>
                              <w:gridCol w:w="900"/>
                              <w:gridCol w:w="1440"/>
                              <w:gridCol w:w="1080"/>
                              <w:gridCol w:w="1080"/>
                              <w:gridCol w:w="2160"/>
                              <w:gridCol w:w="36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AD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RODIC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NI USTRO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I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OG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STALE KARAKT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thinThickSmallGap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YG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MANTODEA – bogomolj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  <w:t>Mantida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CC00"/>
                                      <w:sz w:val="18"/>
                                      <w:szCs w:val="18"/>
                                    </w:rPr>
                                    <w:t>G r i z e nj e   i   ž v a k a nj 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  <w:t>2 pa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  <w:t>tvrdo i meko - kožas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  <w:t>Grabilice, prednji par za hvatanj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cala – nitasta, 1 p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či – izboče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urometaboli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sožderi, termofi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aja u oote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risni kukc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2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BLATODEA – žohar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  <w:t>Blattida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  <w:t>2 pa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  <w:t>Gornja hitinizirana, donja opnenas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18"/>
                                      <w:szCs w:val="18"/>
                                    </w:rPr>
                                    <w:t>Trčanje, tarsusi peteročlan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lava - skrivena prothorax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cala – nita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či – facetirane, bubrežasti obluik + čeone oč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sa – pronot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dak – kraj cer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aja u oote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tofobi, termofil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4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ISOPTERA - termi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  <w:t>0 ili 2 pa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lonije gnijezda – termitnj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Socijalni insek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nespolni oblici (radnici, vojnici) – nemaju krila, ametaboli – ne presvlače 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spolni oblici (heterometabola typica) – kada traže partnera imaju krila, kasnije ih odbac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362.65pt;mso-wrap-distance-left:9pt;mso-wrap-distance-right:9pt;mso-wrap-distance-top:0pt;mso-wrap-distance-bottom:0pt;margin-top:67.1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1260"/>
                        <w:gridCol w:w="900"/>
                        <w:gridCol w:w="1440"/>
                        <w:gridCol w:w="1080"/>
                        <w:gridCol w:w="1080"/>
                        <w:gridCol w:w="2160"/>
                        <w:gridCol w:w="36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ADR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ORODIC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NI USTRO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RI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G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STALE KARAKT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thinThickSmallGap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3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YG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ANTODEA – bogomolj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Mantida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FFCC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CC00"/>
                                <w:sz w:val="18"/>
                                <w:szCs w:val="18"/>
                              </w:rPr>
                              <w:t>G r i z e nj e   i   ž v a k a nj 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  <w:t>2 p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  <w:t>tvrdo i meko - kožas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>Grabilice, prednji par za hvatanj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cala – nitasta, 1 p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či – izboče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urometaboli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sožderi, termofi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aja u oote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risni kukci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322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BLATODEA – žohar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Blattidae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  <w:t>2 p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  <w:t>Gornja hitinizirana, donja opnenas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>Trčanje, tarsusi peteročlan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lava - skrivena prothorax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icala – nita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či – facetirane, bubrežasti obluik + čeone oč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sa – pronot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dak – kraj cer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aja u oote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tofobi, termofili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4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ISOPTERA - termi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  <w:t>0 ili 2 par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CC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lonije gnijezda – termitnja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Socijalni insek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nespolni oblici (radnici, vojnici) – nemaju krila, ametaboli – ne presvlače 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spolni oblici (heterometabola typica) – kada traže partnera imaju krila, kasnije ih odbace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1:19:00Z</dcterms:created>
  <dc:creator>Sesvecan</dc:creator>
  <dc:description/>
  <cp:keywords/>
  <dc:language>en-US</dc:language>
  <cp:lastModifiedBy>Ivana</cp:lastModifiedBy>
  <cp:lastPrinted>2006-07-07T14:42:00Z</cp:lastPrinted>
  <dcterms:modified xsi:type="dcterms:W3CDTF">2007-02-11T21:19:00Z</dcterms:modified>
  <cp:revision>2</cp:revision>
  <dc:subject/>
  <dc:title>PODRAZRED</dc:title>
</cp:coreProperties>
</file>