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/>
        </w:rPr>
      </w:pPr>
      <w:r>
        <w:rPr>
          <w:lang w:val="en-US"/>
        </w:rPr>
        <w:t xml:space="preserve">MINISTARSTVO PROSVJETE I ŠPORT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Na osnovi članka 75. Zakona o osnovnom školstvu ("Narodne novine", broj 59/90, 27/93 i 7/96) ministar prosvjete i športa donosi 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 xml:space="preserve">PRAVILNIK </w:t>
      </w:r>
    </w:p>
    <w:p>
      <w:pPr>
        <w:pStyle w:val="Heading3"/>
        <w:jc w:val="center"/>
        <w:rPr>
          <w:lang w:val="en-US"/>
        </w:rPr>
      </w:pPr>
      <w:r>
        <w:rPr>
          <w:lang w:val="en-US"/>
        </w:rPr>
        <w:t xml:space="preserve">O STRUČNOJ SPREMI I PEDAGOŠKO-PSIHOLOŠKOM OBRAZOVANJU UČITELJA I STRUČNIH SURADNIKA U OSNOVNOM ŠKOLSTVU 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  <w:t xml:space="preserve">Članak 1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Ovim se pravilnikom propisuje vrsta stručne spreme učitelja i stručnih suradnika u osnovnoj školi. 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  <w:t xml:space="preserve">Članak 2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Učitelji i stručni suradnici u razrednoj i predmetnoj nastavi moraju imati sljedeću vrstu stručne spreme: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. Razredna nastava - učitelj razredne nastav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defektolog - učitelj razredne nastav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pedagog - učitelj razredne nastav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2. Hrvatski jezik - profesor hrvatskog jezika i književnosti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jugoslavenskih jezika i književnosti, koji je diplomirao do 1991. godine, s temeljnim studijem hrvatskog jezika i književnosti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3. Engleski jezik - profesor engleskog jezika i književnosti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anglis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4. Francuski jezik - profesor francuskog jezika i književnosti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5. Njemački jezik - profesor njemačkog jezika i književnosti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6. Ruski jezik - profesor ruskog jezika i književnosti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7. Talijanski jezik - profesor talijanskog jezika i književnosti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8. Španjolski jezik - profesor španjolskog jezika i književnosti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9. Latinski jezik - profesor latinskog jezika i rimske književnosti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klasične filologij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latinis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klasični filolog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0. Grčki jezik - profesor grčkog jezika i grčke književnosti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klasične filologij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grecis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1. Ostali jezici - profesor odgovarajućeg jezika i književnosti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2. Matematika - profesor matematik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inženjer matematik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3. Fizika - profesor fizik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inženjer fizik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4. Priroda i biologija - profesor biologij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inženjer biologij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inženjer molekularne biologij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inženjer ekologij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5. Kemija - profesor kemij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inženjer kemij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inženjer kemijske tehnologij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inženjer prehrambene tehnologije </w:t>
      </w:r>
    </w:p>
    <w:p>
      <w:pPr>
        <w:pStyle w:val="NormalWeb"/>
        <w:rPr/>
      </w:pPr>
      <w:r>
        <w:rPr>
          <w:lang w:val="en-US"/>
        </w:rPr>
        <w:t xml:space="preserve">16. Povijest - profesor povijesti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povjesničar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7. Zemljopis - profesor geografij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geograf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inženjer geografij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8. Tehnička kultura - profesor tehničkog obrazovanj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proizvodno-tehničkog obrazovanj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politehnike i fizik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inženjer tehničke struk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9. Tjelesna i zdravstvena kultura - profesor tjelesne i zdravstvene kultur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20. Glazbena kultura - profesor glazbene kultur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teoretskih glazbenih predmeta </w:t>
      </w:r>
    </w:p>
    <w:p>
      <w:pPr>
        <w:pStyle w:val="NormalWeb"/>
        <w:rPr/>
      </w:pPr>
      <w:r>
        <w:rPr>
          <w:lang w:val="en-US"/>
        </w:rPr>
        <w:t xml:space="preserve">- diplomirani muzikolog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crkvene glazb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21. Likovna kultura - profesor likovne kultur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ili akademski slikar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ili akademski slikar grafičar,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ili akademski kipar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22. Školski vjeronauk - diplomirani teolog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kateheta, odnosno visoka stručna sprema, uz uvjete utvrđene nastavnim planom i programom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vjeroučitelj s visokom, a najmanje srednjom religiozno-pedagoškom (katehetskom) spremom, uz pismenu suglasnost vjerske zajednice (za učenike I. do IV. razreda)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vjeroučitelj s visokom, a najmanje višom religiozno-pedagoškom (katehetskom) spremom, uz pismenu suglasnost vjerske zajednice (za učenike V. do VIII. razreda)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23. Stručni suradnik - pedagog - profesor pedagogij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pedagog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24. Stručni suradnik - profesor psihologij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siholog - diplomirani psiholog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25. Stručni suradnik - profesor defektologij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efektolog - diplomirani defektolog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defektolog - učitelj razredne nastav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26. Stručni suradnik - diplomirani defektolog - logoped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logoped -profesor defektolog - smjer oštećenja govor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defektolog, smjer logopedij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27. Stručni suradnik - dipl. defektolog - socijalni pedagog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socijalni pedagog - prof. defektolog, smjer poremećaji u ponašanju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28. Školski knjižničar - diplomirani bibliotekar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hrvatskog jezika i književnosti, s tim da u roku 2 godine položi stručni ispit za bibliotekar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komparativne književnosti ili diplomirani komparatist, s tim da u roku od 2 godine položi stručni ispit za bibliotekar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s više od 5 godina iskustva u školi, s tim da u roku 4 godine završi dodiplomski studij za bibliotekar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s više od 10 godina radnog iskustva u školi, s tim da u roku 2 godine položi ispit za bibliotekar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učitelj ostalih struka, prema posebnom odobrenju Ministarstva prosvjete i šport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29. Stručni suradnik - učitelji i stručni suradnici osposobljeni za rad s računalom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voditelj informatičke učionice - profesor informatologij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informatik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informatičar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matematike i informatik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omirani inženjer računarstva 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  <w:t xml:space="preserve">Članak 3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Učitelji i stručni suradnici u posebnim ustanovama odgoja, obrazovanja i rehabilitacije učenika s većim teškoćama u razvoju moraju imati sljedeću vrstu stručne spreme: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. Učitelj za mentalno retardirane učenike - diplomirani defektolog - učitelj razredne nastav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i učenike s drugim utjecajnim teškoćama u razvoju - profesor defektolog, smjer mentalna retardacij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(u nastavi i produženom stručnom postupku) - profesor defektolog, smjer opći, odgojno-obrazovni i rehabilitacij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2. Učitelj za učenike s oštećenjima vida i - dipl. defektolog - učitelj razredne nastav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drugim utjecajnim teškoćama u razvoju - profesor defektolog, smjer oštećenje vid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(u nastavi i produženom stručnom postupku) - profesor defektolog, smjer opći, odgojno-obrazovni i rehabilitacij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3. Učitelj za učenike s oštećenjima sluha i - dipl. defektolog - učitelj razredne nastav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drugim utjecajnim teškoćama u razvoju - profesor defektolog, smjer oštećenje sluh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(u nastavi i produženom stručnom postupku) - profesor defektolog, smjer opći, odgojno-obrazovni i logopedij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4. Učitelj za tjelesno invalidne učenike i učenike - dipl. defektolog - učitelj razredne nastav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s drugim utjecajnim teškoćama u razvoju (u nastavi - profesor defektolog, smjer tjelesna invalidnos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i produženom stručnom postupku) - profesor defektolog, smjer opći, odgojno-obrazovni i rehabilitacij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5. Učitelj za autističnu djecu i djecu s drugim utjecajnim - dipl. defektolog - učitelj razredne nastav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teškoćama u razvoju (u nastavi i produženom - profesor defektolog, smjer mentalna retardacij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stručnom postupku ) - profesor defektolog, smjer opći, odgojno-obrazovni i rehabilitacij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6. Učitelj za učenike s organski uvjetovanim - dipl. defektolog - socijalni pedagog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poremećajima u ponašanju i drugim utjecajnim - profesor defektolog, smjer poremećaji u ponašanju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teškoćama u razvoju (u produženom -dipl. defektolog - učitelj razredne nastav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stručnom postupku i rehabilitacijskim programima)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7. Rehabilitator glasovno-govorne komunikacije - dipl. defektolog - logoped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defektolog, smjer oštećenja sluha i govor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profesor defektolog, smjer logopedij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8. Učitelj stručnih predmeta sa zadaćom razvoja glasovnog - visoka, viša ili srednja stručna sprema i potrebno dopunsko defektološko obrazovanj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govora (glasovne stimulacije i stimulacije pokretom) za učenike s oštećenjem sluha i drugim utjecajnim teškoćama u razvoju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9. Učitelj predmetne nastave - odgovarajuća stručna sprema iz članka 2. ovog pravilnika, uz dopunsko defektološko obrazovanj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0. Učitelj za učenike s većim teškoćama u - dipl. defektolog - učitelj razredne nastav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razvoju s produženim stručnim postupcima i - profesor defektolog odgovarajuće specijalnosti </w:t>
      </w:r>
    </w:p>
    <w:p>
      <w:pPr>
        <w:pStyle w:val="NormalWeb"/>
        <w:rPr/>
      </w:pPr>
      <w:r>
        <w:rPr>
          <w:lang w:val="en-US"/>
        </w:rPr>
        <w:t xml:space="preserve">rehabilitacijskim programima - profesor defektolog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1. Stručni suradnik defektolog - profesor defektolog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u ulozi pedagoga -dipl. defektolog - učitelj razredne nastav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u ulozi rehabilitatora - profesor defektolog odgovarajuće specijalnosti prema vrsti učenikove teškoć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2. Voditelj odgojne grupe - dipl. defektolog - učitelj razredne nastav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odgojitelj - profesor defektolog odgovarajućeg smjera, ovisno o vrsti učenikove teškoć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3. Stručni suradnik - profesor psihologij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siholog - diplomirani psiholog </w:t>
      </w:r>
    </w:p>
    <w:p>
      <w:pPr>
        <w:pStyle w:val="NormalWeb"/>
        <w:rPr/>
      </w:pPr>
      <w:r>
        <w:rPr>
          <w:lang w:val="en-US"/>
        </w:rPr>
        <w:t xml:space="preserve">14. Kineziterapeut - prof. tjelesne i zdravstvene kulture, smjer kineziterapij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5. Socijalni djelatnik - dipl. socijalni radnik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ing. socijalnog rad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6. Liječnik - liječnik specijalist školske medicin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liječnik sa završenim postdiplomskim studijem školske medicine 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  <w:t xml:space="preserve">Članak 4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Učitelji u osnovnim glazbenim školama moraju imati sljedeću vrstu stručne sprem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. Solfeggio - prof. teoretskih glazbenih predmet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glazbene kultur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kompozitor (skladatelj) </w:t>
      </w:r>
    </w:p>
    <w:p>
      <w:pPr>
        <w:pStyle w:val="NormalWeb"/>
        <w:rPr/>
      </w:pPr>
      <w:r>
        <w:rPr>
          <w:lang w:val="en-US"/>
        </w:rPr>
        <w:t xml:space="preserve">- dipl. glazbenik - dirigen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muzikolog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2. Teorija glazbe - profesor teoretskih glazbenih predmet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kompozitor (skladatelj)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glazbene kultur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dirigen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muzikolog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3. Glasovir - profesor glasovira (prof. klavira)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glasovirač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orguljaš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4. Harfa - profesor harf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harfis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5. Violina - profesor violin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violinis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6. Violončelo - profesor violončel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violončelis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7. Kontrabas - profesor kontrabas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kontrabasis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8. Gitara - profesor gitar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gitaris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glazbe, neovisno o smjeru, uz uvjet da je završio program gitar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na razini srednje stručne sprem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, uz uvjet da je završio program gitare na razini srednj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stručne sprem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9. Oboa - profesor obo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obois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0. Flauta i blokflauta - profesor flaut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flautis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1. Klarinet - profesor klarinet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klarinetis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2. Saksofon - profesor saksofon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saksofonis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3. Fagot - profesor fagot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fagotis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4. Korno (rog) - profesor korna (roga)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kornis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5. Trublja - profesor trublj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trubač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6. Trombon - profesor trombona (pozaune)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trombonis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(limeno puhaće glazbalo), uz uvjet da svira i trombon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7. Tuba (bariton, helikon) - profesor tub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tubis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(limeno puhaće glazbalo), uz uvjet da svira i tubu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8. Udaraljke - profesor udaraljki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glazbenik bilo koje glazbene struke, uz uvjet da je završio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program udaraljki na razini srednj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stručne sprem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udaraljkaš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bilo koje glazbene struke, uz uvjet da je završio program udaraljki n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razini srednje stručne sprem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9. Harmonika - profesor harmonik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glazbe, koji je program harmonike završio na razini srednje stručne sprem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, neovisno o smjeru, koji je program harmonike završio na razini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srednje stručne sprem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glazbe (neovisno o smjeru) koji je imao harmoniku kao predmet u sklopu studij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, koji je imao harmoniku kao predmet u sklopu studij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20. Tambure - profesor glazbe, koji je imao tambure kao predmet u sklopu studij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, koji je imao tambure kao predmet u sklopu studij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glazbene kulture, koji se praksom ističe na tom području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21. Skupno muziciranje - prof. teoretskih glazbenih predmeta </w:t>
      </w:r>
    </w:p>
    <w:p>
      <w:pPr>
        <w:pStyle w:val="NormalWeb"/>
        <w:rPr/>
      </w:pPr>
      <w:r>
        <w:rPr>
          <w:lang w:val="en-US"/>
        </w:rPr>
        <w:t xml:space="preserve">- </w:t>
      </w:r>
      <w:r>
        <w:rPr>
          <w:i/>
          <w:iCs/>
          <w:lang w:val="en-US"/>
        </w:rPr>
        <w:t>Zbor</w:t>
      </w:r>
      <w:r>
        <w:rPr>
          <w:lang w:val="en-US"/>
        </w:rPr>
        <w:t xml:space="preserve"> - profesor glazbene kultur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kompozitor (skladatelj)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dirigen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pjevanja </w:t>
      </w:r>
    </w:p>
    <w:p>
      <w:pPr>
        <w:pStyle w:val="NormalWeb"/>
        <w:rPr/>
      </w:pPr>
      <w:r>
        <w:rPr>
          <w:i/>
          <w:iCs/>
          <w:lang w:val="en-US"/>
        </w:rPr>
        <w:t>- Orkestar</w:t>
      </w:r>
      <w:r>
        <w:rPr>
          <w:lang w:val="en-US"/>
        </w:rPr>
        <w:t xml:space="preserve"> - prof. glazbe (gudač, duhač ili harmonikaš, ovisno o vrsti orkestra)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(gudački, duhački, harmonikaški) - dipl. glazbenik (gudač, duhač ili harmonikaš, ovisno o vrsti orkestra)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dirigen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22. Komorna glazba - profesor glazbe (struka ovisno o vrsti komornog sastava)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(struka ovisno o vrsti komornog sastava)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23. Stručni suradnik, - profesor glasovir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korepetitor - dipl. glazbenik - glasovirač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orguljaš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dirigen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24. Stručni suradnik, - dipl. glazbenik - muzikolog s položenim ispitom za bibliotekar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knjižničar i voditelj zbirke glazbala - profesor teoretskih glazbenih predmeta ili profesor glazbene kulture s položenim ispitom za bibliotekar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glazbe ili dipl. glazbenik, neovisno o smjeru, s položenim ispitom za bibliotekar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25. Stručni suradnik, - profesor psihologije ili dipl. psiholog uz uvjet da je završio neki smjer srednje glazbene škol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psiholog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26. Stručni suradnik, - profesor pedagogije ili dipl. pedagog uz uvjet da je završio neki smjer srednje glazbene škol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pedagog 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  <w:t xml:space="preserve">Članak 5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Osim uvjeta utvrđenih u članku 4. ovog pravilnika, nastavnim se programom mogu utvrditi i dodatni uvjeti ako to zahtijeva posebnost određenog programa (glazbene škole koje rade po funkcionalnoj metodi, waldorfske škole i sl.). 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  <w:t xml:space="preserve">Članak 6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Učitelji u osnovnim plesnim školama (balet, ritmika i ples) moraju imati sljedeću vrstu stručne spreme: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. Klasični balet (osnove klasičnog baleta) - plesač klasičnog baleta s umjetničkom plesačkom scenskom praksom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2. Povijesni plesovi - plesač klasičnog baleta s umjetničkom plesačkom scenskom praksom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3. Karakterni plesovi - plesač klasičnog baleta s umjetničkom plesačkom scenskom praksom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4. Suvremeni balet - plesač klasičnog baleta s umjetničkom plesačkom scenskom praksom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5. Ritmika - plesač suvremenog ples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6. Ples - plesač suvremenog ples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7. Funkcionalna tjelesna tehnika - plesač suvremenog ples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8. Scenska postava - plesač klasičnog baleta s umjetničkom plesačkom scenskom praksom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9. Glazbena kultura (solfeggio) - profesor teoretskih glazbenih predmet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glazbene kultur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dirigent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kompozitor (skladatelj)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0. Glasovir - profesor glasovira (prof. klavira)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glasovirač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ogruljaš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1. Stručni suradnik, - prof. glasovir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korepetitor - dipl. glazbenik - glasovirač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dipl. glazbenik - orguljaš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2. Stručni suradnik, knjižničar i voditelj fonoteke - dipl. glazbenik - muzikolog s položenim ispitom za bibliotekar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teoretskih glazbenih predmeta ili profesor glazbene kulture s položenim ispitom za bibliotekar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- profesor glazbe ili dipl. glazbenik, neovisno o smjeru, s položenim ispitom za bibliotekara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3. Stručni suradnik, psiholog - profesor psihologije ili dipl. psiholog uz uvjet da je završio neki smjer srednje glazbene škole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14. Stručni suradnik, pedagog - profesor pedagogije ili dipl. pedagog uz uvjet da je završio neki smjer srednje glazbene škole 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  <w:t xml:space="preserve">Članak 7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Odgovarajućom stručnom spremom učitelja iz članka 2. i 3. ovog pravilnika smatra se završen odgovarajući jednopredmetni ili dvopredmetni studij ili smjer za stjecanje visoke stručne spreme. 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  <w:t xml:space="preserve">Članak 8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Potrebnim pedagoško-psihološkim obrazovanjem učitelja u osnovnim školama smatra se pedagoško-psihološko obrazovanje koje obuhvaća obrazovna područja opće pedagogije, didaktike, metodike i psihologije odgoja i obrazovanja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Nastavni plan i program te organizaciju pedagoško-psihološkog obrazovanja učitelja, koji izvode nastavu predmeta iz članka 2. ovog pravilnika, utvrđuju Ministarstvo prosvjete i športa i odgovarajući nastavnički fakultet. 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  <w:t xml:space="preserve">Članak 9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Učitelj i stručni suradnici, koji imaju stručnu spremu utvrđenu ovim pravilnikom, a nemaju potrebno pedagoško, psihološko i metodičko obrazovanje, dužni su to obrazovanje steći u roku godine dana od dana zasnivanja radnog odnosa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Učitelji predmetne nastave u posebnim ustanovama, koji nemaju defektološku spremu, dužni su je steći u roku godine dana od zasnivanja radnog odnosa. 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  <w:t xml:space="preserve">Članak 10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Ministarstvo prosvjete i športa rješenjem utvrđuje što se smatra potrebnom stručnom spremom učitelja u slučajevima koji nisu propisani ovim pravilnikom (promjena naziva nastavnog predmeta, akademskog ili stručnog naziva nastavnog plana i programa i sl.). 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  <w:t xml:space="preserve">Članak 11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U osnovnoj školi s nastavom na jeziku etničke i nacionalne zajednice ili manjine, osim stručne spreme iz članka 2. i 3. ovog pravilnika, učitelji i stručni suradnici moraju ispunjavati uvjete utvrđene posebnim zakonskim odredbama kojima se uređuje odgoj i obrazovanje na jeziku etničke i nacionalne zajednice ili manjine. 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  <w:t xml:space="preserve">Članak 12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Učitelji i stručni suradnici, koji su stekli odgovarajući stupanj stručne spreme na području bivše SFRJ prije 8. listopada 1991., a njezina vrsta nije utvrđena ovim pravilnikom, mogu obavljati poslove učitelja i stručnih suradnika u osnovnoj školi uz uvjet da je vrsta njihove stručne spreme utvrđena Pravilnikom o vrsti stručne spreme koju moraju imati odgajatelj, nastavnik, stručni suradnik i suradnik u odgojno-obrazovnom radu ("Narodne novine", broj 1/84). 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  <w:t xml:space="preserve">Članak 13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Stupanjem na snagu ovog pravilnika prestaje vrijediti Pravilnik o vrsti stručne spreme koju moraju imati učitelji i stručni suradnici u osnovnom školstvu ("Narodne novine", broj 57/93). 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  <w:t xml:space="preserve">Članak 14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Ovaj pravilnik stupa na snagu osmog dana nakon objave u "Narodnim novinama"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Klasa: 602-02/96-01/794 </w:t>
        <w:br/>
        <w:t xml:space="preserve">Urbroj: 532-02-01/5-96-1 </w:t>
        <w:br/>
        <w:t xml:space="preserve">Zagreb, 23. svibnja 1996. </w:t>
      </w:r>
    </w:p>
    <w:p>
      <w:pPr>
        <w:pStyle w:val="NormalWeb"/>
        <w:jc w:val="center"/>
        <w:rPr/>
      </w:pPr>
      <w:r>
        <w:rPr>
          <w:lang w:val="en-US"/>
        </w:rPr>
        <w:t xml:space="preserve">Ministar </w:t>
        <w:br/>
      </w:r>
      <w:r>
        <w:rPr>
          <w:b/>
          <w:bCs/>
          <w:lang w:val="en-US"/>
        </w:rPr>
        <w:t>Ljilja Vokić,</w:t>
      </w:r>
      <w:r>
        <w:rPr>
          <w:lang w:val="en-US"/>
        </w:rPr>
        <w:t xml:space="preserve"> prof. v. 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0:50:00Z</dcterms:created>
  <dc:creator>Zeljko Raguz</dc:creator>
  <dc:description/>
  <cp:keywords/>
  <dc:language>en-US</dc:language>
  <cp:lastModifiedBy>Zeljko Raguz</cp:lastModifiedBy>
  <dcterms:modified xsi:type="dcterms:W3CDTF">2007-08-17T10:51:00Z</dcterms:modified>
  <cp:revision>1</cp:revision>
  <dc:subject/>
  <dc:title>MINISTARSTVO PROSVJETE I ŠPORTA </dc:title>
</cp:coreProperties>
</file>