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Obraditi ću dijalektički odnos između kulture i identiteta putem suprotstavljenih primjera franc. i španj. identiteta.</w:t>
      </w:r>
    </w:p>
    <w:p>
      <w:pPr>
        <w:pStyle w:val="Normal"/>
        <w:spacing w:lineRule="auto" w:line="360"/>
        <w:rPr/>
      </w:pPr>
      <w:r>
        <w:rPr/>
        <w:t xml:space="preserve">Identifikacija «drugoga» u suvremenim društvima ponovno stavlja pod znak pitanja klasične definicije </w:t>
      </w:r>
      <w:r>
        <w:rPr>
          <w:i/>
          <w:iCs/>
        </w:rPr>
        <w:t>etnije, zajednice, grupe i njihovih identiteta.</w:t>
      </w:r>
      <w:r>
        <w:rPr/>
        <w:t xml:space="preserve"> Zajednički oblici kulturnog izražavanja skrivaju različitosti na planu značenja te ne izražavaju jednake sadržaje . Novo shvaćanje kulture ponovno daje pojedincu i njegovim strateškim sposobnostima mjesto koje zaslužuju . </w:t>
      </w:r>
    </w:p>
    <w:p>
      <w:pPr>
        <w:pStyle w:val="Normal"/>
        <w:spacing w:lineRule="auto" w:line="360"/>
        <w:rPr/>
      </w:pPr>
      <w:r>
        <w:rPr/>
      </w:r>
    </w:p>
    <w:p>
      <w:pPr>
        <w:pStyle w:val="Normal"/>
        <w:spacing w:lineRule="auto" w:line="480"/>
        <w:rPr/>
      </w:pPr>
      <w:r>
        <w:rPr/>
        <w:t>7. poglavlje (141 str)  «</w:t>
      </w:r>
      <w:r>
        <w:rPr>
          <w:i/>
          <w:iCs/>
        </w:rPr>
        <w:t>Proizvodnja Francuske, problemi i nesuglasice»</w:t>
      </w:r>
    </w:p>
    <w:p>
      <w:pPr>
        <w:pStyle w:val="Normal"/>
        <w:spacing w:lineRule="auto" w:line="360"/>
        <w:rPr>
          <w:i/>
          <w:i/>
          <w:iCs/>
        </w:rPr>
      </w:pPr>
      <w:r>
        <w:rPr>
          <w:i/>
          <w:iCs/>
        </w:rPr>
      </w:r>
    </w:p>
    <w:p>
      <w:pPr>
        <w:pStyle w:val="Heading1"/>
        <w:rPr/>
      </w:pPr>
      <w:r>
        <w:rPr/>
        <w:t>Narod</w:t>
      </w:r>
    </w:p>
    <w:p>
      <w:pPr>
        <w:pStyle w:val="Normal"/>
        <w:spacing w:lineRule="auto" w:line="360"/>
        <w:rPr/>
      </w:pPr>
      <w:r>
        <w:rPr/>
        <w:t xml:space="preserve">Vrlo zapaženi esej </w:t>
      </w:r>
      <w:r>
        <w:rPr>
          <w:i/>
          <w:iCs/>
        </w:rPr>
        <w:t>L´invention de la France</w:t>
      </w:r>
      <w:r>
        <w:rPr/>
        <w:t xml:space="preserve"> ( Izum francuskog)- Le Bras i Todd,  inzistira na činjenici na je francuski narod mnogo više nepostojeći nego svi drugi narodi. Pod nepostojeći podrazumijevamo najmanje homogen, najmanje «čist». Time je dovodio u očaj fizičku antropologiju prošloga stoljeća.</w:t>
      </w:r>
    </w:p>
    <w:p>
      <w:pPr>
        <w:pStyle w:val="Normal"/>
        <w:spacing w:lineRule="auto" w:line="360"/>
        <w:rPr/>
      </w:pPr>
      <w:r>
        <w:rPr/>
        <w:t xml:space="preserve">Miješanje autohtonog stanovništva i migranata može se ustanoviti već u najstarijim razdobljma. Ideja o «galskom narodu» čiji odvažan, rječiti i svađalački temperament koji su francuzi navodno naslijedili, rado se uzima za književnu temu opisujući ih zajedno sa njihovom odjećom, obitavalištem i vjerom. </w:t>
      </w:r>
    </w:p>
    <w:p>
      <w:pPr>
        <w:pStyle w:val="Normal"/>
        <w:spacing w:lineRule="auto" w:line="360"/>
        <w:rPr/>
      </w:pPr>
      <w:r>
        <w:rPr/>
      </w:r>
    </w:p>
    <w:p>
      <w:pPr>
        <w:pStyle w:val="Normal"/>
        <w:spacing w:lineRule="auto" w:line="360"/>
        <w:rPr/>
      </w:pPr>
      <w:r>
        <w:rPr/>
        <w:t>Problem antroploškog ( fizičkog jedinstva):</w:t>
      </w:r>
    </w:p>
    <w:p>
      <w:pPr>
        <w:pStyle w:val="Normal"/>
        <w:spacing w:lineRule="auto" w:line="360"/>
        <w:rPr/>
      </w:pPr>
      <w:r>
        <w:rPr/>
        <w:t xml:space="preserve">Prije industrijske revolucije možda je bilo moguće razlikovati golim okom fizičke tipove koji su karakterizirali ljude porijeklom iz različitih krajeva Francuske. Sa urbanizacijom, seoskim egzodusom, putujućim profesionalnim karijerama, miješanim brakovima smjera sa prema ogromnom, cjelovitom i izjednačavajućem miješanju. Ako danas još možemo u krajnjem slučaju odrediti ili naslutiti nekoliko tipova ( flamanski ili alzaški, pirinejski ili korzički, pa čak i bretonski) u prethodnom stoljeću to je svakako ipak bilo jednostavnije. </w:t>
      </w:r>
    </w:p>
    <w:p>
      <w:pPr>
        <w:pStyle w:val="Normal"/>
        <w:spacing w:lineRule="auto" w:line="360"/>
        <w:rPr/>
      </w:pPr>
      <w:r>
        <w:rPr/>
        <w:t>Danas kada je miješanje starog stanovništva različitih krajeva (međsobno i sa stanovncima euoropskog porijekla) veoma uznapredovalo, ponovno oživljuje uočavanje fizičke različitosti među ljudima, zbog prekomorskih doseljenika što je mogli bismo reći početak novog razdoblja franc.etničke mješovitosti.</w:t>
      </w:r>
    </w:p>
    <w:p>
      <w:pPr>
        <w:pStyle w:val="Normal"/>
        <w:spacing w:lineRule="auto" w:line="360"/>
        <w:rPr>
          <w:u w:val="wave"/>
        </w:rPr>
      </w:pPr>
      <w:r>
        <w:rPr>
          <w:u w:val="wave"/>
        </w:rPr>
      </w:r>
    </w:p>
    <w:p>
      <w:pPr>
        <w:pStyle w:val="Normal"/>
        <w:spacing w:lineRule="auto" w:line="360"/>
        <w:rPr>
          <w:u w:val="wave"/>
        </w:rPr>
      </w:pPr>
      <w:r>
        <w:rPr>
          <w:u w:val="wave"/>
        </w:rPr>
      </w:r>
    </w:p>
    <w:p>
      <w:pPr>
        <w:pStyle w:val="Normal"/>
        <w:spacing w:lineRule="auto" w:line="360"/>
        <w:rPr>
          <w:u w:val="wave"/>
        </w:rPr>
      </w:pPr>
      <w:r>
        <w:rPr>
          <w:u w:val="wave"/>
        </w:rPr>
      </w:r>
    </w:p>
    <w:p>
      <w:pPr>
        <w:pStyle w:val="Normal"/>
        <w:spacing w:lineRule="auto" w:line="360"/>
        <w:rPr>
          <w:u w:val="wave"/>
        </w:rPr>
      </w:pPr>
      <w:r>
        <w:rPr>
          <w:u w:val="wave"/>
        </w:rPr>
        <w:t>Nacionalni osjećaj: gospodorski i obrazovani sloj</w:t>
      </w:r>
    </w:p>
    <w:p>
      <w:pPr>
        <w:pStyle w:val="Normal"/>
        <w:spacing w:lineRule="auto" w:line="360"/>
        <w:rPr>
          <w:u w:val="wave"/>
        </w:rPr>
      </w:pPr>
      <w:r>
        <w:rPr>
          <w:u w:val="wave"/>
        </w:rPr>
      </w:r>
    </w:p>
    <w:p>
      <w:pPr>
        <w:pStyle w:val="Normal"/>
        <w:spacing w:lineRule="auto" w:line="360"/>
        <w:rPr/>
      </w:pPr>
      <w:r>
        <w:rPr/>
        <w:tab/>
        <w:t xml:space="preserve">Teza da je nacionalni osjećaj vrlo star pokazala se vrlo uvjerljivom u knjizi </w:t>
      </w:r>
      <w:r>
        <w:rPr>
          <w:i/>
          <w:iCs/>
        </w:rPr>
        <w:t>Naissance de la nation francaise</w:t>
      </w:r>
      <w:r>
        <w:rPr/>
        <w:t xml:space="preserve">  ( Rođenje franc.nacije)- Colette  Beaune.Od početka srednjeg vijeka vladari i klerici zamijećuju i razlikuju franc. državu od ostalih političkih i nacionalnih entiteta, vole je i drugima ucjepljuju tu ljubav. Za vrijeme stogodišnjeg rata taj osjećaj se još više proširio i produbio. O tome svjedoči Ivana Orleanska koja može poslužiti kao dobar primjer pošto predstavlja ljubav prema Domovini koja se može razlikovati od odanosti Kralju i poslušnosti Državi. Povjesničari, koji su je običavali nazivati «Djevica Orleanska» o njoj su govorili sa simpatijom, ali na način kao da je riječ o nekoj zanimljivoj anegdoti. Kult Ivane Orleanske tada se slavio u 2 grada, u Orleansu (mjesto trijumfa) i Rouenu (mjesto muke). Slavljenje Ivane Orleanske uspinje se na nacionalnu razinu 1819. kada se otkupljuje njezina kuća kako bi se pretvorila u muzej. Unatoč svojim kraljevskim i mističkim atributima Ivana je bila prihvaćena jer je bila pučka i domoljubna. </w:t>
      </w:r>
    </w:p>
    <w:p>
      <w:pPr>
        <w:pStyle w:val="Normal"/>
        <w:spacing w:lineRule="auto" w:line="360"/>
        <w:rPr/>
      </w:pPr>
      <w:r>
        <w:rPr/>
      </w:r>
    </w:p>
    <w:p>
      <w:pPr>
        <w:pStyle w:val="Heading1"/>
        <w:rPr/>
      </w:pPr>
      <w:r>
        <w:rPr/>
        <w:t>Nacionalni osjećaj: obični ljudi</w:t>
      </w:r>
    </w:p>
    <w:p>
      <w:pPr>
        <w:pStyle w:val="Normal"/>
        <w:spacing w:lineRule="auto" w:line="360"/>
        <w:rPr/>
      </w:pPr>
      <w:r>
        <w:rPr/>
      </w:r>
    </w:p>
    <w:p>
      <w:pPr>
        <w:pStyle w:val="Normal"/>
        <w:spacing w:lineRule="auto" w:line="360"/>
        <w:rPr/>
      </w:pPr>
      <w:r>
        <w:rPr/>
        <w:tab/>
        <w:t>Preobrazba običnih ljudi koji su se jednostavno osjećali muškarcima i ženama iz te i te župe ili iz te i te pokrajine , u osobe koje su svjesne da su Francuzi i koje to prihvaćaju, razvukle su se na razdoblje od stogodišnjeg rata do početka 20st., osvajajući gradove prije sela, doline prije planina, sjev. i istoč.krajeve prije onih u središtu.  Zasluga knjige  «Povijest francuske» Eugena Webera jeste ta što je pokazala kako su u ranom razdoblju Treće republike prirodni učinci gospodarskog deblokiranja (ceste, trgovina, tržište), rezultat nacionalnog i građanskog obrazovanja koje su provodile vojarne i škole.</w:t>
      </w:r>
    </w:p>
    <w:p>
      <w:pPr>
        <w:pStyle w:val="Normal"/>
        <w:spacing w:lineRule="auto" w:line="360"/>
        <w:rPr/>
      </w:pPr>
      <w:r>
        <w:rPr/>
      </w:r>
    </w:p>
    <w:p>
      <w:pPr>
        <w:pStyle w:val="Heading1"/>
        <w:rPr/>
      </w:pPr>
      <w:r>
        <w:rPr/>
        <w:t>Nacionalna kultura-jučer</w:t>
      </w:r>
    </w:p>
    <w:p>
      <w:pPr>
        <w:pStyle w:val="Normal"/>
        <w:spacing w:lineRule="auto" w:line="360"/>
        <w:rPr/>
      </w:pPr>
      <w:r>
        <w:rPr/>
      </w:r>
    </w:p>
    <w:p>
      <w:pPr>
        <w:pStyle w:val="Normal"/>
        <w:numPr>
          <w:ilvl w:val="0"/>
          <w:numId w:val="3"/>
        </w:numPr>
        <w:spacing w:lineRule="auto" w:line="360"/>
        <w:rPr/>
      </w:pPr>
      <w:r>
        <w:rPr/>
        <w:t>Francuska iz 1914. (u stanovitom pogledu i iz 1940. pa možda čak i iz 1950) u politici je imala ljevicu i desnicu koje su se slagale u pitanju legitimnosti nacionalnog osjećaja, ali koje su se s dobro upoznatom strašću suprotstavljale u svim drugim pogledima</w:t>
      </w:r>
    </w:p>
    <w:p>
      <w:pPr>
        <w:pStyle w:val="Normal"/>
        <w:numPr>
          <w:ilvl w:val="0"/>
          <w:numId w:val="3"/>
        </w:numPr>
        <w:spacing w:lineRule="auto" w:line="360"/>
        <w:rPr/>
      </w:pPr>
      <w:r>
        <w:rPr/>
        <w:t>Francuska iz 1914. –ili čak i iz 1940 u kojoj je gotovo cjelokupno pučanstvo znalo francuski, u seoskim sredinama raznih regija naširoko je upotrebljavala 7 različitih jezika ( flamanski, alzaški, bretonski, baskijski, katalonski, korzikanski, okcitanski)</w:t>
      </w:r>
    </w:p>
    <w:p>
      <w:pPr>
        <w:pStyle w:val="Normal"/>
        <w:numPr>
          <w:ilvl w:val="0"/>
          <w:numId w:val="3"/>
        </w:numPr>
        <w:spacing w:lineRule="auto" w:line="360"/>
        <w:rPr/>
      </w:pPr>
      <w:r>
        <w:rPr/>
        <w:t>Francuska iz 1914. (pa i iz 1940. ili 1950.) još uvijek je imala raznolike svakodnevne navike, ponajprije na selu, ali u manjoj mjeri i u gradovima. Bile su to uobičajene igre, zabava, hrana i piće, jezične nijanse</w:t>
      </w:r>
    </w:p>
    <w:p>
      <w:pPr>
        <w:pStyle w:val="Normal"/>
        <w:numPr>
          <w:ilvl w:val="0"/>
          <w:numId w:val="3"/>
        </w:numPr>
        <w:spacing w:lineRule="auto" w:line="360"/>
        <w:rPr/>
      </w:pPr>
      <w:r>
        <w:rPr/>
      </w:r>
    </w:p>
    <w:p>
      <w:pPr>
        <w:pStyle w:val="Normal"/>
        <w:numPr>
          <w:ilvl w:val="0"/>
          <w:numId w:val="3"/>
        </w:numPr>
        <w:spacing w:lineRule="auto" w:line="360"/>
        <w:rPr/>
      </w:pPr>
      <w:r>
        <w:rPr/>
        <w:t>Povrh tih vidljivih razlika koje putnici, folkloristi te konačno etnolozi znaju prepoznati psotojale su dubinske razlike koje su u skorije vrijeme otkrili sociolozi i demografi. Te razlike se prije svega vezuju uz obiteljsku strukturu. Ponovno treba ukazati na djelo L´invention de la France jer ukazuje na prinos klasičnih franc.sociologa (Durkheim, Tarde, La Play) te  prinos prilagođava nedavnim dostignućima engl.i franc.škole. Političku, pa čak i duhovnu raznolikost koja se održava u Franc.stavlja u udređeni odnos sa stoljetnom kulturnom raznolikošću . Pokušava koristiti tu duboku, intimnu kulturnu raznolikost  da bi objasnila raznolikosti u regionalnom ponašanju (pobožnost, alkoholizam, samoubojstvo).</w:t>
      </w:r>
    </w:p>
    <w:p>
      <w:pPr>
        <w:pStyle w:val="Normal"/>
        <w:spacing w:lineRule="auto" w:line="360"/>
        <w:rPr>
          <w:u w:val="wave"/>
        </w:rPr>
      </w:pPr>
      <w:r>
        <w:rPr>
          <w:u w:val="wave"/>
        </w:rPr>
      </w:r>
    </w:p>
    <w:p>
      <w:pPr>
        <w:pStyle w:val="Normal"/>
        <w:spacing w:lineRule="auto" w:line="360"/>
        <w:rPr>
          <w:u w:val="wave"/>
        </w:rPr>
      </w:pPr>
      <w:r>
        <w:rPr>
          <w:u w:val="wave"/>
        </w:rPr>
        <w:t>Nacionalna kultura-danas</w:t>
      </w:r>
    </w:p>
    <w:p>
      <w:pPr>
        <w:pStyle w:val="Normal"/>
        <w:spacing w:lineRule="auto" w:line="360"/>
        <w:rPr>
          <w:u w:val="wave"/>
        </w:rPr>
      </w:pPr>
      <w:r>
        <w:rPr>
          <w:u w:val="wave"/>
        </w:rPr>
      </w:r>
    </w:p>
    <w:p>
      <w:pPr>
        <w:pStyle w:val="Normal"/>
        <w:spacing w:lineRule="auto" w:line="360"/>
        <w:rPr/>
      </w:pPr>
      <w:r>
        <w:rPr/>
        <w:t>Banalni primjeri kao što su specijaliteti pizza ili aperativ od anisa koji su prije pola stoljeća bili karakteristični za marsejsku regiju, otada ne samo da su poznati, već se i konzumiraju gotovo po cijelom svijetu.  Ustvari se isprepliću dvije evolucije; dubinska evolucija koja nastoji unificirati ponašanje franc.naroda i u posve suprotnom smjeru; evolucija skretanja, političke naravi koja je uništila voluntarizam nacionalne pedagogije. U osnovnim školama se više ne podučava o Ivani Orleanskoj ni o La Fontovim basnom. Vrijednost Francuske u suparništvu je s mnogim različitim vrijednsotima, idolima ili pripadnostima.</w:t>
      </w:r>
    </w:p>
    <w:p>
      <w:pPr>
        <w:pStyle w:val="Normal"/>
        <w:spacing w:lineRule="auto" w:line="360"/>
        <w:rPr/>
      </w:pPr>
      <w:r>
        <w:rPr/>
        <w:t>1914. Francuzi su bili ujedinjeni u nacionalnoj svijesti, a različiti u kulturnim obilježjima. Danas su različiti i podijeljeni u odnosu na nacionalno, a ujedinjeniji u kulturnim obilježjima.</w:t>
      </w:r>
    </w:p>
    <w:p>
      <w:pPr>
        <w:pStyle w:val="Normal"/>
        <w:spacing w:lineRule="auto" w:line="360"/>
        <w:rPr/>
      </w:pPr>
      <w:r>
        <w:rPr/>
      </w:r>
    </w:p>
    <w:p>
      <w:pPr>
        <w:pStyle w:val="Normal"/>
        <w:spacing w:lineRule="auto" w:line="360"/>
        <w:rPr/>
      </w:pPr>
      <w:r>
        <w:rPr/>
      </w:r>
    </w:p>
    <w:p>
      <w:pPr>
        <w:pStyle w:val="Normal"/>
        <w:spacing w:lineRule="auto" w:line="360"/>
        <w:rPr/>
      </w:pPr>
      <w:r>
        <w:rPr/>
        <w:t>8.poglavlje (157str) «</w:t>
      </w:r>
      <w:r>
        <w:rPr>
          <w:i/>
          <w:iCs/>
        </w:rPr>
        <w:t>Španjolske španjolaca»</w:t>
      </w:r>
    </w:p>
    <w:p>
      <w:pPr>
        <w:pStyle w:val="Normal"/>
        <w:spacing w:lineRule="auto" w:line="360"/>
        <w:rPr>
          <w:i/>
          <w:i/>
          <w:iCs/>
        </w:rPr>
      </w:pPr>
      <w:r>
        <w:rPr>
          <w:i/>
          <w:iCs/>
        </w:rPr>
      </w:r>
    </w:p>
    <w:p>
      <w:pPr>
        <w:pStyle w:val="Normal"/>
        <w:spacing w:lineRule="auto" w:line="360"/>
        <w:rPr/>
      </w:pPr>
      <w:r>
        <w:rPr/>
        <w:tab/>
        <w:t xml:space="preserve">Čitavi naraštaji učenjaka, povjesničara, teologa i ostalih, bavili su se pitanjem; Što je to Španjolska? </w:t>
      </w:r>
    </w:p>
    <w:p>
      <w:pPr>
        <w:pStyle w:val="Normal"/>
        <w:spacing w:lineRule="auto" w:line="360"/>
        <w:rPr/>
      </w:pPr>
      <w:r>
        <w:rPr/>
        <w:tab/>
        <w:t>Masson de Morvilliers u svom članku «Metodološka enciklopedija» uvjerava kako su neke europske države došle do otkrića od neobične koristi za čovječanstvo  i uporno postavlja pitanje: što dugujemo Španjolcima, i je li Španjolska u posljednjim stoljećima učinila nešto za Europu. Kaže da od Španjolaca nemožemo očekivati previše jer su oni najveće neznalice, kao ljudi se ponašaju poput djece, Španjolce opisuje kao ljenčine,napuhance, pigmejce..kao razlog navodi klimu; ali i vlast koja paralizira zemlju. Da bismo precizirali text, potrebno je smjestiti ga u širi povijesni okvir.</w:t>
      </w:r>
    </w:p>
    <w:p>
      <w:pPr>
        <w:pStyle w:val="Normal"/>
        <w:spacing w:lineRule="auto" w:line="360"/>
        <w:rPr/>
      </w:pPr>
      <w:r>
        <w:rPr/>
        <w:t xml:space="preserve">Španjolska kulturna povijest okreće se oko osi gotovo isključivo kastiljske proizvodnje. Oni su najvažniji izvor mitova i mitologizacije razdoblja i ljudi s jedne strane, te proizvodnje umjetničkih i književnih vrijednosti s druge strane.  ( npr. Cid i Don Quijote kastiljska su oblikovanja moralne svijesti svake ljudske skupine). Svi ti književni  junaci na dramatičan način predstavljaju smisao koji nadilazi život, ravnotežu između zbilje i mašte, ludosti i mudrosti ili između uzvišenog i grotesknog. Kastiljci su «proizveli» i Don Juana, vječni mit. No, na te kulturne elemente tog razdoblja Španjolci su gledali i gledaju s predrasudama i zabrinutošću. Prema njima, Quoijoteu nedostaje umjetnički i intelektualni prestiž dok u Franc. i Engl. predstavlja bitan element knjiž.kulture. </w:t>
      </w:r>
    </w:p>
    <w:p>
      <w:pPr>
        <w:pStyle w:val="Normal"/>
        <w:spacing w:lineRule="auto" w:line="360"/>
        <w:rPr/>
      </w:pPr>
      <w:r>
        <w:rPr/>
        <w:t>Povjesničari koji prihvaćaju protureformističku inačicu hispanske povijesti  razloge propadanja nalaze u 3 razl.produčja; gospodasrtvu, politici i nalizi vrijednosti. Druga grupa autora okrivljuje vladajuće za propadanje Monarhije,  prema drugima su glavni razlozi propasti ideali, vjerovanja, stavovi i kulturne vrijednosti, itd.</w:t>
      </w:r>
    </w:p>
    <w:p>
      <w:pPr>
        <w:pStyle w:val="Normal"/>
        <w:spacing w:lineRule="auto" w:line="360"/>
        <w:rPr>
          <w:u w:val="wave"/>
        </w:rPr>
      </w:pPr>
      <w:r>
        <w:rPr>
          <w:u w:val="wave"/>
        </w:rPr>
      </w:r>
    </w:p>
    <w:p>
      <w:pPr>
        <w:pStyle w:val="Heading1"/>
        <w:rPr/>
      </w:pPr>
      <w:r>
        <w:rPr/>
        <w:t>Dekadencija i zlatna stoljeća</w:t>
      </w:r>
    </w:p>
    <w:p>
      <w:pPr>
        <w:pStyle w:val="Normal"/>
        <w:spacing w:lineRule="auto" w:line="360"/>
        <w:rPr/>
      </w:pPr>
      <w:r>
        <w:rPr/>
      </w:r>
    </w:p>
    <w:p>
      <w:pPr>
        <w:pStyle w:val="Normal"/>
        <w:spacing w:lineRule="auto" w:line="360"/>
        <w:rPr/>
      </w:pPr>
      <w:r>
        <w:rPr/>
        <w:t xml:space="preserve">Četiri stoljeća u Španj.se povijesni diskurz razvija oko dvije sanžno suprotstavljene metafore: Dekadencije i Zlatnih stoljeća. </w:t>
      </w:r>
    </w:p>
    <w:p>
      <w:pPr>
        <w:pStyle w:val="Normal"/>
        <w:spacing w:lineRule="auto" w:line="360"/>
        <w:rPr/>
      </w:pPr>
      <w:r>
        <w:rPr/>
        <w:t xml:space="preserve">Dekadencija upućuje na biološku shemu ( rođenje, rast, smrt). </w:t>
      </w:r>
    </w:p>
    <w:p>
      <w:pPr>
        <w:pStyle w:val="Normal"/>
        <w:spacing w:lineRule="auto" w:line="360"/>
        <w:rPr/>
      </w:pPr>
      <w:r>
        <w:rPr/>
        <w:t xml:space="preserve">Zlatno stoljeće, pojavilo se sredinom 18.st i učvrstilo tijekom 19.st. u Njemačkoj zahvaljujući tom naraštaju pisaca. Te dvije metafore i dan danas nastoje strukturirati historiografsko tumačenje španjolske povijesti. </w:t>
      </w:r>
    </w:p>
    <w:p>
      <w:pPr>
        <w:pStyle w:val="Normal"/>
        <w:spacing w:lineRule="auto" w:line="360"/>
        <w:rPr/>
      </w:pPr>
      <w:r>
        <w:rPr/>
        <w:t xml:space="preserve">Od dr.pol 16. i tokom 17.st život je postajo sve teži; loše žetve, glad, kuga, ratovi..-bili uzrok smrti više od 1 i pol milijuna španjolaca. Za vrijeme vladavine Filipa II. –devalvacija novca, poljoprivredne krize, bankroti i gospodarska oskudica. </w:t>
      </w:r>
    </w:p>
    <w:p>
      <w:pPr>
        <w:pStyle w:val="Normal"/>
        <w:spacing w:lineRule="auto" w:line="360"/>
        <w:rPr/>
      </w:pPr>
      <w:r>
        <w:rPr/>
        <w:t xml:space="preserve">Sve to što je proživljvalo cjelokupno društvo bilo je kao neka matrica za pesmistične kolektivne misli. </w:t>
      </w:r>
    </w:p>
    <w:p>
      <w:pPr>
        <w:pStyle w:val="Normal"/>
        <w:spacing w:lineRule="auto" w:line="360"/>
        <w:rPr/>
      </w:pPr>
      <w:r>
        <w:rPr/>
        <w:t>Intelektualci, liječnici, utopisti..svi oni iz antroploškog gledišta čine neodređenu grupu koja misli da će postati glas savjesti Španjolske u opasnosti. Ta situacija pokazuje i tendenciju poticanja kulturne kreativnosti. Navedeni mislioci često prelaze mentalne granice, dvoume se između prošlosti,sadašnjosti i budućnosti.</w:t>
      </w:r>
    </w:p>
    <w:p>
      <w:pPr>
        <w:pStyle w:val="Normal"/>
        <w:spacing w:lineRule="auto" w:line="360"/>
        <w:rPr/>
      </w:pPr>
      <w:r>
        <w:rPr/>
        <w:t>Zlatna stoljeća</w:t>
      </w:r>
    </w:p>
    <w:p>
      <w:pPr>
        <w:pStyle w:val="Normal"/>
        <w:spacing w:lineRule="auto" w:line="360"/>
        <w:rPr/>
      </w:pPr>
      <w:r>
        <w:rPr/>
        <w:t xml:space="preserve">Percepcija španjolske političke i vojne inferiornosti u Europi stvorila je mit o Zlatnom ministoljeću Katoličkih kraljeva,. U to razdoblje smještaju se najveći kastiljski uspjesi. U tom periodu rodio se nacionalni mit o Velikoj hispanskoj tradiciji. Najprije je bio utjelovljen u 2 kraljevske figure , zatim u epskim junacima, u slavnim bitkama i nevjerovatnim osvajanjima. </w:t>
      </w:r>
    </w:p>
    <w:p>
      <w:pPr>
        <w:pStyle w:val="Normal"/>
        <w:spacing w:lineRule="auto" w:line="360"/>
        <w:rPr/>
      </w:pPr>
      <w:r>
        <w:rPr/>
      </w:r>
    </w:p>
    <w:p>
      <w:pPr>
        <w:pStyle w:val="Normal"/>
        <w:spacing w:lineRule="auto" w:line="360"/>
        <w:rPr/>
      </w:pPr>
      <w:r>
        <w:rPr/>
        <w:t>Što je to Španjolska?</w:t>
      </w:r>
    </w:p>
    <w:p>
      <w:pPr>
        <w:pStyle w:val="Normal"/>
        <w:spacing w:lineRule="auto" w:line="360"/>
        <w:rPr/>
      </w:pPr>
      <w:r>
        <w:rPr/>
        <w:t xml:space="preserve"> </w:t>
      </w:r>
      <w:r>
        <w:rPr/>
        <w:t>Temeljna pitanja oduvijek su ista; a ona su što je to Španjolska i što znači biti Španjolac!!?</w:t>
      </w:r>
    </w:p>
    <w:p>
      <w:pPr>
        <w:pStyle w:val="Normal"/>
        <w:spacing w:lineRule="auto" w:line="360"/>
        <w:rPr/>
      </w:pPr>
      <w:r>
        <w:rPr/>
        <w:t xml:space="preserve">Teolozi, suci, liberali itd. provodili su razne psiohoanalize nadajući se da će u odgovorima razotkriti hispanski karakter, . u svim dijagnozama dotiče se nostalgija jednih, agresivnost drugih, narcizam, strogost i subjektivnost, retorička pretjerivanja..svaki konačni naputak ocrtava krivulju sadašnjosti sa prodornim kritikama i intuicijama, ali bez mogućnosti njihove provjerenosti. </w:t>
      </w:r>
    </w:p>
    <w:p>
      <w:pPr>
        <w:pStyle w:val="Normal"/>
        <w:spacing w:lineRule="auto" w:line="360"/>
        <w:rPr/>
      </w:pPr>
      <w:r>
        <w:rPr/>
        <w:t>Jaz između Španjolske i Europe potiče oblikovanje ideoloških konstrukcija; Dekadencija i Zlatna stoljeća. Tri su temeljne opcije : stav europeista je da se odbije prošlost i odabere budućnost i vezanost za Europu. Stav kalderonaca je da se prevrednuje prošlost u etičkim principima da bi se moglo suočiti sa budućnošću te stav obnovitelja:prihvatiti srednji put. Oni spajaju elemente prvih dviju kategorija.</w:t>
      </w:r>
    </w:p>
    <w:p>
      <w:pPr>
        <w:pStyle w:val="Normal"/>
        <w:spacing w:lineRule="auto" w:line="360"/>
        <w:rPr/>
      </w:pPr>
      <w:r>
        <w:rPr/>
        <w:t>Danas slika dekadencije i zlatnih stoljeća nemaju značenja kakva su imali u njihovo doba te ih nije lako prevesti  kao ni prihvatiti njihovu logiku.</w:t>
      </w:r>
    </w:p>
    <w:p>
      <w:pPr>
        <w:pStyle w:val="Normal"/>
        <w:spacing w:lineRule="auto" w:line="360"/>
        <w:rPr/>
      </w:pPr>
      <w:r>
        <w:rPr/>
        <w:t xml:space="preserve">No, kao značenjski prostor one imaju smisao, funkcioniraju kao simboli, kao mitovi. </w:t>
      </w:r>
    </w:p>
    <w:p>
      <w:pPr>
        <w:pStyle w:val="Normal"/>
        <w:spacing w:lineRule="auto" w:line="360"/>
        <w:rPr/>
      </w:pPr>
      <w:r>
        <w:rPr/>
        <w:t>«Svako razdoblje, svaka skupina, svaki kritični trenutak, svaki poremećaj vlasti, svako zauzimanje osobnog ideološkog stajališta ocrtavaju višestruke Španjolske, sve zbiljske,ali istodobno i lažne, sve kćeri duha. Svaka Španjoslka je tada zadivljujući snop simbola za antroplog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 poglavlje (177str)</w:t>
      </w:r>
      <w:r>
        <w:rPr>
          <w:i/>
          <w:iCs/>
        </w:rPr>
        <w:t xml:space="preserve"> «Između lokalnog i globalnog: figure identiteta»</w:t>
      </w:r>
    </w:p>
    <w:p>
      <w:pPr>
        <w:pStyle w:val="Normal"/>
        <w:spacing w:lineRule="auto" w:line="360"/>
        <w:rPr>
          <w:i/>
          <w:i/>
          <w:iCs/>
        </w:rPr>
      </w:pPr>
      <w:r>
        <w:rPr>
          <w:i/>
          <w:iCs/>
        </w:rPr>
      </w:r>
    </w:p>
    <w:p>
      <w:pPr>
        <w:pStyle w:val="Normal"/>
        <w:spacing w:lineRule="auto" w:line="360"/>
        <w:rPr/>
      </w:pPr>
      <w:r>
        <w:rPr/>
        <w:t xml:space="preserve">Tijekom desetljeća obnovljena je naklonost prema raspravo oko koncepta identiteta. Postoje raznovrsni načini propitivanja pojma kult.identiteta,a kronološki posljedni je od Alana Finkieltrauta koji pod znak pitanja prvenstveno stavlja  transcedentni i univerzalni razum. </w:t>
      </w:r>
    </w:p>
    <w:p>
      <w:pPr>
        <w:pStyle w:val="Normal"/>
        <w:spacing w:lineRule="auto" w:line="360"/>
        <w:rPr/>
      </w:pPr>
      <w:r>
        <w:rPr/>
        <w:t xml:space="preserve">Rasprava oko koncepta identiteta neizbježni je zaobilazni put antroploških disciplina. To je prilično stara rasprava koju nalazimo kod Webera ( postavlja pitanje ´osjećaja etničke zajednice´  ) koja još uvijek nije zatvorena.  </w:t>
      </w:r>
    </w:p>
    <w:p>
      <w:pPr>
        <w:pStyle w:val="Normal"/>
        <w:spacing w:lineRule="auto" w:line="360"/>
        <w:rPr/>
      </w:pPr>
      <w:r>
        <w:rPr/>
        <w:t>Rasprava je izgrađena  na proučavanju manjih društvenih grupa, koje su shvaćene kao prirodne cjeline smještene unutar konkretnih granica. Na zahtjev društvenih aktera rasprava se katkad može osjetiti ponukana da stvori realistički diskurs o identitetu ili se može smatrati pozvana da razradi sredstva legitimiranja u potražnji za identitetom od strane grupa koje se pozivaju na stabilnost, na pojedinačnost, na lokalnost. Etnologija Francuske suočena je s dimenzijom o kojoj se klasična etnologija nije imala što zapitivati: dimenzijom nacionalističke ili regionalističke činjenice, gdje se smještaju specifične razine shvaćanja društvenog i kulturnog- razine države, globalnog društva, klasne stratifikacije.</w:t>
      </w:r>
    </w:p>
    <w:p>
      <w:pPr>
        <w:pStyle w:val="Normal"/>
        <w:spacing w:lineRule="auto" w:line="360"/>
        <w:rPr/>
      </w:pPr>
      <w:r>
        <w:rPr/>
      </w:r>
    </w:p>
    <w:p>
      <w:pPr>
        <w:pStyle w:val="Heading1"/>
        <w:rPr/>
      </w:pPr>
      <w:r>
        <w:rPr/>
        <w:t>Definicija,  proizvodnja i povijest etničkih i regionalnih identiteta</w:t>
      </w:r>
    </w:p>
    <w:p>
      <w:pPr>
        <w:pStyle w:val="Heading1"/>
        <w:rPr/>
      </w:pPr>
      <w:r>
        <w:rPr/>
        <w:t>Lokalnost u pitanju.smisao i uloga identiteta</w:t>
      </w:r>
    </w:p>
    <w:p>
      <w:pPr>
        <w:pStyle w:val="Normal"/>
        <w:spacing w:lineRule="auto" w:line="360"/>
        <w:rPr/>
      </w:pPr>
      <w:r>
        <w:rPr/>
      </w:r>
    </w:p>
    <w:p>
      <w:pPr>
        <w:pStyle w:val="Normal"/>
        <w:spacing w:lineRule="auto" w:line="360"/>
        <w:rPr/>
      </w:pPr>
      <w:r>
        <w:rPr/>
        <w:tab/>
        <w:t xml:space="preserve">Pojam etničkog identiteta ( kao i pojmovi lokalni i regionalni identitet) danas funkcioniraju skoro pa bez našeg znanja, kao postulat. Etnički identitet, kažu M.Agier i P.Bonnafe za etnologa ima ulogu koncepta o kojem se nije raspravljalo i o kojem se niti nema šta raspravljati. Potrebno je zapitati se o načinu predstavljanja društvenoga jer etnički identitet ne može biti smatran činjenicom, izvan vremena i svijeta, činjenicom koja bi pretvarala u predodžbe i ponašanje objektivnu etničku stvarnost koja se može omeđiti na određenom teritoriju ili društvenom prostoru. Identitet se treba smatrati projektom kojime su pojedinci i skupine neprekidno zaokupljeni. U tom smislu predodžbe i ponašanja imale bi ulogu identifikacijskih procesa, a identitet bi bio usklađivanje tih procesa. Način preuzimanja etničkog ili regionalnog identiteta daje prednost procesima koji su na djelu u povijesnom stvaranju, unutar strukturirajućih kulturnih okvira kao što su habitusi i sjećanja- individualna i egzistencijalna ili kolektivna i mitska. </w:t>
      </w:r>
    </w:p>
    <w:p>
      <w:pPr>
        <w:pStyle w:val="Normal"/>
        <w:spacing w:lineRule="auto" w:line="360"/>
        <w:rPr/>
      </w:pPr>
      <w:r>
        <w:rPr/>
        <w:tab/>
        <w:t xml:space="preserve">Još jedan od načina pristupu pojma identiteta je onaj koji bi pošao od uvjeta proizvodnje i uporabe oznaka pomoću kojih društveni akteri uprizoruju identitet: to bi bili obredi, predodžbe jedne kulture i jedne grupe. </w:t>
      </w:r>
    </w:p>
    <w:p>
      <w:pPr>
        <w:pStyle w:val="Normal"/>
        <w:spacing w:lineRule="auto" w:line="360"/>
        <w:rPr/>
      </w:pPr>
      <w:r>
        <w:rPr/>
        <w:t>Ti pojmovi koji u pravilu izmiču promišljanju, za etnologe predstavljaju nezaobilaznu točku. Primjećivalo se kako potvrđivanje identiteta najčešće odmah upućuje na pojam društvene grupe koja je smještena na određene teritorije. Teritorijalna grupa je tijekom dugog razdoblja bila privilegirani predmet etnologije. Paralelno; skupine bez određenog teritorija  karakterizirale su se prema istom principu, ali na način da se istakne njihov manjak.</w:t>
      </w:r>
    </w:p>
    <w:p>
      <w:pPr>
        <w:pStyle w:val="Normal"/>
        <w:spacing w:lineRule="auto" w:line="360"/>
        <w:rPr/>
      </w:pPr>
      <w:r>
        <w:rPr/>
        <w:t xml:space="preserve">Treći upit koji predstavalja  način preispitivanja pojma identiteta stavlja pod znak pitanja valjanost pojmova teritorijalnost i lokalnost u etnološkoj analizi. Težina lokalnosti i teritorija u samome središtu analize uvodi opreke tipa lokalno/globalno, središte/periferija, centralizacija/decentralizacija. Pažljivim promatranjem može se uvidjeti da navedene suprotnosti znače možda nešto više od same topologije. </w:t>
      </w:r>
    </w:p>
    <w:p>
      <w:pPr>
        <w:pStyle w:val="Normal"/>
        <w:spacing w:lineRule="auto" w:line="360"/>
        <w:rPr/>
      </w:pPr>
      <w:r>
        <w:rPr/>
        <w:t xml:space="preserve">Ocrtavaju se 3 načina kojima bi se moglo smanjiti ili savladati prisutsvo lokalnog, kojeg neki smatraju posve pretjeranim. </w:t>
      </w:r>
    </w:p>
    <w:p>
      <w:pPr>
        <w:pStyle w:val="Normal"/>
        <w:numPr>
          <w:ilvl w:val="0"/>
          <w:numId w:val="2"/>
        </w:numPr>
        <w:spacing w:lineRule="auto" w:line="360"/>
        <w:rPr/>
      </w:pPr>
      <w:r>
        <w:rPr/>
        <w:t>ovaj način nalaže više  preispitivanje i nijekanje pojma «globano» od pojma «lokalno»</w:t>
      </w:r>
    </w:p>
    <w:p>
      <w:pPr>
        <w:pStyle w:val="Normal"/>
        <w:numPr>
          <w:ilvl w:val="0"/>
          <w:numId w:val="2"/>
        </w:numPr>
        <w:spacing w:lineRule="auto" w:line="360"/>
        <w:rPr/>
      </w:pPr>
      <w:r>
        <w:rPr/>
        <w:t xml:space="preserve">način potaknuti na pitanje nema li lokalnost u praxi ulogu znanstvenog privida koji je izostao </w:t>
      </w:r>
    </w:p>
    <w:p>
      <w:pPr>
        <w:pStyle w:val="Normal"/>
        <w:numPr>
          <w:ilvl w:val="0"/>
          <w:numId w:val="2"/>
        </w:numPr>
        <w:spacing w:lineRule="auto" w:line="360"/>
        <w:rPr/>
      </w:pPr>
      <w:r>
        <w:rPr/>
        <w:t>treća pozicija uvodi pojam lokalnosti kao mjesto razrješenja napetosti između dva sustava predočivanja i afirmacije identiteta</w:t>
      </w:r>
    </w:p>
    <w:p>
      <w:pPr>
        <w:pStyle w:val="Normal"/>
        <w:spacing w:lineRule="auto" w:line="360"/>
        <w:rPr/>
      </w:pPr>
      <w:r>
        <w:rPr/>
      </w:r>
    </w:p>
    <w:p>
      <w:pPr>
        <w:pStyle w:val="Normal"/>
        <w:spacing w:lineRule="auto" w:line="360"/>
        <w:rPr/>
      </w:pPr>
      <w:r>
        <w:rPr/>
        <w:t xml:space="preserve">Raznolikost i raspršenost istraživanja koja antroplozi pridaju raspravi svjedoče o zanimanju, ali i krizi koja se provlači koncepcijom identiteta. U posljednjih 10ak godina taj pojam bio je veoma često iznošen u etnološkim studijama te se pitanja o njemu stalno iznova ponavljaju.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outlineLvl w:val="0"/>
    </w:pPr>
    <w:rPr>
      <w:u w:val="wav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0:31:00Z</dcterms:created>
  <dc:creator>Anastasia</dc:creator>
  <dc:description/>
  <dc:language>en-US</dc:language>
  <cp:lastModifiedBy>Morana</cp:lastModifiedBy>
  <cp:lastPrinted>2008-05-18T21:41:00Z</cp:lastPrinted>
  <dcterms:modified xsi:type="dcterms:W3CDTF">2008-06-02T23:23:00Z</dcterms:modified>
  <cp:revision>7</cp:revision>
  <dc:subject/>
  <dc:title/>
</cp:coreProperties>
</file>