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Postbody1"/>
          <w:rFonts w:ascii="Verdana" w:hAnsi="Verdana" w:cs="Verdana"/>
          <w:b/>
          <w:b/>
          <w:bCs/>
        </w:rPr>
      </w:pPr>
      <w:r>
        <w:rPr>
          <w:rStyle w:val="Postbody1"/>
          <w:rFonts w:cs="Verdana" w:ascii="Verdana" w:hAnsi="Verdana"/>
          <w:b/>
          <w:bCs/>
        </w:rPr>
        <w:t xml:space="preserve">općenito: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.ekonomske funkcije turizma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2.sekundarna turistička ponuda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3.funkcija posrednika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4.socioekonomski čimbenici potražnje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5.što je turistički resurs i njegovo kuriozitetno svojstvo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6.geomorfološki turistički resursi i koji je najposjećeniji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7.etnosocijalni turistički resursi(nabroj 3)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8.turistička destinacija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9.analiza materijalnih elemenata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0.analiza prostornih preduvjeta(nisam sigurna)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1.koncepcija održivog razvoja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  <w:br/>
      </w:r>
      <w:r>
        <w:rPr>
          <w:rStyle w:val="Postbody1"/>
          <w:rFonts w:cs="Verdana" w:ascii="Verdana" w:hAnsi="Verdana"/>
          <w:b/>
          <w:bCs/>
        </w:rPr>
        <w:t xml:space="preserve">svijet: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.regije Švedske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2.regije Francuske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3.2 najposjećenija grada u Rusiji u sjeverozapadnoj regiji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4.što ulazi u tropsko-ekvatorijalnu istočnu Afriku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5.što je to Republika Sejšeli i gdje je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6.najposjećeniji gradovi Japana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7.naposjećenija destinacija Indokine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8.3 biblijska grada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9.3 il 4 najvažnije destinacije Srednjeg zapada u SAD-u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0.najposjećenije destinacije u planinskom dijelu Kanade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1.koja je strana Meksika posjećenija,zašto i nabroj 2 grada u tom posjećenijem dijelu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2.2 države na otoku Hispaniol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3.u kojoj se države nalaze Recife,Belo Horizonte,Natal...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4. države svijeta po prihodima (3)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  <w:br/>
      </w:r>
      <w:r>
        <w:rPr>
          <w:rStyle w:val="Postbody1"/>
          <w:rFonts w:cs="Verdana" w:ascii="Verdana" w:hAnsi="Verdana"/>
          <w:b/>
          <w:bCs/>
        </w:rPr>
        <w:t xml:space="preserve">Hrvatska: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.koje zemlje imaju najviše posjeta Hrvatskoj(5)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2.2 susjedne zemlje koje najviše posjećuju Hrvatsku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3.3 atrakcije Pule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4.zašto je istočna Istra manje razvijena, i jedino veće turističko naselje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5.nabroji osim Šibenika još 3 grada u šibenskom primorju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6.Gorski kotar ima dobru opodlogu za razvoj nekih vrsta turizma,kojih?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7.Što su Rastoke i gdje se nalaze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8.koliko imamo parkova prirode i nabroji 5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0.koja se područja nalaze na SZ Hrvatske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1.koji gradovi pripadaju u bilogorsku podravinu i lonjsko-ilovsku zavalu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2.gradovi koji se nalaze na obrnocima Papuka,Krndije,Psunja..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3.nabroji 5 toplica u Hrvatskoj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>14.u kojem se gradu nalaze crkva sv.Marka,kula Lotrščak....</w:t>
      </w:r>
    </w:p>
    <w:p>
      <w:pPr>
        <w:pStyle w:val="Normal"/>
        <w:rPr>
          <w:rStyle w:val="Postbody1"/>
          <w:rFonts w:ascii="Verdana" w:hAnsi="Verdana" w:cs="Verdana"/>
          <w:b/>
          <w:b/>
          <w:bCs/>
        </w:rPr>
      </w:pPr>
      <w:r>
        <w:rPr/>
      </w:r>
    </w:p>
    <w:p>
      <w:pPr>
        <w:pStyle w:val="Normal"/>
        <w:rPr>
          <w:rStyle w:val="Postbody1"/>
          <w:rFonts w:ascii="Verdana" w:hAnsi="Verdana" w:cs="Verdana"/>
          <w:b/>
          <w:b/>
          <w:bCs/>
        </w:rPr>
      </w:pPr>
      <w:r>
        <w:rPr/>
      </w:r>
    </w:p>
    <w:p>
      <w:pPr>
        <w:pStyle w:val="Normal"/>
        <w:rPr>
          <w:rStyle w:val="Postbody1"/>
          <w:rFonts w:ascii="Verdana" w:hAnsi="Verdana" w:cs="Verdana"/>
          <w:b/>
          <w:b/>
          <w:bCs/>
        </w:rPr>
      </w:pPr>
      <w:r>
        <w:rPr/>
      </w:r>
    </w:p>
    <w:p>
      <w:pPr>
        <w:pStyle w:val="Normal"/>
        <w:rPr>
          <w:rStyle w:val="Postbody1"/>
          <w:rFonts w:ascii="Verdana" w:hAnsi="Verdana" w:cs="Verdana"/>
          <w:b/>
          <w:b/>
          <w:bCs/>
        </w:rPr>
      </w:pPr>
      <w:r>
        <w:rPr/>
      </w:r>
    </w:p>
    <w:p>
      <w:pPr>
        <w:pStyle w:val="Normal"/>
        <w:rPr>
          <w:rStyle w:val="Postbody1"/>
          <w:rFonts w:ascii="Verdana" w:hAnsi="Verdana" w:cs="Verdana"/>
          <w:b/>
          <w:b/>
          <w:bCs/>
        </w:rPr>
      </w:pPr>
      <w:r>
        <w:rPr/>
      </w:r>
    </w:p>
    <w:p>
      <w:pPr>
        <w:pStyle w:val="Normal"/>
        <w:rPr>
          <w:rStyle w:val="Postbody1"/>
          <w:rFonts w:ascii="Verdana" w:hAnsi="Verdana" w:cs="Verdana"/>
          <w:b/>
          <w:b/>
          <w:bCs/>
        </w:rPr>
      </w:pPr>
      <w:r>
        <w:rPr/>
      </w:r>
    </w:p>
    <w:p>
      <w:pPr>
        <w:pStyle w:val="Normal"/>
        <w:rPr>
          <w:rStyle w:val="Postbody1"/>
          <w:rFonts w:ascii="Verdana" w:hAnsi="Verdana" w:cs="Verdana"/>
          <w:b/>
          <w:b/>
          <w:bCs/>
        </w:rPr>
      </w:pPr>
      <w:r>
        <w:rPr/>
      </w:r>
    </w:p>
    <w:p>
      <w:pPr>
        <w:pStyle w:val="Normal"/>
        <w:rPr>
          <w:rStyle w:val="Postbody1"/>
          <w:rFonts w:ascii="Verdana" w:hAnsi="Verdana" w:cs="Verdana"/>
          <w:b/>
          <w:b/>
          <w:bCs/>
        </w:rPr>
      </w:pPr>
      <w:r>
        <w:rPr/>
      </w:r>
    </w:p>
    <w:p>
      <w:pPr>
        <w:pStyle w:val="Normal"/>
        <w:rPr/>
      </w:pPr>
      <w:r>
        <w:rPr>
          <w:rStyle w:val="Postbody1"/>
          <w:rFonts w:cs="Verdana" w:ascii="Verdana" w:hAnsi="Verdana"/>
          <w:b/>
          <w:bCs/>
        </w:rPr>
        <w:t xml:space="preserve">OPĆENITO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.Nabroji karakteristike suvremenog turizma(4)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2.Komunikativni čimbenici ponude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3.Sociopsihološki čimbenici potrošnje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4.Definicija rekreacije i vrste.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5.Što su manifestacije,koje maifestacije pozajete i najposjećenije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6.6 vegetacijskih oblasti i koje nemaju veće turističko zančenje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7.Uvjeti u utvrđivanju atraktivnih resursa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8.Turistički lokalitet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9.ne mogu se sjetit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0.ne mogu se sjetit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  <w:br/>
      </w:r>
      <w:r>
        <w:rPr>
          <w:rStyle w:val="Postbody1"/>
          <w:rFonts w:cs="Verdana" w:ascii="Verdana" w:hAnsi="Verdana"/>
          <w:b/>
          <w:bCs/>
        </w:rPr>
        <w:t xml:space="preserve">HRVATSKA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.Koja klima prevladava u Istočnoj Hrvatskoj i obilježja te klime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2.Nabrojite najveća polaj u Hrvatskoj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3.Zašto je prije drugog svjetskog rata turizam bio značajan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4.Najrazvijenija Hrvatska mikroregija i zašto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5.Što je Bukovica i okolna naselja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6.U kojoj se regiji nalaze Ivančica i Strahinčica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7.Turističke atrakcije Rijeke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8.Najveći otoci Zadarskog područja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9.Strogi rezervati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0.Kako dijelimo Dalmaciju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1.Koji su posjećeniji gradovi u Sisačkooj posavini i Baniji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2.Tri naseljena elafitska otoka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3.Mjesta na otoku Krku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4.Zašto kod nas nije razvijen zimski turizam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5.ne mogu se sjetit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  <w:br/>
      </w:r>
      <w:r>
        <w:rPr>
          <w:rStyle w:val="Postbody1"/>
          <w:rFonts w:cs="Verdana" w:ascii="Verdana" w:hAnsi="Verdana"/>
          <w:b/>
          <w:bCs/>
        </w:rPr>
        <w:t xml:space="preserve">SVIJET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.Balehari.što su i gdje se nalaze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2.Zemlje u kojima se protežu Alpe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3.Turistička mjesta u Slovenskom gorju(zimski turizam)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4.Ligurijsko primorje,važniji gradovi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5.Atrakcije Belgije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6.Atrakcije na polotoku Peleponezu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7.Regije Češke,važniji gradovi u njima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8.Zašto je zapadna obala Mexica pogodna za turizam,turistička mjesta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9.Podjela Engleske,po regijama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0.Turističaka mjesta u Tunisu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1.Indija,zlatni trokut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2.Tropsko-ekvat. istočna Afrika,gradovi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3.ne mogu se sjetit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4.ne mogu se sjetit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>15.ne mogu se sjetit</w:t>
      </w:r>
    </w:p>
    <w:p>
      <w:pPr>
        <w:pStyle w:val="Normal"/>
        <w:rPr>
          <w:rStyle w:val="Postbody1"/>
          <w:rFonts w:ascii="Verdana" w:hAnsi="Verdana" w:cs="Verdana"/>
          <w:b/>
          <w:b/>
          <w:bCs/>
        </w:rPr>
      </w:pPr>
      <w:r>
        <w:rPr/>
      </w:r>
    </w:p>
    <w:p>
      <w:pPr>
        <w:pStyle w:val="Normal"/>
        <w:rPr>
          <w:rStyle w:val="Postbody1"/>
          <w:rFonts w:ascii="Verdana" w:hAnsi="Verdana" w:cs="Verdana"/>
          <w:b/>
          <w:b/>
          <w:bCs/>
        </w:rPr>
      </w:pPr>
      <w:r>
        <w:rPr/>
      </w:r>
    </w:p>
    <w:p>
      <w:pPr>
        <w:pStyle w:val="Normal"/>
        <w:rPr>
          <w:rStyle w:val="Postbody1"/>
          <w:rFonts w:ascii="Verdana" w:hAnsi="Verdana" w:cs="Verdana"/>
          <w:b/>
          <w:b/>
          <w:bCs/>
        </w:rPr>
      </w:pPr>
      <w:r>
        <w:rPr/>
      </w:r>
    </w:p>
    <w:p>
      <w:pPr>
        <w:pStyle w:val="Normal"/>
        <w:rPr>
          <w:rStyle w:val="Postbody1"/>
          <w:rFonts w:ascii="Verdana" w:hAnsi="Verdana" w:cs="Verdana"/>
          <w:b/>
          <w:b/>
          <w:bCs/>
        </w:rPr>
      </w:pPr>
      <w:r>
        <w:rPr/>
      </w:r>
    </w:p>
    <w:p>
      <w:pPr>
        <w:pStyle w:val="Normal"/>
        <w:rPr>
          <w:rStyle w:val="Postbody1"/>
          <w:rFonts w:ascii="Verdana" w:hAnsi="Verdana" w:cs="Verdana"/>
          <w:b/>
          <w:b/>
          <w:bCs/>
        </w:rPr>
      </w:pPr>
      <w:r>
        <w:rPr/>
      </w:r>
    </w:p>
    <w:p>
      <w:pPr>
        <w:pStyle w:val="Normal"/>
        <w:rPr>
          <w:rStyle w:val="Postbody1"/>
          <w:rFonts w:ascii="Verdana" w:hAnsi="Verdana" w:cs="Verdana"/>
          <w:b/>
          <w:b/>
          <w:bCs/>
        </w:rPr>
      </w:pPr>
      <w:r>
        <w:rPr/>
      </w:r>
    </w:p>
    <w:p>
      <w:pPr>
        <w:pStyle w:val="Normal"/>
        <w:rPr>
          <w:rStyle w:val="Postbody1"/>
          <w:rFonts w:ascii="Verdana" w:hAnsi="Verdana" w:cs="Verdana"/>
          <w:b/>
          <w:b/>
          <w:bCs/>
        </w:rPr>
      </w:pPr>
      <w:r>
        <w:rPr/>
      </w:r>
    </w:p>
    <w:p>
      <w:pPr>
        <w:pStyle w:val="Normal"/>
        <w:rPr/>
      </w:pPr>
      <w:r>
        <w:rPr>
          <w:rStyle w:val="Postbody1"/>
          <w:rFonts w:cs="Verdana" w:ascii="Verdana" w:hAnsi="Verdana"/>
          <w:b/>
          <w:bCs/>
        </w:rPr>
        <w:t xml:space="preserve">TEORIJA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. receptivni čimbenici ponude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2. socioekonomski čimbenici potražnje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3. etape turističkih kretanja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4. kakav utjecaj imaju elementi turističkih kretanja (tako nešto)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5. geomorfološki turistički resursi + koji je najposjećeniji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6. koji hidrogeografski resursi imaju najveće značenje i zašto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7. analiza turističkih resursa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8. turistička regija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9. zašto se provodi utvrđivanje opteretnog kapaciteta (nešto u tom smislu)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0. "načelo održivosti turizma"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  <w:br/>
      </w:r>
      <w:r>
        <w:rPr>
          <w:rStyle w:val="Postbody1"/>
          <w:rFonts w:cs="Verdana" w:ascii="Verdana" w:hAnsi="Verdana"/>
          <w:b/>
          <w:bCs/>
        </w:rPr>
        <w:t xml:space="preserve">HRVATSKA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. najčešći vjetrovi u hrv. primorju u zimskim mjesecima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2. najposjećeniji grad Istre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3. srednjodalmatisnki otoci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4. 3 grada šibenskog primorja ( mislim da je pisalo bez Šibenika )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5. u kojem se gradu nalaze kula Lotrščak, grkokatolička crkva Sv. Ćirila i Metoda, Meštrovićev zdenac života..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6. 3 manifestacije u Hrvatskoj koje imaju turističko značenje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7. veći gradovi oko Psunja, Papuka i Krndije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8. najveći grad gornje Podravine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9. koja klima prevladava u središnjoj Hrvatskoj i koja su obilježja te klime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0. u kojoj se regiji nalazi kopački rit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1. nabrojati 2 nacionalna parka u Dalmaciji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2. najveće prirodno jezero u Hrvatskoj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3. zemlje s najvećim brojem posjetitelja Hrvatske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4. 2 susjedne zemlje s najvećim brojem turista ( tako nešto )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5. što su Veliki i Mali Drvenik i gdje se nalaze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  <w:br/>
      </w:r>
      <w:r>
        <w:rPr>
          <w:rStyle w:val="Postbody1"/>
          <w:rFonts w:cs="Verdana" w:ascii="Verdana" w:hAnsi="Verdana"/>
          <w:b/>
          <w:bCs/>
        </w:rPr>
        <w:t xml:space="preserve">SVIJET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. turističke regije Francuske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2. u kojoj regiji se nalazi londonska rivijera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3. što su Sogne, Hardanger i Trondheim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4. najposjećenija zemlja Indokine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5. 3 biblijska grada u Izraelu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6. grad na sunčanoj obali Australije, sjeverno od njega je veliki koraljni greben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7. planina u Slovačkoj i po čemu je poznata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8. srednji zapad SAD-a - po čemu je poznat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9. zašto je zapadna obala mexica pogodnija, nabrojati 2 poznata turistička mjesta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0. gdje se u Meksiku nalaze spomenici kulture Maya i ostaci Teotihuacana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1. gdje se nalaze kupališta Torres, Parati, Cabo Frio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2. koje 2 karipske države se nalaze na otoku Hispanol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3. najposjećeniji karipski otok ( za ovo pitanje nisam sigurna dal je bilo i na ovom ili samo prošlom roku pošto su malo izmijenili pitanja)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4. Mislim da je bilo nešto kao gdje se nalaze Perzopolis i Teheran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>15. Zemlje sa najvecom turistickom potrosnjom</w:t>
      </w:r>
    </w:p>
    <w:p>
      <w:pPr>
        <w:pStyle w:val="Normal"/>
        <w:rPr/>
      </w:pPr>
      <w:r>
        <w:rPr>
          <w:rStyle w:val="Postbody1"/>
          <w:rFonts w:cs="Verdana" w:ascii="Verdana" w:hAnsi="Verdana"/>
          <w:b/>
          <w:bCs/>
        </w:rPr>
        <w:t xml:space="preserve">OPCENITO: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.sociopsihološki čibenici potražnje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2.tur. centar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3.izvanprivredna djelovanja turizma, s posrednim i neposrednim djelovanjem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4. kvalitativni elementi turističkih kretanja, rekreacija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5.prostorna kretanja u turizmu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6. turisticka kretanja s obzirom na dobnu strukturu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7.6 vegetacijskih oblasti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8.zemlje s najvecim prihodom od turizma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9.manifestacije(podjela) i turisticki najvaznije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  <w:br/>
      </w:r>
      <w:r>
        <w:rPr>
          <w:rStyle w:val="Postbody1"/>
          <w:rFonts w:cs="Verdana" w:ascii="Verdana" w:hAnsi="Verdana"/>
          <w:b/>
          <w:bCs/>
        </w:rPr>
        <w:t xml:space="preserve">HRVATSKA: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.razlika između sjevernog i južnog podmorja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2.šibenski otoci i koji od njih spadaju u np Kornati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3.toplice u Slavoniji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4.turističke atrakcije u Ogulinu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5.nekakva perad koja je vazna valjda za lovni turizam ili nesto takvo, uglavnom neka perad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6.otoci u zapadnoj istri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7.u kojoj tur. regiji se nalaze mjesta zaton i trsteno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8.turisticka podrucja sjeverozapadne hrv.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9.mjesta makarske rivijere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0.najveca mjesta u velebitkom podgorju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1.planine u bilogorskoj podravini i lonjsko ilovskoj zavali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2.tip klime u sj. primorju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3.parkovi prirode RH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4.najmladi i najstariji NP u Hrv.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5.akropolska naselja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  <w:br/>
      </w:r>
      <w:r>
        <w:rPr>
          <w:rStyle w:val="Postbody1"/>
          <w:rFonts w:cs="Verdana" w:ascii="Verdana" w:hAnsi="Verdana"/>
          <w:b/>
          <w:bCs/>
        </w:rPr>
        <w:t xml:space="preserve">SVIJET: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.podjela mediteranskog promorja španjolske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2.baleari - od kojih se otoka sastoje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3.u kojim tur. podrucjima se u francuskoj nalaze nica i vichy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4.tur. mjesta u talijanskim alpama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5.interlaken,lauterbrunner i grindewald, u kojij se drzavi nalaze?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6.u poljskoj koje je najznacajnije tur. podrucje osim crnomorske rivijere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7.gradovi u slovenskom primorju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8.sto ima u Baden-wurttembergu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9.sto su krynicy i kudrova zdroj i gdje je to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0.zemlje u tropsko-ekvatorijalnoj istočnoj africi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1.stari gradovi u maroku (odgovor: fez i marrakech), neznam kak je tocno glasilo pitanje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2.JI azija- klima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>13.Tur. najvaznije regije u austaliji</w:t>
      </w:r>
    </w:p>
    <w:p>
      <w:pPr>
        <w:pStyle w:val="Normal"/>
        <w:rPr>
          <w:rStyle w:val="Postbody1"/>
          <w:rFonts w:ascii="Verdana" w:hAnsi="Verdana" w:cs="Verdana"/>
          <w:b/>
          <w:b/>
          <w:bCs/>
        </w:rPr>
      </w:pPr>
      <w:r>
        <w:rPr/>
      </w:r>
    </w:p>
    <w:p>
      <w:pPr>
        <w:pStyle w:val="Normal"/>
        <w:rPr>
          <w:rStyle w:val="Postbody1"/>
          <w:rFonts w:ascii="Verdana" w:hAnsi="Verdana" w:cs="Verdana"/>
          <w:b/>
          <w:b/>
          <w:bCs/>
        </w:rPr>
      </w:pPr>
      <w:r>
        <w:rPr/>
      </w:r>
    </w:p>
    <w:p>
      <w:pPr>
        <w:pStyle w:val="Normal"/>
        <w:rPr>
          <w:rStyle w:val="Postbody1"/>
          <w:rFonts w:ascii="Verdana" w:hAnsi="Verdana" w:cs="Verdana"/>
          <w:b/>
          <w:b/>
          <w:bCs/>
        </w:rPr>
      </w:pPr>
      <w:r>
        <w:rPr/>
      </w:r>
    </w:p>
    <w:p>
      <w:pPr>
        <w:pStyle w:val="Normal"/>
        <w:rPr>
          <w:rStyle w:val="Postbody1"/>
          <w:rFonts w:ascii="Verdana" w:hAnsi="Verdana" w:cs="Verdana"/>
          <w:b/>
          <w:b/>
          <w:bCs/>
        </w:rPr>
      </w:pPr>
      <w:r>
        <w:rPr/>
      </w:r>
    </w:p>
    <w:p>
      <w:pPr>
        <w:pStyle w:val="Normal"/>
        <w:rPr>
          <w:rStyle w:val="Postbody1"/>
          <w:rFonts w:ascii="Verdana" w:hAnsi="Verdana" w:cs="Verdana"/>
          <w:b/>
          <w:b/>
          <w:bCs/>
        </w:rPr>
      </w:pPr>
      <w:r>
        <w:rPr/>
      </w:r>
    </w:p>
    <w:p>
      <w:pPr>
        <w:pStyle w:val="Normal"/>
        <w:rPr>
          <w:rStyle w:val="Postbody1"/>
          <w:rFonts w:ascii="Verdana" w:hAnsi="Verdana" w:cs="Verdana"/>
          <w:b/>
          <w:b/>
          <w:bCs/>
        </w:rPr>
      </w:pPr>
      <w:r>
        <w:rPr/>
      </w:r>
    </w:p>
    <w:p>
      <w:pPr>
        <w:pStyle w:val="Normal"/>
        <w:rPr>
          <w:rStyle w:val="Postbody1"/>
          <w:rFonts w:ascii="Verdana" w:hAnsi="Verdana" w:cs="Verdana"/>
          <w:b/>
          <w:b/>
          <w:bCs/>
        </w:rPr>
      </w:pPr>
      <w:r>
        <w:rPr/>
      </w:r>
    </w:p>
    <w:p>
      <w:pPr>
        <w:pStyle w:val="Normal"/>
        <w:rPr>
          <w:rStyle w:val="Postbody1"/>
          <w:rFonts w:ascii="Verdana" w:hAnsi="Verdana" w:cs="Verdana"/>
          <w:b/>
          <w:b/>
          <w:bCs/>
        </w:rPr>
      </w:pPr>
      <w:r>
        <w:rPr>
          <w:rStyle w:val="Postbody1"/>
          <w:rFonts w:cs="Verdana" w:ascii="Verdana" w:hAnsi="Verdana"/>
          <w:b/>
          <w:bCs/>
        </w:rPr>
        <w:t xml:space="preserve">općenito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.neekonomske funkcije(posredni i neposredno)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2.prirodni čimbenici ponude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3.sociopsihološki čimbenici potražnje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4.3 najštetnije posljedice suvremenog tempa i načina života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5.prostorna kretanja u turizmu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6.manifestacijski turist.resursi prema i koji su najposjećeniji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7.6 vegetacijskih oblasti i koji nemaju veće turističko značenje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8.nešto u stilu,koji su uvjeti u određeivanju atraktivnih resursa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  <w:br/>
      </w:r>
      <w:r>
        <w:rPr>
          <w:rStyle w:val="Postbody1"/>
          <w:rFonts w:cs="Verdana" w:ascii="Verdana" w:hAnsi="Verdana"/>
          <w:b/>
          <w:bCs/>
        </w:rPr>
        <w:t xml:space="preserve">Hrvatska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.vjetar koji puše ljeti u primorju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2.zašto je prije 2.svj.rata razvoj turizma bio značajan?(tak neš)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3.najrazvijenija Hrv.mikro regija (25% tur.prometa)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4.Što je Bukovica i koja su naselja u blizini značajna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5.U kojoj se regiji nalazi Žumberak i Strahinčica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6.Grad na ušću rijeke Cetine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7.Turist. atrakcije Rijeke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8.Najveći otoci zadarskog područja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9.Kak dijelimo Sjeverno hrv.primorje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0.Najveći kvanerski otok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1.Strogi rezervati(to je očito išlo s nekim pitanjem)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  <w:br/>
      </w:r>
      <w:r>
        <w:rPr>
          <w:rStyle w:val="Postbody1"/>
          <w:rFonts w:cs="Verdana" w:ascii="Verdana" w:hAnsi="Verdana"/>
          <w:b/>
          <w:bCs/>
        </w:rPr>
        <w:t xml:space="preserve">Svijet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.Andaluzija-važniji gradovi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2.U koju regiju spadaju Sestriere,Cortina de Ampezzo,Madona di Campiglio..(u Italiji,naravno..)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3.Ligursko primorje-važniji gradovi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4.atrakcije na poluotoku Peloponezu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5.najvažnija regija Bugarske i važniji gradovi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6.Kod Slovenije-alpski dio,Gorenjsko-atrakcije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7.u kojoj se njemačkoj pokrajini nalaze Obersdorf i Garmisch-Partenkirchen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8.Što su Penini u Engleskoj i što je Lake District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9.3 atrakcije Belgije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>10.regije Češke-i najvažniji gradovi u njima</w:t>
      </w:r>
    </w:p>
    <w:p>
      <w:pPr>
        <w:pStyle w:val="Normal"/>
        <w:rPr>
          <w:rStyle w:val="Postbody1"/>
          <w:rFonts w:ascii="Verdana" w:hAnsi="Verdana" w:cs="Verdana"/>
          <w:b/>
          <w:b/>
          <w:bCs/>
        </w:rPr>
      </w:pPr>
      <w:r>
        <w:rPr/>
      </w:r>
    </w:p>
    <w:p>
      <w:pPr>
        <w:pStyle w:val="Normal"/>
        <w:rPr>
          <w:rStyle w:val="Postbody1"/>
          <w:rFonts w:ascii="Verdana" w:hAnsi="Verdana" w:cs="Verdana"/>
          <w:b/>
          <w:b/>
          <w:bCs/>
        </w:rPr>
      </w:pPr>
      <w:r>
        <w:rPr/>
      </w:r>
    </w:p>
    <w:p>
      <w:pPr>
        <w:pStyle w:val="Normal"/>
        <w:rPr>
          <w:rStyle w:val="Postbody1"/>
          <w:rFonts w:ascii="Verdana" w:hAnsi="Verdana" w:cs="Verdana"/>
          <w:b/>
          <w:b/>
          <w:bCs/>
        </w:rPr>
      </w:pPr>
      <w:r>
        <w:rPr/>
      </w:r>
    </w:p>
    <w:p>
      <w:pPr>
        <w:pStyle w:val="Normal"/>
        <w:rPr>
          <w:rStyle w:val="Postbody1"/>
          <w:rFonts w:ascii="Verdana" w:hAnsi="Verdana" w:cs="Verdana"/>
          <w:b/>
          <w:b/>
          <w:bCs/>
        </w:rPr>
      </w:pPr>
      <w:r>
        <w:rPr/>
      </w:r>
    </w:p>
    <w:p>
      <w:pPr>
        <w:pStyle w:val="Normal"/>
        <w:rPr>
          <w:rStyle w:val="Postbody1"/>
          <w:rFonts w:ascii="Verdana" w:hAnsi="Verdana" w:cs="Verdana"/>
          <w:b/>
          <w:b/>
          <w:bCs/>
        </w:rPr>
      </w:pPr>
      <w:r>
        <w:rPr/>
      </w:r>
    </w:p>
    <w:p>
      <w:pPr>
        <w:pStyle w:val="Normal"/>
        <w:rPr>
          <w:rStyle w:val="Postbody1"/>
          <w:rFonts w:ascii="Verdana" w:hAnsi="Verdana" w:cs="Verdana"/>
          <w:b/>
          <w:b/>
          <w:bCs/>
        </w:rPr>
      </w:pPr>
      <w:r>
        <w:rPr/>
      </w:r>
    </w:p>
    <w:p>
      <w:pPr>
        <w:pStyle w:val="Normal"/>
        <w:rPr>
          <w:rStyle w:val="Postbody1"/>
          <w:rFonts w:ascii="Verdana" w:hAnsi="Verdana" w:cs="Verdana"/>
          <w:b/>
          <w:b/>
          <w:bCs/>
        </w:rPr>
      </w:pPr>
      <w:r>
        <w:rPr/>
      </w:r>
    </w:p>
    <w:p>
      <w:pPr>
        <w:pStyle w:val="Normal"/>
        <w:rPr>
          <w:rStyle w:val="Postbody1"/>
          <w:rFonts w:ascii="Verdana" w:hAnsi="Verdana" w:cs="Verdana"/>
          <w:b/>
          <w:b/>
          <w:bCs/>
        </w:rPr>
      </w:pPr>
      <w:r>
        <w:rPr/>
      </w:r>
    </w:p>
    <w:p>
      <w:pPr>
        <w:pStyle w:val="Normal"/>
        <w:rPr>
          <w:rStyle w:val="Postbody1"/>
          <w:rFonts w:ascii="Verdana" w:hAnsi="Verdana" w:cs="Verdana"/>
          <w:b/>
          <w:b/>
          <w:bCs/>
        </w:rPr>
      </w:pPr>
      <w:r>
        <w:rPr/>
      </w:r>
    </w:p>
    <w:p>
      <w:pPr>
        <w:pStyle w:val="Normal"/>
        <w:rPr>
          <w:rStyle w:val="Postbody1"/>
          <w:rFonts w:ascii="Verdana" w:hAnsi="Verdana" w:cs="Verdana"/>
          <w:b/>
          <w:b/>
          <w:bCs/>
        </w:rPr>
      </w:pPr>
      <w:r>
        <w:rPr/>
      </w:r>
    </w:p>
    <w:p>
      <w:pPr>
        <w:pStyle w:val="Normal"/>
        <w:rPr>
          <w:rStyle w:val="Postbody1"/>
          <w:rFonts w:ascii="Verdana" w:hAnsi="Verdana" w:cs="Verdana"/>
          <w:b/>
          <w:b/>
          <w:bCs/>
        </w:rPr>
      </w:pPr>
      <w:r>
        <w:rPr/>
      </w:r>
    </w:p>
    <w:p>
      <w:pPr>
        <w:pStyle w:val="Normal"/>
        <w:rPr>
          <w:rStyle w:val="Postbody1"/>
          <w:rFonts w:ascii="Verdana" w:hAnsi="Verdana" w:cs="Verdana"/>
          <w:b/>
          <w:b/>
          <w:bCs/>
        </w:rPr>
      </w:pPr>
      <w:r>
        <w:rPr/>
      </w:r>
    </w:p>
    <w:p>
      <w:pPr>
        <w:pStyle w:val="Normal"/>
        <w:rPr>
          <w:rStyle w:val="Postbody1"/>
          <w:rFonts w:ascii="Verdana" w:hAnsi="Verdana" w:cs="Verdana"/>
          <w:b/>
          <w:b/>
          <w:bCs/>
        </w:rPr>
      </w:pPr>
      <w:r>
        <w:rPr/>
      </w:r>
    </w:p>
    <w:p>
      <w:pPr>
        <w:pStyle w:val="Normal"/>
        <w:rPr>
          <w:rStyle w:val="Postbody1"/>
          <w:rFonts w:ascii="Verdana" w:hAnsi="Verdana" w:cs="Verdana"/>
          <w:b/>
          <w:b/>
          <w:bCs/>
        </w:rPr>
      </w:pPr>
      <w:r>
        <w:rPr/>
      </w:r>
    </w:p>
    <w:p>
      <w:pPr>
        <w:pStyle w:val="Normal"/>
        <w:rPr>
          <w:rStyle w:val="Postbody1"/>
          <w:rFonts w:ascii="Verdana" w:hAnsi="Verdana" w:cs="Verdana"/>
          <w:b/>
          <w:b/>
          <w:bCs/>
        </w:rPr>
      </w:pPr>
      <w:r>
        <w:rPr/>
      </w:r>
    </w:p>
    <w:p>
      <w:pPr>
        <w:pStyle w:val="Normal"/>
        <w:rPr>
          <w:rStyle w:val="Postbody1"/>
          <w:rFonts w:ascii="Verdana" w:hAnsi="Verdana" w:cs="Verdana"/>
          <w:b/>
          <w:b/>
          <w:bCs/>
        </w:rPr>
      </w:pPr>
      <w:r>
        <w:rPr/>
      </w:r>
    </w:p>
    <w:p>
      <w:pPr>
        <w:pStyle w:val="Normal"/>
        <w:rPr/>
      </w:pPr>
      <w:r>
        <w:rPr>
          <w:rStyle w:val="Postbody1"/>
          <w:rFonts w:cs="Verdana" w:ascii="Verdana" w:hAnsi="Verdana"/>
          <w:b/>
          <w:bCs/>
        </w:rPr>
        <w:t xml:space="preserve">Općenito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.Navedi socioekonomske čimbenike potražnje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2.Navedi čimbenike turističke ponude koji zadovoljavaju kulturne potrebe turista (a.k.a. antropogeni resursi)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3.Nabroji oblike geomorfoloških turističkih resursa i koji su najposjećeniji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4.Što sve spada pod analizu turističkih resursa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5.Definiraj turističku regiju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6.Što sve spada pod receptivne kapacitete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7.Objasni koncept «održivog razvoja»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8.Koje su značajke planinske klime?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9.Zašto je važno utvrđivanje opteretnog kapaciteta i faktora zaštite turizma?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0.Faze razvoja turizma </w:t>
      </w:r>
      <w:r>
        <w:rPr>
          <w:rStyle w:val="Postbody1"/>
          <w:rFonts w:cs="Arial" w:ascii="Arial" w:hAnsi="Arial"/>
          <w:b/>
          <w:bCs/>
        </w:rPr>
        <w:t>→</w:t>
      </w:r>
      <w:r>
        <w:rPr>
          <w:rStyle w:val="Postbody1"/>
          <w:rFonts w:cs="Verdana" w:ascii="Verdana" w:hAnsi="Verdana"/>
          <w:b/>
          <w:bCs/>
        </w:rPr>
        <w:t xml:space="preserve">nisam sigurna za ovo pitanje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1.Zašto su značajne podzemne vode? </w:t>
      </w:r>
      <w:r>
        <w:rPr>
          <w:rStyle w:val="Postbody1"/>
          <w:rFonts w:cs="Arial" w:ascii="Arial" w:hAnsi="Arial"/>
          <w:b/>
          <w:bCs/>
        </w:rPr>
        <w:t>→</w:t>
      </w:r>
      <w:r>
        <w:rPr>
          <w:rStyle w:val="Postbody1"/>
          <w:rFonts w:cs="Verdana" w:ascii="Verdana" w:hAnsi="Verdana"/>
          <w:b/>
          <w:bCs/>
        </w:rPr>
        <w:t xml:space="preserve">nisam sigurna za ovo pitanje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  <w:br/>
        <w:br/>
      </w:r>
      <w:r>
        <w:rPr>
          <w:rStyle w:val="Postbody1"/>
          <w:rFonts w:cs="Verdana" w:ascii="Verdana" w:hAnsi="Verdana"/>
          <w:b/>
          <w:bCs/>
        </w:rPr>
        <w:t xml:space="preserve">Hrvatska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2.Kolika je površina Hrvatske?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3.Koje je najveće umjetno jezero u Hrvatskoj?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4.Nabroji barem 3 močvarna područja u Hrvatskoj.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5.Nabroji barem 3 otoka koja su mostom povezana s kopnom.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6.Navedi 3 najznačajnija tur.središta Makarske rivijere.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7.Navedi barem 3 prijevoja u Lici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8.Koji otoci pripadaju srednjoj Dalmaciji?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9.Što su Rastoke?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20.Navedi barem 4 tur.atrakcija hrvatskog Zagorja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21.Navedi barem 3 parka prirode u Hrvatskoj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  <w:br/>
      </w:r>
      <w:r>
        <w:rPr>
          <w:rStyle w:val="Postbody1"/>
          <w:rFonts w:cs="Verdana" w:ascii="Verdana" w:hAnsi="Verdana"/>
          <w:b/>
          <w:bCs/>
        </w:rPr>
        <w:t xml:space="preserve">Svijet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22.Pod koju regiju u Španjolskoj spada Santiago de Campostela?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23.Koja je mediteranska regija u Španjolskoj najposjećenija i zašto?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24.Koji grad u Italiji je poznat po kupalištu Lido i crkvi sv. Marka?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25.Navedi neke atrakcije atičke regije.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26.Koje su turistički najpoznatije izvanalpske austrijske pokrajine?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27.Pod koju regiju u Švicarskoj spadaju Boden See i Vierwaldstatter See?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28.Koji je najpoznatiji grad u SZ regiji Rusije i koje su njegove atrakcije?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29.Navedi 2 najpoznatije rijeke i 2 najpoznatija nacionalna parka južne Afrike.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30.Navedi 4 najveća otoka Japana.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31.Gdje se nalaze Meka i Medina i što su ona?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32.U kojoj regiji se nalaze Santa Barbara,San Diego, Los Angeles?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33.Koje 4 zemlje su turistički najposjećenije i ostvaruju najveće prihode od turizma?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34.Koje je naselje turistički značajno na poluotoku Puntamika?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>35.Što je St.Moritz?</w:t>
      </w:r>
    </w:p>
    <w:p>
      <w:pPr>
        <w:pStyle w:val="Normal"/>
        <w:rPr>
          <w:rStyle w:val="Postbody1"/>
          <w:rFonts w:ascii="Verdana" w:hAnsi="Verdana" w:cs="Verdana"/>
          <w:b/>
          <w:b/>
          <w:bCs/>
        </w:rPr>
      </w:pPr>
      <w:r>
        <w:rPr/>
      </w:r>
    </w:p>
    <w:p>
      <w:pPr>
        <w:pStyle w:val="Normal"/>
        <w:rPr>
          <w:rStyle w:val="Postbody1"/>
          <w:rFonts w:ascii="Verdana" w:hAnsi="Verdana" w:cs="Verdana"/>
          <w:b/>
          <w:b/>
          <w:bCs/>
        </w:rPr>
      </w:pPr>
      <w:r>
        <w:rPr/>
      </w:r>
    </w:p>
    <w:p>
      <w:pPr>
        <w:pStyle w:val="Normal"/>
        <w:rPr>
          <w:rStyle w:val="Postbody1"/>
          <w:rFonts w:ascii="Verdana" w:hAnsi="Verdana" w:cs="Verdana"/>
          <w:b/>
          <w:b/>
          <w:bCs/>
        </w:rPr>
      </w:pPr>
      <w:r>
        <w:rPr/>
      </w:r>
    </w:p>
    <w:p>
      <w:pPr>
        <w:pStyle w:val="Normal"/>
        <w:rPr>
          <w:rStyle w:val="Postbody1"/>
          <w:rFonts w:ascii="Verdana" w:hAnsi="Verdana" w:cs="Verdana"/>
          <w:b/>
          <w:b/>
          <w:bCs/>
        </w:rPr>
      </w:pPr>
      <w:r>
        <w:rPr/>
      </w:r>
    </w:p>
    <w:p>
      <w:pPr>
        <w:pStyle w:val="Normal"/>
        <w:rPr>
          <w:rStyle w:val="Postbody1"/>
          <w:rFonts w:ascii="Verdana" w:hAnsi="Verdana" w:cs="Verdana"/>
          <w:b/>
          <w:b/>
          <w:bCs/>
        </w:rPr>
      </w:pPr>
      <w:r>
        <w:rPr/>
      </w:r>
    </w:p>
    <w:p>
      <w:pPr>
        <w:pStyle w:val="Normal"/>
        <w:rPr/>
      </w:pPr>
      <w:r>
        <w:rPr>
          <w:rStyle w:val="Postbody1"/>
          <w:rFonts w:cs="Verdana" w:ascii="Verdana" w:hAnsi="Verdana"/>
          <w:b/>
          <w:bCs/>
        </w:rPr>
        <w:t xml:space="preserve">TEORIJA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. neekonomske funkcije s neposrednim i s posrednim djelovanjem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2. elementi turističkih kretanja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3. prirodni čimbenici ponude u turizmu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4. sociopsihološki čimbenici potražnje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5. ona tri elementa negativnog utjecaja na okoliš (buka, zamor, aerozagađenje)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6. vrste turizma s obzirom na dobnu strukturu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7. 6 vegetacijskih oblasti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8. vrste manifestacija i koje su najposječenije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9. definicija turističkog centra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0.mislim da neki elementi ocjenjivanja turističkih resursa (tak nešt, nisam uglavnom znala)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  <w:br/>
      </w:r>
      <w:r>
        <w:rPr>
          <w:rStyle w:val="Postbody1"/>
          <w:rFonts w:cs="Verdana" w:ascii="Verdana" w:hAnsi="Verdana"/>
          <w:b/>
          <w:bCs/>
        </w:rPr>
        <w:t xml:space="preserve">HRVATSKA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. osnovna razlika između sjevernog i južnog podmorja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2. koja klima prevladava u hrvatskom primorju i koja su obilježja te klime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3. otočje uz zapadnu obalu Istre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4. tri mjesta velebitskog podgorja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5. otoci šibenskog primorja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6. neka turistička naselja Makarske rivijere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7. perad specifična za naša područja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8. gdje se nalaze Zaton i Trsteno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9. turistički resursi Ogulina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0. najstariji i najmlađi nacionalni park u Hrvatskoj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1. što sve spada u sjeverozapadnu Hrvatsku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2. planine bilogorske podravine i lonjsko ilovske zavale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3. toplice u Slavoniji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4. tri parka prirode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5. ovo neznam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  <w:br/>
      </w:r>
      <w:r>
        <w:rPr>
          <w:rStyle w:val="Postbody1"/>
          <w:rFonts w:cs="Verdana" w:ascii="Verdana" w:hAnsi="Verdana"/>
          <w:b/>
          <w:bCs/>
        </w:rPr>
        <w:t xml:space="preserve">SVIJET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. podjela mediteranskog primorja španjolske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2. tri najznačajnija Balearska otoka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3. u kojoj se regiji Francuske nalaze toplice Vichy, a u kojoj Nica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4. zimsko turistička središta Sj. Italije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5. barem tri značajnosti područja Champagnie u Italiji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6. najznačajnija regija Rumunjske nakon crnomorske rivijere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7. gdje se nalaze Interlaken, Lauterbrunner i Grindelwald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8. barem tri središta slovenskog primorja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9. najmanje tri atrakcije regije BADEN-WURTTEMBERG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0. gdje se nalaze Krynicy i Kudova Zdroj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1. tri najznačajnije zemlje tropsko ekvatorijalne istočne Afrike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2. stare prijestolnice Maroka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3. koja klima prevladava u južnoj Aziji i kakav ona ima utjecaj na turizam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 xml:space="preserve">14. koje su države Australije najposječenije </w:t>
      </w:r>
      <w:r>
        <w:rPr>
          <w:rFonts w:cs="Verdana" w:ascii="Verdana" w:hAnsi="Verdana"/>
          <w:b/>
          <w:bCs/>
          <w:color w:val="2F2F2F"/>
          <w:sz w:val="22"/>
          <w:szCs w:val="22"/>
        </w:rPr>
        <w:br/>
      </w:r>
      <w:r>
        <w:rPr>
          <w:rStyle w:val="Postbody1"/>
          <w:rFonts w:cs="Verdana" w:ascii="Verdana" w:hAnsi="Verdana"/>
          <w:b/>
          <w:bCs/>
        </w:rPr>
        <w:t>15. koje zemlje na svijetu imaju najveću zaradu od turizma</w:t>
      </w:r>
    </w:p>
    <w:sectPr>
      <w:type w:val="nextPage"/>
      <w:pgSz w:w="11906" w:h="16838"/>
      <w:pgMar w:left="1417" w:right="1418" w:gutter="0" w:header="0" w:top="1417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Postbody1">
    <w:name w:val="postbody1"/>
    <w:basedOn w:val="DefaultParagraphFont"/>
    <w:qFormat/>
    <w:rPr>
      <w:color w:val="2F2F2F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2:51:00Z</dcterms:created>
  <dc:creator>Drazen</dc:creator>
  <dc:description/>
  <cp:keywords/>
  <dc:language>en-US</dc:language>
  <cp:lastModifiedBy>Drazen</cp:lastModifiedBy>
  <dcterms:modified xsi:type="dcterms:W3CDTF">2008-02-04T12:51:00Z</dcterms:modified>
  <cp:revision>2</cp:revision>
  <dc:subject/>
  <dc:title>općenito: </dc:title>
</cp:coreProperties>
</file>