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488"/>
        <w:gridCol w:w="2089"/>
        <w:gridCol w:w="3299"/>
        <w:gridCol w:w="3292"/>
        <w:gridCol w:w="1722"/>
      </w:tblGrid>
      <w:tr>
        <w:trPr>
          <w:trHeight w:val="16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Zoomastigophor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ologij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togenost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inička slik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jagn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ječenje</w:t>
            </w:r>
          </w:p>
        </w:tc>
      </w:tr>
      <w:tr>
        <w:trPr>
          <w:trHeight w:val="16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ypanosoma brucei (gambiense et rhodesiense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nstanične, u plazmi, limf. čv., likvoru kao tripomastigoti. Razmnožavaju se u probavilu Ce-ce muhe kao epimastigoti, a zatim kao metaciklički oblici. Razvoj traje 2-4 tjedna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a mjestu unošenja nakon 2-5 dana lokalna upala, bezbolni ulkus. Iz njega u krv gdje se dokazuje mik. U krvi ostaju amo mutante koje uzrokuju nove valove parasitemije. Postupno idu u limfu i CNS, gdje uzrokuju meningo-encefalit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vi stadij = primarni afekt, drugi stadij = parazitemija, neredovita febrilna razdoblja i nalaz Winterbottomovog simptoma (povećani limf. čv. na šiji); treći stadij = nadražaj meninga i mozga (glavobolja, razdražljivost, tremor, sanjivost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 početku epidemiološka anamneza, prim. afekt i W. simptom. Kasnije se infekt dokazuje mikroskopski (osim lumbalnog punktata) ili brzim serološkim testovima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 parasitemije se liječi pentamidinom i suraminom, a kasnije melarsoprolom i DFMO</w:t>
            </w:r>
          </w:p>
        </w:tc>
      </w:tr>
      <w:tr>
        <w:trPr>
          <w:trHeight w:val="1669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ypanosoma cruzi</w:t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ik blefaroplast, u krvi kao polumjesec. Prvih 6 mjeseci su u krvi trimastigoti, a kasnije u mišićnim stanicama amastigoti. Tada posjeduju veću, bubrežastu (makronukleus) i manju (mikronukleus, kinetoplast) jezgru. Tada se razmnožavaju, razaraju stanice i dospijevaju u krv. Rezervoar je stjenica koja tad siše krv i u njoj nastaju promastigoti, a zatim epimastigoti i na kraju metaciklički koji se izlučuju izmetom na kožu drugog domaćina. Ulaze aktivno u kožu, u histocite, prelaze u amastigote i razmnožavaju multiplom diobom stvarajući upalu s otokom. Razaraju stanice i ulaze u krv. Napadaju tkiva i leukocite, a često i miokard i glatke mišiće, gdje se razmnožavaju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aj razvitak bolesti prati febrilno stanje, koje počinje 1-2 tjedna nakon infekcije i generalizirani otok limfnih čvorova. Bolest može proteći lako, ali i završiti smrtno, obično zbog oštećenja miokarda, distenzije jednjaka, želuca ili crijeva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jekom prvih 6 tjedana paraziti su vidljivi mikroskopom u krvi, biološkim pokusom na mišu ili hranjenjem laboratorijski uzgojenih stjenica na pacijentu. Nakon 14 dana se u njihovom izmetu pronalaze metacikličke form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nznidazol kroz 2 mjeseca ili Nifurtimox kroz 4 mjeseca. Istovremeno se ne smiju propisivati kortikosteroidi i uživati alkohol. Kasnije se liječi simptomatski.</w:t>
            </w:r>
          </w:p>
        </w:tc>
      </w:tr>
      <w:tr>
        <w:trPr>
          <w:trHeight w:val="185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ishmania (L) donovani et infantum</w:t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azi kroz kožu ubodom zaraženog nevida kao promastigot. Fagocitiraju ga okolni makrofazi i postaje amastigot. Diobama ispunjava makrofag i zajedno s nim se raznosi po organizmu. Prosipa se u krv ubijajući makrofag i napada druge retikuloendotelne stanice u slezeni, jetri, košt. možd., limf. čv. i koži. Periodično kolaju krvlju i zaražuju nevida. Kod njega u probavilu postaju promastigoti i ponovno spremni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rvi znakovi nakon 2-4 tjedna ili nekoliko mjeseci. Zbog brzog bujanja amastigota i raspada stanica nastaje febrilno stanje s neravnomjernim nastupima groznice (dvaput dnevno), glavobolje i slabosti. Uslijed fagocitoze nastaje hep.spl.megalija, hiperregeneriraju makrofazi, monocitoza, leukopenija i anemija. Smrt unutar nekoliko tjedana (siderantni obl.), godine (subakut.) ili dvije do tri godine (kronični oblik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 vrućicu nepravilne periode, s hepatosplenomegalijom i karakt. anamn. dokazuje se i mikroskopijom punktata sternuma (najčešće), slezene, jetre, limfnog čv. ili razmaza krvi. Može se i inokulirati u kondenznu vodu NNN-kosog agara i kultivirati na 28°C kroz 7-14 dana (promastigoti). U krvi se povisuje razina gama-globulina, što nije specifično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erovaljani antimon u mišić (aq) kroz 20 dana, a kod otpornijih i pentamidin intravenski.</w:t>
            </w:r>
          </w:p>
        </w:tc>
      </w:tr>
      <w:tr>
        <w:trPr>
          <w:trHeight w:val="148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ishmania (L) tropica, donovani-infantum complex et major</w:t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a mjestu uboda nevida se stvara papula (prim. stadij), koja u sredini nekrotizira, pa se stvori krater oštrih, upaljenih rubova i nekrotična dna (sek. stadij), zatim vrijed zacijeli spontano s brazgotinom (terc. st.). Nakon bolesti ostaje trajni imunitet. Prve dvije vrste izazivaju jednostavne, suhe lezije, dok treća (</w:t>
            </w:r>
            <w:r>
              <w:rPr>
                <w:i/>
                <w:iCs/>
                <w:sz w:val="16"/>
              </w:rPr>
              <w:t>major</w:t>
            </w:r>
            <w:r>
              <w:rPr>
                <w:sz w:val="16"/>
              </w:rPr>
              <w:t>) ostavlja ulceroznu, vlažnu, veću leziju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roskopijom punktata zdravog ruba lezije obojenog po Giemsa-Romanowskom. Amastigoti se nalaze u granulacijskom tkivu i epitelnim stanicama. Materijal se može i inokulirati i u kondenznu vodu NNN-kosog agara gdje će se za 40 minuta razviti promastigot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iltriranjem peterovaljanog antimona na dno vrijeda. U slučaju neuspjeha se ponavlja. Može se davati i sistemski intramuskularno.</w:t>
            </w:r>
          </w:p>
        </w:tc>
      </w:tr>
      <w:tr>
        <w:trPr>
          <w:trHeight w:val="1669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chomonas tenax</w:t>
            </w:r>
            <w:r>
              <w:rPr/>
              <w:br w:type="textWrapping" w:clear="all"/>
            </w:r>
            <w:r>
              <w:rPr/>
              <w:t>(u inkvilinu usta, šupljih zubi i tonzilarnih lakuna, nepatogen), hominis (debelo crijevo, nepatogen) et vaginalis (urogenitalni trakt, patogen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lativno velik trofozoit (13 </w:t>
            </w:r>
            <w:r>
              <w:rPr>
                <w:rFonts w:cs="Symbol" w:ascii="Symbol" w:hAnsi="Symbol"/>
                <w:sz w:val="16"/>
              </w:rPr>
              <w:t></w:t>
            </w:r>
            <w:r>
              <w:rPr>
                <w:sz w:val="16"/>
              </w:rPr>
              <w:t xml:space="preserve">m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7</w:t>
            </w:r>
            <w:r>
              <w:rPr>
                <w:rFonts w:cs="Symbol" w:ascii="Symbol" w:hAnsi="Symbol"/>
                <w:sz w:val="16"/>
              </w:rPr>
              <w:t></w:t>
            </w:r>
            <w:r>
              <w:rPr>
                <w:sz w:val="16"/>
              </w:rPr>
              <w:t>m). Valovita opna veća nego kod apatogena. I ameboidne kretnje. Stanovnik rodnice i prostate. Hrani se bakterijama i leukocitima. Zna biti fagocitiran.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zaziva degeneraciju i deskvamaciju vaginalnog epitla, nakon čega se skupljaju leukociti u nadraženoj sluznici. Javlja se upalni sekret, rijedak, bjelkast i žućkast s mnoštvom leukocita i parazita. Buja i bakterijska i gljivična flora, što pojačava upalu. Na kraju postaje kronična i smanje se simptomi, ali paraziti su rijetki i perzistiraju još mjesecima bez izazivanja većih smetnji. Muška slika prolazi s blažim simptomima kao nespecifični uretritis (do trećina svih uretritisa)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kroskopiranjem brisa cerviksa i forniksa rodnice, sedimenta mokraće muškarca i žene, iscjetku uretre i eksprimatu prostate, odnosno ejakulatu muškarca. Bojenje nije potrebno, a parazit se može zasijati na Dijamondovu podlogu s dodatkom nistatina)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onidazol 2g, ako dođe do povraćanja dati 200 do 250 mg tri puta dnevno tjedan dana. Ne smije se dati trudnici. Mogu još i 5-nitroimidazoli.</w:t>
            </w:r>
          </w:p>
        </w:tc>
      </w:tr>
      <w:tr>
        <w:trPr>
          <w:trHeight w:val="2232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iardia lamblia (Lamblia intestinalis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ičaš koji može biti u vegetativnom i u cističnom obliku. Kao trofozoit ima oblik mandoline. Na plosnatoj strani se nalazi prisisna udubina kojom se priljubi na kupole epitlnih stanica tankog crijeva. U citoplazmi dvije velike mjehuraste jezgre s kariosomom. Po sredini prolazi par debljih aksonema, od kojih se odvajaju prednji i  stražni par bičeva. Sa strana se od prisisne udubibine odvajaju još dva para. Ispod jezgara imaju i dva polumjesečasta. Ako dođu u nepovoljnu sredinu uvuku bičeve i postanu jajasti. To je encistacija. Ciste su infektivan oblik. Sušenje i sunce ih ubijaju.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jčešće su apatogeni koji se hrane sluzi. Znaju kod većeg broja nadražiti duodenum, i dogodi se histološka atrofija resica. To je zaprjeka resorpcije masti pa nastaje steatoreja (u težim slučajevima) i kreatoreja (mišićne stanice, probavljene u stolici). RTG-snimka upućuje na duodenitis i ubrzan prolaz želučanog sadržaja. Javlja se bol u desnom epigastriju i jutarnji kašasti proljevi. Mogu se nadražiti i Vaterova papila ili žućovod i nastati žućni kolici i žutica. Zbog malapsorpcijskog sindroma može doći do smetnje apsorpciji folne kiseline zbog velikog broja parazit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kroskopiranje proljevaste, rijetke stolice otkrivaju se trofozoiti koji se kreću poput lista koji pada. U čvrstoj stolici se trebaju obojiti Lugolovom otopinom. Cista u stolici ne mora biti neprestano.U rutini se ne uzgajaju na hranilištima. Uspijevaju samo na kulturi stanica saharomicet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 g tinidazola jednokratno, odnosno metronidazol 2g dnevno kroz tri dana. Liječenje se može ponovit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52"/>
        <w:gridCol w:w="2730"/>
        <w:gridCol w:w="3297"/>
        <w:gridCol w:w="2580"/>
        <w:gridCol w:w="1722"/>
      </w:tblGrid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Lobosea i Sporozoe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ologi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togenos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inička slik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jagn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ječenje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  <w:lang w:val="it-IT"/>
              </w:rPr>
            </w:pPr>
            <w:r>
              <w:rPr>
                <w:b w:val="false"/>
                <w:bCs w:val="false"/>
                <w:i/>
                <w:iCs/>
                <w:lang w:val="it-IT"/>
              </w:rPr>
              <w:t>Enthamoeba histolytic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rofozoiti se nalaze od ileocekalne regije do rektuma, ali su gušće na ileocekumu, fleksurama kolona i sigmoideumu. ostoje dvije stabilne rase: velika i mala, osim toga oko 20 zimodema. Pseudopodiji se stvaraju brzo i energično čime se ameba kreće. Jezgra je mjehurasta. Razmnožava se diobom u kriptama crijeva. Imaju endo i ektoenzime (i hijaluronidazu) koji pomažu prodiranje kroz tkivo. Kada dospije u suho područje pri kraju crijeva, postane cista u kojoj se nalaze četiri jezgre i pričuvna zaliha glikogena. Kada cista dospije u organizam, u crojevu se njena opna razgradi (metacista) i ameba sa četiri jezgre se podijeli na četiri trofozoita koje kasnije koloniziraju cijeli kolon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meba je patogen zbog svojih enzima i postaje patogen kod samnjenog unosa proteina. Otapa sluznicu i ulazi u submukozu, gdje se hrani. Izaziva ulceracije sa nakupljanjem upalnih stanica i bakterija. Javljaju se proljevi i nastane ulkus kolona. Kasnije preraste u kroničnu. Može i ući dublje kroz submukozu u pritoke v. portae i njom u jetru gdje uzrokuje apscese, ali to je vrlo rijetk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roskopiranje sluzavih dijelova stolice, punktat apscesa, iskašljaj i bioptički materijal.</w:t>
              <w:tab/>
              <w:tab/>
              <w:tab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onidazol, tinidazol ili niridazol, ali se preporuča prvi naveden zbog svoje niske toksičnosti, a velike djelotvornosti.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  <w:lang w:val="it-IT"/>
              </w:rPr>
            </w:pPr>
            <w:r>
              <w:rPr>
                <w:b w:val="false"/>
                <w:bCs w:val="false"/>
                <w:i/>
                <w:iCs/>
                <w:lang w:val="it-IT"/>
              </w:rPr>
              <w:t>Naegleria, Hartmanella i Acanthamoeb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ive na vlažnom tlu i na površini rijek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rokuju smrtonosni primarni meningoencefalitis, vjerojatno ulaskom kroz nos i olfaktorne niti u likvor. Ciste posljednjeg roda se prenose i zrakom i mogu uzrokovati upalu rožnice sa sljepoćom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dukcijom se nalaze uzročnici u meningelanom gnoju i na površini oka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a ga (možda sulfodijazinom). Postoji samo ubijanje uzročnika u vodi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  <w:lang w:val="it-IT"/>
              </w:rPr>
            </w:pPr>
            <w:r>
              <w:rPr>
                <w:b w:val="false"/>
                <w:bCs w:val="false"/>
                <w:i/>
                <w:iCs/>
                <w:lang w:val="it-IT"/>
              </w:rPr>
              <w:t>Blastocystisa homini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anični inkvilin debelog crijeva čovjeka, koji je donedavna smatran kvascem. Okruglasta je oblika, podsjeća na ciste ameba Lugolovom se otopinom u stolici boji žuto. Razmnožava se diobom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ože biti uvjetno patogen kod smanjnog imuniteta. Patogenonst je indirektna, a očituje se kada se poveća broj protozoa u crijevu, čime se izazove proljev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vni simptom je pojava proljeva, ali ne obilnog. Može nastati i anorexia i bolovi u trbuhu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roskopiranjem stolic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og slabih smetnji nije potrebno uzimti terapiju (morbendazol).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  <w:lang w:val="it-IT"/>
              </w:rPr>
            </w:pPr>
            <w:r>
              <w:rPr>
                <w:b w:val="false"/>
                <w:bCs w:val="false"/>
                <w:i/>
                <w:iCs/>
                <w:lang w:val="it-IT"/>
              </w:rPr>
              <w:t>Plasmodium vivax, ovale, malariae et falciparu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araziti dospijevaju u krv ubodom zaraženog komarca u obliku </w:t>
            </w:r>
            <w:r>
              <w:rPr>
                <w:b/>
                <w:bCs/>
                <w:sz w:val="16"/>
              </w:rPr>
              <w:t>sporozoita</w:t>
            </w:r>
            <w:r>
              <w:rPr>
                <w:sz w:val="16"/>
              </w:rPr>
              <w:t xml:space="preserve">. Cirkuliraju oko pola sata krvotokom i zatim se uvlače u hepatocite. Nakon 5-15 dana nastaje od svakoga oko 10000 do 40000 </w:t>
            </w:r>
            <w:r>
              <w:rPr>
                <w:b/>
                <w:bCs/>
                <w:sz w:val="16"/>
              </w:rPr>
              <w:t>merozita</w:t>
            </w:r>
            <w:r>
              <w:rPr>
                <w:sz w:val="16"/>
              </w:rPr>
              <w:t xml:space="preserve"> shizogonijom. Oslobađaju se u krv u jetrenim sinusima. Time završava </w:t>
            </w:r>
            <w:r>
              <w:rPr>
                <w:b/>
                <w:bCs/>
                <w:sz w:val="16"/>
              </w:rPr>
              <w:t>EE-faza</w:t>
            </w:r>
            <w:r>
              <w:rPr>
                <w:sz w:val="16"/>
              </w:rPr>
              <w:t xml:space="preserve"> razvoja. Većina će ih invadirati okolne eritrocite, ali će neki ponovno ući u jetru i mirovati kao </w:t>
            </w:r>
            <w:r>
              <w:rPr>
                <w:b/>
                <w:bCs/>
                <w:sz w:val="16"/>
              </w:rPr>
              <w:t>hipnozoiti</w:t>
            </w:r>
            <w:r>
              <w:rPr>
                <w:sz w:val="16"/>
              </w:rPr>
              <w:t xml:space="preserve"> (recidivi, osim četvrte vrste). U eritrocitima se hrane i postaju </w:t>
            </w:r>
            <w:r>
              <w:rPr>
                <w:b/>
                <w:bCs/>
                <w:sz w:val="16"/>
              </w:rPr>
              <w:t>trofozoiti</w:t>
            </w:r>
            <w:r>
              <w:rPr>
                <w:sz w:val="16"/>
              </w:rPr>
              <w:t xml:space="preserve"> i ulaze u prstenasti stadij s vakuolom. U citoplazmu se oslobađa hemozoin. Trofozoit pušta pseudopodije u eritrocitu (za hranu) – </w:t>
            </w:r>
            <w:r>
              <w:rPr>
                <w:b/>
                <w:bCs/>
                <w:sz w:val="16"/>
              </w:rPr>
              <w:t>ameboid</w:t>
            </w:r>
            <w:r>
              <w:rPr>
                <w:sz w:val="16"/>
              </w:rPr>
              <w:t xml:space="preserve">. Kad ispuni eritrocit i nestane jezgre podijeli se jezgra i nastane mladi, pa stari </w:t>
            </w:r>
            <w:r>
              <w:rPr>
                <w:b/>
                <w:bCs/>
                <w:sz w:val="16"/>
              </w:rPr>
              <w:t>shizont</w:t>
            </w:r>
            <w:r>
              <w:rPr>
                <w:sz w:val="16"/>
              </w:rPr>
              <w:t xml:space="preserve">, pa </w:t>
            </w:r>
            <w:r>
              <w:rPr>
                <w:b/>
                <w:bCs/>
                <w:sz w:val="16"/>
              </w:rPr>
              <w:t>merozoit</w:t>
            </w:r>
            <w:r>
              <w:rPr>
                <w:sz w:val="16"/>
              </w:rPr>
              <w:t xml:space="preserve">, koji izlaze i ponovno napadaju eritrocite. Neki se merozoiti pretvore u </w:t>
            </w:r>
            <w:r>
              <w:rPr>
                <w:b/>
                <w:bCs/>
                <w:sz w:val="16"/>
              </w:rPr>
              <w:t>gametocite</w:t>
            </w:r>
            <w:r>
              <w:rPr>
                <w:sz w:val="16"/>
              </w:rPr>
              <w:t xml:space="preserve">. Ženski su </w:t>
            </w:r>
            <w:r>
              <w:rPr>
                <w:b/>
                <w:bCs/>
                <w:sz w:val="16"/>
              </w:rPr>
              <w:t>makro</w:t>
            </w:r>
            <w:r>
              <w:rPr>
                <w:sz w:val="16"/>
              </w:rPr>
              <w:t xml:space="preserve">, a muški </w:t>
            </w:r>
            <w:r>
              <w:rPr>
                <w:b/>
                <w:bCs/>
                <w:sz w:val="16"/>
              </w:rPr>
              <w:t>mikrogametociti</w:t>
            </w:r>
            <w:r>
              <w:rPr>
                <w:sz w:val="16"/>
              </w:rPr>
              <w:t xml:space="preserve">. Dalje ih treba usisati komarac da se svaki pretvori u gametu. Formira se </w:t>
            </w:r>
            <w:r>
              <w:rPr>
                <w:b/>
                <w:bCs/>
                <w:sz w:val="16"/>
              </w:rPr>
              <w:t>zigota</w:t>
            </w:r>
            <w:r>
              <w:rPr>
                <w:sz w:val="16"/>
              </w:rPr>
              <w:t xml:space="preserve"> ili </w:t>
            </w:r>
            <w:r>
              <w:rPr>
                <w:b/>
                <w:bCs/>
                <w:sz w:val="16"/>
              </w:rPr>
              <w:t>ookinet</w:t>
            </w:r>
            <w:r>
              <w:rPr>
                <w:sz w:val="16"/>
              </w:rPr>
              <w:t>, začahuri se između epitela i bazalne membrane u oocistu. Jezgra se dijeli prvo mejotski, pa onda mitotski dok se ne stvori oko 10000 sporozoita. Zatim sporocista pukne i sporozoiti uđu u tjelesnu šupljinu komarca i dospiju do žlijezda slinovnica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ogenost plazmodija je vezana samo uz krvne oblike. Sporozoiti, EE-oblici i gametociti ne izazivaju kliničke simptome. Inkubacija traje 12-14 dana. Razvije se i imunost pa počnu napadi i javlja se jeza, tremor i groznica. Osjećaj hladnoće prijeđe u osjećaj vrućine. Visoka temp. 40°C u valovima svakih 48 ili 72 sata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lazmozoiti izazivaju izrazitu imunu reakciju i humoralnu i celularnu. Najosjetljiviji su merozoiti, zatim krvni oblici koji bivaju fagocitirani zajedno s eritrocitom. Imunitet suzbije prvi val, ali postoje rekrudescencije ili recidivi. Oni se pojave 6-8 tjedana nakon prve bolesti, a kod </w:t>
            </w:r>
            <w:r>
              <w:rPr>
                <w:i/>
                <w:iCs/>
                <w:sz w:val="16"/>
              </w:rPr>
              <w:t>falciparum</w:t>
            </w:r>
            <w:r>
              <w:rPr>
                <w:sz w:val="16"/>
              </w:rPr>
              <w:t xml:space="preserve"> i do 6 mj. Mogu biti oštećeni bubrezi zbog nakupljanja imunih kompleksa na membranama i stvaraju se kronične i progresivne lezije. Kod trudnica može se javiti autoimunost na vlastite eritrocite. Kod </w:t>
            </w:r>
            <w:r>
              <w:rPr>
                <w:i/>
                <w:iCs/>
                <w:sz w:val="16"/>
              </w:rPr>
              <w:t>falciparum</w:t>
            </w:r>
            <w:r>
              <w:rPr>
                <w:sz w:val="16"/>
              </w:rPr>
              <w:t xml:space="preserve"> su najteže slike. Konglutinati slijepljenih eritrocita začepljuju kapilare i javlja se periferna hipoksija. Dolazi do oštećenja mozga (kome) ili bubrega s hemoglobinurijom. Može nastati i kongenitalna infekcija, iako vrlo rijetko. Pogođenija su djeca 4-6 godina i gladni (nema proteina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pornost imaju dvije skupine ljudi, a obe žive u ekvatorijalnoj Africi. Prva je bolesnici od srpaste anemije i osobe koje urođeno nemaju Duffy antigen na membrani eritrocita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avna je u endemskim područjima iako simptomatski može biti relativno raznolika, pa može praviti poteškoće. U endemskim područjima se u pravilu svako febrilno stanje smatra malarijom dok se ne opovrgne. Mikroskopira se krv i boji po Giemsa-Romanowskom. Serološke metode su indirektni test fluorescentnih antitijela i indirektna hemaglutinacija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dardna terapija je kombinacija 4-aminokinolina (trofozoiti i shizonti) i 8-aminokinolina (gametociti). U slučaju otpornosti na 4-aminokinoline davati antimetabolite (klasični kinin) i primakvin (osim s deficitom gluk-6-dehidrogenaze)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  <w:lang w:val="it-IT"/>
              </w:rPr>
            </w:pPr>
            <w:r>
              <w:rPr>
                <w:b w:val="false"/>
                <w:bCs w:val="false"/>
                <w:i/>
                <w:iCs/>
                <w:lang w:val="it-IT"/>
              </w:rPr>
              <w:t>Babesia divergens et microt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ziti eritrocita, izazivaju njihov raspad i hemoglobinuriju. Prenose ih krpelji i miševi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lično kao kod malarije. Podsjeća na </w:t>
            </w:r>
            <w:r>
              <w:rPr>
                <w:i/>
                <w:iCs/>
                <w:sz w:val="16"/>
              </w:rPr>
              <w:t>falciparum</w:t>
            </w:r>
            <w:r>
              <w:rPr>
                <w:sz w:val="16"/>
              </w:rPr>
              <w:t>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ično završava smrću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roskopiranje krvi bojano po Giemsa-Romanowskom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52"/>
        <w:gridCol w:w="2730"/>
        <w:gridCol w:w="3297"/>
        <w:gridCol w:w="2580"/>
        <w:gridCol w:w="1722"/>
      </w:tblGrid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Sporozoea et Kinetofragminophore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ologi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togenos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inička slik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jagno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ječenje</w:t>
            </w:r>
          </w:p>
        </w:tc>
      </w:tr>
      <w:tr>
        <w:trPr>
          <w:trHeight w:val="1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oxoplasma gondii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 nativnom preparatu su staklasta tijela u obliku kriške naranče. Kreće se valovitim pokretima tijela. Obojen po Giemsa-Romanowskom pokazuje svijetlomodru citoplazmu i purpurnu jezgru na tupljem kraju.. Na oštrrijem kraju je membrana zadebljana i tvori polarni prsten. Bočno se nalaze mikropile. Na oštrijem polu se nalazi konoid, vijenac fibrila. Od njega idu prema jezgri vrećaste toksoneme i duge niti mikroneme. Glavni je nosilac mačka. U epitelu crijeva parazit prolazi shizogoniju, gamogoniju i završava početkom sporogonije. Napušta je kao oocista i s izmetom dospijeva u zemlju. Završava sporogoniju češće u probavilu glodavca. uđu u stanice i množe se endodiogenijom. U jednoj stanici do 60 endozoita. Pojedu cijelu stanicu osim membrane u kojoj se dalje nalaze kao u pseudocisti. Pseudociste prsnu i paraziti uđu u krv i napadaju druge stanice svaka 24 h. Suprimirani razvitim imunitetom se smiruju i formiraju vlastitu cistu u stanici i postaju cistozoiti ili bradizoiti. Dalje se čeka mačk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aparentna infekcija koja prolazi s blagim znakovima infektivne mononukleoze. 15% limfadenopatija je toksoplazmoza. Nakon 2-4 sedmice inkubacije se javljaju glavobolja, vrućica i limfadenopatija, ponekad i splenomegalija i miokarditis. Rijetki su ozbiljni slučajevi sa smrtnim ishodom kod normalnih odraslih ljudi. Velika je opasnost za fetus. Može doći do pobačaja ili do ograničenog oštećenja tkiva, osobito onih bez regeneracije:mozak i mrežnica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ško se dokazuju mikroskopski. Može se pokušati intraperitonealna inokulacija materijala u miša i trebao bi se razviti peritonitis s ascitesom. U slučaju neuspjeha treba organe zaražene životinje inokulirati drugoj. Koriste se i serološke pretrage reakcije vezanja komplementa, test intravitalnog bojenja i indirektni test fluorescentnih protutijela. Javljaju se i protutijela IgG. Nalaz makroglobulina u umbilikusu upućuje na infekciju ploda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o u akutnoj fazi. Daje se pirimetamin i sulfadijazin. U slučaju nadražaja mozga treba uključiti i kortikostroide.</w:t>
            </w:r>
          </w:p>
        </w:tc>
      </w:tr>
      <w:tr>
        <w:trPr>
          <w:trHeight w:val="1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Isospora hominis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iraju po dvije sporociste, a u svakoj nastaju po 4 sporozoita. Intracelularni su paraziti. U čovjekovu crijevu mogu biti kraće vrijeme i izazvati smetnje. U čovjekovom izmetu su opisane samo oociste i sporociste. Izgleda da se čovijek zarazi ingestijom termički neobrađenog mesa u kojem se nalaze nespolne kokcidije. Javljaju se upale koje se nazivaju kokcidioza čovjek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lo je rijetka. Počinje 7 dana nakon ingestije cista nejasnim bolovima u trbuhu i proljevom. U fecesu se javljaju tek nakon 10 dana, a čovjek ih izlučuje do mjesec dana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učajno, rutinskom pretragom stolice. Mogu se naći i kokcidiji iz ingestiranih riba, pa se mora nalaz ponoviti uz pormjenjenu ishranu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ekcija prolazi sama, a mogu se odrediti simptomatski lijekovi. U težim slučajevima sulfometoksazol-trimetoprim.</w:t>
            </w:r>
          </w:p>
        </w:tc>
      </w:tr>
      <w:tr>
        <w:trPr>
          <w:trHeight w:val="1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ryptosporidium parvum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ozoa kojima se shizogonija, gamogonija i sporogonija odvija u epitelu crijeva iste vrste nosioca. Tijekom shizogonije nastaju dvije generacije merozoita, koji zatim invadiraju druge epitelne stanice, dok gamogonija završava oblikovanjem oociste s 4 sporozoita, koja j odmah per os infektivna. Ciklus razvitka traje 2-9 dana. U izzmetu je do nekoliko tjedana. Oocista je dijagnostički oblik, okrugla, sadrži 4 sporozoita i kristalno tjelešce koje jače lomi svjetl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rok je akutnih proljeva u mladunčadi. Kod ljudi bez imuniteta izaziva kroničan proljev s vodenastim stolicama i malapsorpcijom, koja im ugrožava život. Kod kompetentnih osoba se javlja akutni proljev koji traje 2-9 dana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že se oociste u stolici fazno-kontrasnim mikroskopom. Boje se po Ziehl-Neelsenu i auraminom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 postoji siguran lijek. Kod normalnih osoba nije potreban. Kod kompromitiranih se liječi samo simptomatski.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neumocystis carini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je potpuno poznat. Kod čovjeka se nalazi kao okrugla ili jajasta cista s 8 sporozoita u rozeti. Dijeli se diobom, nakon koje se javljaju veći cistični oblici. Nalaze se u pjenastom sadržaju alveola i bronhiola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ogen je za čovjeka samo kod kompromitiranih osoba. Najčešći je uzrok smrti osoba s AIDS-om. Ispunjava alveole i uzrokuje nakupljanje pjenastog eksudat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rokuje intersticijsku pneumoniju. Iako temperatura tijela ostaje normalna pacijen umire gušenjem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temelju RTG-snimke. Na obdukciji mikroskopijom tkiva bojanog po Giemsa-Romanowskom. Za života u ispirku bronha s fazno-kontrastnim mikroskopom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ometoksazol trimetoprimom, alternativno pentamidinom.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Balantidium col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fozoiti su kruškoliki. Imaju guste cilije. Vrlo su živahni u vodi. Posjeduju mikro i makronukleus. Hranu unose kroz citostromu i citopharinx, a razgrađuju u prehrambenoj vakuoli. Ciste su nešto manje i sadrže jedan individuum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gu lučiti hijaluronidaze u debelom crijevu i uzrokovati ulceracije i dizenteriju posve sličnu amebnoj. Kod neotpornog organizma se mogu produbljivati i doći do perforacije crijeva, no u pravilu je infekcija blag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temelju pretrage nativnog preparata stolice se nalaze vegetativni oblici ili ciste s Lugolom. Mogu se kultivirati na podlozi za ameb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traciklini, te metronidaz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669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riredio: Mihovil Struji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38:00Z</dcterms:created>
  <dc:creator>Mihovil Strujić</dc:creator>
  <dc:description/>
  <dc:language>en-US</dc:language>
  <cp:lastModifiedBy>Mihovil Strujić</cp:lastModifiedBy>
  <cp:lastPrinted>2000-04-16T12:20:00Z</cp:lastPrinted>
  <dcterms:modified xsi:type="dcterms:W3CDTF">2002-11-23T12:38:00Z</dcterms:modified>
  <cp:revision>2</cp:revision>
  <dc:subject/>
  <dc:title>Rod i vrsta parazita</dc:title>
</cp:coreProperties>
</file>