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ROEKONOMIJA</w:t>
      </w:r>
    </w:p>
    <w:p>
      <w:pPr>
        <w:pStyle w:val="Normal"/>
        <w:spacing w:lineRule="auto" w:line="360"/>
        <w:jc w:val="center"/>
        <w:rPr/>
      </w:pPr>
      <w:r>
        <w:rPr/>
        <w:t>- skripta za 2. kolokvij -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kol.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GLAVLJE 7 (funkcija investicija, str. 279.-297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nancijske ili porfolio investicije - </w:t>
      </w:r>
      <w:r>
        <w:rPr/>
        <w:t>ulaganje štednje privrednih subjekata u vrijednosne papire; takvo ulaganje predstavlja samo transfer financijskih sredstava među privrednim subjektima pa se njima ne mijenja veličina nacionalnog bogat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alne investicije - </w:t>
      </w:r>
      <w:r>
        <w:rPr/>
        <w:t xml:space="preserve">vrijednosti onog dijela koji je utrošen na opremu, zgrade i zalihe; mogu biti </w:t>
      </w:r>
      <w:r>
        <w:rPr>
          <w:i/>
        </w:rPr>
        <w:t>proizvodne</w:t>
      </w:r>
      <w:r>
        <w:rPr/>
        <w:t xml:space="preserve"> (investicije u osnovna sredstva-zgradu i opremu, postoje bruto i neto; i investicije u obrtna sredstva) i </w:t>
      </w:r>
      <w:r>
        <w:rPr>
          <w:i/>
        </w:rPr>
        <w:t>neproizvodne</w:t>
      </w:r>
      <w:r>
        <w:rPr/>
        <w:t xml:space="preserve"> (stambene investici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otivi investiranja - </w:t>
      </w:r>
      <w:r>
        <w:rPr/>
        <w:t xml:space="preserve">ovise o motivu poslovanja; u tržišnoj privredi je to </w:t>
      </w:r>
      <w:r>
        <w:rPr>
          <w:i/>
        </w:rPr>
        <w:t>pro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lasična teorija investicija - </w:t>
      </w:r>
      <w:r>
        <w:rPr/>
        <w:t xml:space="preserve">investicije su opadajuće funkcija kamatnjaka i funkcije stope očekivane inflacije (što je veća inflacija to je više investicija); što je veći kamatnjak  to je manja količina investicija; </w:t>
      </w:r>
      <w:r>
        <w:rPr>
          <w:i/>
        </w:rPr>
        <w:t>realni kamatnjak</w:t>
      </w:r>
      <w:r>
        <w:rPr/>
        <w:t xml:space="preserve"> - razlika između nominalnog kamatnjaka i očekivane stope infl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etoda sadašnje vrijednosti - </w:t>
      </w:r>
      <w:r>
        <w:rPr/>
        <w:t xml:space="preserve">uspoređuju sadašnju vrijednost toka svih budućih dohodaka od investicijskog projekta s troškovima tog projekta;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-</w:t>
      </w:r>
      <w:r>
        <w:rPr/>
        <w:t xml:space="preserve"> dohoci od investicijskog projekta jednaki su razlici između očekivanih prihoda i očekivanih troškova; </w:t>
      </w:r>
    </w:p>
    <w:p>
      <w:pPr>
        <w:pStyle w:val="Normal"/>
        <w:rPr/>
      </w:pPr>
      <w:r>
        <w:rPr/>
        <w:tab/>
        <w:tab/>
        <w:tab/>
        <w:tab/>
        <w:t xml:space="preserve">   - sadašnja se vrijednost izračunava putem složenog ukamaćivanja</w:t>
      </w:r>
    </w:p>
    <w:p>
      <w:pPr>
        <w:pStyle w:val="Normal"/>
        <w:rPr/>
      </w:pPr>
      <w:r>
        <w:rPr/>
        <w:tab/>
        <w:tab/>
        <w:tab/>
        <w:tab/>
        <w:t xml:space="preserve">   - umjesto u osnovna sredstva privredni subjekt može ulagati u vrijednosne papire (u osnovna sredstva će ulagati samo ako mu to ulaganje donosi više nego ulaganje u vrijednosne papire-obveznice)</w:t>
      </w:r>
    </w:p>
    <w:p>
      <w:pPr>
        <w:pStyle w:val="Normal"/>
        <w:rPr/>
      </w:pPr>
      <w:r>
        <w:rPr/>
        <w:tab/>
        <w:tab/>
        <w:tab/>
        <w:tab/>
        <w:t xml:space="preserve">   - što je kamatnjak manji  to je veća sadašnja vrijednost vrijednosnog papira, a time i njegova cijena </w:t>
      </w:r>
      <w:r>
        <w:rPr>
          <w:rFonts w:eastAsia="Wingdings" w:cs="Wingdings" w:ascii="Wingdings" w:hAnsi="Wingdings"/>
        </w:rPr>
        <w:t></w:t>
      </w:r>
      <w:r>
        <w:rPr/>
        <w:t xml:space="preserve"> sadašnja vrijednost (prodajna cijena) obveznice mijenja se </w:t>
      </w:r>
      <w:r>
        <w:rPr>
          <w:i/>
        </w:rPr>
        <w:t>obrnuto proporcionalno</w:t>
      </w:r>
      <w:r>
        <w:rPr/>
        <w:t xml:space="preserve"> s promjenom veličine kamatnjaka</w:t>
      </w:r>
    </w:p>
    <w:p>
      <w:pPr>
        <w:pStyle w:val="Normal"/>
        <w:rPr/>
      </w:pPr>
      <w:r>
        <w:rPr/>
        <w:tab/>
        <w:tab/>
        <w:tab/>
        <w:tab/>
        <w:t xml:space="preserve">   - što je dulji rok neke investicije  to određivanje njene sadašnje vrijednosti ima više veze s kamatnjakom, a manje s nominalnom vrijednosti (vrijednosti na koju glasi obveznica) i obrnuto - što je kraći rok dospjeća, to sadašnja vrijednost više ovisi o nominalnoj vrijednosti, a manje o kamatnjaku</w:t>
      </w:r>
    </w:p>
    <w:p>
      <w:pPr>
        <w:pStyle w:val="Normal"/>
        <w:rPr/>
      </w:pPr>
      <w:r>
        <w:rPr/>
        <w:tab/>
        <w:tab/>
        <w:tab/>
        <w:tab/>
        <w:t xml:space="preserve">   - ako je stopa prinosa od kapitala manja ili jednaka kamatnjaku projekt se ne isplati </w:t>
      </w:r>
      <w:r>
        <w:rPr>
          <w:rFonts w:eastAsia="Wingdings" w:cs="Wingdings" w:ascii="Wingdings" w:hAnsi="Wingdings"/>
        </w:rPr>
        <w:t></w:t>
      </w:r>
      <w:r>
        <w:rPr/>
        <w:t xml:space="preserve"> što je kamatnjak niži više projekta se isplati</w:t>
      </w:r>
    </w:p>
    <w:p>
      <w:pPr>
        <w:pStyle w:val="Normal"/>
        <w:rPr/>
      </w:pPr>
      <w:r>
        <w:rPr/>
        <w:tab/>
        <w:tab/>
        <w:tab/>
        <w:tab/>
        <w:t xml:space="preserve">   - krivulja investicija je opadajuća funkcija kamatnjaka (stepeničast oblik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 xml:space="preserve">krivulja granične efikasnosti investicij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-</w:t>
      </w:r>
      <w:r>
        <w:rPr/>
        <w:t xml:space="preserve"> </w:t>
      </w:r>
      <w:r>
        <w:rPr>
          <w:b/>
        </w:rPr>
        <w:t xml:space="preserve">interna stopa rentabilnosti - </w:t>
      </w:r>
      <w:r>
        <w:rPr/>
        <w:t xml:space="preserve">keynes ju naziva </w:t>
      </w:r>
      <w:r>
        <w:rPr>
          <w:i/>
        </w:rPr>
        <w:t xml:space="preserve">granična efikasnost investicija; </w:t>
      </w:r>
      <w:r>
        <w:rPr/>
        <w:t>kamatnjak uz koji bi sadašnja vrijednost neto dohotka od investicijskog projekta bila jednaka nuli (dakle onaj pri kojem je sadašnja vrijednost ukupnih dohodaka od invesicijskog projekta jednaka troškovima projekta); samo projekti čija je granična efikasnost investicije veća od tržišnog kamatnjaka su rentabil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stoje investicije koje su do te mjere nužne da će se investirati čak i ako je interna stopa rentabilnosti niža od tržišnog kamatnjaka (ako prokišnjava krov, htjeti ćemo ga popraviti bez obzira na visinu kamatnja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akceleratora - </w:t>
      </w:r>
      <w:r>
        <w:rPr/>
        <w:t>polazi od pretpostavke da je željena veličina kapitala proporcionalna s danom razinom proizvodnje, domaćeg proizvoda</w:t>
      </w:r>
    </w:p>
    <w:p>
      <w:pPr>
        <w:pStyle w:val="Normal"/>
        <w:rPr/>
      </w:pPr>
      <w:r>
        <w:rPr>
          <w:b/>
        </w:rPr>
        <w:tab/>
        <w:tab/>
        <w:tab/>
        <w:t xml:space="preserve"> -</w:t>
      </w:r>
      <w:r>
        <w:rPr/>
        <w:t xml:space="preserve"> proizvodnja je funkcija rada i kapitala, što znači da količina kapitala uvjetuje i određenu količinu ulaganja kapitala </w:t>
      </w:r>
      <w:r>
        <w:rPr>
          <w:rFonts w:eastAsia="Wingdings" w:cs="Wingdings" w:ascii="Wingdings" w:hAnsi="Wingdings"/>
        </w:rPr>
        <w:t></w:t>
      </w:r>
      <w:r>
        <w:rPr/>
        <w:t xml:space="preserve"> željena veličina kapitala je proporcionalna razini proizvodnje</w:t>
      </w:r>
    </w:p>
    <w:p>
      <w:pPr>
        <w:pStyle w:val="Normal"/>
        <w:rPr/>
      </w:pPr>
      <w:r>
        <w:rPr/>
        <w:tab/>
        <w:tab/>
        <w:tab/>
        <w:t xml:space="preserve"> - </w:t>
      </w:r>
      <w:r>
        <w:rPr>
          <w:i/>
        </w:rPr>
        <w:t xml:space="preserve">princip akcelatora - </w:t>
      </w:r>
      <w:r>
        <w:rPr/>
        <w:t xml:space="preserve">međuovisnost rasta proizvodnje (domaćeg proizvoda) i razine neto investicija; sugerira da je povećanje razine investicija moguće samo kad se poveća stopa rasta proizvodnje (kad se porast proizvodnje </w:t>
      </w:r>
      <w:r>
        <w:rPr>
          <w:u w:val="single"/>
        </w:rPr>
        <w:t>akcelerira</w:t>
      </w:r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 - </w:t>
      </w:r>
      <w:r>
        <w:rPr>
          <w:i/>
        </w:rPr>
        <w:t>kapitalni koeficijent -</w:t>
      </w:r>
      <w:r>
        <w:rPr/>
        <w:t xml:space="preserve"> pokazuje koliko je jedinica kapitala utrošeno po jedinici proizvoda</w:t>
      </w:r>
    </w:p>
    <w:p>
      <w:pPr>
        <w:pStyle w:val="Normal"/>
        <w:rPr/>
      </w:pPr>
      <w:r>
        <w:rPr/>
        <w:tab/>
        <w:tab/>
        <w:tab/>
        <w:t xml:space="preserve"> - ako nema porasta proizvodnje (rasta domaćeg proizvoda) ili ako je on negativan investicije su jednake nuli </w:t>
      </w:r>
      <w:r>
        <w:rPr>
          <w:rFonts w:eastAsia="Wingdings" w:cs="Wingdings" w:ascii="Wingdings" w:hAnsi="Wingdings"/>
        </w:rPr>
        <w:t></w:t>
      </w:r>
      <w:r>
        <w:rPr/>
        <w:t xml:space="preserve"> investicije su istovremeno i funkcija rasta domaćeg proizvoda i kamatnjaka (s tim da je jedna opadajuća, a druga rastuć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vlastitih fondova - </w:t>
      </w:r>
      <w:r>
        <w:rPr/>
        <w:t xml:space="preserve">vlastita sredstva za investiranje potječu iz amortizacije i dijela dobiti namijenjene za reinvestiranje; tuđa se sredstva dobivaju zajmom ili emisijom vrijednosnog papira; </w:t>
      </w:r>
      <w:r>
        <w:rPr>
          <w:i/>
        </w:rPr>
        <w:t xml:space="preserve">problem agenta - </w:t>
      </w:r>
      <w:r>
        <w:rPr/>
        <w:t>moralni rizik kojim poduzeća ulaze u veće rizike bez znanja i pristanka njihovih vjerovnika (troškovi investicije rastu opadanjem udjela vlastitih sredstava u njihovom financiranj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neoklasična teorija investicija -</w:t>
      </w:r>
      <w:r>
        <w:rPr/>
        <w:t xml:space="preserve"> uzima da je cilj poduzeća maksimiziranje profita (nužni uvjet je jednakost između graničnog proizvoda i cijene svakog proizvodnog faktora)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-</w:t>
      </w:r>
      <w:r>
        <w:rPr/>
        <w:t xml:space="preserve"> vrijednost graničnog proizvoda kapitala se pak dobiva množenjem njegovog graničnog prinosa s cijenom proizvoda</w:t>
      </w:r>
    </w:p>
    <w:p>
      <w:pPr>
        <w:pStyle w:val="Normal"/>
        <w:rPr/>
      </w:pPr>
      <w:r>
        <w:rPr/>
        <w:tab/>
        <w:tab/>
        <w:tab/>
        <w:tab/>
        <w:t xml:space="preserve">      - ako je granični prihod kapitala veći od njegove cijene investicije rastu </w:t>
      </w:r>
      <w:r>
        <w:rPr>
          <w:rFonts w:eastAsia="Wingdings" w:cs="Wingdings" w:ascii="Wingdings" w:hAnsi="Wingdings"/>
        </w:rPr>
        <w:t></w:t>
      </w:r>
      <w:r>
        <w:rPr/>
        <w:t xml:space="preserve"> kad se smanjuje cijena kapitala mjerama fiskalne politike (npr. ubrzanom amortizacijom) povećava se potražnja za investicijama jer se povećavaju vlastiti fondovi za financiranje investicija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    - </w:t>
      </w:r>
      <w:r>
        <w:rPr>
          <w:b/>
        </w:rPr>
        <w:t xml:space="preserve">cijena </w:t>
      </w:r>
      <w:r>
        <w:rPr/>
        <w:t>(</w:t>
      </w:r>
      <w:r>
        <w:rPr>
          <w:lang w:val="en-US"/>
        </w:rPr>
        <w:t xml:space="preserve">troškovi uporabe dodatne jedinice kapitala) sastoji se od: kamata na uloženi kapital </w:t>
      </w:r>
      <w:r>
        <w:rPr>
          <w:i/>
          <w:lang w:val="en-US"/>
        </w:rPr>
        <w:t>i</w:t>
      </w:r>
      <w:r>
        <w:rPr>
          <w:lang w:val="en-US"/>
        </w:rPr>
        <w:t xml:space="preserve"> (nominalni kamatnjak) x </w:t>
      </w:r>
      <w:r>
        <w:rPr>
          <w:i/>
          <w:lang w:val="en-US"/>
        </w:rPr>
        <w:t>p</w:t>
      </w:r>
      <w:r>
        <w:rPr>
          <w:lang w:val="en-US"/>
        </w:rPr>
        <w:t xml:space="preserve"> (cijena kapitalnih dobara); amortizacije (stope amortizacije) te promjene cijena investicijskih dobar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promjena bilokojeg od ovih faktora utječe na količinu investici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lang w:val="en-US"/>
        </w:rPr>
        <w:t xml:space="preserve">- </w:t>
      </w:r>
      <w:r>
        <w:rPr>
          <w:b/>
          <w:lang w:val="en-US"/>
        </w:rPr>
        <w:t>teorija Tobinova koeficijenta q -</w:t>
      </w:r>
      <w:r>
        <w:rPr>
          <w:b/>
        </w:rPr>
        <w:t xml:space="preserve"> </w:t>
      </w:r>
      <w:r>
        <w:rPr>
          <w:lang w:val="en-US"/>
        </w:rPr>
        <w:t xml:space="preserve">ova teorija se temelji na odnosu </w:t>
      </w:r>
      <w:r>
        <w:rPr>
          <w:b/>
          <w:bCs/>
          <w:lang w:val="en-US"/>
        </w:rPr>
        <w:t>q</w:t>
      </w:r>
      <w:r>
        <w:rPr/>
        <w:t xml:space="preserve"> koji je jednak omjeru tržišne vrijednosti dionica nekog poduzeća i vrijednosti izgradnje takvog poduzeća (dakle troškovima zamjene tog poduzeća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q = tržišna vrijednost dionica poduzeća / izgradnja novog takvog poduzeća</w:t>
      </w:r>
    </w:p>
    <w:p>
      <w:pPr>
        <w:pStyle w:val="Normal"/>
        <w:autoSpaceDE w:val="false"/>
        <w:rPr/>
      </w:pPr>
      <w:r>
        <w:rPr>
          <w:b/>
          <w:lang w:val="en-US"/>
        </w:rPr>
        <w:tab/>
        <w:tab/>
        <w:tab/>
        <w:tab/>
        <w:t xml:space="preserve">         - </w:t>
      </w:r>
      <w:r>
        <w:rPr>
          <w:lang w:val="en-US"/>
        </w:rPr>
        <w:t xml:space="preserve">realne investicije su funkcija koeficijenta </w:t>
      </w:r>
      <w:r>
        <w:rPr>
          <w:b/>
          <w:bCs/>
          <w:lang w:val="en-US"/>
        </w:rPr>
        <w:t>q</w:t>
      </w:r>
      <w:r>
        <w:rPr>
          <w:lang w:val="en-US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/>
        <w:tab/>
        <w:tab/>
        <w:tab/>
        <w:tab/>
        <w:tab/>
        <w:tab/>
        <w:tab/>
        <w:t xml:space="preserve">- </w:t>
      </w:r>
      <w:r>
        <w:rPr>
          <w:lang w:val="en-US"/>
        </w:rPr>
        <w:t xml:space="preserve">ako je </w:t>
      </w:r>
      <w:r>
        <w:rPr>
          <w:b/>
          <w:bCs/>
          <w:lang w:val="en-US"/>
        </w:rPr>
        <w:t>q &gt; 1</w:t>
      </w:r>
      <w:r>
        <w:rPr/>
        <w:t xml:space="preserve"> onda je tržišna vrijednost poduzeća veća od vrijednosti novog takvog; to znači da se više ispl</w:t>
      </w:r>
      <w:r>
        <w:rPr>
          <w:lang w:val="en-US"/>
        </w:rPr>
        <w:t>ati izgraditi novo nego kupiti ovo (</w:t>
      </w:r>
      <w:r>
        <w:rPr/>
        <w:t>investitor će ići u građenje novog poduzeća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- </w:t>
      </w:r>
      <w:r>
        <w:rPr>
          <w:lang w:val="en-US"/>
        </w:rPr>
        <w:t xml:space="preserve">ako je </w:t>
      </w:r>
      <w:r>
        <w:rPr>
          <w:b/>
          <w:bCs/>
          <w:lang w:val="en-US"/>
        </w:rPr>
        <w:t>q &lt; 1</w:t>
      </w:r>
      <w:r>
        <w:rPr/>
        <w:t xml:space="preserve"> onda je tržišna vrijednost poduzeća manja od izgradnje istog takvog novog;  to znači da se više isplati kupiti ovo nego graditi novo (nema realnih investicija, pa ni povećanja BDP-a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 xml:space="preserve">         - q je jednostavno mjerljiva vrijednost, lako možemo izračunati troškove gradnje novog poduzeća, pa nam je nepotreban cijeli onaj račun budućih prihoda i troškova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širenje osnovnog modela - </w:t>
      </w:r>
      <w:r>
        <w:rPr/>
        <w:t>povećanje kamatnjaka smanjuje investicije, a time i domaći proizvod  i to još s multiplikatorom (ključni značaj za primjenu monetarne politike u politici stabilizacije)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rPr/>
      </w:pPr>
      <w:r>
        <w:rPr>
          <w:u w:val="single"/>
        </w:rPr>
        <w:t>POGLAVLJE 8 (Monetarna ekonomija, str. 301.-343.)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monetarna analiza – </w:t>
      </w:r>
      <w:r>
        <w:rPr/>
        <w:t xml:space="preserve">nastoji </w:t>
      </w:r>
      <w:r>
        <w:rPr>
          <w:i/>
        </w:rPr>
        <w:t xml:space="preserve">objasniti </w:t>
      </w:r>
      <w:r>
        <w:rPr/>
        <w:t>razinu i promjenu agregatne potražnje promjenama veličine i strukture novčane ponude</w:t>
      </w:r>
    </w:p>
    <w:p>
      <w:pPr>
        <w:pStyle w:val="Normal"/>
        <w:spacing w:before="240" w:after="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 xml:space="preserve">monetarna politika – </w:t>
      </w:r>
      <w:r>
        <w:rPr/>
        <w:t xml:space="preserve">nastoji </w:t>
      </w:r>
      <w:r>
        <w:rPr>
          <w:i/>
        </w:rPr>
        <w:t xml:space="preserve">postići </w:t>
      </w:r>
      <w:r>
        <w:rPr/>
        <w:t>željene promjene agregatne potražnje pomoću određenih promjena novčane ponude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transmisioni mehanizam – </w:t>
      </w:r>
      <w:r>
        <w:rPr/>
        <w:t xml:space="preserve">skup procesa putem kojih se efekti monetarne politike prenose na realne ekonomske tokove; svaki poseban proces u tom kanalu naziva se </w:t>
      </w:r>
      <w:r>
        <w:rPr>
          <w:i/>
        </w:rPr>
        <w:t>kanalom monetarne politike</w:t>
      </w:r>
      <w:r>
        <w:rPr/>
        <w:t xml:space="preserve"> (3 kanala-kamatnjak, efekt bogatstva i promjene kredita)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preduvjeti monterne analize i politike – </w:t>
      </w:r>
      <w:r>
        <w:rPr/>
        <w:t>mora postojati određena ovisnost između razine agregatne potražnje i novčane ponude (agregatna potražnja mora biti funkcija novčane ponude); veličina novčane ponude mora biti neovisna o razini agregatne potražnje; novčana ponuda mora biti pod kontrolom (direktnom ili indirektnom) monetarnih vlasti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funkcije novca – </w:t>
      </w:r>
      <w:r>
        <w:rPr/>
        <w:t>kao sredstvo plaćanja, kao mjerilo vrijednosti dobara koje se razmjenjuju te funkcija pričuve vrijednosti (funkcija zgrtanja blaga, omogućuje štednju)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kvantitativna novčana teorija – </w:t>
      </w:r>
      <w:r>
        <w:rPr/>
        <w:t>kao podloga za empirijska istraživanja; Milton Friedman-teorija potražnje za novcem;</w:t>
        <w:br/>
        <w:t xml:space="preserve">                                                      - </w:t>
      </w:r>
      <w:r>
        <w:rPr>
          <w:i/>
        </w:rPr>
        <w:t xml:space="preserve">4 verzije: </w:t>
      </w:r>
      <w:r>
        <w:rPr>
          <w:u w:val="single"/>
        </w:rPr>
        <w:t>transakcijska teorija Fishera</w:t>
      </w:r>
      <w:r>
        <w:rPr/>
        <w:t xml:space="preserve"> – MV = PT;  novac u opticanju (novčana ponuda) x brzina kolanja (ukupna novčana vrijednost koju su potrošači izdali za kupovinu roba i usluga) = indeks cijena x transakcije (umnožak agregatnih količina transakcija u određenom vremenu s njihovim prosječnim cijenama) </w:t>
        <w:br/>
        <w:tab/>
        <w:tab/>
        <w:tab/>
        <w:tab/>
        <w:tab/>
        <w:tab/>
        <w:t xml:space="preserve">- </w:t>
      </w:r>
      <w:r>
        <w:rPr>
          <w:u w:val="single"/>
        </w:rPr>
        <w:t>verzija dohotka</w:t>
      </w:r>
      <w:r>
        <w:rPr/>
        <w:t xml:space="preserve"> – MV = py; koliko su novca potrošači potrošili = koliko su proizvođači primili za prodane proizvode; agregatna potražnja raste porastom novčane mase i brizne kolanja, a pada porastom cijena; ako nominalni BDP raste istim tempom kao M tada se V neće mijenjati; ako brže raste ili pada od M brzina novca raste ili pada;</w:t>
        <w:br/>
        <w:tab/>
        <w:tab/>
        <w:tab/>
        <w:tab/>
        <w:tab/>
        <w:tab/>
        <w:t xml:space="preserve">- </w:t>
      </w:r>
      <w:r>
        <w:rPr>
          <w:u w:val="single"/>
        </w:rPr>
        <w:t>Cambridge Cash-balances pristup</w:t>
      </w:r>
      <w:r>
        <w:rPr/>
        <w:t xml:space="preserve"> – Marshall;  M = k · py;  </w:t>
      </w:r>
      <w:r>
        <w:rPr>
          <w:i/>
        </w:rPr>
        <w:t>k</w:t>
      </w:r>
      <w:r>
        <w:rPr/>
        <w:t xml:space="preserve"> predstavlja dužinu vremena kroz koju se novčana jedinica prosječno drži (faktori koji utječu su učestalost novčanih primanja i izdavanja, redovitost, mogućnost konverzije, udio sive ekonomije, povećanje efikasnosti platnog prometa i vrijednost transakcija na sekundarnim tržištima);</w:t>
        <w:br/>
        <w:tab/>
        <w:tab/>
        <w:tab/>
        <w:tab/>
        <w:tab/>
        <w:tab/>
        <w:t xml:space="preserve">- </w:t>
      </w:r>
      <w:r>
        <w:rPr>
          <w:u w:val="single"/>
        </w:rPr>
        <w:t>Friedmanova vezija</w:t>
      </w:r>
      <w:r>
        <w:rPr/>
        <w:t xml:space="preserve"> -  realna novčana masa M/P predstavlja skup robe i usluga koje se mogu s novcem kupiti; izražava realnu količinu novca kao funkciju tekućeg dohotka ili akumuliranog dohotka (imetka) te očekivanih prinosa od pojedinih vrsta imetka; imetak se drži u 5 oblika (novac, obveznice, dionice, fizički dobra-realni imetak i ljudski kapital); potražnja za realnom gotovinom raste s porastom realnom dohotka i imetka, a opada rastom kamatnjaka i drugih očekivanih zarada od njegovog financijskog imetka (opadajuća funkcija razine cijena); potražnja novca </w:t>
      </w:r>
      <w:r>
        <w:rPr>
          <w:i/>
        </w:rPr>
        <w:t>neleastična</w:t>
      </w:r>
      <w:r>
        <w:rPr/>
        <w:t xml:space="preserve"> na promjenu kamatnjaka;</w:t>
        <w:br/>
        <w:tab/>
        <w:tab/>
        <w:tab/>
        <w:tab/>
        <w:t xml:space="preserve">     - u svim verzijama pravi se razlika između </w:t>
      </w:r>
      <w:r>
        <w:rPr>
          <w:i/>
        </w:rPr>
        <w:t>nominalne</w:t>
      </w:r>
      <w:r>
        <w:rPr/>
        <w:t xml:space="preserve"> i </w:t>
      </w:r>
      <w:r>
        <w:rPr>
          <w:i/>
        </w:rPr>
        <w:t>realne</w:t>
      </w:r>
      <w:r>
        <w:rPr/>
        <w:t xml:space="preserve"> količine novca; nominalna izražena u novčanicama, a realna u količini robe i usluga koje nominalna vrijednost novca može kupiti; do </w:t>
      </w:r>
      <w:r>
        <w:rPr>
          <w:i/>
        </w:rPr>
        <w:t>realne</w:t>
      </w:r>
      <w:r>
        <w:rPr/>
        <w:t xml:space="preserve"> se količine dolazi dijeljenjem nonimalne s indeksom cijena (standardna košarica dobara) i u terminima broja tjedana agregatne proizvodnje ili dohotka kojoj je jednaka</w:t>
        <w:br/>
        <w:tab/>
        <w:tab/>
        <w:tab/>
        <w:tab/>
        <w:t xml:space="preserve">     - </w:t>
      </w:r>
      <w:r>
        <w:rPr>
          <w:i/>
        </w:rPr>
        <w:t xml:space="preserve">brzina kolanja novca – </w:t>
      </w:r>
      <w:r>
        <w:rPr/>
        <w:t>recipročna vrijednost vrijednosti novca iskazane u tjednima agregatne proizvodnje ili tjedana; odnos godišnjeg dohotka s  količinama novca je</w:t>
      </w:r>
      <w:r>
        <w:rPr>
          <w:u w:val="single"/>
        </w:rPr>
        <w:t xml:space="preserve"> dohodavna brzina kolanja</w:t>
      </w:r>
      <w:r>
        <w:rPr/>
        <w:t xml:space="preserve">, a ako se izražava kao odnos svih godišnjih transakcija i nominalne količine novca onda je dobiva </w:t>
      </w:r>
      <w:r>
        <w:rPr>
          <w:u w:val="single"/>
        </w:rPr>
        <w:t>transakcijska brzina kolanja</w:t>
      </w:r>
      <w:r>
        <w:rPr/>
        <w:t xml:space="preserve"> novca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Keynesijanskat teorija potražnje za novcem – </w:t>
      </w:r>
      <w:r>
        <w:rPr/>
        <w:t>izvodio ju iz funkcije plaćanja i funkcije pričuve vrijednosti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- </w:t>
      </w:r>
      <w:r>
        <w:rPr>
          <w:i/>
        </w:rPr>
        <w:t>dijeli se na 3 dijela</w:t>
      </w:r>
      <w:r>
        <w:rPr/>
        <w:t>: potražnja za svakodnevna plaćanja poslovnih transakcija (poslovna ili transakcijska potražnja); potražnja za novcem radi nepredviđenih ili bitnih plaćanja (potražnja zbog neizvjesnosti); potražnja za novcem radi špekulativnih namjera (davanje prednosti likvidnosti)</w:t>
      </w:r>
    </w:p>
    <w:p>
      <w:pPr>
        <w:pStyle w:val="Normal"/>
        <w:spacing w:before="240" w:after="0"/>
        <w:rPr/>
      </w:pPr>
      <w:r>
        <w:rPr/>
        <w:tab/>
      </w:r>
      <w:r>
        <w:rPr>
          <w:i/>
        </w:rPr>
        <w:t xml:space="preserve">- transakcijska potražnja za novcem – </w:t>
      </w:r>
      <w:r>
        <w:rPr/>
        <w:t>posljedica funkcije plaćanja novca; problem vremenska nepodudarnost primanja novca i  potreba za njegovim izdavanjem;  što je manji vremenski jaz između prihoda i rashoda to je manja potreba za gotovim novcem; poslovna potražnja je rastuća funkcija dohotka; povećanje dohotka potrošača za 10% bi utjecalo na povećanje njegove potreba za novcem za 5% dok bi povećanje kamatnjaka za 10% utjecalo na smanjenje potražnje za novcem za 5%</w:t>
        <w:br/>
        <w:tab/>
        <w:t xml:space="preserve">- </w:t>
      </w:r>
      <w:r>
        <w:rPr>
          <w:i/>
        </w:rPr>
        <w:t xml:space="preserve">potražnja za novcem zbog neizvjesnosti – </w:t>
      </w:r>
      <w:r>
        <w:rPr/>
        <w:t>funkcija dohotka i kamatnjaka, često se pribraja poslovnoj potražnji za novcem i posebne se ne navodi</w:t>
        <w:br/>
        <w:tab/>
        <w:t xml:space="preserve">- </w:t>
      </w:r>
      <w:r>
        <w:rPr>
          <w:i/>
        </w:rPr>
        <w:t xml:space="preserve">špekulativna potražnja za novcem – </w:t>
      </w:r>
      <w:r>
        <w:rPr/>
        <w:t>posljedica funkcije novca kao pričuve vrijednosti; temelji se na budućoj neizvjesnosti gibanja veličine kamatnjaka; kad je kamatnjak nizak, cijene obveznica su visoke pa novac uložen u njih ne donosi veliku zaradu (zato potražnja nije velika za njima); ako se očekuje porast kamatnjaka i pad obveznica radije se želi imati gotov novac (špekulativna potražnja); kada je stopa inflacije veća od nominalnog kamatnjaka tada se novac više ulaže u trajna potrošačka dobra i nekretnine, a manje u vrijednosne papire pa špekulativna potražnja za novcem više ovisi o stopi inflacije nego o kamatnjaku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funkcija potražnje za novcem – </w:t>
      </w:r>
      <w:r>
        <w:rPr/>
        <w:t xml:space="preserve">potražnja za nominalnom količinom novca povećava s porastom dohotka, a opada kad raste kamatnjak jer se povećava oportuitetni trošak držanja gotovine (utječe i na brzinu kolanja novca V); porast cijena će uvjetovati porast potražnje za novcem ako je transakcijska potražnja veća od špekulacijske (špekulacijska raste kad kamatnjak opada, a transakcijska kad raste domaći proizvod) </w:t>
      </w:r>
      <w:r>
        <w:rPr>
          <w:rFonts w:eastAsia="Wingdings" w:cs="Wingdings" w:ascii="Wingdings" w:hAnsi="Wingdings"/>
        </w:rPr>
        <w:t></w:t>
      </w:r>
      <w:r>
        <w:rPr/>
        <w:t xml:space="preserve"> efekt porasta cijena na nominalnu potražnju na novcem tim veći što je veći realni domaći proizvod Y i što je veći realni kamatnjak r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buffer stock modeli – </w:t>
      </w:r>
      <w:r>
        <w:rPr/>
        <w:t>novac se tretira kao privremeno prebivalište kupovne moći koje amortizira neočekivane varijacije dohotka; pretpostavljaju da pojedinci imaju određene troškove oko prilagođavanja novčane aktive k željenoj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novčana ponuda – </w:t>
      </w:r>
      <w:r>
        <w:rPr/>
        <w:t>iznos novca koji u određenom trenutku postoji u nekoj privredi; novac je pri tom sve ono što je prihvaćeno kao sredstvo plaćanja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roba koja služi kao novac </w:t>
        <w:softHyphen/>
        <w:t xml:space="preserve">– </w:t>
      </w:r>
      <w:r>
        <w:rPr/>
        <w:t>morala je imati slijedeća svojstva: prihvatljivost, rijetkost, prepoznatljivost, djeljivost, stabilnost, homogenost, prenosivost i trajnost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vrste novca – </w:t>
      </w:r>
      <w:r>
        <w:rPr/>
        <w:t>M</w:t>
      </w:r>
      <w:r>
        <w:rPr>
          <w:vertAlign w:val="subscript"/>
        </w:rPr>
        <w:t>1</w:t>
      </w:r>
      <w:r>
        <w:rPr/>
        <w:t xml:space="preserve"> – novac po užoj definiciji, efektivni novac (kovani i papirnati) i depozitarni novac (bankarski), transakcijska funkcija (za plaćanje); po široj definicija – M</w:t>
      </w:r>
      <w:r>
        <w:rPr>
          <w:vertAlign w:val="subscript"/>
        </w:rPr>
        <w:t>2</w:t>
      </w:r>
      <w:r>
        <w:rPr/>
        <w:t xml:space="preserve"> – M</w:t>
      </w:r>
      <w:r>
        <w:rPr>
          <w:vertAlign w:val="subscript"/>
        </w:rPr>
        <w:t>1</w:t>
      </w:r>
      <w:r>
        <w:rPr/>
        <w:t xml:space="preserve"> + ograničeni depoziti (ulozi na štednju i ostali depoziti), funkcija pričuve vrijednosti; najveći dio novčane mase postoji u obliku depozitarnog novca (depozita po viđenju) koji predstavlja obvezu banke da u svakom momentu po naređenju vlasnika sredstava izvrši podmirenje neke njegove obveze (taj nalog vlasnik daje banci čekom)</w:t>
      </w:r>
    </w:p>
    <w:p>
      <w:pPr>
        <w:pStyle w:val="Normal"/>
        <w:spacing w:before="240" w:after="0"/>
        <w:rPr/>
      </w:pPr>
      <w:r>
        <w:rPr/>
        <w:t xml:space="preserve">- povećanje </w:t>
      </w:r>
      <w:r>
        <w:rPr>
          <w:i/>
        </w:rPr>
        <w:t xml:space="preserve">obvezne stope rezerve </w:t>
        <w:softHyphen/>
      </w:r>
      <w:r>
        <w:rPr/>
        <w:t>utječe na manje povećanje novčane ponude iz istog porasta viška rezervi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novčani ili monetarni multiplikator – </w:t>
      </w:r>
      <w:r>
        <w:rPr/>
        <w:t>1/ρ; recipročna vrijednost stope obvezne rezerve; broj koji pokazuje koliko se jedinica novca može stvoriti u bankarskom sustavu iz jedne jedinice viška rezervi; maksimalna vrijednost se postiže jedino da se sva gotovina koju pojedinici prime od banaka uvijek u cijelosti vraća u bankarski sustav, da se stopa obveze rezerve ne mijenja tijekom trajanja procesa multiplikacije te da postoji dovoljna potražnja za kreditom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kreditni multiplikator – </w:t>
      </w:r>
      <w:r>
        <w:rPr/>
        <w:t>broj koji pokazuje koliko jedinica kredita maksimalno stvara bankarski sustav iz jedne jedinice viška rezervi;  (1 – ρ) / ρ</w:t>
      </w:r>
    </w:p>
    <w:p>
      <w:pPr>
        <w:pStyle w:val="Normal"/>
        <w:spacing w:before="240" w:after="0"/>
        <w:rPr/>
      </w:pPr>
      <w:r>
        <w:rPr/>
        <w:t>- pojedina banka može povećati novčanu ponudu do iznosa svog viška rezervi, a bankarski sustav do iznosa umnoška viška rezervi i monetarnog multiplikatora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centralna banka – </w:t>
      </w:r>
      <w:r>
        <w:rPr/>
        <w:t xml:space="preserve">može vršiti mijenjanje viška rezervi; smanjenje viška rezervi u bankarskom sustavu ima za posljedicu multiplikativno smanjenje novca i kredita i obrnuto; </w:t>
        <w:tab/>
        <w:t xml:space="preserve">- </w:t>
      </w:r>
      <w:r>
        <w:rPr>
          <w:i/>
        </w:rPr>
        <w:t xml:space="preserve">funkcije – </w:t>
      </w:r>
      <w:r>
        <w:rPr/>
        <w:t>vođenje monetarne politike u zemlji kontrolom rasta novčane mase (promjenom uvjeta davanja kredita, kupnjom i prodajom državnih obveznica, direktnom kontrolom kredita i kamatnjaka te određivanje stope obvezne rezerve); kontrola izdavanja novčanica u zemlji, obavlja bankarske usluge vladi, služi kao bankar ostalim bankama, služi kao zajmodavac u nuždi za financijski sektor, kontrolira financijske institucije i financijska tržišta (prudencijalna-razborita kontrola kroz kontrolu likvidnosti), drži zlatne i devizne rezerve (strana valuta+mjenice+depoziti stranim bankama+rezervne pozicije u IMF)</w:t>
        <w:br/>
        <w:tab/>
        <w:t xml:space="preserve"> - </w:t>
      </w:r>
      <w:r>
        <w:rPr>
          <w:i/>
        </w:rPr>
        <w:t>bilanca</w:t>
      </w:r>
      <w:r>
        <w:rPr/>
        <w:t xml:space="preserve"> – </w:t>
      </w:r>
      <w:r>
        <w:rPr>
          <w:u w:val="single"/>
        </w:rPr>
        <w:t>aktiva</w:t>
      </w:r>
      <w:r>
        <w:rPr/>
        <w:t>: međunarodne rezerve (zlato, potraživanja od inozemstva, rezervna pozicija u IMF-u i specijalna prava vučenja), krediti bankama (reekonti-otkup mjenice od komercijalne banke, avansi i zajmovi) te krediti državi (kratkoročni i dugoročni zajmovi na temeljnu državnih vrijednosnica)</w:t>
        <w:br/>
        <w:tab/>
        <w:tab/>
        <w:t xml:space="preserve">     - </w:t>
      </w:r>
      <w:r>
        <w:rPr>
          <w:u w:val="single"/>
        </w:rPr>
        <w:t xml:space="preserve">pasiva: </w:t>
      </w:r>
      <w:r>
        <w:rPr/>
        <w:t>količina novca (papirnatoh i kovanog) u opticaju, izvan banaka uglavnom kod građana; depoziti banaka, obvezni i neobvezni koje ostale banke drže u centralnoj (propis o obaveznoj rezervi); depoziti vlade te kapital i rezerva</w:t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politika eskontnog kamatnjaka – </w:t>
      </w:r>
      <w:r>
        <w:rPr/>
        <w:t>utječe se na privrednu aktivnost zemlje; kad želi povećati privrednu aktivnost centralna banka će sniziti eskontni kamatnjak i učiniti zajmove komercijalnim bankama jeftinijim i obrnuto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kvote reeskonta – </w:t>
      </w:r>
      <w:r>
        <w:rPr/>
        <w:t>njima se određuje reeskonta bez obzira na kamatnjak; što su investicije manje elastične na kamtnjak, to kvota reeskonta više utječe na privrednu aktivnost od kamatnjaka</w:t>
      </w:r>
    </w:p>
    <w:p>
      <w:pPr>
        <w:pStyle w:val="Normal"/>
        <w:spacing w:before="240" w:after="0"/>
        <w:rPr>
          <w:i/>
          <w:i/>
        </w:rPr>
      </w:pPr>
      <w:r>
        <w:rPr/>
        <w:t xml:space="preserve">- </w:t>
      </w:r>
      <w:r>
        <w:rPr>
          <w:b/>
        </w:rPr>
        <w:t xml:space="preserve">banke – </w:t>
      </w:r>
      <w:r>
        <w:rPr/>
        <w:t xml:space="preserve">izvori sredstava (pasiva) su kapital, depoziti i posudbe, a uporaba (aktiva) rezerve i zajmovi; rezerve mogu biti </w:t>
      </w:r>
      <w:r>
        <w:rPr>
          <w:i/>
        </w:rPr>
        <w:t>primarne</w:t>
      </w:r>
      <w:r>
        <w:rPr/>
        <w:t xml:space="preserve"> (gotovina u trezoru banke ili na njezinu računu kod centralne banke) ili </w:t>
      </w:r>
      <w:r>
        <w:rPr>
          <w:i/>
        </w:rPr>
        <w:t xml:space="preserve">sekundarne </w:t>
      </w:r>
      <w:r>
        <w:rPr/>
        <w:t xml:space="preserve">(državno vrijednosni papiri); depoziti mogu biti po viđenju (na koje se mogu vući čekovi) i oročeni;  rizici kod davanja kredita – kreditni, kamatni i tečajni rizik; ako je pasiva veća od aktive banka je </w:t>
      </w:r>
      <w:r>
        <w:rPr>
          <w:i/>
        </w:rPr>
        <w:t>nesolventna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sistemski rizik – </w:t>
      </w:r>
      <w:r>
        <w:rPr/>
        <w:t>kada zbog nepovjerenja u jednu banku se povlače sredstva (nije likvidna više) to nepovjerenje se širi i na ostale banke iako moža bolje posluju;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upravljanje aktivom i pasivom – </w:t>
      </w:r>
      <w:r>
        <w:rPr/>
        <w:t xml:space="preserve">nužan uvjet duge profitabilnosti i stabilnosti svake banke; 4 posredna cilja: </w:t>
      </w:r>
      <w:r>
        <w:rPr>
          <w:i/>
        </w:rPr>
        <w:t>upravljanje likvidnošću</w:t>
      </w:r>
      <w:r>
        <w:rPr/>
        <w:t xml:space="preserve"> (dovoljno likvidnih sredstava), </w:t>
      </w:r>
      <w:r>
        <w:rPr>
          <w:i/>
        </w:rPr>
        <w:t xml:space="preserve">upravljanje aktivom </w:t>
      </w:r>
      <w:r>
        <w:rPr/>
        <w:t xml:space="preserve">(odabiru se najpouzadniji zajmotražitelji kod kojih je rizik najmanji, a voljni platiti najveći kamatnjak), </w:t>
      </w:r>
      <w:r>
        <w:rPr>
          <w:i/>
        </w:rPr>
        <w:t>upravljanje pasivom</w:t>
      </w:r>
      <w:r>
        <w:rPr/>
        <w:t xml:space="preserve"> (minimiziranje troškova prikupljanja depozita) te </w:t>
      </w:r>
      <w:r>
        <w:rPr>
          <w:i/>
        </w:rPr>
        <w:t xml:space="preserve">upravljanje kapitalnom adekvatnošću </w:t>
      </w:r>
      <w:r>
        <w:rPr/>
        <w:t>(ona veličina kapitala nužna radi ostvarivanja maksimalne zarade)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poslovi banaka – </w:t>
      </w:r>
      <w:r>
        <w:rPr>
          <w:i/>
        </w:rPr>
        <w:t xml:space="preserve">pasivni – </w:t>
      </w:r>
      <w:r>
        <w:rPr/>
        <w:t>onima kojima banka dolazi do sredstava (tu je ona dužnik), depozirani poslovi (prikupljanje slobodnih novčanih sredstava od građana, vlade i privrede)</w:t>
        <w:br/>
        <w:tab/>
        <w:tab/>
        <w:t xml:space="preserve">     - </w:t>
      </w:r>
      <w:r>
        <w:rPr>
          <w:i/>
        </w:rPr>
        <w:t xml:space="preserve">aktivni – </w:t>
      </w:r>
      <w:r>
        <w:rPr/>
        <w:t>oni kojima banka plasira prikupljena sredstva (tu je vjerovnik); krediti; plasiranjem sredstava banka zarađuje aktivnu kamatu koja je veća od pasivne što predstavlja jedan izvor zarade bank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politika otvorenog tržišta – </w:t>
      </w:r>
      <w:r>
        <w:rPr/>
        <w:t>utječe na novčanu ponudu, kamatnjak i cjelokupnu privrednu aktivnost; prodajom državnih obveznicama ostalim bankama centralna banka smanjuje njihove rezerve jer one plaćaju te obveznice smanjivanjem svojih rezervi i obrnuto; cijena obveznica i trišni kamatnjak su u obrnuto proporcionalnom odnosu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bilanca poslovnih banaka – </w:t>
      </w:r>
      <w:r>
        <w:rPr>
          <w:i/>
        </w:rPr>
        <w:t xml:space="preserve">aktiva – </w:t>
      </w:r>
      <w:r>
        <w:rPr/>
        <w:t>računi rezervi (donja granica određena zakonom) i račun danih zajmova i investicija u vrijednosne papire (pr. državne obveznice)</w:t>
      </w:r>
    </w:p>
    <w:p>
      <w:pPr>
        <w:pStyle w:val="Normal"/>
        <w:widowControl w:val="false"/>
        <w:rPr/>
      </w:pPr>
      <w:r>
        <w:rPr>
          <w:b/>
        </w:rPr>
        <w:tab/>
        <w:tab/>
        <w:tab/>
        <w:tab/>
        <w:t>-</w:t>
      </w:r>
      <w:r>
        <w:rPr/>
        <w:t xml:space="preserve"> </w:t>
      </w:r>
      <w:r>
        <w:rPr>
          <w:i/>
        </w:rPr>
        <w:t xml:space="preserve">pasiva – </w:t>
      </w:r>
      <w:r>
        <w:rPr/>
        <w:t>račun kredita dobivenih od centralne banke, račun depozita (po viđenju i ograničenih) te račun kapitala i rezerv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monetarna baza – </w:t>
      </w:r>
      <w:r>
        <w:rPr/>
        <w:t>zbroj svih rezervi i novca u opticaju; MB = N + R</w:t>
      </w:r>
      <w:r>
        <w:rPr>
          <w:vertAlign w:val="subscript"/>
        </w:rPr>
        <w:t xml:space="preserve">d </w:t>
      </w:r>
      <w:r>
        <w:rPr/>
        <w:t>+ R</w:t>
      </w:r>
      <w:r>
        <w:rPr>
          <w:vertAlign w:val="subscript"/>
        </w:rPr>
        <w:t xml:space="preserve">o </w:t>
      </w:r>
      <w:r>
        <w:rPr/>
        <w:t>+ R</w:t>
      </w:r>
      <w:r>
        <w:rPr>
          <w:vertAlign w:val="subscript"/>
        </w:rPr>
        <w:t>u</w:t>
      </w:r>
      <w:r>
        <w:rPr/>
        <w:t>; mijenja se ako se mijenjaju međunar. rezerve, krediti centralne banke ili ako raste neto zaduženje države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količina novca u opticaju – </w:t>
      </w:r>
      <w:r>
        <w:rPr/>
        <w:t>drže privredni subjekti; ovisi o njihovom dohotku (transakcijska potražnja), ali i o drugim faktorima poput kamatnjaka, kreditne i debitne kartice, stupanj neizvjesnosti i sl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izvor povećanja novčane mase – </w:t>
      </w:r>
      <w:r>
        <w:rPr/>
        <w:t xml:space="preserve">mijenja se ili promjenom monetarne baze ili monetarnog multiplikatora; </w:t>
      </w:r>
    </w:p>
    <w:p>
      <w:pPr>
        <w:pStyle w:val="Normal"/>
        <w:widowControl w:val="false"/>
        <w:rPr/>
      </w:pPr>
      <w:r>
        <w:rPr>
          <w:b/>
        </w:rPr>
        <w:tab/>
        <w:tab/>
        <w:tab/>
        <w:tab/>
        <w:t xml:space="preserve">        -</w:t>
      </w:r>
      <w:r>
        <w:rPr/>
        <w:t xml:space="preserve"> </w:t>
      </w:r>
      <w:r>
        <w:rPr>
          <w:i/>
        </w:rPr>
        <w:t>monetarna baza</w:t>
      </w:r>
      <w:r>
        <w:rPr/>
        <w:t xml:space="preserve"> -  mijenja se zbog promjene međunarodnih rezervi RI i zbog promjena domaćih kredita koje centralna banka odobrava komercijalnim bankama ZCB ili vladi ZCG; </w:t>
      </w:r>
    </w:p>
    <w:p>
      <w:pPr>
        <w:pStyle w:val="Normal"/>
        <w:widowControl w:val="false"/>
        <w:rPr/>
      </w:pPr>
      <w:r>
        <w:rPr/>
        <w:tab/>
        <w:tab/>
        <w:tab/>
        <w:tab/>
        <w:t xml:space="preserve">        - </w:t>
      </w:r>
      <w:r>
        <w:rPr>
          <w:i/>
        </w:rPr>
        <w:t>monetarni multiplikator</w:t>
      </w:r>
      <w:r>
        <w:rPr/>
        <w:t xml:space="preserve"> – mijenja se zbog promjene parametara u relacijama ponašanja (sklonost držanja gotovine b, odnos oročenih depozita po depozitima po viđenju g, stope obvezne rezerve na depozite po viđenjuρ</w:t>
      </w:r>
      <w:r>
        <w:rPr>
          <w:vertAlign w:val="subscript"/>
        </w:rPr>
        <w:t>d</w:t>
      </w:r>
      <w:r>
        <w:rPr/>
        <w:t xml:space="preserve"> i stope obveze na oročene depozite ρ</w:t>
      </w:r>
      <w:r>
        <w:rPr>
          <w:vertAlign w:val="subscript"/>
        </w:rPr>
        <w:t>o</w:t>
      </w:r>
      <w:r>
        <w:rPr/>
        <w:t>)</w:t>
      </w:r>
    </w:p>
    <w:p>
      <w:pPr>
        <w:pStyle w:val="Normal"/>
        <w:widowControl w:val="false"/>
        <w:rPr/>
      </w:pPr>
      <w:r>
        <w:rPr/>
        <w:tab/>
        <w:tab/>
        <w:tab/>
        <w:tab/>
        <w:t xml:space="preserve">         - </w:t>
      </w:r>
      <w:r>
        <w:rPr>
          <w:i/>
        </w:rPr>
        <w:t>proporcija držanja gotovine, koeficijent b</w:t>
      </w:r>
      <w:r>
        <w:rPr/>
        <w:t xml:space="preserve"> – ovisi o oportuitetnom trošku držanja gotovine i kamatnjaku (što je veći kamatnjak na depozite veći je motiv držanja gotovine i što je veći kamatnjak na vrijednosnice u odnosu na depozite više se isplati ulagati novac u vrijednosnice)</w:t>
      </w:r>
    </w:p>
    <w:p>
      <w:pPr>
        <w:pStyle w:val="Normal"/>
        <w:widowControl w:val="false"/>
        <w:rPr/>
      </w:pPr>
      <w:r>
        <w:rPr/>
        <w:tab/>
        <w:tab/>
        <w:tab/>
        <w:tab/>
        <w:t xml:space="preserve">        - </w:t>
      </w:r>
      <w:r>
        <w:rPr>
          <w:i/>
        </w:rPr>
        <w:t xml:space="preserve">koeficijent oročenih depozita – </w:t>
      </w:r>
      <w:r>
        <w:rPr/>
        <w:t>odnos oročenih depozita i depozita po viđenju; ovisi o odnosu kamatnjaka na oročene depozite i depozite po viđenju, ali i o bogatstvu (veće bogatstvo i dohodak-veća štednja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krediti u zemlji – </w:t>
      </w:r>
      <w:r>
        <w:rPr/>
        <w:t>ukupni krediti u zemlji Z, tj. zbroj kredita koje daje centralna banka ZC i komercijalne banke ZB, jednaki su sumi novca u opticaju N, depozita sektora proizvođača i stanovništva (bilo da su depoziti po viđenju ili oročeni) umanjenoj za iznos međunarodnih rezervi</w:t>
      </w:r>
      <w:r>
        <w:rPr>
          <w:rFonts w:eastAsia="Wingdings" w:cs="Wingdings" w:ascii="Wingdings" w:hAnsi="Wingdings"/>
        </w:rPr>
        <w:t></w:t>
      </w:r>
      <w:r>
        <w:rPr/>
        <w:t xml:space="preserve"> Z = ZC + ZB = N + D + D</w:t>
      </w:r>
      <w:r>
        <w:rPr>
          <w:vertAlign w:val="subscript"/>
        </w:rPr>
        <w:t>g</w:t>
      </w:r>
      <w:r>
        <w:rPr/>
        <w:t xml:space="preserve"> – RI</w:t>
      </w:r>
    </w:p>
    <w:p>
      <w:pPr>
        <w:pStyle w:val="Normal"/>
        <w:widowControl w:val="false"/>
        <w:rPr/>
      </w:pPr>
      <w:r>
        <w:rPr>
          <w:b/>
        </w:rPr>
        <w:tab/>
        <w:tab/>
        <w:t xml:space="preserve">     -</w:t>
      </w:r>
      <w:r>
        <w:rPr/>
        <w:t xml:space="preserve"> krediti komercijalnih banaka povećavaju se porastom neto međunarodnih rezervi i kredita centralne banke, smanjuju se porastom vladinih depozit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utjecaj monetarne politike na kamatnjak – </w:t>
      </w:r>
      <w:r>
        <w:rPr/>
        <w:t>utječe</w:t>
      </w:r>
      <w:r>
        <w:rPr>
          <w:b/>
        </w:rPr>
        <w:t xml:space="preserve"> </w:t>
      </w:r>
      <w:r>
        <w:rPr/>
        <w:t>promjenom novčane ponude uz danu potražnju za novcem;</w:t>
      </w:r>
    </w:p>
    <w:p>
      <w:pPr>
        <w:pStyle w:val="Normal"/>
        <w:widowControl w:val="false"/>
        <w:rPr/>
      </w:pPr>
      <w:r>
        <w:rPr>
          <w:b/>
        </w:rPr>
        <w:tab/>
        <w:t>-</w:t>
      </w:r>
      <w:r>
        <w:rPr/>
        <w:t xml:space="preserve"> 3 efekta – </w:t>
      </w:r>
      <w:r>
        <w:rPr>
          <w:i/>
        </w:rPr>
        <w:t>efekt likvidnosti</w:t>
      </w:r>
      <w:r>
        <w:rPr/>
        <w:t xml:space="preserve"> – što je niži kamatnjak više će se gotovine držati i obrnuto </w:t>
      </w:r>
      <w:r>
        <w:rPr>
          <w:rFonts w:eastAsia="Wingdings" w:cs="Wingdings" w:ascii="Wingdings" w:hAnsi="Wingdings"/>
        </w:rPr>
        <w:t></w:t>
      </w:r>
      <w:r>
        <w:rPr/>
        <w:t xml:space="preserve"> porast novčane mase povećava likvidnost i utječe na smanjenje kamatnjaka</w:t>
        <w:br/>
        <w:tab/>
        <w:tab/>
        <w:t xml:space="preserve">    - </w:t>
      </w:r>
      <w:r>
        <w:rPr>
          <w:i/>
        </w:rPr>
        <w:t xml:space="preserve">efekt dohotka i cijena – </w:t>
      </w:r>
      <w:r>
        <w:rPr/>
        <w:t xml:space="preserve">porast novčane mase uvjetovat će porast potražnje za vrijednosnim papirima, porast njihove cijene i opadanje kamatnjaka </w:t>
      </w:r>
      <w:r>
        <w:rPr>
          <w:rFonts w:eastAsia="Wingdings" w:cs="Wingdings" w:ascii="Wingdings" w:hAnsi="Wingdings"/>
        </w:rPr>
        <w:t></w:t>
      </w:r>
      <w:r>
        <w:rPr/>
        <w:t xml:space="preserve"> to utječe na porat potražnje za novcem i na porast kamatnjaka</w:t>
      </w:r>
    </w:p>
    <w:p>
      <w:pPr>
        <w:pStyle w:val="Normal"/>
        <w:widowControl w:val="false"/>
        <w:rPr/>
      </w:pPr>
      <w:r>
        <w:rPr/>
        <w:tab/>
        <w:tab/>
        <w:t xml:space="preserve">   - </w:t>
      </w:r>
      <w:r>
        <w:rPr>
          <w:i/>
        </w:rPr>
        <w:t xml:space="preserve">efekt očekivane inflacije – </w:t>
      </w:r>
      <w:r>
        <w:rPr/>
        <w:t xml:space="preserve">kad očekuju rast cijena, imatelji novca će manje držati gotovinu jer raste njezin oportuitetni trošak; inflacijska očekivanja smanjuju realnu vrijednost prinosa od obveznica pa zato opada potražnja za obveznicama i njihova cijena što rezultira povećanjem kamatnjak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Fisherov efekt</w:t>
      </w:r>
      <w:r>
        <w:rPr/>
        <w:t xml:space="preserve"> – porast inflacijskih očekivanja utječe na porast kamatnjak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Taylorovo pravilo – </w:t>
      </w:r>
      <w:r>
        <w:rPr/>
        <w:t xml:space="preserve">cilj centralne banke je održavanje stabilnog kratkoročnog kamatnjaka; on je jednak nominalnom ravnotežnom kamatnjaku (zbroj dugoročnog realnog kamatnjaka i stope inflacije) uvećanom za ponderirani prosjek odstupanja stope inflacije od ciljane i jaz između ostvarenog i potencijalnog realnog BDP-a; </w:t>
      </w:r>
    </w:p>
    <w:p>
      <w:pPr>
        <w:pStyle w:val="Normal"/>
        <w:widowControl w:val="false"/>
        <w:rPr/>
      </w:pPr>
      <w:r>
        <w:rPr>
          <w:b/>
        </w:rPr>
        <w:tab/>
        <w:tab/>
        <w:t xml:space="preserve">          -</w:t>
      </w:r>
      <w:r>
        <w:rPr/>
        <w:t xml:space="preserve"> kad realni BDP premašuje potencijalni treba povećati kratkoročni kamatnjak, a kad stopa inflacije premaši ciljanu, centralna banka treba povećati kratkoročni kamatnjak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- budžetski deficit se financira porastom emisije državnih obveznica ili porastom novčane mase (tiskanjem novca); financiranje budžetskog deficita zaduživanjem kod centralne banke utječe na porast novčane mase pa se javni dug monetizir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- monetarna politika utječe na ekonomsku aktivnost putem 3 kanala: putem kamatnjaka, efekta bogatstva i promjenama kredita</w:t>
      </w:r>
    </w:p>
    <w:p>
      <w:pPr>
        <w:pStyle w:val="Normal"/>
        <w:widowControl w:val="false"/>
        <w:rPr/>
      </w:pPr>
      <w:r>
        <w:rPr/>
        <w:tab/>
        <w:t xml:space="preserve">- </w:t>
      </w:r>
      <w:r>
        <w:rPr>
          <w:i/>
        </w:rPr>
        <w:t xml:space="preserve">kanal kamatnjaka – </w:t>
      </w:r>
      <w:r>
        <w:rPr/>
        <w:t>promjena novčane mase utječe na kamatnjak, kamatnjak utječe na investicije, a investicije procesom multiplikatora na domaći proizvod i sve iz njega izvedene makroekonomske agregate; relevantan realan i dugoročni, a ne nominalni kamatnjak</w:t>
      </w:r>
    </w:p>
    <w:p>
      <w:pPr>
        <w:pStyle w:val="Normal"/>
        <w:widowControl w:val="false"/>
        <w:rPr/>
      </w:pPr>
      <w:r>
        <w:rPr/>
        <w:tab/>
        <w:t xml:space="preserve">- </w:t>
      </w:r>
      <w:r>
        <w:rPr>
          <w:i/>
        </w:rPr>
        <w:t xml:space="preserve">kanal imetka – </w:t>
      </w:r>
      <w:r>
        <w:rPr/>
        <w:t>promjene novčane mase mogu utjecati na promjenu domaćeg proizvoda putem utjecaja na promjene osobne potrošnje</w:t>
      </w:r>
    </w:p>
    <w:p>
      <w:pPr>
        <w:pStyle w:val="Normal"/>
        <w:widowControl w:val="false"/>
        <w:rPr/>
      </w:pPr>
      <w:r>
        <w:rPr/>
        <w:tab/>
        <w:t xml:space="preserve">- </w:t>
      </w:r>
      <w:r>
        <w:rPr>
          <w:i/>
        </w:rPr>
        <w:t xml:space="preserve">kreditni kanal </w:t>
      </w:r>
      <w:r>
        <w:rPr/>
        <w:t>– ekspanzivna monetarna politika utječe na povećanje rezervi bankarskog sustava i preko multiplikatora na porast raspoloživih kred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OGLAVLJE 9 (Ravnoteža robnih i novčanih tokova, str. 367-400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promjena investicija multiplikativno se odražava na promjenu domaćeg proizvoda, a porast kamatnjaka utječe na smanjenje investicija pa preko njih i na multiplikativno smanjenje domaćeg proizvoda </w:t>
      </w:r>
      <w:r>
        <w:rPr>
          <w:rFonts w:eastAsia="Wingdings" w:cs="Wingdings" w:ascii="Wingdings" w:hAnsi="Wingdings"/>
        </w:rPr>
        <w:t></w:t>
      </w:r>
      <w:r>
        <w:rPr/>
        <w:t xml:space="preserve"> domaći proizvod je opadajuća funkcija kamatnj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jene IS krivulje – </w:t>
      </w:r>
      <w:r>
        <w:rPr/>
        <w:t>mogu nastati kao posljedica autonomnih promjena egzogenih varijabli kao što je G ili promjenama nastalih u funkcijama investicija ili štednje</w:t>
      </w:r>
    </w:p>
    <w:p>
      <w:pPr>
        <w:pStyle w:val="Normal"/>
        <w:rPr/>
      </w:pPr>
      <w:r>
        <w:rPr>
          <w:b/>
        </w:rPr>
        <w:tab/>
        <w:t>-</w:t>
      </w:r>
      <w:r>
        <w:rPr/>
        <w:t xml:space="preserve"> što god je manja osjetljivost investicija na promjenu kamatnjaka, to je IS </w:t>
      </w:r>
      <w:r>
        <w:rPr>
          <w:i/>
        </w:rPr>
        <w:t>okomitija</w:t>
      </w:r>
      <w:r>
        <w:rPr/>
        <w:t xml:space="preserve">; u krajnjem slučaju kad su investicije potpuno neosjetljive na promjene kamatnjaka (dI/dr = 0), krivulja IS je </w:t>
      </w:r>
      <w:r>
        <w:rPr>
          <w:i/>
        </w:rPr>
        <w:t>okomita</w:t>
      </w:r>
    </w:p>
    <w:p>
      <w:pPr>
        <w:pStyle w:val="Normal"/>
        <w:rPr/>
      </w:pPr>
      <w:r>
        <w:rPr>
          <w:i/>
        </w:rPr>
        <w:tab/>
      </w:r>
      <w:r>
        <w:rPr/>
        <w:t xml:space="preserve">- povećanje budžetske potrošnje G pomiče krivulju </w:t>
      </w:r>
      <w:r>
        <w:rPr>
          <w:i/>
        </w:rPr>
        <w:t>udes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većanje sklonosti štednji </w:t>
      </w:r>
      <w:r>
        <w:rPr>
          <w:i/>
        </w:rPr>
        <w:t>smanjuje</w:t>
      </w:r>
      <w:r>
        <w:rPr/>
        <w:t xml:space="preserve"> ravnotežni domaći proizvod za svaku razinu kamatnj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porast sklonosti držanja gotovine (sklonost likvidnosti) rezultira u manjem domaćem proizvodu (ili većem kamatnjaku za dani domaći proizvod) za koji je uz dani kamatnjak utvrđuje ravnoteža na novčanom tržiš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vnoteža na novčanom tržištu – </w:t>
      </w:r>
      <w:r>
        <w:rPr/>
        <w:t xml:space="preserve">potražnja na novcem L jednaka je ponudi M/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LM krivulja</w:t>
      </w:r>
      <w:r>
        <w:rPr/>
        <w:t xml:space="preserve"> -  pozitivno nagnuta prema osi apscisa</w:t>
      </w:r>
    </w:p>
    <w:p>
      <w:pPr>
        <w:pStyle w:val="Normal"/>
        <w:rPr/>
      </w:pPr>
      <w:r>
        <w:rPr>
          <w:b/>
        </w:rPr>
        <w:tab/>
        <w:tab/>
        <w:t xml:space="preserve"> </w:t>
      </w:r>
      <w:r>
        <w:rPr/>
        <w:t xml:space="preserve">- grafička slika ravnoteže na novčanom tržištu jer pokazuje razinu domaćeg proizvoda pri kojemu je za svaki kamatnjak novčana ponuda jednaka ukupnoj potražnji za novcem; </w:t>
      </w:r>
    </w:p>
    <w:p>
      <w:pPr>
        <w:pStyle w:val="Normal"/>
        <w:rPr/>
      </w:pPr>
      <w:r>
        <w:rPr/>
        <w:tab/>
        <w:tab/>
        <w:t xml:space="preserve"> - točke </w:t>
      </w:r>
      <w:r>
        <w:rPr>
          <w:i/>
        </w:rPr>
        <w:t>iznad</w:t>
      </w:r>
      <w:r>
        <w:rPr/>
        <w:t xml:space="preserve"> krivulje LM leže u neravnoteži na novčanom tržištu</w:t>
      </w:r>
    </w:p>
    <w:p>
      <w:pPr>
        <w:pStyle w:val="Normal"/>
        <w:rPr/>
      </w:pPr>
      <w:r>
        <w:rPr/>
        <w:tab/>
        <w:tab/>
        <w:t xml:space="preserve"> - promjena novčane mase od strane monetarnih vlasti uz iste cijene utječe na promjenu krivulje kao i promjena razine cijena uz istu novčanu masu</w:t>
      </w:r>
    </w:p>
    <w:p>
      <w:pPr>
        <w:pStyle w:val="Normal"/>
        <w:rPr/>
      </w:pPr>
      <w:r>
        <w:rPr/>
        <w:tab/>
        <w:tab/>
        <w:t xml:space="preserve"> - promjena u autonomnom dijelu špekulacijske potražnje pomakla bi </w:t>
      </w:r>
      <w:r>
        <w:rPr>
          <w:i/>
        </w:rPr>
        <w:t>paralelno</w:t>
      </w:r>
      <w:r>
        <w:rPr/>
        <w:t xml:space="preserve"> prema sjeveroistoku, a smanjenje prema jugozapadu</w:t>
      </w:r>
    </w:p>
    <w:p>
      <w:pPr>
        <w:pStyle w:val="Normal"/>
        <w:rPr/>
      </w:pPr>
      <w:r>
        <w:rPr/>
        <w:tab/>
        <w:tab/>
        <w:t xml:space="preserve"> - povećanje ponude novca utječe na paralelno pomicanje krivulje udesno (prema istoku) što znači da uz dani kamatnjak rezultira veći domaći proizvod za koji se ostvaruje ravnoteža na novčanom tržištu</w:t>
      </w:r>
    </w:p>
    <w:p>
      <w:pPr>
        <w:pStyle w:val="Normal"/>
        <w:rPr/>
      </w:pPr>
      <w:r>
        <w:rPr/>
        <w:tab/>
        <w:tab/>
        <w:t xml:space="preserve"> - porast cijene p smanjio bi realnu novčanu ponudu M/p što bi pomaknulo ulijevo LM krivulju (rezultat je niži domaći proizv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agregatne potražnje – </w:t>
      </w:r>
      <w:r>
        <w:rPr/>
        <w:t>pokazuje različite kombinacije domaćeg proizvoda i razina cijena pri kojima se ostvaruje istodobna ravnoteža na robnom i novčanom tržištu</w:t>
      </w:r>
    </w:p>
    <w:p>
      <w:pPr>
        <w:pStyle w:val="Normal"/>
        <w:rPr/>
      </w:pPr>
      <w:r>
        <w:rPr>
          <w:b/>
        </w:rPr>
        <w:tab/>
        <w:t>-</w:t>
      </w:r>
      <w:r>
        <w:rPr/>
        <w:t xml:space="preserve"> pokazuje kako se uz danu novčanu ponudu i uz dane relacije ponašanja (funkciju potrošnje, investicija, transakcijske i špekulativne potražnje za novcem) mijenja realni domaći proizvod zbog promjene cijena</w:t>
      </w:r>
    </w:p>
    <w:p>
      <w:pPr>
        <w:pStyle w:val="Normal"/>
        <w:rPr/>
      </w:pPr>
      <w:r>
        <w:rPr/>
        <w:tab/>
        <w:t>- opadajuća funkcija razine cijena jer niži indeks cijena povećava realnu novčanu ponudu i smanjuje kamatnjak što stimulira investicije i eventualno osobnu potrošnju kao komponentne agregatne potražnje pa to rezultira povećanjem sveukupne agregatne potražnje</w:t>
      </w:r>
    </w:p>
    <w:p>
      <w:pPr>
        <w:pStyle w:val="Normal"/>
        <w:rPr/>
      </w:pPr>
      <w:r>
        <w:rPr/>
        <w:tab/>
        <w:t xml:space="preserve">- nagib AD krivulje ovisi o krivlju iS; što je okomitija IS, to je okomitija i AD krivulja </w:t>
      </w:r>
      <w:r>
        <w:rPr>
          <w:rFonts w:eastAsia="Wingdings" w:cs="Wingdings" w:ascii="Wingdings" w:hAnsi="Wingdings"/>
        </w:rPr>
        <w:t></w:t>
      </w:r>
      <w:r>
        <w:rPr/>
        <w:t xml:space="preserve"> što je IS neelastičnija na promjene kamatnjaka to je i AD neelastičnija na promjene cijena (i obrnuto)</w:t>
      </w:r>
    </w:p>
    <w:p>
      <w:pPr>
        <w:pStyle w:val="Normal"/>
        <w:rPr/>
      </w:pPr>
      <w:r>
        <w:rPr/>
        <w:tab/>
        <w:t xml:space="preserve">- porast novčane mase i budžetske potrošnje G utječe na </w:t>
      </w:r>
      <w:r>
        <w:rPr>
          <w:i/>
        </w:rPr>
        <w:t>porast</w:t>
      </w:r>
      <w:r>
        <w:rPr/>
        <w:t xml:space="preserve"> agregatne potraž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ominalni kamatnjak – </w:t>
      </w:r>
      <w:r>
        <w:rPr/>
        <w:t>iznos koji se plaća po jedinici (ili 100 jedinica) pozajmljenih novčanih sredstava; postotni iznos koji zajmoprimac plaća zajmodav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alni kamatnjak – </w:t>
      </w:r>
      <w:r>
        <w:rPr/>
        <w:t>ako od nominalnog odbijemo stope očekivane infl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ovčani kamatnjak – </w:t>
      </w:r>
      <w:r>
        <w:rPr/>
        <w:t>onaj kamatnjak pri kojem se uspostavlja ravnoteža na novčanom tržištu; pri kojem se izjednačuje potražnja za novcem s ponudom; pokazuje ga LM krivu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„realni“ kamatnjak - </w:t>
      </w:r>
      <w:r>
        <w:rPr/>
        <w:t xml:space="preserve">pokazuje ga IS krivulja; kamatnjak pri kojem se izjednačuju štednja i investicije (ravnoteža na robnom-realnom tržištu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„</w:t>
      </w:r>
      <w:r>
        <w:rPr>
          <w:b/>
        </w:rPr>
        <w:t xml:space="preserve">tržišni ili ravnotežni“ kamatnjak – </w:t>
      </w:r>
      <w:r>
        <w:rPr/>
        <w:t>onaj kamatnjak pri kojem su „realni“ i „novčani“ kamatnjak jednaki; sjecište IS i LM krivulja; istodobna ravnoteža na tržištu roba i nov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„naravni“ kamatnjak – </w:t>
      </w:r>
      <w:r>
        <w:rPr/>
        <w:t xml:space="preserve">onaj kamatnjak koji izjednačuje planirane investicije i štednju na razini pune zaposlenosti; Blinder ga naziva </w:t>
      </w:r>
      <w:r>
        <w:rPr>
          <w:i/>
        </w:rPr>
        <w:t>neutralni realni kamatnj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arada od obveznice (yield) – </w:t>
      </w:r>
      <w:r>
        <w:rPr/>
        <w:t>odnos između kamatnog iznosa (kupona) i njezine tržišne cij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zarade – </w:t>
      </w:r>
      <w:r>
        <w:rPr/>
        <w:t>uglavnom rastuća; zarada veća što je dulji rok dospijeća (zajmodavci traže veću kompenzaciju za veći gubitak likvidnosti, veći rizik i veću neizvjesn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emonetarne teorije kamatnjaka – </w:t>
      </w:r>
      <w:r>
        <w:rPr/>
        <w:t>objašnjavaju kamatnu stopu pomoću štednje i/ili granične produktivnosti investicija; pretpostavlja se da novac ima samo funkciju plać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produktivnosti – </w:t>
      </w:r>
      <w:r>
        <w:rPr/>
        <w:t>objašnjava da se kamatnjak na zajmove plaća zbog toga što se zajmovima financiraju investicije u fiksne fondove, kapital; povećanje kapitala znači povećanje kapitalne opremljenosti rada K/L što utječe na povećanje produktivnosti (investitori voljni platiti dio porasta produktivnosti za posuđeni kapi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apstinencije – </w:t>
      </w:r>
      <w:r>
        <w:rPr/>
        <w:t>objašnjava kamatnu stopu kao nagradu za odgađanje potrošnje (za štednju); što je veći kamatnjak veći je motiv za šted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vremenske preferencije – </w:t>
      </w:r>
      <w:r>
        <w:rPr/>
        <w:t>objašnjava visinu kamatne stope kao ravnotežu između ponude i potražnje financijskih sredstava; ponuda je određena preferencijom nekih subjekata za većim dohotkom i potrošnjom u budućnosti; potražnju određuju preferencije nekih subjekata za potrošnjom sada u odnosu na potrošnju u buduć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raspoloživih sredstava – </w:t>
      </w:r>
      <w:r>
        <w:rPr/>
        <w:t>loanable funds theory; objašnjava razinu kamatne stope ravnotežom između oportuitetnog troška štednje i granične produktivnosti investicija u kapitalna dobra; kamatnjak se mijenja zbog promjena oportuitetnog troška štednje (ponude) i promjene u potražnji (promjena u graničnoj produktivnosti investic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monetarne teorije kamatnih stopa – </w:t>
      </w:r>
      <w:r>
        <w:rPr/>
        <w:t>novac osim funkcije plaćanja i mjerila vrijednosti ima i funkciju šted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preferiranja likvidnosti – </w:t>
      </w:r>
      <w:r>
        <w:rPr/>
        <w:t>oportuitetni trošak držanja likvidnih novčanih sredstava jest kamatni iznos izgubljen zbog toga što ta sredstva nisu investirana; što je veća kamatna stopa veći je interes za minimiziranje držanja gotovine u portfoliu;</w:t>
      </w:r>
    </w:p>
    <w:p>
      <w:pPr>
        <w:pStyle w:val="Normal"/>
        <w:rPr/>
      </w:pPr>
      <w:r>
        <w:rPr>
          <w:b/>
        </w:rPr>
        <w:tab/>
        <w:t>-</w:t>
      </w:r>
      <w:r>
        <w:rPr/>
        <w:t xml:space="preserve"> ravnotežni kamatnjak je onaj koji izjednačuje potražnju za gotovinom s novčanom mas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GLAVLJE 11 (Model otvorene privrede, str.445-487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udio vanjske trgovine robom i uslugama u domaćem proizvodu mjeri otvorenost neke privr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3 stupnja veza sa privredom inozemstva – </w:t>
      </w:r>
      <w:r>
        <w:rPr/>
        <w:t>međunarodna razmjena robe i usluga, međunarodna mobilnost kapitala i međunarodna razmjena nacionalnih val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nca plaćanja – </w:t>
      </w:r>
      <w:r>
        <w:rPr/>
        <w:t>agregirani popis svih monetarnih transakcija rezidenata neke zemlje s inozemstvom tijekom jedne godine</w:t>
      </w:r>
    </w:p>
    <w:p>
      <w:pPr>
        <w:pStyle w:val="Normal"/>
        <w:rPr/>
      </w:pPr>
      <w:r>
        <w:rPr>
          <w:b/>
          <w:i/>
        </w:rPr>
        <w:tab/>
        <w:tab/>
        <w:t xml:space="preserve">        -</w:t>
      </w:r>
      <w:r>
        <w:rPr>
          <w:i/>
        </w:rPr>
        <w:t xml:space="preserve"> 3 skupine transakcija – </w:t>
      </w:r>
      <w:r>
        <w:rPr/>
        <w:t>transakcije koje su posljedica trgovine robom i uslugama, transferne transakcije te kapitalne i financijske transak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nca tekućih transakcija – </w:t>
      </w:r>
      <w:r>
        <w:rPr/>
        <w:t>sastoji se od bilance robne razmjene, bilance usluga i bilance transfera i dohodaka proizvodnih fak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zvoz u situaciji nepotpune zaposlenosti utječe multiplikativno na domaći proizvod kao i ostale komponente autonomne potroš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voz u situaciji netpotpune zaposlenosti znači gubitak multiplikativnih efakata koji bi nastali eventualnom supstitucijom uvoza domaćom proizvodn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sječna sklonost uvozu – </w:t>
      </w:r>
      <w:r>
        <w:rPr/>
        <w:t>odnos između uvoza i domaćeg proizvoda U/Y; pokazuje veličinu uvoza koja je prosječno uvjetovana jedinicom domaćeg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ranična sklonost uvozu – </w:t>
      </w:r>
      <w:r>
        <w:rPr/>
        <w:t xml:space="preserve">ΔU/ΔY; pokazuje veličinu uvoza koju uvjetuje jedinično povećanje proizvodnje Y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dnos između granične i prosječne sklonosti uvoza daju elastičnost uvoza spram domaćeg proizvoda </w:t>
      </w:r>
      <w:r>
        <w:rPr>
          <w:rFonts w:eastAsia="Wingdings" w:cs="Wingdings" w:ascii="Wingdings" w:hAnsi="Wingdings"/>
        </w:rPr>
        <w:t></w:t>
      </w:r>
      <w:r>
        <w:rPr/>
        <w:t xml:space="preserve"> za koliko će postotaka porasti uvoz ako Y poraste za 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vanjskotrgovinska bilanca – </w:t>
      </w:r>
      <w:r>
        <w:rPr/>
        <w:t>razlika između uvoza i izvoza robe; VTB = E –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voz djeluje na smanjenje multiplikatora, a time i na smanjenje amplituda u cikličkom kretanju domaćeg proizvoda dok povećanje izvoza dovodi do povećanja domaćeg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rast autonomnih izdataka u zemlji 1 utječe na porast proizvodnje u inozemst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goršanje vanjskotrgovinske bilance zemlje znači poboljšanje vanjskotrgovinske bilance inozemstva i obr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rast autonomnog uvoza inozemstva utječe na porast domaćeg proizvoda u zemlji i na smanjenje proizvodnje inozem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dljev kapitala iz zemlje – </w:t>
      </w:r>
      <w:r>
        <w:rPr/>
        <w:t>može biti u obliku zajmova danih inozemstvu, depozita u inozemnim bankama ili kupnje vrijednosnih papira od stanaca; vraća se u zemlju u obliku otplate zajmova inozemaca, povlačenje depozita iz inozemnih banaka ili otkupa vrijednosnog papira od stran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retanje kratkoročnog kapitala u razvijenim zemljama uvjetovano je prije svega razlikama u kamatnjac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hedging – </w:t>
      </w:r>
      <w:r>
        <w:rPr/>
        <w:t>operacija na terminskom tržištu kojom se potraživanje pokriva dugovanjem u jednakom iznosu i na jednak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ptne (spot) transakcije – </w:t>
      </w:r>
      <w:r>
        <w:rPr/>
        <w:t>one koje se izvršavaju 2 radna dana nakon zaključ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rminske transakcije – </w:t>
      </w:r>
      <w:r>
        <w:rPr/>
        <w:t>nakon 2 dana, obično mjesec, 3 mjeseca, 6 mjeseci nakon zaključ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ko je terminski tečaj veći od promptnog kaže se da deviza ima </w:t>
      </w:r>
      <w:r>
        <w:rPr>
          <w:i/>
        </w:rPr>
        <w:t>terminsku premiju</w:t>
      </w:r>
      <w:r>
        <w:rPr/>
        <w:t xml:space="preserve">, obrnuto onda ima </w:t>
      </w:r>
      <w:r>
        <w:rPr>
          <w:i/>
        </w:rPr>
        <w:t>terminski disk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- </w:t>
      </w:r>
      <w:r>
        <w:rPr/>
        <w:t>zarada (ili gubitak) od ulaganja kapitala u inozemstvo se sastoji od promjene tečaja i inozemnog kamatnj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 maloj, otvorenoj zemlji, domaći je kamatnjak r</w:t>
      </w:r>
      <w:r>
        <w:rPr>
          <w:vertAlign w:val="subscript"/>
        </w:rPr>
        <w:t>d</w:t>
      </w:r>
      <w:r>
        <w:rPr/>
        <w:t xml:space="preserve"> jednak inozemnom kamatnjaku uvećan za terminsku prem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amatni pariret – </w:t>
      </w:r>
      <w:r>
        <w:rPr/>
        <w:t>kada je razlika između terminskog i promptnog tečaja jednaka razlici između odgovarajućeg domaćeg i inozemnog kamatnj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mjene kamatnjaka u zemlji na povećanje uvoza i smanjenje izvoza što utječe na porast tečaja domaće valute i opadanje tečajeva stranih valuta što na kraju dovodi do pogoršavanja bilance vanjske trg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što god je veća granična sklonost uvozu uz danu sklonost izvozu kapitala, to će krivulja BP biti </w:t>
      </w:r>
      <w:r>
        <w:rPr>
          <w:i/>
        </w:rPr>
        <w:t>okomitija</w:t>
      </w:r>
      <w:r>
        <w:rPr/>
        <w:t xml:space="preserve"> i obr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stodobno uspostavljanje unutarnje i vanjske ravnoteže dovelo bi do smanjenja domaćeg proizvoda i povećanje kamatnj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 uvjetima fisknog tečaja i perfektne mobilnosti kapitala domaći kapital u maloj, otvorenoj zemlji mora uvijek biti jednak svjetskom (monetarne vlasti nemaju kontrolu nad novčanom ponudom); uravnoteženje bilance plaćanja može se vršiti promjenom tečaja nacionalne valute devalvacijom ili revalvaci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 uvjetima fluktuirajućeg tečaja, devizni tečaj se mijenja pod utjecajem promjena u funkciji ponude i potražnje (utječe na uvoz i izvoz); aprecijacija domaće valute utječe na smanjivanje izvoza i povećavanje uvo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naliza uspjeha devalvacije – </w:t>
      </w:r>
      <w:r>
        <w:rPr>
          <w:i/>
        </w:rPr>
        <w:t xml:space="preserve">pristup elastičnosti – </w:t>
      </w:r>
      <w:r>
        <w:rPr/>
        <w:t>klasični pristup; uspjeh devalvacije tim veći što je elastičnost potražnje (domaće i inozemne) već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-</w:t>
      </w:r>
      <w:r>
        <w:rPr/>
        <w:t xml:space="preserve"> </w:t>
      </w:r>
      <w:r>
        <w:rPr>
          <w:i/>
        </w:rPr>
        <w:t xml:space="preserve">pristup apsorpcije – </w:t>
      </w:r>
      <w:r>
        <w:rPr/>
        <w:t>keynesijanski pristup; analizira utjecaj devalvacije na domaći proizvod; nužno da domaća potrošnja (apsorpcija) opadne u odnosu na domaći proizvod</w:t>
      </w:r>
    </w:p>
    <w:p>
      <w:pPr>
        <w:pStyle w:val="Normal"/>
        <w:rPr/>
      </w:pPr>
      <w:r>
        <w:rPr/>
        <w:tab/>
        <w:tab/>
        <w:tab/>
        <w:tab/>
        <w:t xml:space="preserve">   - </w:t>
      </w:r>
      <w:r>
        <w:rPr>
          <w:i/>
        </w:rPr>
        <w:t xml:space="preserve">monetarni pristup – </w:t>
      </w:r>
      <w:r>
        <w:rPr/>
        <w:t>naglašava efekte devalvacije na kupovnu moć i preko nje na razinu potrošnje; D. Hume-promjena relativnih cijena efikasno obavlja uravnoteženje bilance plać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što je veći stupanj privredne i tečajne stabilnosti to je veći udio dugoročnog kapitala u neto-uvozu kapit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evizna kontrola – </w:t>
      </w:r>
      <w:r>
        <w:rPr/>
        <w:t>cilj je racioniranje deviznih izdataka i alokacija oskudnih deviznih sredstava u skladu s unaprijed određenim prioritetim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kr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04:00Z</dcterms:created>
  <dc:creator>Tomislav</dc:creator>
  <dc:description/>
  <cp:keywords/>
  <dc:language>en-US</dc:language>
  <cp:lastModifiedBy>STBK</cp:lastModifiedBy>
  <dcterms:modified xsi:type="dcterms:W3CDTF">2012-11-28T09:17:00Z</dcterms:modified>
  <cp:revision>104</cp:revision>
  <dc:subject/>
  <dc:title>MAKROEKONOMIJA</dc:title>
</cp:coreProperties>
</file>