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ITELJ I KUĆA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itelj-skupina sastavljena od žene, njezine djece i barem jednog muškarca vezanog brakom ili krvnim srodstvom; prednost je prisutnost odraslih oba spola kao modeli prema kojima mogu učiti različite uloge u društv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ućanstva-stambene jedinice u kojima se organiziraju i ostvaruju uvjeti za gospodarsku proizvodnju, nasljeđivanje, podizanje djece i sklonište; u većini društava grade se oko obitel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obitelj može imati različite oblike kao odgovor na određene društvene, povijesne i ekološke okolnosti</w:t>
      </w:r>
    </w:p>
    <w:p>
      <w:pPr>
        <w:pStyle w:val="Normal"/>
        <w:spacing w:lineRule="auto" w:line="360"/>
        <w:jc w:val="both"/>
        <w:rPr/>
      </w:pPr>
      <w:r>
        <w:rPr/>
        <w:t>-funkcije obitelji: skrb i odgoj djeteta kao primarna briga svakog roditelja, ekonomska suradnja; raspodjela poslova u obitelji</w:t>
      </w:r>
    </w:p>
    <w:p>
      <w:pPr>
        <w:pStyle w:val="Normal"/>
        <w:spacing w:lineRule="auto" w:line="360"/>
        <w:jc w:val="both"/>
        <w:rPr/>
      </w:pPr>
      <w:r>
        <w:rPr/>
        <w:t>-konjugalna obitelj: brakom vezana obitelj koja nastaju na temelju sklapanja braka</w:t>
      </w:r>
    </w:p>
    <w:p>
      <w:pPr>
        <w:pStyle w:val="Normal"/>
        <w:spacing w:lineRule="auto" w:line="360"/>
        <w:jc w:val="both"/>
        <w:rPr/>
      </w:pPr>
      <w:r>
        <w:rPr/>
        <w:t>-uža obitelj: -    najmanja bračna jedinica sastavljena od majke, oca i njihove dje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ilagođena seljenj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jezini članovi ovisni o vrlo malom broju ljudi</w:t>
      </w:r>
    </w:p>
    <w:p>
      <w:pPr>
        <w:pStyle w:val="Normal"/>
        <w:spacing w:lineRule="auto" w:line="360"/>
        <w:jc w:val="both"/>
        <w:rPr/>
      </w:pPr>
      <w:r>
        <w:rPr/>
        <w:t xml:space="preserve">- proširena obitelj: skup užih obitelji, međusobno vezanih krvnim srodstvom i svi žive i rade zajedno kao članovi jednog kućanstva ; javljaju se u  mnogim neindustrijskim društvima; </w:t>
      </w:r>
    </w:p>
    <w:p>
      <w:pPr>
        <w:pStyle w:val="TextBody"/>
        <w:spacing w:lineRule="auto" w:line="360"/>
        <w:rPr/>
      </w:pPr>
      <w:r>
        <w:rPr/>
        <w:t xml:space="preserve">-ta bračna ili proširena obitelj temelji se na pet modela nastanjivanja: </w:t>
      </w:r>
    </w:p>
    <w:p>
      <w:pPr>
        <w:pStyle w:val="TextBody"/>
        <w:spacing w:lineRule="auto" w:line="360"/>
        <w:rPr/>
      </w:pPr>
      <w:r>
        <w:rPr>
          <w:i/>
          <w:iCs/>
        </w:rPr>
        <w:t>patrilokalno</w:t>
      </w:r>
      <w:r>
        <w:rPr/>
        <w:t xml:space="preserve"> - žena odlazi živjeti sa svojim mužem u kućanstvo u kojem je on odrastao, </w:t>
      </w:r>
      <w:r>
        <w:rPr>
          <w:i/>
          <w:iCs/>
        </w:rPr>
        <w:t xml:space="preserve">matrilokalno - </w:t>
      </w:r>
      <w:r>
        <w:rPr/>
        <w:t>muškarac živi sa svojom ženom u kući njezinih roditelja ),</w:t>
      </w:r>
    </w:p>
    <w:p>
      <w:pPr>
        <w:pStyle w:val="TextBody"/>
        <w:spacing w:lineRule="auto" w:line="360"/>
        <w:rPr/>
      </w:pPr>
      <w:r>
        <w:rPr>
          <w:i/>
          <w:iCs/>
        </w:rPr>
        <w:t>ambilokalno</w:t>
      </w:r>
      <w:r>
        <w:rPr/>
        <w:t xml:space="preserve"> - par se može pridružiti ili mladinoj ili mladoženjinoj obitelji(patrilokalnoj ili matrilokalnoj), ovisno gdje su bolji uvjeti, </w:t>
      </w:r>
    </w:p>
    <w:p>
      <w:pPr>
        <w:pStyle w:val="TextBody"/>
        <w:spacing w:lineRule="auto" w:line="360"/>
        <w:rPr/>
      </w:pPr>
      <w:r>
        <w:rPr>
          <w:i/>
          <w:iCs/>
        </w:rPr>
        <w:t xml:space="preserve">neolokalno </w:t>
      </w:r>
      <w:r>
        <w:rPr/>
        <w:t xml:space="preserve">- par zasniva kućanstvo na nezavisnoj lokaciji) i </w:t>
      </w:r>
    </w:p>
    <w:p>
      <w:pPr>
        <w:pStyle w:val="TextBody"/>
        <w:spacing w:lineRule="auto" w:line="360"/>
        <w:rPr/>
      </w:pPr>
      <w:r>
        <w:rPr>
          <w:i/>
          <w:iCs/>
        </w:rPr>
        <w:t>avunkulokalnom</w:t>
      </w:r>
      <w:r>
        <w:rPr/>
        <w:t>- par odlazi živjeti s bratom muževljeve majke).</w:t>
      </w:r>
    </w:p>
    <w:p>
      <w:pPr>
        <w:pStyle w:val="TextBody"/>
        <w:spacing w:lineRule="auto" w:line="360"/>
        <w:rPr/>
      </w:pPr>
      <w:r>
        <w:rPr/>
        <w:t>-sukobi u obitelji su neizostavni, a različiti oblici obitelji uključuju različite vrste napetosti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poligamne obitelji: mogućnost sukoba između više supružnika osobe s kojom su u                   braku, što se najčešće rješava brakom sa ženama koje su sestre (sororalna poliginija)</w:t>
      </w:r>
    </w:p>
    <w:p>
      <w:pPr>
        <w:pStyle w:val="Normal"/>
        <w:spacing w:lineRule="auto" w:line="360"/>
        <w:rPr/>
      </w:pPr>
      <w:r>
        <w:rPr/>
        <w:tab/>
        <w:t>-proširene obitelji: pitanje autoriteta tj. odlučivanja, zadovoljavanje zahtjevima obitelji</w:t>
      </w:r>
    </w:p>
    <w:p>
      <w:pPr>
        <w:pStyle w:val="Normal"/>
        <w:spacing w:lineRule="auto" w:line="360"/>
        <w:ind w:left="708" w:hanging="0"/>
        <w:rPr/>
      </w:pPr>
      <w:r>
        <w:rPr/>
        <w:t>-neolokalne uže obitelji: nejasno shvaćene odgovornosti između muža i žene i model  odgoja djece (pojedinci su izolirani od izravne pomoći rodbine)</w:t>
      </w:r>
    </w:p>
    <w:p>
      <w:pPr>
        <w:pStyle w:val="Normal"/>
        <w:spacing w:lineRule="auto" w:line="360"/>
        <w:ind w:left="708" w:hanging="0"/>
        <w:rPr/>
      </w:pPr>
      <w:r>
        <w:rPr/>
        <w:t>-alternativne nezavisne uže obitelji: jedan roditelj, najčešće majka-velik pritisak kako da prehrani sebe i svoju djecu (siromaštvo..)</w:t>
      </w:r>
    </w:p>
    <w:p>
      <w:pPr>
        <w:pStyle w:val="Normal"/>
        <w:spacing w:lineRule="auto" w:line="360"/>
        <w:ind w:left="708" w:hanging="0"/>
        <w:rPr/>
      </w:pPr>
      <w:r>
        <w:rPr/>
        <w:t>UMJETNO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mjetnost-stvaralačko korištenje čovjekove imaginacije kako bi se protumačilo i shvatio život te u njemu našlo zadovoljstvo a proizlazi iz čovjekove sposobnosti da upotrebom simbola da oblik i značenje fizičkom svije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antropologe umjetnost zanima kao odraz kulturnih vrijednosti i interesa nekog naroda</w:t>
      </w:r>
    </w:p>
    <w:p>
      <w:pPr>
        <w:pStyle w:val="Normal"/>
        <w:spacing w:lineRule="auto" w:line="360"/>
        <w:jc w:val="both"/>
        <w:rPr/>
      </w:pPr>
      <w:r>
        <w:rPr/>
        <w:t>-usmena predaja uključuje nepisane priče, vjerovanja i običaje neke kulture</w:t>
      </w:r>
    </w:p>
    <w:p>
      <w:pPr>
        <w:pStyle w:val="Normal"/>
        <w:spacing w:lineRule="auto" w:line="360"/>
        <w:jc w:val="both"/>
        <w:rPr/>
      </w:pPr>
      <w:r>
        <w:rPr/>
        <w:t>-verbalna umjetnost uključuje pripovijesti, drame, pjesništvo, inkantacije, poslovice, zagonetke i igre riječima.</w:t>
      </w:r>
    </w:p>
    <w:p>
      <w:pPr>
        <w:pStyle w:val="Normal"/>
        <w:spacing w:lineRule="auto" w:line="360"/>
        <w:jc w:val="both"/>
        <w:rPr/>
      </w:pPr>
      <w:r>
        <w:rPr/>
        <w:t>-pripovijesti(najčešći predmet proučavanja) , dijele se na: mitove, legende i narodne priče</w:t>
      </w:r>
    </w:p>
    <w:p>
      <w:pPr>
        <w:pStyle w:val="Normal"/>
        <w:spacing w:lineRule="auto" w:line="360"/>
        <w:jc w:val="both"/>
        <w:rPr/>
      </w:pPr>
      <w:r>
        <w:rPr/>
        <w:t>-Mitovi: svete pripovijesti koje objašnjavaju kako je svijet postao takvim kakav jest</w:t>
      </w:r>
    </w:p>
    <w:p>
      <w:pPr>
        <w:pStyle w:val="Normal"/>
        <w:spacing w:lineRule="auto" w:line="360"/>
        <w:jc w:val="both"/>
        <w:rPr/>
      </w:pPr>
      <w:r>
        <w:rPr/>
        <w:t>-Legende: priče ispričane kao da su istinite(junačka djela, kretanja naroda..i sl.)</w:t>
      </w:r>
    </w:p>
    <w:p>
      <w:pPr>
        <w:pStyle w:val="Normal"/>
        <w:spacing w:lineRule="auto" w:line="360"/>
        <w:jc w:val="both"/>
        <w:rPr/>
      </w:pPr>
      <w:r>
        <w:rPr/>
        <w:t>-Priče: izmišljene, svjetovne i nepovijesne pripovijesti koje istodobno zabavljaju i poučavaju</w:t>
      </w:r>
    </w:p>
    <w:p>
      <w:pPr>
        <w:pStyle w:val="Normal"/>
        <w:spacing w:lineRule="auto" w:line="360"/>
        <w:jc w:val="both"/>
        <w:rPr/>
      </w:pPr>
      <w:r>
        <w:rPr/>
        <w:t xml:space="preserve">-proučavanje glazbe u specifičnim kulturnim sredinama razvilo se u specijalizirano područje </w:t>
      </w:r>
      <w:r>
        <w:rPr>
          <w:i/>
          <w:iCs/>
        </w:rPr>
        <w:t>etnomuzikologije</w:t>
      </w:r>
      <w:r>
        <w:rPr/>
        <w:t>(proučavanje glazbe nekog društva u njegovom kulturnom okruženju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-</w:t>
      </w:r>
      <w:r>
        <w:rPr/>
        <w:t>glazba koju stvara čovjek promatra se u okviru ljestvice a sustavi te ljestvice i njene modifikacije čine tonalitet glazbe koji određuje mogućnosti i postavlja granice melodije i harmonije; glazba koju stvara čovjek razlikuje se od glazbe prirode (pjev ptica, rika lavova..)</w:t>
      </w:r>
    </w:p>
    <w:p>
      <w:pPr>
        <w:pStyle w:val="Normal"/>
        <w:spacing w:lineRule="auto" w:line="360"/>
        <w:jc w:val="both"/>
        <w:rPr/>
      </w:pPr>
      <w:r>
        <w:rPr/>
        <w:t>-ritam je faktor organizacije glazbe</w:t>
      </w:r>
    </w:p>
    <w:p>
      <w:pPr>
        <w:pStyle w:val="Normal"/>
        <w:spacing w:lineRule="auto" w:line="360"/>
        <w:jc w:val="both"/>
        <w:rPr/>
      </w:pPr>
      <w:r>
        <w:rPr/>
        <w:t>-funkcija glazbe u društvu najočitija je u pjesmi koja može izraziti grupne interese te istaknuti distinktivni identitet društvene ili etničke grupe</w:t>
      </w:r>
    </w:p>
    <w:p>
      <w:pPr>
        <w:pStyle w:val="Normal"/>
        <w:spacing w:lineRule="auto" w:line="360"/>
        <w:jc w:val="both"/>
        <w:rPr/>
      </w:pPr>
      <w:r>
        <w:rPr/>
        <w:t>-pomoću glazbe mogu se promicati i određene političke, gospodarske i socijalne teme</w:t>
      </w:r>
    </w:p>
    <w:p>
      <w:pPr>
        <w:pStyle w:val="Normal"/>
        <w:spacing w:lineRule="auto" w:line="360"/>
        <w:jc w:val="both"/>
        <w:rPr/>
      </w:pPr>
      <w:r>
        <w:rPr/>
        <w:t>-slikarstvo je kroz vrijeme u slikarijama, gravurama, crtežima po pećinskim zidovima, slikanjem na kori stabla, životinjskoj koži i sl. dio svake povijesno poznate ljudske kulture</w:t>
      </w:r>
    </w:p>
    <w:p>
      <w:pPr>
        <w:pStyle w:val="Normal"/>
        <w:spacing w:lineRule="auto" w:line="360"/>
        <w:jc w:val="both"/>
        <w:rPr/>
      </w:pPr>
      <w:r>
        <w:rPr/>
        <w:t>-slikarstvo može biti vjerno preslikavanje i apstraktno izražavanje</w:t>
      </w:r>
    </w:p>
    <w:p>
      <w:pPr>
        <w:pStyle w:val="Normal"/>
        <w:spacing w:lineRule="auto" w:line="360"/>
        <w:jc w:val="both"/>
        <w:rPr/>
      </w:pPr>
      <w:r>
        <w:rPr/>
        <w:t>-umjetnost u kamenu južne Afrike predstavlja tri moguća pristupa proučavanju umjetnosti:</w:t>
      </w:r>
    </w:p>
    <w:p>
      <w:pPr>
        <w:pStyle w:val="Normal"/>
        <w:spacing w:lineRule="auto" w:line="360"/>
        <w:jc w:val="both"/>
        <w:rPr/>
      </w:pPr>
      <w:r>
        <w:rPr/>
        <w:tab/>
        <w:t>-estetski i narativni; oba se usredotočuju kako i što je prikazan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interpretativni; otkriva smisao umjetnosti drugog naroda, zahtjeva poznavanje bogate  etnografske pozadine; otkriva da je umjetnost mnogo složenija nego što bi se inače moglo očekivati</w:t>
      </w:r>
    </w:p>
    <w:p>
      <w:pPr>
        <w:pStyle w:val="Normal"/>
        <w:spacing w:lineRule="auto" w:line="360"/>
        <w:jc w:val="both"/>
        <w:rPr/>
      </w:pPr>
      <w:r>
        <w:rPr/>
        <w:t>-bilo koji oblik umjetnosti, u mjeri u kojoj je karakterističan za određeno društvo, može pridonijeti kohezivnosti ili solidarnosti toga društ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49:00Z</dcterms:created>
  <dc:creator>Branko Hrga</dc:creator>
  <dc:description/>
  <dc:language>en-US</dc:language>
  <cp:lastModifiedBy>Branko Hrga</cp:lastModifiedBy>
  <dcterms:modified xsi:type="dcterms:W3CDTF">2008-01-19T00:50:00Z</dcterms:modified>
  <cp:revision>1</cp:revision>
  <dc:subject/>
  <dc:title>OBITELJ I KUĆANSTVO</dc:title>
</cp:coreProperties>
</file>