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PROTOZOE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LEISHMANIA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član porodice tripanosomida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nametnici tijela guštera, štakora, pasa, prenose ih insekti </w:t>
      </w:r>
      <w:r>
        <w:rPr>
          <w:b/>
          <w:bCs/>
          <w:color w:val="000000"/>
          <w:sz w:val="24"/>
          <w:lang w:val="hr-HR"/>
        </w:rPr>
        <w:t>nevide/papataci/Phlebotomus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-</w:t>
      </w:r>
      <w:r>
        <w:rPr>
          <w:color w:val="000000"/>
          <w:sz w:val="24"/>
          <w:lang w:val="hr-HR"/>
        </w:rPr>
        <w:t xml:space="preserve"> dimorfizam: u nosiocu vertebratu imaju oblik </w:t>
      </w:r>
      <w:r>
        <w:rPr>
          <w:b/>
          <w:bCs/>
          <w:color w:val="000000"/>
          <w:sz w:val="24"/>
          <w:lang w:val="hr-HR"/>
        </w:rPr>
        <w:t>AMASTIGOTA</w:t>
      </w:r>
      <w:r>
        <w:rPr>
          <w:color w:val="000000"/>
          <w:sz w:val="24"/>
          <w:lang w:val="hr-HR"/>
        </w:rPr>
        <w:t xml:space="preserve">, dok u prenosiocu Phlebotomusu imaju oblik </w:t>
      </w:r>
      <w:r>
        <w:rPr>
          <w:b/>
          <w:bCs/>
          <w:color w:val="000000"/>
          <w:sz w:val="24"/>
          <w:lang w:val="hr-HR"/>
        </w:rPr>
        <w:t>PROMASTIGOTA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 xml:space="preserve"> u  želucu Phlebotomusa  pretvore se iz amastigota u promastigot i sele u slinovnice, kada upikne čovjeka, uđe u krv i kada ga makrofazi fagocitiraju, ponovo se pretvara u amastigot, izlazi iz makrofaga  razarajući ga i širi se krvlju. Ima afinitet za stanice retikuloendotelnog sustava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leishmania visceralis-  </w:t>
      </w:r>
      <w:r>
        <w:rPr>
          <w:b/>
          <w:bCs/>
          <w:color w:val="339966"/>
          <w:sz w:val="24"/>
          <w:lang w:val="hr-HR"/>
        </w:rPr>
        <w:t>leishmania Donovani i leishmania infantum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leishmania cutis-  </w:t>
      </w:r>
      <w:r>
        <w:rPr>
          <w:b/>
          <w:bCs/>
          <w:color w:val="339966"/>
          <w:sz w:val="24"/>
          <w:lang w:val="hr-HR"/>
        </w:rPr>
        <w:t>leishmania tropica i leishmania brasiliensis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LEISHMANIA VISCERALIS/ KALA-AZAR (Indija)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- afinitet za stanice retikuloendotelng sustava(jetra, slezena, koštana moždina, limfni čvorovi)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-</w:t>
      </w:r>
      <w:r>
        <w:rPr>
          <w:color w:val="000000"/>
          <w:sz w:val="24"/>
          <w:lang w:val="hr-HR"/>
        </w:rPr>
        <w:t xml:space="preserve"> kada se amastigoti raspadaju po tijelu (oslobađajući se iz makrofaga) razvija se vrućica i neravnomjerne groznice, pokušaj imunog odgovora, sinteza novih makrofaga (uništeni su dosadašnji) , hepatosplenomegalija. Razvija se leukopenija i anemija, bolesnik slabi. U nekim slučajevima mogu se javiti u koži LISMENIDI (lezije kože iz kojih se mogu izolirati amastigoti i koje se mogu naknadno inficirati)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klinička slika se moze javiti 2-4 tjedna ako ne i vise nakon zaraz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IJAGNOSTIKA: sternalni punktat i razmaz po Gimsa-Romanowskom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moze se i nasaditi na NNN-kosi krvni agar ; gamaglobulinemija (nespecificni Napierov test) ; dokaz protutijela koznim testom preosjetljivosti pomocu </w:t>
      </w:r>
      <w:r>
        <w:rPr>
          <w:b/>
          <w:bCs/>
          <w:color w:val="000000"/>
          <w:sz w:val="24"/>
          <w:lang w:val="hr-HR"/>
        </w:rPr>
        <w:t>promastigotnim antigenom</w:t>
      </w:r>
      <w:r>
        <w:rPr>
          <w:color w:val="000000"/>
          <w:sz w:val="24"/>
          <w:lang w:val="hr-HR"/>
        </w:rPr>
        <w:t>(Montenegro-test)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LIJEK: </w:t>
      </w:r>
      <w:r>
        <w:rPr>
          <w:b/>
          <w:bCs/>
          <w:color w:val="000000"/>
          <w:sz w:val="24"/>
          <w:lang w:val="hr-HR"/>
        </w:rPr>
        <w:t>peterovaljani antimon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u </w:t>
      </w:r>
      <w:r>
        <w:rPr>
          <w:color w:val="000000"/>
          <w:sz w:val="24"/>
          <w:lang w:val="hr-HR"/>
        </w:rPr>
        <w:t xml:space="preserve"> podrucju bivse Jugoslavije , u mediteranskom području (nevide)  karakteristična je Leishmania infantum, nosioc je pas!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LEISHMANIA CUTIS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izazivaju ograničene kožne promjene koje se nazivaju </w:t>
      </w:r>
      <w:r>
        <w:rPr>
          <w:b/>
          <w:bCs/>
          <w:color w:val="000000"/>
          <w:sz w:val="24"/>
          <w:lang w:val="hr-HR"/>
        </w:rPr>
        <w:t>orijentalnim čirom</w:t>
      </w:r>
    </w:p>
    <w:p>
      <w:pPr>
        <w:pStyle w:val="Normal"/>
        <w:rPr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 xml:space="preserve">-na mjestu ugriza nastaje crvena vezikula s nekrotizirajućim centrom koja spontano zarasta nakon par tjedana, ali ostavlja neugodan kozmetički defekt. Može se naknadno inficirati bakterijskom florom.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mikroskopija punktata iz lezije po Giemsa-Romanowskom ili nasađivanje na NNN-kosi krvni agar gdje će se nakon 14 dana razviti promastigoti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peterovaljani antimon mazanj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KOŽNA LIŠMENIOZA NOVOG SVIJETA: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3 oblika: jednostavna kožna (slična običnoj, tijek teži), kožno-sluznička /ESPUNDIA ( zahvaćene sluznice nosa, usta, ždrijela)  i difuzna (lezije po cijelom tijelu, ireverzibilne, sliče gubi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TRICHOMONAS VAGINALIS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flagelati (kreću se bićevima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patogeni parazit urogenitalnog trakt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stanuje u rodnici i prostati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TROFOZOIT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u muškaraca kao nespecifični uretritis, u žena uzrokuje deskvamaciju epitela, bujanje bakterijske i gljivične flore, bjelkasto-žućkasti iscjedak 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liječi se jednokratnom dozom</w:t>
      </w:r>
      <w:r>
        <w:rPr>
          <w:b/>
          <w:bCs/>
          <w:color w:val="000000"/>
          <w:sz w:val="24"/>
          <w:lang w:val="hr-HR"/>
        </w:rPr>
        <w:t xml:space="preserve"> METRONIDAZOLA </w:t>
      </w:r>
      <w:r>
        <w:rPr>
          <w:color w:val="000000"/>
          <w:sz w:val="24"/>
          <w:lang w:val="hr-HR"/>
        </w:rPr>
        <w:t>, u dojenju se mora prestati dojiti do 24 sata nakon uzimanja lijeka, moguća infekcija kroz porođajni kanal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zorak je mokraca, bris cerviksa ili fornixa, ejakulat muskarca; mikroskopiranje, bojanje nije potrebno, nasađivanje na podlogu i dobivanje žive kulture ( Diamandova podloga s dodatkom nistatina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TRYPANOSOMA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to su </w:t>
      </w:r>
      <w:r>
        <w:rPr>
          <w:b/>
          <w:bCs/>
          <w:color w:val="000000"/>
          <w:sz w:val="24"/>
          <w:lang w:val="hr-HR"/>
        </w:rPr>
        <w:t xml:space="preserve"> hemoflagelati</w:t>
      </w:r>
      <w:r>
        <w:rPr>
          <w:color w:val="000000"/>
          <w:sz w:val="24"/>
          <w:lang w:val="hr-HR"/>
        </w:rPr>
        <w:t xml:space="preserve">; u hematofagnom nosiocu/insektu poprima </w:t>
      </w:r>
      <w:r>
        <w:rPr>
          <w:b/>
          <w:bCs/>
          <w:color w:val="000000"/>
          <w:sz w:val="24"/>
          <w:lang w:val="hr-HR"/>
        </w:rPr>
        <w:t>epimastigotni</w:t>
      </w:r>
      <w:r>
        <w:rPr>
          <w:color w:val="000000"/>
          <w:sz w:val="24"/>
          <w:lang w:val="hr-HR"/>
        </w:rPr>
        <w:t xml:space="preserve"> oblik, a u stanici napadnutoga (npr. čovjeka) </w:t>
      </w:r>
      <w:r>
        <w:rPr>
          <w:b/>
          <w:bCs/>
          <w:color w:val="000000"/>
          <w:sz w:val="24"/>
          <w:lang w:val="hr-HR"/>
        </w:rPr>
        <w:t>amastigotni</w:t>
      </w:r>
      <w:r>
        <w:rPr>
          <w:color w:val="000000"/>
          <w:sz w:val="24"/>
          <w:lang w:val="hr-HR"/>
        </w:rPr>
        <w:t>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bolest spavanja- </w:t>
      </w:r>
      <w:r>
        <w:rPr>
          <w:b/>
          <w:bCs/>
          <w:color w:val="339966"/>
          <w:sz w:val="24"/>
          <w:lang w:val="hr-HR"/>
        </w:rPr>
        <w:t>Trypanosoma brucei gambiensis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 xml:space="preserve">                             </w:t>
      </w:r>
      <w:r>
        <w:rPr>
          <w:b/>
          <w:bCs/>
          <w:color w:val="339966"/>
          <w:sz w:val="24"/>
          <w:lang w:val="hr-HR"/>
        </w:rPr>
        <w:t>Trypanosoma brucei rhodesiensis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Chagasova bolest- </w:t>
      </w:r>
      <w:r>
        <w:rPr>
          <w:b/>
          <w:bCs/>
          <w:color w:val="339966"/>
          <w:sz w:val="24"/>
          <w:lang w:val="hr-HR"/>
        </w:rPr>
        <w:t>Trypanosoma cruzi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AFRIČKA TRIPANOSOMOZA/BOLEST SPAVANJA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>prenosioc su ce-ce muhe , afričko područje, između dvije obratnic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tripanosome žive u krvnoj plazmi, cerebrospinalnom likvoru, limfi i subarahnoidalnom području.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potrebno je da dodu u probavni sustav ce-ce muhe gdje ce se razviti u </w:t>
      </w:r>
      <w:r>
        <w:rPr>
          <w:b/>
          <w:bCs/>
          <w:color w:val="000000"/>
          <w:sz w:val="24"/>
          <w:lang w:val="hr-HR"/>
        </w:rPr>
        <w:t>epimastigotni</w:t>
      </w:r>
      <w:r>
        <w:rPr>
          <w:color w:val="000000"/>
          <w:sz w:val="24"/>
          <w:lang w:val="hr-HR"/>
        </w:rPr>
        <w:t xml:space="preserve"> oblik pa u </w:t>
      </w:r>
      <w:r>
        <w:rPr>
          <w:b/>
          <w:bCs/>
          <w:color w:val="000000"/>
          <w:sz w:val="24"/>
          <w:lang w:val="hr-HR"/>
        </w:rPr>
        <w:t>metaciklicki</w:t>
      </w:r>
      <w:r>
        <w:rPr>
          <w:color w:val="000000"/>
          <w:sz w:val="24"/>
          <w:lang w:val="hr-HR"/>
        </w:rPr>
        <w:t xml:space="preserve"> koji je </w:t>
      </w:r>
      <w:r>
        <w:rPr>
          <w:b/>
          <w:bCs/>
          <w:color w:val="000000"/>
          <w:sz w:val="24"/>
          <w:lang w:val="hr-HR"/>
        </w:rPr>
        <w:t>infektivni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- razmozavaju se na mjestu inokulacije, razvija se vrijed</w:t>
      </w:r>
      <w:r>
        <w:rPr>
          <w:color w:val="000000"/>
          <w:sz w:val="24"/>
          <w:lang w:val="hr-HR"/>
        </w:rPr>
        <w:t>, siri se krvlju, limfom u CNS- dolazi do meningo-encefalitisa(djelovanje toksina). Cesto zavrsava smrcu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Winterbottomov znak-povecani nuchalni limfni čvorovi 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IJAGNOSTIKA: punktat limfnog čvora ili cer.spin. likvora; bojenje po Giemsa-Romanowskom; + uzgoj u misevima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lumbalna funkcija se izbjegava u ranim stadijima, da se ne unese t. u subduralne prostore;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LIJEČENJE </w:t>
      </w:r>
      <w:r>
        <w:rPr>
          <w:b/>
          <w:bCs/>
          <w:color w:val="000000"/>
          <w:sz w:val="24"/>
          <w:lang w:val="hr-HR"/>
        </w:rPr>
        <w:t>PENTAMIDINOM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CHAGASOVA BOLEST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>- prirodni rezervoar su pasanci i štakori, a prenosioci velike stjenice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nalaze se u krvi u </w:t>
      </w:r>
      <w:r>
        <w:rPr>
          <w:b/>
          <w:bCs/>
          <w:color w:val="000000"/>
          <w:sz w:val="24"/>
          <w:lang w:val="hr-HR"/>
        </w:rPr>
        <w:t>tripomastigotnom</w:t>
      </w:r>
      <w:r>
        <w:rPr>
          <w:color w:val="000000"/>
          <w:sz w:val="24"/>
          <w:lang w:val="hr-HR"/>
        </w:rPr>
        <w:t xml:space="preserve"> obliku, ulaze u stanice retikulo-endotelnog sustava i srcani misic, zatim zauzimaju </w:t>
      </w:r>
      <w:r>
        <w:rPr>
          <w:b/>
          <w:bCs/>
          <w:color w:val="000000"/>
          <w:sz w:val="24"/>
          <w:lang w:val="hr-HR"/>
        </w:rPr>
        <w:t xml:space="preserve">amastigotni </w:t>
      </w:r>
      <w:r>
        <w:rPr>
          <w:color w:val="000000"/>
          <w:sz w:val="24"/>
          <w:lang w:val="hr-HR"/>
        </w:rPr>
        <w:t xml:space="preserve">oblik koji se razmnozava intracelularno, razara stanicu i opet dospijeva u krv . Stjenice upiju taj </w:t>
      </w:r>
      <w:r>
        <w:rPr>
          <w:b/>
          <w:bCs/>
          <w:color w:val="000000"/>
          <w:sz w:val="24"/>
          <w:lang w:val="hr-HR"/>
        </w:rPr>
        <w:t xml:space="preserve">amastigotni </w:t>
      </w:r>
      <w:r>
        <w:rPr>
          <w:color w:val="000000"/>
          <w:sz w:val="24"/>
          <w:lang w:val="hr-HR"/>
        </w:rPr>
        <w:t xml:space="preserve">oblik, i u njima se pretvori u  </w:t>
      </w:r>
      <w:r>
        <w:rPr>
          <w:b/>
          <w:bCs/>
          <w:color w:val="000000"/>
          <w:sz w:val="24"/>
          <w:lang w:val="hr-HR"/>
        </w:rPr>
        <w:t>promastigotni</w:t>
      </w:r>
      <w:r>
        <w:rPr>
          <w:color w:val="000000"/>
          <w:sz w:val="24"/>
          <w:lang w:val="hr-HR"/>
        </w:rPr>
        <w:t xml:space="preserve">. U crijevu stjenice prelazi u </w:t>
      </w:r>
      <w:r>
        <w:rPr>
          <w:b/>
          <w:bCs/>
          <w:color w:val="000000"/>
          <w:sz w:val="24"/>
          <w:lang w:val="hr-HR"/>
        </w:rPr>
        <w:t>epimastigotni</w:t>
      </w:r>
      <w:r>
        <w:rPr>
          <w:color w:val="000000"/>
          <w:sz w:val="24"/>
          <w:lang w:val="hr-HR"/>
        </w:rPr>
        <w:t xml:space="preserve"> oblik pa u </w:t>
      </w:r>
      <w:r>
        <w:rPr>
          <w:b/>
          <w:bCs/>
          <w:color w:val="000000"/>
          <w:sz w:val="24"/>
          <w:lang w:val="hr-HR"/>
        </w:rPr>
        <w:t xml:space="preserve">metaciklički. </w:t>
      </w:r>
      <w:r>
        <w:rPr>
          <w:color w:val="000000"/>
          <w:sz w:val="24"/>
          <w:lang w:val="hr-HR"/>
        </w:rPr>
        <w:t xml:space="preserve">Stjenica defecira i izmet (crijeva-epimastigotni-metaciklicki) pa preko konjuktive i nekih sluznica . Metaciklicki oblici ulaze u histiocite, makrofage, prelaze u amastigotni oblik koji razara stanicu i ulazi u krvotok. </w:t>
      </w:r>
    </w:p>
    <w:p>
      <w:pPr>
        <w:pStyle w:val="Normal"/>
        <w:rPr/>
      </w:pPr>
      <w:r>
        <w:rPr>
          <w:color w:val="000000"/>
          <w:sz w:val="24"/>
          <w:lang w:val="hr-HR"/>
        </w:rPr>
        <w:t>DIJAGNOSTIKA: u prvih 6 tjedana razmaz krvi po Giemsa-Romanowskom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                                </w:t>
      </w:r>
      <w:r>
        <w:rPr>
          <w:b/>
          <w:bCs/>
          <w:color w:val="000000"/>
          <w:sz w:val="24"/>
          <w:lang w:val="hr-HR"/>
        </w:rPr>
        <w:t>BENZNIDAZOL</w:t>
      </w:r>
      <w:r>
        <w:rPr>
          <w:color w:val="000000"/>
          <w:sz w:val="24"/>
          <w:lang w:val="hr-HR"/>
        </w:rPr>
        <w:t>(ne smiju se davati kortikosteroidi niti uzivati alkohol);  ako zahvaćen srčani misic-pace-maker i sl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GIARDIA LAMBLIA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bičaš, crijevni nametnik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pojavljuju se u dva oblika: vegetativnom(trofozoitnom) i cisticnom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trofozoiti zive u crijevu, kriptama duodenuma i opcenito gornjim dijelovima crijeva. Ako poneseni valom peristaltike dospiju u donje dijelove crijeva, gdje ima manje vode, uvlače bičeve i prelaze u  cistični oblik(ENCISTACIJA).  Ciste su infektivni oblik koji se izlučuje van fecesom, ali su neotporni na sunčevo svjetlo i sušenje. 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najčešće su apatogene i hrane se sluzi, mogu uzrokovati nadrazaj crijeva-atrofija resica;manjak apsorpcije masti, steatoreja/masna stolica, neprobavljeni komadi mesa u stolici; nadrazaj Vaterove papile-zutica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 trofozoiti koji se karakteristično kreću u nativnom preparatu i cist bojane Lugolovom otopinom;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liječenje svakog utvrđenog nosioca-</w:t>
      </w:r>
      <w:r>
        <w:rPr>
          <w:b/>
          <w:bCs/>
          <w:color w:val="000000"/>
          <w:sz w:val="24"/>
          <w:lang w:val="hr-HR"/>
        </w:rPr>
        <w:t>metronidazol  i tinidazol;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339966"/>
          <w:sz w:val="24"/>
          <w:lang w:val="hr-HR"/>
        </w:rPr>
        <w:t>ENTAMOEBA HYSTOLITICA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patogeni uzročnik dizanterije i jetrenih apscesa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-</w:t>
      </w:r>
      <w:r>
        <w:rPr>
          <w:color w:val="000000"/>
          <w:sz w:val="24"/>
          <w:lang w:val="hr-HR"/>
        </w:rPr>
        <w:t xml:space="preserve"> nasaljavaju iliocekalno ušće, fleksure i sigmu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1)vegetativni oblik 2)precistični oblik 3) cista s 1 jezgrom 4) cista s 2 jezgre 5) zreli oblik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živi u vegetativnom obliku (trofozoit) u kriptama debelog crijeva; AKO JE VALOM PERISTALTIKE  ponesena u dijelove crijeva s manje vode, poprima cistični/infektivni oblik; tako se izlučuje fecesom i prenosi oralno-fekalnim putem</w:t>
      </w:r>
    </w:p>
    <w:p>
      <w:pPr>
        <w:pStyle w:val="Normal"/>
        <w:ind w:left="720" w:hanging="0"/>
        <w:rPr/>
      </w:pPr>
      <w:r>
        <w:rPr>
          <w:color w:val="000000"/>
          <w:sz w:val="24"/>
          <w:lang w:val="hr-HR"/>
        </w:rPr>
        <w:t xml:space="preserve">- unosom u želudac, entamoeba se oslobada iz opne (kada se ameba pocne micati u opni, naziva se </w:t>
      </w:r>
      <w:r>
        <w:rPr>
          <w:b/>
          <w:bCs/>
          <w:color w:val="000000"/>
          <w:sz w:val="24"/>
          <w:lang w:val="hr-HR"/>
        </w:rPr>
        <w:t>metacista )</w:t>
      </w:r>
      <w:r>
        <w:rPr>
          <w:color w:val="000000"/>
          <w:sz w:val="24"/>
          <w:lang w:val="hr-HR"/>
        </w:rPr>
        <w:t>i  kolonizira crijevo nove žrtve;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u principu je nepatogeni nametnik, ali zbog svoji histolitičnih enzima, može uzrokovati apsces(+nakupljanje leukocita), krvavu stolicu, proboj crijevnih bakterija kroz apscese i sluznicu; nadeni i apscesi jetre nakon proboja kroz venu portea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DIJAGNOSTIKA: pregled svježe stolice na zagrijanom mikroskopu, ili punktata apscesa ili iskasljaj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ciste se traže u formiranoj stolici bojene Lugolovom otopinom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amebijaza;  intestinalna amebijaza;  amebna dizanterija(ako izazove proljev); hepatalna amebijaza(apscesi); moguća i plućna Amebijaza;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 xml:space="preserve">-METRONIDAZOL  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razlikovanje patogenih od nepatogenih sojeva </w:t>
      </w:r>
      <w:r>
        <w:rPr>
          <w:b/>
          <w:bCs/>
          <w:color w:val="000000"/>
          <w:sz w:val="24"/>
          <w:lang w:val="hr-HR"/>
        </w:rPr>
        <w:t>trikrom metodom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PLASMODIUM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ARAZITI TKIVA I ERITROCITA SISAVACA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aseksualni period razmnozavanja  (SHIZOGONIJA)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seksualni period razmnožavanja(SPOROGONIJA)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-</w:t>
      </w:r>
      <w:r>
        <w:rPr>
          <w:color w:val="000000"/>
          <w:sz w:val="24"/>
          <w:lang w:val="hr-HR"/>
        </w:rPr>
        <w:t>prijelazni su nosioci kralješnjaci, a konačni su hematofagne životinje, najčešće komarci;</w:t>
      </w:r>
    </w:p>
    <w:p>
      <w:pPr>
        <w:pStyle w:val="Normal"/>
        <w:rPr>
          <w:color w:val="339966"/>
          <w:sz w:val="24"/>
          <w:lang w:val="hr-HR"/>
        </w:rPr>
      </w:pPr>
      <w:r>
        <w:rPr>
          <w:color w:val="339966"/>
          <w:sz w:val="24"/>
          <w:lang w:val="hr-HR"/>
        </w:rPr>
        <w:t>Plasmodium vivax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339966"/>
          <w:sz w:val="24"/>
          <w:lang w:val="hr-HR"/>
        </w:rPr>
        <w:t xml:space="preserve">Plasmodium ovale                                         </w:t>
      </w:r>
      <w:r>
        <w:rPr>
          <w:b/>
          <w:bCs/>
          <w:color w:val="000000"/>
          <w:sz w:val="24"/>
          <w:lang w:val="hr-HR"/>
        </w:rPr>
        <w:t>MALARIJU</w:t>
      </w:r>
    </w:p>
    <w:p>
      <w:pPr>
        <w:pStyle w:val="Normal"/>
        <w:rPr/>
      </w:pPr>
      <w:r>
        <w:rPr>
          <w:color w:val="339966"/>
          <w:sz w:val="24"/>
          <w:lang w:val="hr-HR"/>
        </w:rPr>
        <w:t>Plasmodium malariae</w:t>
      </w:r>
    </w:p>
    <w:p>
      <w:pPr>
        <w:pStyle w:val="Normal"/>
        <w:rPr>
          <w:color w:val="339966"/>
          <w:sz w:val="24"/>
          <w:lang w:val="hr-HR"/>
        </w:rPr>
      </w:pPr>
      <w:r>
        <w:rPr>
          <w:color w:val="339966"/>
          <w:sz w:val="24"/>
          <w:lang w:val="hr-HR"/>
        </w:rPr>
        <w:t>Plasmodium falciparum</w:t>
      </w:r>
    </w:p>
    <w:p>
      <w:pPr>
        <w:pStyle w:val="Normal"/>
        <w:rPr>
          <w:color w:val="339966"/>
          <w:sz w:val="24"/>
          <w:lang w:val="hr-HR"/>
        </w:rPr>
      </w:pPr>
      <w:r>
        <w:rPr>
          <w:color w:val="339966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smjenjivanje groznice s kratkim vremenskim intervalima zdravlja, anemija i povećanje slezene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parazit dospijeva u krv ubodom zarazenog komarca u obliku </w:t>
      </w:r>
      <w:r>
        <w:rPr>
          <w:b/>
          <w:bCs/>
          <w:color w:val="000000"/>
          <w:sz w:val="24"/>
          <w:lang w:val="hr-HR"/>
        </w:rPr>
        <w:t xml:space="preserve">SPOROZOITA. </w:t>
      </w:r>
      <w:r>
        <w:rPr>
          <w:color w:val="000000"/>
          <w:sz w:val="24"/>
          <w:lang w:val="hr-HR"/>
        </w:rPr>
        <w:t xml:space="preserve">Ulazi u hepatocite i tamo prelazi u oblik </w:t>
      </w:r>
      <w:r>
        <w:rPr>
          <w:b/>
          <w:bCs/>
          <w:color w:val="000000"/>
          <w:sz w:val="24"/>
          <w:lang w:val="hr-HR"/>
        </w:rPr>
        <w:t xml:space="preserve">MEROZOITA. </w:t>
      </w:r>
      <w:r>
        <w:rPr>
          <w:color w:val="000000"/>
          <w:sz w:val="24"/>
          <w:lang w:val="hr-HR"/>
        </w:rPr>
        <w:t xml:space="preserve"> M. izjedu hepatocite i prelaze natrag u krv. Tako zavrsava aseksualna faza, shizogonijska faza ili egzoeritrocitna faza. Neki se vracaju u hepatocite i tamo miruju u obliku HIPNOZOITA i uzrokuju relapse.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Merozoiti  invadiraju eritrocite i njima se pocinju hraniti (OBLIK TROFOZOITA) . U eritrocitu se pojavi vakuola i on izgleda kao prsten pečatnjak= stadij prstena;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trofozoit se hrani citoplazmom i siri dalje kroz eritrocit= </w:t>
      </w:r>
      <w:r>
        <w:rPr>
          <w:b/>
          <w:bCs/>
          <w:color w:val="000000"/>
          <w:sz w:val="24"/>
          <w:lang w:val="hr-HR"/>
        </w:rPr>
        <w:t>ameboidni stadij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hrani se hemoglobinom, u citoplazmi se nalaze zrnca probavljenog hemoglobina- </w:t>
      </w:r>
      <w:r>
        <w:rPr>
          <w:b/>
          <w:bCs/>
          <w:color w:val="000000"/>
          <w:sz w:val="24"/>
          <w:lang w:val="hr-HR"/>
        </w:rPr>
        <w:t>hemozoin</w:t>
      </w:r>
      <w:r>
        <w:rPr>
          <w:color w:val="000000"/>
          <w:sz w:val="24"/>
          <w:lang w:val="hr-HR"/>
        </w:rPr>
        <w:t>;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ispunjava eritrocit-</w:t>
      </w:r>
      <w:r>
        <w:rPr>
          <w:b/>
          <w:bCs/>
          <w:color w:val="000000"/>
          <w:sz w:val="24"/>
          <w:lang w:val="hr-HR"/>
        </w:rPr>
        <w:t>MLADI SHIZONT-ZRELI SHIZONT-sukcesivna dioba-puno merozita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meroozoiti se oslobadaju i napadaju druge eritrocite; istovremeno od nekih nastaju GAMETOCITE (spolna generacija) , ženske su MAKROGAMETOCITE, a muske su MIKROGAMETOCITE;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....gametocite trebaju doći u želudac komarca malaričara gdje plivaju i mikrogameta ulazi u makrogametu i to je oplodnja, nastaju zigote/ookinet- začahuri se između epital i bazalne membrane  želuca u oocistu-dijeli se i razvija se monoštvo sporozoita-nastaje sporocista koja kada pukne, sporozoiti se rasprsnu po tijelu komarca i dodu i do zlijezda slinovnica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PATOGENOST: vezana samo za eritrocitne oblike, sporozoiti, gametociti i EE ne izazivaju kliničke simptome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krvni oblici izazovu imunu reakciju i  dolazi do karakterističnog povisenja temperature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napadaji se obnavljaju svakih 48-72 sata ovisno o uzročniku( raspad eritrocita i rasap merozoita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imuna reakcija na merozoite, zatim na intraeritrocitne oblike(budu fagocitirani)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rekrudescencije ili recidivi se javljaju i nakon 6 mjeseci 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prolazi spontano, no česta oštećenja bubrega zbog taloženja imunih kompleks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opasno za trudnice (nedostatak kisika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najopasniji je falciforme jer se njegovi eritrociti sljepljuju-začepljenje krvnih žila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>-osobe koje nemaju Duffy-antigen (vjerojatno funkcionira kao receptor) otporne su na malariju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IJAGNOSTIKA:  razmaz krvi ofarban po Giemsa-Romanowskom; u IFTA i IH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KLOROKVIN na trofozoite i shizonte, PRIMAKVIN na gametocit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TOXOPLASMA GONDII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glavni nosioc je macka;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- u</w:t>
      </w:r>
      <w:r>
        <w:rPr>
          <w:color w:val="000000"/>
          <w:sz w:val="24"/>
          <w:lang w:val="hr-HR"/>
        </w:rPr>
        <w:t xml:space="preserve"> stanicama epitela crijeva mačke Toxoplasma Gondii prolazi shizogoniju (aseksualna faza) i gemetogoniju (seksualna faza)  kao i sporogoniju. U obliku cista se izlučuje iz crijeva mačke i bude u fecesu prisutna na tlu. 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miš npr. pojede oocistu,  sporozoiti se oslobađaju u krv i dospijevaju u različita tkiva i tjelesne tekucine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toxoplasme su endogeni paraziti i razmnožavaju se u stanici (endozoiti ili tahizoiti jer su brzi)- izjedu je iznutra i žive u njenoj membrani-PSEUDOCISTA;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pseudocista prska, a endozoiti se oslobađaju u krv i napadaju druge stanice i tjelesne tekucine. To se obnavlja svakih 24 sata.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organizam stvara stanicni i humoralni imunitet; paraziti u stanici stvaraju vlastitu cistu, pa se sada nazivaju </w:t>
      </w:r>
      <w:r>
        <w:rPr>
          <w:b/>
          <w:bCs/>
          <w:color w:val="000000"/>
          <w:sz w:val="24"/>
          <w:lang w:val="hr-HR"/>
        </w:rPr>
        <w:t>cistoziti ili bradizoiti jer se sporo razmnožavaju.  CISTE se stvaraju u mozgu, očima, skeletnom mišićju i  ošitu prije svega.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 xml:space="preserve"> tako moraju dospjeti u mačku. mačka pojede zaraženog miša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u novog nosioca mora dospjeti izravno ingestijom ili dijaplacentarno jer su tahizoiti i bradizoiti  neotporni na vanjske uvjete za razliku od oocista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rolazi s blagim znacima  INFEKTIVNE MONONUKLEOZ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TERATOGENA !!!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defekt embrija ili pobačaj, zahvaćen je </w:t>
      </w:r>
      <w:r>
        <w:rPr>
          <w:b/>
          <w:bCs/>
          <w:color w:val="000000"/>
          <w:sz w:val="24"/>
          <w:lang w:val="hr-HR"/>
        </w:rPr>
        <w:t>mozak i oči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4 oblika lezija: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a) raspad pseudocista s naknadnim bujanjem vezivnog tkiva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b) nekroza stanice u okolici razorena ciste, npr. u mrežnici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c) tromboza s mikroinfarktima u slučaju oštećenja krvnih žila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d) nekroza oko moždanih komora i Sylvijeva akvedukta tijekom intrauterine infekcije- posljedica reakcije antigen-protutijelo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DIJAGNOSTIKA:  </w:t>
      </w:r>
      <w:r>
        <w:rPr>
          <w:color w:val="000000"/>
          <w:sz w:val="24"/>
          <w:lang w:val="hr-HR"/>
        </w:rPr>
        <w:t xml:space="preserve"> teško se dijagnosticira, krv i likvor se mogu usaditi životinji u peritoneum i čekati da se razvije ascites. Moguća i negativna reakcija pa životinju treba žrtvovati i organe inokulirati drugoj (subinokulacija!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redovno se primijenjuju serološke reakcije:  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</w:t>
      </w:r>
      <w:r>
        <w:rPr>
          <w:b/>
          <w:bCs/>
          <w:color w:val="000000"/>
          <w:sz w:val="24"/>
          <w:lang w:val="hr-HR"/>
        </w:rPr>
        <w:t>reakcija vezanja komplementa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- test intravitalnog bojenja (dye-test po Sabinu i Feldmanu)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indirektni test fluoorescentnih protutijela (ITFA)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 xml:space="preserve">. toxoplazmoza je vrlo česta pa su i protutijela često prisutna, uputne dijagnoze se zasnivaju tek na porastu i padu titra protutijela 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- protutijela IgG pojavljuju se 7-10 dana nakon infekcije, titar im u akutnoj fazi raste i zatim se smiruje, ali ostaje lagano povišen;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sva tri testa moraju pokazivati isto;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- ITFA pokazuje i prisutnost IgM koji su prisutni u akutnoj fazi, zajedno s IgG, ali su prisutni u većoj količini i nestaju za 2-3 mjeseca;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u umbilikalnoj krvi njihova prisutnost upućuje na infekciju čeda jer IgM ne mogu proci transplacentarno;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 xml:space="preserve">LIJEČENJE  se poduzima samo u akutnoj fazi bilo novorođenčadi  bilo odrasloga. Daje se PIRIMETAMIN. Da ne dode do nuspojave oštećenja koštane srži, daje se i folna kiselina. Ako dođe do trombocitopenije, liječenje se prekida. Ako se sumnja na ozljedu mozga ili oštećenja oka, daju se i kortikosteroidi. 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EPIDEMIOLOGIJA: svinjetina, mačke!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CRYPTOSPORIDIUM PARVUM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nametnik crijevnog epitala životinj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bolesnici s normalnim imunim odgovorom pate od proljeva koji prolazi od 2-9 dana, a imunosuprimirani (AIDS) bolesnici pate od teških i dugotrajnih proljeva praćenih malapsorpcijom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>- oni su PROTOZOA, kod kojih se shizogonija, sporogonija i gamagonija odvija u epitelnim stanicama crijeva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ČOVJEK se zarazi tako da proguta cist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LIJEČENJE je simptomatsko, nema lijek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tijekom SHIZOGONIJE nastaju 2 generacije merozoita koji zatim invadiraju druge epitelne stanice dok GAMAGONIJA oblikuje ciste koje su odmah zarazne ako uđu per os u npr. čovjeka; oociste se izlučuju izmetom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PNEUMOCYSTIS  CARINII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339966"/>
          <w:sz w:val="24"/>
          <w:lang w:val="hr-HR"/>
        </w:rPr>
        <w:t>-</w:t>
      </w:r>
      <w:r>
        <w:rPr>
          <w:sz w:val="24"/>
          <w:lang w:val="hr-HR"/>
        </w:rPr>
        <w:t xml:space="preserve"> prema građi ribosomske RNA pripada fungima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intracelularni parazit</w:t>
      </w:r>
    </w:p>
    <w:p>
      <w:pPr>
        <w:pStyle w:val="Normal"/>
        <w:rPr/>
      </w:pPr>
      <w:r>
        <w:rPr>
          <w:sz w:val="24"/>
          <w:lang w:val="hr-HR"/>
        </w:rPr>
        <w:t xml:space="preserve">- u covjeku se nalazi u obliku citoplazmatskih tvorbi, razmnožavaju se diobom, nalaze se u pjenastom sadržaju alveola i  sitnih ogranaka bronha u umrlih od intersticijske pneumonije; </w:t>
      </w:r>
      <w:r>
        <w:rPr>
          <w:b/>
          <w:bCs/>
          <w:sz w:val="24"/>
          <w:lang w:val="hr-HR"/>
        </w:rPr>
        <w:t>nastanjuje alveole-dolazi do nakupljanja pjenastog sadržaja , plazma-stanice i eozinofili u intersticiju;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>- takva pneumonija je cesti uzrok smrti u oboljelih od AIDS-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dijagnoza na temelju rendgenskog nalaza, bronhoskopskog nalaza, obdukcijskog uzorka bojanih po Giemsa-Romanowskom ili srebrnim mentenaminom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mogu se uzgojiti na horioalantoisu kokošjeg embriona;</w:t>
      </w:r>
    </w:p>
    <w:p>
      <w:pPr>
        <w:pStyle w:val="Normal"/>
        <w:rPr/>
      </w:pPr>
      <w:r>
        <w:rPr>
          <w:sz w:val="24"/>
          <w:lang w:val="hr-HR"/>
        </w:rPr>
        <w:t>LIJEČENJE: sulfomataksozol.trimetoprimom i alternativno PENTAMIDINOM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PLATYHELMINTES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TREMATODA(METILJI)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SCHISTOSOMA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stanovnici ogranaka v. portae i v. cave inferior u području trbušne šupljine i male zdjelice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odvojenih spolov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rianjaljkama se naslone uz initmu i kontrakcijom trbusnih orgna jaja izlaze van u stijenku crijeva ili mokraćnog mjehura gdje parazitiraju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renose se mokraćom i fecesom u svoje prijelazne nosioce PUŽEVE;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nakon razvitka preko </w:t>
      </w:r>
      <w:r>
        <w:rPr>
          <w:b/>
          <w:bCs/>
          <w:color w:val="000000"/>
          <w:sz w:val="24"/>
          <w:lang w:val="hr-HR"/>
        </w:rPr>
        <w:t>I i II generacije sporociste, furkocerkarije napustaju prijelaznog nosioca i čekaju da prodru kroz kožu svog konačnog nosioca;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 xml:space="preserve"> na čovjeka su se prilagodile: </w:t>
      </w:r>
      <w:r>
        <w:rPr>
          <w:color w:val="339966"/>
          <w:sz w:val="24"/>
          <w:lang w:val="hr-HR"/>
        </w:rPr>
        <w:t>Schistosoma haematobium</w:t>
      </w:r>
    </w:p>
    <w:p>
      <w:pPr>
        <w:pStyle w:val="Normal"/>
        <w:rPr>
          <w:color w:val="339966"/>
          <w:sz w:val="24"/>
          <w:lang w:val="hr-HR"/>
        </w:rPr>
      </w:pPr>
      <w:r>
        <w:rPr>
          <w:color w:val="339966"/>
          <w:sz w:val="24"/>
          <w:lang w:val="hr-HR"/>
        </w:rPr>
        <w:t xml:space="preserve">                                                  </w:t>
      </w:r>
      <w:r>
        <w:rPr>
          <w:color w:val="339966"/>
          <w:sz w:val="24"/>
          <w:lang w:val="hr-HR"/>
        </w:rPr>
        <w:t>Schistosoma  mansoni</w:t>
      </w:r>
    </w:p>
    <w:p>
      <w:pPr>
        <w:pStyle w:val="Normal"/>
        <w:rPr>
          <w:color w:val="339966"/>
          <w:sz w:val="24"/>
          <w:lang w:val="hr-HR"/>
        </w:rPr>
      </w:pPr>
      <w:r>
        <w:rPr>
          <w:color w:val="339966"/>
          <w:sz w:val="24"/>
          <w:lang w:val="hr-HR"/>
        </w:rPr>
        <w:tab/>
        <w:tab/>
        <w:tab/>
        <w:tab/>
        <w:t xml:space="preserve">  Schistosoma japonicum</w:t>
      </w:r>
    </w:p>
    <w:p>
      <w:pPr>
        <w:pStyle w:val="Normal"/>
        <w:rPr>
          <w:color w:val="339966"/>
          <w:sz w:val="24"/>
          <w:lang w:val="hr-HR"/>
        </w:rPr>
      </w:pPr>
      <w:r>
        <w:rPr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SCHISTOSOMA  HAEMATOBIUM</w:t>
      </w:r>
    </w:p>
    <w:p>
      <w:pPr>
        <w:pStyle w:val="Normal"/>
        <w:rPr/>
      </w:pPr>
      <w:r>
        <w:rPr>
          <w:b/>
          <w:bCs/>
          <w:color w:val="339966"/>
          <w:sz w:val="24"/>
          <w:lang w:val="hr-HR"/>
        </w:rPr>
        <w:t>- urinarna schistosoma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 xml:space="preserve">- žive u venskim spletovima mokraćnog mjehura i male zdjelice. 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 xml:space="preserve">ženka polaže jaja u kojoj se nalazi ličinka koja kontrakcijom organa, a vjerojatno i nekim litičkim enzimima pada u supljinu crijeva ili mokraćnog mjehura. Preživljavaju one koje nadu prenosioca puža, u puža ulaze u obliku </w:t>
      </w:r>
      <w:r>
        <w:rPr>
          <w:b/>
          <w:bCs/>
          <w:color w:val="000000"/>
          <w:sz w:val="24"/>
          <w:lang w:val="hr-HR"/>
        </w:rPr>
        <w:t>miracidija</w:t>
      </w:r>
      <w:r>
        <w:rPr>
          <w:color w:val="000000"/>
          <w:sz w:val="24"/>
          <w:lang w:val="hr-HR"/>
        </w:rPr>
        <w:t xml:space="preserve">, razvijaju se u </w:t>
      </w:r>
      <w:r>
        <w:rPr>
          <w:b/>
          <w:bCs/>
          <w:color w:val="000000"/>
          <w:sz w:val="24"/>
          <w:lang w:val="hr-HR"/>
        </w:rPr>
        <w:t>sporociste</w:t>
      </w:r>
      <w:r>
        <w:rPr>
          <w:color w:val="000000"/>
          <w:sz w:val="24"/>
          <w:lang w:val="hr-HR"/>
        </w:rPr>
        <w:t xml:space="preserve"> pa u </w:t>
      </w:r>
      <w:r>
        <w:rPr>
          <w:b/>
          <w:bCs/>
          <w:color w:val="000000"/>
          <w:sz w:val="24"/>
          <w:lang w:val="hr-HR"/>
        </w:rPr>
        <w:t>furkocerkarije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u obliku furkocerkarija ispadaju iz puža i napadaju čovjeka koji se npr. kupa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 xml:space="preserve"> krvlju u desno srce, pluća, aortalni krvotok, jetra. U jetri mijenjaju antigene osobine, splono sazriju i oplođuju se  i jaja putem v. portae idu u venski splet mokraćnog mjehura gdje se ubacuje.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bolesnika prati svrbež, leukocitoza, eozinofilij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oštećenje sluznice, apscesi, pseudotuberkuli, sluznica mjehura je zadebljana, hiperplastična, fibrotična i sklerotična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često mokrenje, hematurija i sekundarne bakterijske infekcij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jaja se pojave u mokraći ili stolici više mjeseci nakon infekcij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DIJAGNOZA: pronalazak jaja u mokraći,  ako je infekcija kronična (nema jaja) , sumnja se moze potvrditi serološkim metodama: ITFA, precipitacijoma, </w:t>
      </w:r>
      <w:r>
        <w:rPr>
          <w:b/>
          <w:bCs/>
          <w:color w:val="000000"/>
          <w:sz w:val="24"/>
          <w:lang w:val="hr-HR"/>
        </w:rPr>
        <w:t>reakcija po Vogelu i Minningu( r. je osjetljiva, ali zahtjeva i uzgoj metilja)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LIJEČENJE: Prazikvantel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SCHISTOSOMA MANSONI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intestinalna sistosoma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-</w:t>
      </w:r>
      <w:r>
        <w:rPr>
          <w:color w:val="000000"/>
          <w:sz w:val="24"/>
          <w:lang w:val="hr-HR"/>
        </w:rPr>
        <w:t xml:space="preserve"> živi u venulama debelog crijeva i donjeg dijela ileum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lazak u crijavo i izlučivanje izmetinam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IJAGNOZA:  jaja u stolici ; biopsija sluznice rektuma (vide se oštećenja); kao i metode slične urinarnoj sistomozi;</w:t>
      </w:r>
    </w:p>
    <w:p>
      <w:pPr>
        <w:pStyle w:val="Normal"/>
        <w:rPr/>
      </w:pPr>
      <w:r>
        <w:rPr>
          <w:color w:val="000000"/>
          <w:sz w:val="24"/>
          <w:lang w:val="hr-HR"/>
        </w:rPr>
        <w:t>LIJEČENJE:</w:t>
      </w:r>
      <w:r>
        <w:rPr>
          <w:b/>
          <w:bCs/>
          <w:color w:val="000000"/>
          <w:sz w:val="24"/>
          <w:lang w:val="hr-HR"/>
        </w:rPr>
        <w:t xml:space="preserve"> OXAMINIQUINE ili PRAZIKVANTEL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FASCIOLA HEPATICA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 xml:space="preserve"> veliki ovčji metilj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hermafrodit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živi u žućovodima biljoždera i tu polaže jaja, jaja putem žući dolaze u crijevo i izmetinama izlaze van; jaja se potom nalaze u vodenoj površini i iz njih izlazi miracidij a onda ličinka izlazi van i pliva po vodi i hvata puža barnjaka;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u pužu ulazi u stadij </w:t>
      </w:r>
      <w:r>
        <w:rPr>
          <w:b/>
          <w:bCs/>
          <w:color w:val="000000"/>
          <w:sz w:val="24"/>
          <w:lang w:val="hr-HR"/>
        </w:rPr>
        <w:t>sporociste</w:t>
      </w:r>
      <w:r>
        <w:rPr>
          <w:color w:val="000000"/>
          <w:sz w:val="24"/>
          <w:lang w:val="hr-HR"/>
        </w:rPr>
        <w:t xml:space="preserve">-pupanjem dvije uzastopne generacije </w:t>
      </w:r>
      <w:r>
        <w:rPr>
          <w:b/>
          <w:bCs/>
          <w:color w:val="000000"/>
          <w:sz w:val="24"/>
          <w:lang w:val="hr-HR"/>
        </w:rPr>
        <w:t>redija</w:t>
      </w:r>
      <w:r>
        <w:rPr>
          <w:color w:val="000000"/>
          <w:sz w:val="24"/>
          <w:lang w:val="hr-HR"/>
        </w:rPr>
        <w:t xml:space="preserve">-iz puza se oslobadaju </w:t>
      </w:r>
      <w:r>
        <w:rPr>
          <w:b/>
          <w:bCs/>
          <w:color w:val="000000"/>
          <w:sz w:val="24"/>
          <w:lang w:val="hr-HR"/>
        </w:rPr>
        <w:t>cerkarije - metarcerkarije</w:t>
      </w:r>
      <w:r>
        <w:rPr>
          <w:color w:val="000000"/>
          <w:sz w:val="24"/>
          <w:lang w:val="hr-HR"/>
        </w:rPr>
        <w:t xml:space="preserve"> koje stoka proguta  i iz koji se u crijevu npr. krave razvija ličinka koj probija zid crijeva i vođena tropizmom prema jetri probija Glissonovu čahuru, ulazi u jetru, hrani se hepatocitima i ulazi u žućne vodove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PATOGENOST: u jetri nekrotična žarišta u žućovodima upale epitela i posljedične fibroze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bol u abdomenu, žutica, kašalj, leukocitoz i eozinofilija;</w:t>
      </w:r>
    </w:p>
    <w:p>
      <w:pPr>
        <w:pStyle w:val="Normal"/>
        <w:rPr/>
      </w:pPr>
      <w:r>
        <w:rPr>
          <w:color w:val="000000"/>
          <w:sz w:val="24"/>
          <w:lang w:val="hr-HR"/>
        </w:rPr>
        <w:t>DIJAGNOSTIKA:  nalaz jaja u stolici/nativni preparat/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KOŽNI ALERGIJSKI TEST: fasciola-antigenom (ekstrakcija odraslih metilja u fiziološkoj otopini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ITF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LIJEKOVI: EMETIN intramuskularno, klinički znaci se smiruju, moguć nalaz jaja još neko vrijeme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339966"/>
          <w:sz w:val="24"/>
          <w:lang w:val="hr-HR"/>
        </w:rPr>
        <w:t>CESTOIDEA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(TRAKAVICE)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tijelo trakavica se sastoji od nekoliko ili više stotina članak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svi članci zajedno čine strobilu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ciklofilidne i pseudofilidne trakavice/ razlika je u obliku glavic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 xml:space="preserve">TAENIA 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Taenia solium – svinjska trakavica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Taenia saginata - goveđa trakavica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ciklofilidna trakavica ( glavica ima 4 acetabula, a gravidni clanci dendriticno rasclanjuju uterus)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TAENIA SOLIUM</w:t>
      </w:r>
    </w:p>
    <w:p>
      <w:pPr>
        <w:pStyle w:val="Normal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339966"/>
          <w:sz w:val="24"/>
          <w:lang w:val="hr-HR"/>
        </w:rPr>
        <w:t>-</w:t>
      </w:r>
      <w:r>
        <w:rPr>
          <w:b/>
          <w:bCs/>
          <w:color w:val="000000"/>
          <w:sz w:val="24"/>
          <w:lang w:val="hr-HR"/>
        </w:rPr>
        <w:t xml:space="preserve"> svinjska trakavica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nametnik tankog crijeva pogotovo ondje gdje se jede termicki nedovoljno obradeno meso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lang w:val="hr-HR"/>
        </w:rPr>
        <w:t>-</w:t>
      </w:r>
      <w:r>
        <w:rPr>
          <w:color w:val="000000"/>
          <w:sz w:val="24"/>
          <w:lang w:val="hr-HR"/>
        </w:rPr>
        <w:t xml:space="preserve"> ima kljun( rostellum) s dva reda  kukica i  sa strane ima 4 prisisne zdjelice. Zatim se proteže zona rasta/collum i  onda niz hermafroditskih članaka. Dugačka je 2-7 metara, oni članci pri kraju su gravidni i s razgranatim uterusom.  Gravidni članci se otkidaju i napuštaju crijevo izbačeni stolicom. Jaja koja se nalaze u uterusu mogu također napustiti ga kroz uzdužni procijep na sredini i otići sa stolicom. Jaja sadrže onkosferu ili embrio heksakant . Jaja koja su napustila crijevo moraju preći u probavni susutav nosioca (svinja); nakon dodira sa želučanim sokom svinje, a zatim i crijevnim sokom,  ljuska se raspadne. Onkosfere( embrio heksakant)  prodru kroz sluznicu  crijeva do mezenterijskih vena i zatima krvlju po cijelom tijelu. Najčešće zapnu u potkožnom tkivu, mišićnim vlaknima, oku, srcu, mozgu, plućima i tamo od njih nastanu ikrice ili cistiserke. To su mjehurići mutna sjaja koji su invaginirani na jednom kraju i na tom kraju će nastati novi skoleks. Čovjek se najčešće zarazi jedući takvo ikričavo meso, jer se skoleksom ikrica prihvati za sluznicu crijeva i počne proizvoditi strobilu.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Ako jaja antiperistaaltičkim pokretima crijeva dospiju u čovjekov želudac, u dodiru s kiselinom, nastat će ikrice koje  će s vremenom odumrijeti i kalcificirati se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hr-HR"/>
        </w:rPr>
        <w:t>PATOGENOST: nadražaj crijeva, proljev i povraćanja, osjećaj težine u trbuhu, bol natašte. Leukocitoza i blaga eozinofilija.  u oku  smetnje vida, u mozgu epileptiformne napadaje.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DIJAGNOSTIKA:  nalaz jajašca i članaka u stolici (nativni  preparat) a može i Grahamovom metodom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Nađeni članci u stolici se trebaju oprati i staviti između 2 stakalca, prebrojiti ogranke uterusa (9) koji se na kraju ne račvaju.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CISTICERKOZA se može dokazati precipitinskom reakcijom u razrjeđenju 1:12 000 gdje je antigen ekstrakt ikrica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LIJEČENJE:  NIKLOZAMID(koči fofsorilaciju u mitohondrijima trakavice pa ona ugiba) . Pacijentu se treba još dati antiemetik  (da se spriječi regurgitacija jajašaca u želudac) te laksativ( da se ubrza čišćenje)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CISTICERKOZA se liječi  PRAZIKVANTELOM i ALBENDAZOLOM uz dodatak kortikosteroida . Zbog opasnosti od  pericističnog edema, bolesnici sa cisticerkozom mozga se liječe u bolnici. Prazikvantel se ne upotrebljava kod očne cisticerkoze.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Taenia saginata</w:t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>puno je češća od  svinjske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- duža je od svinjske (do 25 m)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 stadij cisticerkoze ulazi  u želucu goved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Čovjek se zarazi jedući nedovoljno termički obrađeno goveđe meso koje sadrži ikrice.  Ikrica je mutni mjehurić invaginiran s jedne strane i tu će se razviti skoleks. Skoleksom će se zakačiti za sluznicu crijeva i nastat će strobila, odnosno cijela trakavica. Gravidni članci koji se nalaze na kraju VLASTITOM POKRETLJIVOŠĆU se guraju kroz crijevo i napuštaju anus.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laze u prijelaznog nosioca (GOVEDO)  gdje prolaze stadij ikrica (oslobađa se iz jaja pod utjecajem  želučane kiseline  i kroz sluznicu crijeva i putem mezenterijskih vena, putuje zapne u potkožnom tkivu, očima, mozgu isl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cisticerkoza je rijetk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IJAGNOZA: nativni preparat, članak s razgranatim uterusom- ogranci komada 15-20, obično 18.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LIJEČENJE: niklozamid ili prazikvantel, antiemetik nije potreban jer ne postoji opasnost od cisticerkoze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ECHINOCOCCUS</w:t>
      </w:r>
    </w:p>
    <w:p>
      <w:pPr>
        <w:pStyle w:val="Normal"/>
        <w:jc w:val="both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otrebni su joj  za životni ciklus  GRABEŽLJIVAC i PLIJEN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trakavica živi  u tankom crijevu mesoždera, a ličinka se razvija u veliku hidatidu u organima i tkivima žrtve.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339966"/>
          <w:sz w:val="24"/>
          <w:lang w:val="hr-HR"/>
        </w:rPr>
        <w:t xml:space="preserve">Echinococcus granulosus  </w:t>
      </w:r>
      <w:r>
        <w:rPr>
          <w:color w:val="000000"/>
          <w:sz w:val="24"/>
          <w:lang w:val="hr-HR"/>
        </w:rPr>
        <w:t>- uzrokuje unilokularnu ehinokokozu ili hidatidozu</w:t>
      </w:r>
    </w:p>
    <w:p>
      <w:pPr>
        <w:pStyle w:val="Normal"/>
        <w:jc w:val="both"/>
        <w:rPr/>
      </w:pPr>
      <w:r>
        <w:rPr>
          <w:color w:val="339966"/>
          <w:sz w:val="24"/>
          <w:lang w:val="hr-HR"/>
        </w:rPr>
        <w:t xml:space="preserve">Echinococcus multilocularis </w:t>
      </w:r>
      <w:r>
        <w:rPr>
          <w:color w:val="000000"/>
          <w:sz w:val="24"/>
          <w:lang w:val="hr-HR"/>
        </w:rPr>
        <w:t>– uzrokuje multilokularnu ehinokokozu ili alveolarnu hidatidozu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čovjek slučajni nosioc</w:t>
      </w:r>
    </w:p>
    <w:p>
      <w:pPr>
        <w:pStyle w:val="Normal"/>
        <w:jc w:val="both"/>
        <w:rPr>
          <w:color w:val="339966"/>
          <w:sz w:val="24"/>
          <w:lang w:val="hr-HR"/>
        </w:rPr>
      </w:pPr>
      <w:r>
        <w:rPr>
          <w:color w:val="339966"/>
          <w:sz w:val="24"/>
          <w:lang w:val="hr-HR"/>
        </w:rPr>
      </w:r>
    </w:p>
    <w:p>
      <w:pPr>
        <w:pStyle w:val="Normal"/>
        <w:jc w:val="both"/>
        <w:rPr/>
      </w:pPr>
      <w:r>
        <w:rPr>
          <w:b/>
          <w:bCs/>
          <w:color w:val="339966"/>
          <w:sz w:val="24"/>
          <w:lang w:val="hr-HR"/>
        </w:rPr>
        <w:t>Echinococcus granulosus</w:t>
      </w:r>
      <w:r>
        <w:rPr>
          <w:b/>
          <w:bCs/>
          <w:color w:val="000000"/>
          <w:sz w:val="24"/>
          <w:lang w:val="hr-HR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 xml:space="preserve"> pasja trakavica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dugačka je između 3 i 6 mm, ima glavicu s rostellumopm i prisisnim zdjelicama kojima se drži za tabnko crijevo psa, jedan spolno nezreli i jedan spolno zreli članak, te gravidni članak. On je ispunjen jajašcima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jajašca se prosipaju iz članka već u crijevu ili i izmetinama i tako se nalaze na travi, u bilju, šumskim bobicama i sl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jajašca dospijevaju u probavni sustav prikladnog nosioca . U crijevu se oslobodi onkosfera koja  probija sluznicu i ulazi u kapilare submukoze, pa portalnim krvotokom u jetru. 70 % onkosfera ostaje tamo, dio dolazi do pluća i vrlo maleni dio može proći aortalnim krvotokom u sistemnu cirkulaciju.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- 4 dana nakon što se  onkosfera ugnijezdila, dolazi do nakupljanje tekučine u šupljini onkosfere, zatim dolazi do upalne reakcije tkiva oko nje u roku 3 tjedna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-ličinka pokazuje tipičnu građu: vanjski sloj mutan , bez stanica, u koji se infiltriraju upalne stanice iz okoline, unutrašnji sloj građen od stanica te mjehurići ispunjeni vodenastom tekućinom.  Ličinka se naziva HIDATIDNOM CISTOM.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-ćživi sloj ili </w:t>
      </w:r>
      <w:r>
        <w:rPr>
          <w:i/>
          <w:iCs/>
          <w:color w:val="000000"/>
          <w:sz w:val="24"/>
          <w:lang w:val="hr-HR"/>
        </w:rPr>
        <w:t>membrana proligera</w:t>
      </w:r>
      <w:r>
        <w:rPr>
          <w:color w:val="000000"/>
          <w:sz w:val="24"/>
          <w:lang w:val="hr-HR"/>
        </w:rPr>
        <w:t xml:space="preserve"> pupanjem stvara nakupine stanica u kojima nastaje šupljina . Mjehurići se nazivaju </w:t>
      </w:r>
      <w:r>
        <w:rPr>
          <w:i/>
          <w:iCs/>
          <w:color w:val="000000"/>
          <w:sz w:val="24"/>
          <w:lang w:val="hr-HR"/>
        </w:rPr>
        <w:t xml:space="preserve">vesiculae proligerae. </w:t>
      </w:r>
      <w:r>
        <w:rPr>
          <w:color w:val="000000"/>
          <w:sz w:val="24"/>
          <w:lang w:val="hr-HR"/>
        </w:rPr>
        <w:t xml:space="preserve"> U njima pupaju zameci skoleksa, a mogu ostati i sterilni. Hidatida vrlo sporo raste, ali se u rastu ne može ničim zaustaviti, meka tkiva potiskuje, a kost razara.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žrtva koja nosi HIDATIDE biva pojedena, pa novi nosioc npr. vuk pojede s jetrom i hidatide iz kojih se razvija novi skoleks kojim se pasja trakavica pričvršćuje za crijevo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HIDATIDNI PIJESAK su zameci skoleksa i  mjehurići koji plutaju unutar hidatide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rsne li primarna hidatida usred povećanja tlaka ili sl. doći će do sekundarne hidatidoze zbog toga što će se iz svakog mjehurića razviti nova hidatida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PATOGENOST: uzrokovana pritiskom. Lokalizacija hidatide najčešća u jetri i plućima, u mozgu i srcu će dovesti do smrti kao i prsnućem uslijed povećanja intraabdominalnog tlaka. Rupturom ciste u bronhe, doći će ili do gušenja i anafilaksije ili do iskašljavanja toplog sadržaja u grčevitom kašlju pa tako i do ozdravljenja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IJAGNOSTIKA:  hidatida će se ustanoviti palpacijom, RTG ili UZV;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- alergijski i serološki testovi su mnogo pouzdaniji: </w:t>
      </w:r>
      <w:r>
        <w:rPr>
          <w:b/>
          <w:bCs/>
          <w:color w:val="000000"/>
          <w:sz w:val="24"/>
          <w:lang w:val="hr-HR"/>
        </w:rPr>
        <w:t>alergijska kožna reakcija po Cassoniju</w:t>
      </w:r>
      <w:r>
        <w:rPr>
          <w:color w:val="000000"/>
          <w:sz w:val="24"/>
          <w:lang w:val="hr-HR"/>
        </w:rPr>
        <w:t>( kao antigen se uzima sterilna hidatidna tekućina, uštrcava se potkožno na volarnu stranu podlaktice i čeka se rana i kasna reakcija. Ako je rezultat negativan, nastat će bijeli mjehurić koji će nestati, međutim ako je reakcija pozitivna, nastat će rana i kasna alergijska reakcija- RANA: nastaje bijeli mjehurić okružen upalnim pojasom koji uskoro nestaje da bi došlo do KASNE: koža se zacrveni i otekne u promjeru najmanje od 6 cm i ostaje 2-5 dana. Pouzdanija je od rane i daje manje lažno pozitivnih rezultata)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RVK po Weinberg-Ghediniju 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- PUNKCIJA HIDATIDA JE ZABRANJENA!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LIJEČENJE: ovisi o lokalizaciji ciste, uklanja se kirurški, ako je nedostupna, pokušava se albendazolom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čovjek se obično zarazi "dragajući" psa kojem se jajašca zadržavaju na perianalnoj regiji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Echinococcus multilocularis</w:t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sličan pasjem, manji- nosioc je lisica, a čovjek se zarazi derući lisicu ili berući bobice kraj lisičje jame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>ličinka se razlikuje od unilokularne po tome što nema vanjski sloj bez stanica , a germinativna membrana stvara saćaste tvorevine, pretince, pune tekućine i protoskoleksa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TRICHURIS TRICHURIA</w:t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- crv vlašnjak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lang w:val="hr-HR"/>
        </w:rPr>
        <w:t>-</w:t>
      </w:r>
      <w:r>
        <w:rPr>
          <w:color w:val="000000"/>
          <w:sz w:val="24"/>
          <w:lang w:val="hr-HR"/>
        </w:rPr>
        <w:t xml:space="preserve"> parazitira u </w:t>
      </w:r>
      <w:r>
        <w:rPr>
          <w:b/>
          <w:bCs/>
          <w:color w:val="000000"/>
          <w:sz w:val="24"/>
          <w:lang w:val="hr-HR"/>
        </w:rPr>
        <w:t>debelom crijevu</w:t>
      </w:r>
      <w:r>
        <w:rPr>
          <w:color w:val="000000"/>
          <w:sz w:val="24"/>
          <w:lang w:val="hr-HR"/>
        </w:rPr>
        <w:t xml:space="preserve"> čovjeka zapiknut prednjim krajem u sluz 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- </w:t>
      </w:r>
      <w:r>
        <w:rPr>
          <w:b/>
          <w:bCs/>
          <w:color w:val="000000"/>
          <w:sz w:val="24"/>
          <w:lang w:val="hr-HR"/>
        </w:rPr>
        <w:t>afazmidij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oplođene ženke polažu jaja u lumen debelog crijeva  oblika bačvice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jaje nije segmentirano, izlazi sa stolicom i ako dospije u vlažno tllo s kisikom, segmentirat će se; nakon nekog vremena će se razviti invazivna ličinka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čovjek se zarazi ako proguta embrionirana jajašca. Ličinke se uvuku u sluznicu i ne migriraju dalje, nego se postupno razvijaju u odrasle crve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 populaciji se vrlo često nalazi uz Ascaris lumbricoides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PATOGENOST:  nadraživanje i traumatiziranje sluznice kolona + broj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ar crva neće imati simptome, dok će u većem broju uzrokovati bol u desnom hipogastriju, proljev, prolaps rektuma...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DIJAGNOZA: pronalazak jaja u nativnom preparatu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LIJEČENJE:      MEBENDAZOL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TRICHINELLA SPIRALIS</w:t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lang w:val="hr-HR"/>
        </w:rPr>
        <w:t>-</w:t>
      </w:r>
      <w:r>
        <w:rPr>
          <w:color w:val="000000"/>
          <w:sz w:val="24"/>
          <w:lang w:val="hr-HR"/>
        </w:rPr>
        <w:t xml:space="preserve"> nametnik crijeva i parazit mišićja čovjeka, čest u svinjskom mesu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afazmid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nalaze se u sluznici, no mogu prodrijeti do mezenterijskih limfnih čvorov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nakon oplodnje ženke polažu ŽIVE LIČINKE. Mlade ličinke prodiru u limfni optok crijevnog zida i mezenterija, zatim u srce, pluća pa aortm u sistemni krvotok. Imaju osobiti afinitet za POPREČNO-PRUGASTU MUSKULATURU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 mišići oka, žvačni mišići, mišići grkljana, interkostalni mišići  i ošit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ulaze među mišićna vlakna i savijaju se u spiralu, tkivo ima upalnu reakciju na njih, stvara vezivnu kapsulu i nastaje cista koja može ovapniti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roguta li čovjek trihinelozno meso, ličinke će penetrirati kroz sluznicu duodenuma..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palna reakcija popračena eozinofilijom gdjegod se nađu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isto tako će svojim metabolizmom djelovati toksički, mišić može izgubiti gotovo sav  glikogen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ZA VRIJEME INKUBACIJA: povraćanje, mučnina, proljev  (trovanje hranom)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IZLAŽENJE LIČINKI I INVAZIJA MIŠIĆA: bol u muskulaturi, bolovi pri žvakanju, gutanju i govoru,  povišena temperatura,  visoka eozinofilija koja nije specikfična, ali je indikativna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često oštećen miokard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ENCISTACIJA LIČINKI: kaheksija, toksični edemi, dehidratacija, ubrzano bilo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DIJAGNOZA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1) nalaz ličinki ili adulta u stolici- jako rijetko!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2) biopsija mišića(deltoid/bicepsa) –trihinoskopij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3) precipitinska reakcija, ITFA, enzimski imuno-adsorptivni test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LIJEČENJE:    MEBENDAZOL  i KORTIKOSTEROIDI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-veterinarske mjere i naglo smrzavanje na 37°C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Strongyloides stercoralis</w:t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slobodna vrsta koja se prilagodila na parazitski život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 u jednoj fazi svog života živi u tankom crijevu čovjeka uzrokujući proljeve praćene visokom eozinofilijom i temperaturom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imaju jednu slobodnu i jednu parazitsku generaciju vezanu za čovjek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SLOBODNA GENERACIJA: ženke i mužjaci žive na površini vlažnog zemljišta u toplim klimatskim uvjetima , oplođene ženke polažu jaja iz kojih ubrzo izlaze ličinke , one se presvlače, rastu, razvijaju  i tako ispočetka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PARASITSKA GENERACIJA: ako prilike za razvoj ličinki nisu povoljne, one će u trećem stadiju razvoja preći u  FILARIFORMNE LIČINKE koje imaju izdužen jednjak i kadar su kroz kožu čovjeka prodrijeti u venski sustav;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- putuju venskom krvlju do desnog srca zatim u pluća, zatim se penju po bronhima i grkljanu, silaze niz hednjak i preko želuca zavržšavaju u tankom crijevu. Putem su se razvile u hermafroditne jedinke pa u crijeva dospijeva kao oplođena ženka . Mužjaci u crijevu nisu nađeni (prvo se javlja sperma, onda jajašca)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ženke se uvuku u Lieberkuhnove kripte te počnu polagati jaja u kojima se već nalaze ličinke koje se izvlače i gmižu po crijevu (RABDITOIDNE LIČINKE) . One su začetak slobodne generacije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AUTOINFEKCIJA: postoji mogućnost da te RABDITOIDNE ličinke koje pužu po crijevu uđu kao INVAZIVNE FILARIFORMMNE ličinke ponovo u venski sustav kroz sluznicu crijeva ili kožu anusa pa prošavši isti put, da opet nastavi  živjeti kao oplođena ženka u crijevu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HIPERINFEKCIJA: u osoba s bilo kojim oblikom imunosupresije čak i rabditoidne ličinke mogu proći kroz sluznicu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PATOGENOST:  uzrokuju bronhopneumonična žarišta u plućima, enteritis, dugotrajne proljeve i svrbež prilikom ulaska u kožu (najčešće stopalo)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IJAGNOSTIKA: nalazak adulta ili rabditoidne ličinke u stolici. Posredstvom laksativa omogućeno dobivanje velikih količina stolice koje se ispiru deterdžentom. Ponekad se ličinke stavljaju u imitirani prirodni okoliš da bio se mogle identificirati kada narastu;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LIJEK:         ALBENDAZOL  i  NE-KORTIKOSTEROIDE koji su kontraindicirani, smanjuju odgovor na  parazita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Ancylostoma duodenale</w:t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rudarska glist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ankilostomoza nakon malarije predstavlja najznačajniji problem tropskog područj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ima razjapljena usta  s kukicama kojima se zakači za sluznicu duodenuma i tankog crijeva gdje živi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rikačivši se za sluznicu crijeva, siše krv i tako živi;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- mužjak oplodi ženku, jaja izlaze fedecom iz crijeva, ako padnu na vlažnop i toplo tlo tazvit će se rabditoidne ličinke prvog stadija koje će presvlačebnjem doci do ličinki  3. stadija koje su invazivne/filariformni oblik s ravnim jednjakom  i koje će kroz kožu ući u čovjeka. Venskim putem-pluća-jednjak do crijeva gdje sspolno sazrijeva. Dakle ima dvostruki razvoj: na tlu do invazivnih ličinki i u čovjeku do spolno zrelih jedinki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PATOGENOST: prilikom ulaska u kožu mogu uzrokovati sitna gnojna žarišta,  bronhopneumonična žarišta u plućima , enteritis i sekundarnu mikrocitnu hipokromnu anemiju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anemija, praćena leukocitozom i eozinofilijom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IJAGNOZA:  u svježoj stolici mikroskopskom metodom naći jaja s 2,4,6 ili 8 blastomera + KOPROKULTURA( izvođenje ličinaka invazivnog stadija u smjesi svježe stolice i ugljena)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LIJEK: MEBENDAZOL, LEVIMAZOL ili PIRANTEL,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ENTEROBIUS VERMICULARIS</w:t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mala dječja glista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-prenosi se oralno-fekalnim putem, donjim rubljem i posteljinom, eventualno inhalacijom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česta u male djece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živi u tankom crijevu čovjeka na granici s debelim, najčešće u ileocekalnoj regiji, mala, tanka, bijela, hrani se himusom i brsti epitel uzrokujući sitne ulceracije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oplođena ženjka se spušta noću niz crijevo i na koži analne i okolnih (čak i vagina!) regije ostavlja jaja. Zatim ugiba.  Razvija se ličinka koja postaje uskoro invazivna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za daljnji je razvitak potrebno da takva jaja proguta čovjek,  aiz jajaeta će se u tankom crijevu ponovo izvaliti ličinka koja se presvlači  i poprima odrasli oblik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PATOGENOST: pruritus ani(svrbi koža analne regije), češkanje, razdiranje kože, sekundarne infekcije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IJAGNOSTIKA:  otisak po Grahamu na neokupanoj osobi odmah po ustajanju. Jaja će se rijetko naći u stolici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LIJEČENJE:   MEBENDAZOL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  <w:t>ASCARIS LUMBRICOIDES</w:t>
      </w:r>
    </w:p>
    <w:p>
      <w:pPr>
        <w:pStyle w:val="Normal"/>
        <w:jc w:val="both"/>
        <w:rPr>
          <w:b/>
          <w:b/>
          <w:bCs/>
          <w:color w:val="339966"/>
          <w:sz w:val="24"/>
          <w:lang w:val="hr-HR"/>
        </w:rPr>
      </w:pPr>
      <w:r>
        <w:rPr>
          <w:b/>
          <w:bCs/>
          <w:color w:val="339966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velike gliste, parasiti tankog crijev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hrane se himusom u crijevu, a jaja im sazrijevaju na vanjskom toplom tlu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velik oko 15 centimetar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jaja im defekacijom dospijevaju u vanjsku sredinu  i uz prisutnosti kisika  započinje brazdanje. Potom će se formirati embrio, odnosno ličinka. Takvo jaje se naziva embrioniranim jajašcem i zarazno je za čovjeka ako ga ovaj proguta. Pod utjecajem crijevnog  soka raspast će se ljuska i izići će ličinka koja će probiti sluznicu i putem limfe-krvi doći do jetre(tamo ostaju 4-5 dana) -srca-pluća-bronha-grkljana-jednjaka-i ponovo crijeva gdje nakon nekog vremena postaju ponovo spolno zreli crvi;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PATOGENOST: bronhopneumonična žarišta, eozinofilija, nadražaj sluznice  crijeva, okluzija crijeva ako ih ima u velikom broju, ako im više ne odgovara sadržaj mjesta na kojem borave, mogu se seliti (izlaze kroz nos, usta)  ilise zadržavati u  žućovodu, izvodnom kanalu pankreasa, moguće komplikacije koje završavaju smrću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IJAGNOZA: crvi u stolici ili jaja njihova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LIJEK:   MEBENDAZOL  i  PIRANTEL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8:27:00Z</dcterms:created>
  <dc:creator>Ljubic</dc:creator>
  <dc:description/>
  <dc:language>en-US</dc:language>
  <cp:lastModifiedBy>Scheki</cp:lastModifiedBy>
  <dcterms:modified xsi:type="dcterms:W3CDTF">2001-01-08T18:27:00Z</dcterms:modified>
  <cp:revision>2</cp:revision>
  <dc:subject/>
  <dc:title>PROTOZO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6182373</vt:r8>
  </property>
  <property fmtid="{D5CDD505-2E9C-101B-9397-08002B2CF9AE}" pid="3" name="_AuthorEmail">
    <vt:lpwstr>lovro.kliment@zg.hinet.hr</vt:lpwstr>
  </property>
  <property fmtid="{D5CDD505-2E9C-101B-9397-08002B2CF9AE}" pid="4" name="_AuthorEmailDisplayName">
    <vt:lpwstr>Lovro</vt:lpwstr>
  </property>
  <property fmtid="{D5CDD505-2E9C-101B-9397-08002B2CF9AE}" pid="5" name="_EmailSubject">
    <vt:lpwstr>MIKROBI</vt:lpwstr>
  </property>
</Properties>
</file>