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asniti selekcijski postupak na primjeru pripravničkog posla u siemensu.</w:t>
        <w:br/>
        <w:t>objasniti deskriptivne ljestvice, prednosti i nedostatke.</w:t>
        <w:br/>
        <w:t>kako usavršavanje na poslu i razvoj može nematerijalno motivirati?</w:t>
        <w:br/>
        <w:t>objasniti kada je svrsishodno koristiti individualne instrukcije, za koja zanimanja.</w:t>
        <w:br/>
        <w:t>aktivnosti koje provode stručnjaci za ljp prilikom stvaranja adekvatne org klime?</w:t>
        <w:br/>
        <w:t>prema našem mišnjenu, najkritičnija aktivnost mljpa u hrv poduzećim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21:00Z</dcterms:created>
  <dc:creator>Medić</dc:creator>
  <dc:description/>
  <cp:keywords/>
  <dc:language>en-US</dc:language>
  <cp:lastModifiedBy>Medić</cp:lastModifiedBy>
  <dcterms:modified xsi:type="dcterms:W3CDTF">2009-05-09T12:21:00Z</dcterms:modified>
  <cp:revision>3</cp:revision>
  <dc:subject/>
  <dc:title/>
</cp:coreProperties>
</file>