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TIMIKROBNI  LIJEKOVI</w:t>
      </w:r>
    </w:p>
    <w:p>
      <w:pPr>
        <w:pStyle w:val="Normal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TextBody"/>
        <w:rPr/>
      </w:pPr>
      <w:r>
        <w:rPr/>
        <w:t xml:space="preserve">Antimikrobne lijekove dijelimo s obzirom na njihov način djelovanja, mehanizam djelovanja te antibakterijski spektar. </w:t>
      </w:r>
    </w:p>
    <w:p>
      <w:pPr>
        <w:pStyle w:val="Normal"/>
        <w:rPr>
          <w:color w:val="000000"/>
        </w:rPr>
      </w:pPr>
      <w:r>
        <w:rPr>
          <w:color w:val="000000"/>
        </w:rPr>
        <w:t>Način djelovanja lijeka je bakteriostatski ili baktericidno.</w:t>
      </w:r>
    </w:p>
    <w:p>
      <w:pPr>
        <w:pStyle w:val="TextBody"/>
        <w:rPr/>
      </w:pPr>
      <w:r>
        <w:rPr/>
        <w:t>Mehanizam djelovanja je način na koji lijek djeluje na bakterija to može biti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Na stanični zid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Na citoplazmatsku ovojnicu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Na sintezu proteina 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Na sintezu nukleinskih kiselina</w:t>
      </w:r>
    </w:p>
    <w:p>
      <w:pPr>
        <w:pStyle w:val="Normal"/>
        <w:rPr>
          <w:color w:val="000000"/>
        </w:rPr>
      </w:pPr>
      <w:r>
        <w:rPr>
          <w:color w:val="000000"/>
        </w:rPr>
        <w:t>Antibakterijski spektar je raspon bakterija na koje će antibiotik djelovati. Uglavnom su to velike skupine, gram pozitivne ili negativne, aerobi ili anaerobi itd.</w:t>
      </w:r>
    </w:p>
    <w:p>
      <w:pPr>
        <w:pStyle w:val="Normal"/>
        <w:rPr>
          <w:color w:val="000000"/>
        </w:rPr>
      </w:pPr>
      <w:r>
        <w:rPr>
          <w:color w:val="000000"/>
        </w:rPr>
        <w:t>Najširi spektar djelovanja danas imaju tetraciklini i karbapenemi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ntibiotici koji djeluju na stanični zid su Beta-laktamski antibiotici, u koje spadaju penicilini cefalosporini, karbapenimi i monobaktami.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r>
        <w:rPr/>
        <w:t xml:space="preserve">ANTIBIOTICI KOJI DJELUJU NA STANIČNI ZID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Beta-laktamski antibiotici</w:t>
      </w:r>
    </w:p>
    <w:p>
      <w:pPr>
        <w:pStyle w:val="Normal"/>
        <w:rPr/>
      </w:pPr>
      <w:r>
        <w:rPr>
          <w:b/>
          <w:bCs/>
          <w:color w:val="0000FF"/>
        </w:rPr>
        <w:t>Penicilini</w:t>
      </w:r>
      <w:r>
        <w:rPr>
          <w:color w:val="000000"/>
        </w:rPr>
        <w:t xml:space="preserve"> su najpoznatiji antibiotici jer imaju najbolji baktericidni učinak od svih poznatih antibiotika. No njihov problem je u tome što imaju relativno uzak spektar i osjetljivi su prema enzimu betalaktamzi koji izlučuje dosta bakterija. No postoje i semisintetski penicilini koji nadoknađuju te nedostatke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Cefalosporini</w:t>
      </w:r>
      <w:r>
        <w:rPr>
          <w:color w:val="000000"/>
        </w:rPr>
        <w:t xml:space="preserve"> su podijeljeni u 4 generacije s obzirom na njihovo djelovanje i mehanizam, najbolji su oni iz 4. generacij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FF"/>
        </w:rPr>
        <w:t>Karbapenemi</w:t>
      </w:r>
      <w:r>
        <w:rPr>
          <w:color w:val="0000FF"/>
        </w:rPr>
        <w:t xml:space="preserve"> </w:t>
      </w:r>
      <w:r>
        <w:rPr>
          <w:color w:val="000000"/>
        </w:rPr>
        <w:t>su antibiotici s najširim spektrom djelovanja i  gotovo su svi otporni prema betalaktamazama, no većina bakterija proizvode takozvane karbapenemaze, enzime koji uništavaju gotpvo sve karbapenem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FF"/>
        </w:rPr>
        <w:t>Monobaktami</w:t>
      </w:r>
      <w:r>
        <w:rPr>
          <w:color w:val="000000"/>
        </w:rPr>
        <w:t xml:space="preserve"> djeluju samo na gram negativne bakterije i otporni su prema betalaktamazama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d ostalih betalaktama koriste se glikopeptidi i bacitracin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NTIBIOTICI KOJI DJELUJU NA CITOPLAZMATSKU OVOJNICU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Polimiksini</w:t>
      </w:r>
      <w:r>
        <w:rPr/>
        <w:t xml:space="preserve"> djeluju poput deterdženta na lipoproteinsku ovojnicu te na taj način uništavaju sadržaj citoplaz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NTIBIOTICI KOJI DJELUJU NA SINTEZU PROTEINA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  <w:color w:val="0000FF"/>
        </w:rPr>
        <w:t xml:space="preserve">Aminoglikozidi </w:t>
      </w:r>
      <w:r>
        <w:rPr>
          <w:color w:val="000000"/>
        </w:rPr>
        <w:t>djeluju brzo i baktericidno na većinu gram negativnih aerobnih i fakultativnih bakterija bakterija. Toksični su pa im je upotreba vremenski ograničena.</w:t>
      </w:r>
    </w:p>
    <w:p>
      <w:pPr>
        <w:pStyle w:val="Normal"/>
        <w:rPr>
          <w:color w:val="000000"/>
        </w:rPr>
      </w:pPr>
      <w:r>
        <w:rPr>
          <w:color w:val="000000"/>
        </w:rPr>
        <w:t>Oni sprečavau vezivanje formil-metionin-tRNA na ribosome te tako sprečavaju početak sintez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FF"/>
        </w:rPr>
        <w:t>Tetraciklini</w:t>
      </w:r>
      <w:r>
        <w:rPr>
          <w:color w:val="000000"/>
        </w:rPr>
        <w:t xml:space="preserve"> su antibiotici koji imaju jako širok spektar djelovanja, najširi nakon karbapenema</w:t>
      </w:r>
    </w:p>
    <w:p>
      <w:pPr>
        <w:pStyle w:val="Normal"/>
        <w:rPr>
          <w:color w:val="000000"/>
        </w:rPr>
      </w:pPr>
      <w:r>
        <w:rPr>
          <w:color w:val="000000"/>
        </w:rPr>
        <w:t>No oni se ne upotrebljavaju tako često zbog svog bakteriostatskog učinka i vrlo brzog stvaranja rezistentnosti na nji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FF"/>
        </w:rPr>
        <w:t>Kloramfenikol</w:t>
      </w:r>
      <w:r>
        <w:rPr>
          <w:color w:val="000000"/>
        </w:rPr>
        <w:t xml:space="preserve"> je jako jednostavna molekula s nitrobenzenskom jezgrom te on toksično djeluje na koštanu srž i može izazvati leukemiju. </w:t>
      </w:r>
    </w:p>
    <w:p>
      <w:pPr>
        <w:pStyle w:val="TextBody"/>
        <w:rPr/>
      </w:pPr>
      <w:r>
        <w:rPr/>
        <w:t>Ima najširi mogući spektar djelovanja ali se uglavnom upotrebljava  samo pri liječenju trbušnog tifusa. On se veže na 50S podjedinicu i sprečava sintezu proteina.</w:t>
      </w:r>
    </w:p>
    <w:p>
      <w:pPr>
        <w:pStyle w:val="TextBody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FF"/>
        </w:rPr>
        <w:t>Ostali antibiotici</w:t>
      </w:r>
      <w:r>
        <w:rPr>
          <w:color w:val="000000"/>
        </w:rPr>
        <w:t xml:space="preserve"> koji se danas koriste su: Makrolidi, Linkozamidi, Streptogramini, Oksazolinidoni, Fucidinska kiselina i Mupirocini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FF0000"/>
        </w:rPr>
        <w:t>ANTIMIKROBNI LIJEKOVI KOJI INHIBIRAJU SINTEZU NUKLEINSKIH KISELINA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FF"/>
        </w:rPr>
        <w:t xml:space="preserve">Sulfonamidi </w:t>
      </w:r>
      <w:r>
        <w:rPr>
          <w:color w:val="000000"/>
        </w:rPr>
        <w:t xml:space="preserve">su potpuno sinteski lijekovi koji su analozi PABA ( para amino benzojeva kiselina) </w:t>
      </w:r>
    </w:p>
    <w:p>
      <w:pPr>
        <w:pStyle w:val="Normal"/>
        <w:rPr>
          <w:color w:val="000000"/>
        </w:rPr>
      </w:pPr>
      <w:r>
        <w:rPr>
          <w:color w:val="000000"/>
        </w:rPr>
        <w:t>Od gram pozitivnih bakterija dobro djeluju na stafilokoke a od gram negativnih na enterokok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FF"/>
        </w:rPr>
        <w:t xml:space="preserve">Kinoloni </w:t>
      </w:r>
      <w:r>
        <w:rPr>
          <w:color w:val="000000"/>
        </w:rPr>
        <w:t>su također potpuno sintetski lijekovi, oni jesu toksični i to ih čini jako dobrim baktericidima. No oni su selektivno toksični što znači da su za čovjeka slabo toksični. Imaju uzak spektar djelovanja i djeluju uglavnom na enterobakterije. No neki od njih dobro djeluju i na Mikobakterije, Mikoplazme i Klamidij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FF"/>
        </w:rPr>
        <w:t>Rifamicini</w:t>
      </w:r>
      <w:r>
        <w:rPr>
          <w:color w:val="000000"/>
        </w:rPr>
        <w:t xml:space="preserve"> su jako složeni spojevi koji djeluju na RNA-polimerazu te tako blokiraju sintezu proteina. Danas se upotrebljava uglavnom za liječenje tuberkuloze.</w:t>
      </w:r>
    </w:p>
    <w:p>
      <w:pPr>
        <w:pStyle w:val="Normal"/>
        <w:rPr>
          <w:color w:val="000000"/>
        </w:rPr>
      </w:pPr>
      <w:r>
        <w:rPr>
          <w:color w:val="000000"/>
        </w:rPr>
        <w:t>Upotrebljava se u kombiniranoj terapiji zbog vrlo brzog razvijanja rezistencij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Poznati su još metronidazol i nitrofurantoin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basedOn w:val="Zadanifontodlomk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44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8:15:00Z</dcterms:created>
  <dc:creator>Ares</dc:creator>
  <dc:description/>
  <dc:language>en-US</dc:language>
  <cp:lastModifiedBy>Ares</cp:lastModifiedBy>
  <dcterms:modified xsi:type="dcterms:W3CDTF">2007-01-13T13:10:00Z</dcterms:modified>
  <cp:revision>4</cp:revision>
  <dc:subject/>
  <dc:title>ANTIMIKROBNI  LIJEKOVI</dc:title>
</cp:coreProperties>
</file>