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1. – PRAVO NA RAD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>nja prava na rad, ugovorne stranke se obvezuju: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1. priznati jednim od svojih glavnih ci</w:t>
        <w:softHyphen/>
        <w:t>ljeva i odgovornosti postiza</w:t>
        <w:softHyphen/>
        <w:t>nje i održava</w:t>
        <w:softHyphen/>
        <w:t>nje što je moguće više i stabilnije razine zaposlenosti, pri tome nastojeći ostvariti punu zaposlenost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2. djelotvorno štititi pravo radnika da zarađuju za svoj život slobodno izabranim radom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3. uspostaviti ili održavati besplatne službe zapoš</w:t>
        <w:softHyphen/>
        <w:t>ljava</w:t>
        <w:softHyphen/>
        <w:t>nja za sve radnike;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>
          <w:sz w:val="20"/>
          <w:szCs w:val="20"/>
        </w:rPr>
        <w:t>4. osigurati ili promicati odgovarajuće profesionalno usmjerava</w:t>
        <w:softHyphen/>
        <w:t>nje, izobrazbu i rehabilitaciju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2. – PRAVO NA PRAVIČNE RADNE UVJETE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>nja prava na pravične radne uvjete, ugovorne stranke se obvezuju: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1. utvrditi razumno traja</w:t>
        <w:softHyphen/>
        <w:t>nje dnevnog i tjednog rada, postupno sma</w:t>
        <w:softHyphen/>
        <w:t>njujući radni tjedan koliko to dopušta poveća</w:t>
        <w:softHyphen/>
        <w:t>nje produktivnosti i drugi mjerodavni čimbenici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2. osigurati plaćene državne blagdane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3. osigurati plaćeni godiš</w:t>
        <w:softHyphen/>
        <w:t>nji odmor od najma</w:t>
        <w:softHyphen/>
        <w:t>nje dva tjedna;</w:t>
      </w:r>
    </w:p>
    <w:p>
      <w:pPr>
        <w:pStyle w:val="T982"/>
        <w:spacing w:before="0" w:after="0"/>
        <w:rPr/>
      </w:pPr>
      <w:r>
        <w:rPr>
          <w:sz w:val="20"/>
          <w:szCs w:val="20"/>
        </w:rPr>
        <w:t>4. osigurati skraćeni rad ili dodatni plaćeni odmor radnicima koji rade na opasnim ili po zdrav</w:t>
        <w:softHyphen/>
        <w:t>lje štetnim poslovima;</w:t>
      </w:r>
    </w:p>
    <w:p>
      <w:pPr>
        <w:pStyle w:val="T982"/>
        <w:pBdr>
          <w:bottom w:val="single" w:sz="12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  <w:t>5. osigurati tjedni odmor koji se, koliko je to moguće, podudara s danom u tjednu koji je kao dan odmora prihvaćen prema tradiciji ili običajima zem</w:t>
        <w:softHyphen/>
        <w:t>lje ili re</w:t>
        <w:softHyphen/>
        <w:t>gije.</w:t>
      </w:r>
    </w:p>
    <w:p>
      <w:pPr>
        <w:pStyle w:val="T109sred"/>
        <w:shd w:fill="E0E0E0" w:val="clear"/>
        <w:spacing w:before="0" w:after="0"/>
        <w:jc w:val="center"/>
        <w:rPr/>
      </w:pPr>
      <w:r>
        <w:rPr>
          <w:b/>
        </w:rPr>
        <w:t>Članak 3. – PRAVO NA SIGURNOST I ZAŠTITU ZDRAVLJA NA RADU</w:t>
      </w:r>
    </w:p>
    <w:p>
      <w:pPr>
        <w:pStyle w:val="T982"/>
        <w:spacing w:before="0" w:after="0"/>
        <w:rPr/>
      </w:pPr>
      <w:r>
        <w:rPr/>
        <w:t>Radi osigura</w:t>
        <w:softHyphen/>
        <w:t>nja učinkovitog ostvariva</w:t>
        <w:softHyphen/>
        <w:t>nja prava na sigurnost i zaštitu zdrav</w:t>
        <w:softHyphen/>
        <w:t>lja na radu, ugovorne stranke se obvezuju:</w:t>
      </w:r>
    </w:p>
    <w:p>
      <w:pPr>
        <w:pStyle w:val="T982"/>
        <w:spacing w:before="0" w:after="0"/>
        <w:rPr/>
      </w:pPr>
      <w:r>
        <w:rPr/>
        <w:t>1. donijeti propise o sigurnosti i zdravstvenim uvjetima rada;</w:t>
      </w:r>
    </w:p>
    <w:p>
      <w:pPr>
        <w:pStyle w:val="T982"/>
        <w:spacing w:before="0" w:after="0"/>
        <w:rPr/>
      </w:pPr>
      <w:r>
        <w:rPr/>
        <w:t>2. odrediti mjere nadzora primjene tih propisa;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/>
        <w:t>3. savjetovati se, ako je to potrebno, s organizacijama poslodavaca i radnika o mjerama radi pobo</w:t>
        <w:softHyphen/>
        <w:t>ljša</w:t>
        <w:softHyphen/>
        <w:t>nja sigurnosti i zdravstvenih uvjeta rada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4. – PRAVO NA PRAVIČNU PLAĆU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>nja prava na pravičnu plaću, ugovorne stranke se obvezuju: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priznati radnicima pravo na plaću koja će </w:t>
        <w:softHyphen/>
        <w:t xml:space="preserve">njima i </w:t>
        <w:softHyphen/>
        <w:t>njihovim obite</w:t>
        <w:softHyphen/>
        <w:t>ljima osigurati dostojan životni standard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2. priznati radnicima pravo na uvećan iznos plaće za prekovremeni rad, osim u nekim iznimnim slučajevim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3. priznati radnicima, muškarcima i ženama, pravo na jednaku plaću za jednako vrijedan rad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4. priznati svim radnicima pravo na primjeren otkazni rok u slučaju prestanka radnog odnos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5. dopustiti odbitke od plaće samo pod uvjetima i u opse</w:t>
        <w:softHyphen/>
        <w:t>gu propisanim nacionalnim zakonima ili drugim propisima, ili utvrđenim kolektivnim ugovorima ili arbitražnim odlukama.</w:t>
      </w:r>
    </w:p>
    <w:p>
      <w:pPr>
        <w:pStyle w:val="T982"/>
        <w:pBdr>
          <w:bottom w:val="single" w:sz="12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  <w:t>Ostvariva</w:t>
        <w:softHyphen/>
        <w:t>nje tih prava treba osigurati ili slobodno zak</w:t>
        <w:softHyphen/>
        <w:t>ljučenim kolektivnim ugovorima, ili zakonskim postupkom utvrđiva</w:t>
        <w:softHyphen/>
        <w:t>nja plaća, ili na koji drugi način primjeren nacionalnim uvjetima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5. – PRAVO ORGANIZIRANJA</w:t>
      </w:r>
    </w:p>
    <w:p>
      <w:pPr>
        <w:pStyle w:val="T982"/>
        <w:pBdr>
          <w:bottom w:val="single" w:sz="12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  <w:t>Radi jamče</w:t>
        <w:softHyphen/>
        <w:t>nja i promica</w:t>
        <w:softHyphen/>
        <w:t>nja slobode radnika i poslodavaca da osnivaju lokalne, nacionalne ili međunarodne organizacije za zaštitu svojih ekonomskih i socijalnih interesa i radi udruživa</w:t>
        <w:softHyphen/>
        <w:t>nja u te organizacije, ugovorne stranke obvezuju se da nacionalno zakonodavstvo neće ugrožavati tu slobodu niti će ga primje</w:t>
        <w:softHyphen/>
        <w:t>njivati na način da je ugrožava. U kojoj će se mjeri jamstva predviđena ovim člankom primje</w:t>
        <w:softHyphen/>
        <w:t>njivati na policiju, utvrdit će se nacionalnim zakonima ili drugim propisima. Načelo i opse</w:t>
        <w:softHyphen/>
        <w:t>g primjene tih jamstava na pripadnike vojnih snaga također se utvrđuju nacionalnim zakonima ili drugim propisima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6. – PRAVO NA KOLEKTIVNO PREGOVARANJE</w:t>
      </w:r>
    </w:p>
    <w:p>
      <w:pPr>
        <w:pStyle w:val="T982"/>
        <w:spacing w:before="0" w:after="0"/>
        <w:rPr/>
      </w:pPr>
      <w:r>
        <w:rPr>
          <w:sz w:val="20"/>
          <w:szCs w:val="20"/>
        </w:rPr>
        <w:t>Radi osigura</w:t>
        <w:softHyphen/>
        <w:t>nja učinkovitog ostvariva</w:t>
        <w:softHyphen/>
        <w:t>nja prava na kolektivno pre</w:t>
        <w:softHyphen/>
        <w:t>govara</w:t>
        <w:softHyphen/>
        <w:t>nje, ugovorne stranke se obvezuju: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1. promicati jednakopravna savjetova</w:t>
        <w:softHyphen/>
        <w:t>nja između radnika i poslodavac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2. promicati, kada je to potrebno i prikladno, uspostavu mehanizama dobrovo</w:t>
        <w:softHyphen/>
        <w:t>ljnog pre</w:t>
        <w:softHyphen/>
        <w:t>govara</w:t>
        <w:softHyphen/>
        <w:t>nja između poslodavaca ili poslodavačkih organizacija, s jedne strane, i organizacija radnika, s druge strane, radi uređe</w:t>
        <w:softHyphen/>
        <w:t>nja uvjeta zaposle</w:t>
        <w:softHyphen/>
        <w:t>nja kolektivnim ugovorima;</w:t>
      </w:r>
    </w:p>
    <w:p>
      <w:pPr>
        <w:pStyle w:val="T982"/>
        <w:spacing w:before="0" w:after="0"/>
        <w:rPr/>
      </w:pPr>
      <w:r>
        <w:rPr>
          <w:sz w:val="20"/>
          <w:szCs w:val="20"/>
        </w:rPr>
        <w:t>3. promicati uspostavu i korište</w:t>
        <w:softHyphen/>
        <w:t>nje odgovarajućih mehanizama mire</w:t>
        <w:softHyphen/>
        <w:t>nja i dobrovo</w:t>
        <w:softHyphen/>
        <w:t>ljne arbitraže radi rješava</w:t>
        <w:softHyphen/>
        <w:t>nja radnih sporova;</w:t>
      </w:r>
    </w:p>
    <w:p>
      <w:pPr>
        <w:pStyle w:val="T982"/>
        <w:pBdr>
          <w:bottom w:val="single" w:sz="12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  <w:t>i priznaju:4. pravo radnika i poslodavaca na kolektivnu akciju u slučaju interesnih sukoba, uk</w:t>
        <w:softHyphen/>
        <w:t>ljučujući i pravo na štrajk, ograničeno obvezama koje mogu proizaći iz prethodno prihvaćenih kolektivnih ugovora.</w:t>
      </w:r>
    </w:p>
    <w:p>
      <w:pPr>
        <w:pStyle w:val="T109sred"/>
        <w:spacing w:before="0" w:after="0"/>
        <w:jc w:val="center"/>
        <w:rPr/>
      </w:pPr>
      <w:r>
        <w:rPr>
          <w:b/>
          <w:sz w:val="20"/>
          <w:szCs w:val="20"/>
        </w:rPr>
        <w:t>Članak 7. – PRAVO DJECE I MLADEŽI NA ZAŠTITU</w:t>
      </w:r>
    </w:p>
    <w:p>
      <w:pPr>
        <w:pStyle w:val="T982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>nja prava djece i mladeži na zaštitu, ugovorne stranke se obvezuju:</w:t>
      </w:r>
    </w:p>
    <w:p>
      <w:pPr>
        <w:pStyle w:val="T982"/>
        <w:spacing w:lineRule="atLeast" w:line="240" w:before="0" w:after="0"/>
        <w:rPr/>
      </w:pPr>
      <w:r>
        <w:rPr>
          <w:sz w:val="20"/>
          <w:szCs w:val="20"/>
        </w:rPr>
        <w:t>1. propisati da je 15 godina najniža dob za zapoš</w:t>
        <w:softHyphen/>
        <w:t>ljava</w:t>
        <w:softHyphen/>
        <w:t xml:space="preserve">nje, s tim da se i mlađa djeca iznimno mogu zaposliti na propisanim lakšim poslovima koji nisu štetni za </w:t>
        <w:softHyphen/>
        <w:t>njihovo zdrav</w:t>
        <w:softHyphen/>
        <w:t>lje, moral ili obrazova</w:t>
        <w:softHyphen/>
        <w:t>nje;</w:t>
      </w:r>
    </w:p>
    <w:p>
      <w:pPr>
        <w:pStyle w:val="T982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2. utvrditi višu minimalnu dopuštenu dob zapoš</w:t>
        <w:softHyphen/>
        <w:t>ljava</w:t>
        <w:softHyphen/>
        <w:t>nja na određenim poslovima koji se smatraju opasnim ili štetnim za zdrav</w:t>
        <w:softHyphen/>
        <w:t>lje;</w:t>
      </w:r>
    </w:p>
    <w:p>
      <w:pPr>
        <w:pStyle w:val="T982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3. zabraniti da se djeca koja su na obveznom školova</w:t>
        <w:softHyphen/>
        <w:t>nju zapoš</w:t>
        <w:softHyphen/>
        <w:t>ljavaju na poslovima koji će ih onemogućiti u stjeca</w:t>
        <w:softHyphen/>
        <w:t>nju svih koristi od tog školova</w:t>
        <w:softHyphen/>
        <w:t>nja;</w:t>
      </w:r>
    </w:p>
    <w:p>
      <w:pPr>
        <w:pStyle w:val="T982"/>
        <w:spacing w:lineRule="atLeast" w:line="240" w:before="0" w:after="0"/>
        <w:rPr/>
      </w:pPr>
      <w:r>
        <w:rPr>
          <w:sz w:val="20"/>
          <w:szCs w:val="20"/>
        </w:rPr>
        <w:t xml:space="preserve">4. ograničiti radno vrijeme radnika mlađih od 16 godina kako bi ono bilo usklađeno s potrebama </w:t>
        <w:softHyphen/>
        <w:t xml:space="preserve">njihova razvoja, a posebice s potrebama </w:t>
        <w:softHyphen/>
        <w:t>njihove profesionalne izobrazbe;</w:t>
      </w:r>
    </w:p>
    <w:p>
      <w:pPr>
        <w:pStyle w:val="T982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5. priznati mladim radnicima i naučnicima pravo na pravičnu plaću ili drugu odgovarajuću naknadu;</w:t>
      </w:r>
    </w:p>
    <w:p>
      <w:pPr>
        <w:pStyle w:val="T982"/>
        <w:spacing w:lineRule="atLeast" w:line="240" w:before="0" w:after="0"/>
        <w:rPr/>
      </w:pPr>
      <w:r>
        <w:rPr>
          <w:sz w:val="20"/>
          <w:szCs w:val="20"/>
        </w:rPr>
        <w:t>6. osigurati da se vrijeme koje mladi, uz pristanak poslodavca, provedu na profesionalnoj izobrazbi tijekom redovitog radnog vremena smatra dijelom radnog dana;</w:t>
      </w:r>
    </w:p>
    <w:p>
      <w:pPr>
        <w:pStyle w:val="T982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7. osigurati radnicima mlađim od 18 godina najma</w:t>
        <w:softHyphen/>
        <w:t>nje tri tjedna godiš</w:t>
        <w:softHyphen/>
        <w:t>nje</w:t>
        <w:softHyphen/>
        <w:t>g plaćenog odmora;</w:t>
      </w:r>
    </w:p>
    <w:p>
      <w:pPr>
        <w:pStyle w:val="T982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8. zabraniti osobama mlađim od 18 godina noćni rad, osim kada se radi o poslovima koji su predviđeni nacionalnim zakonima ili drugim propisima;</w:t>
      </w:r>
    </w:p>
    <w:p>
      <w:pPr>
        <w:pStyle w:val="T982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9. predvidjeti da se radnici mlađi od 18 godina zaposleni na poslovima utvrđenim nacionalnim zakonima ili drugim propisima moraju podvrgnuti redovitom medicinskom nadzoru;</w:t>
      </w:r>
    </w:p>
    <w:p>
      <w:pPr>
        <w:pStyle w:val="T982"/>
        <w:pBdr>
          <w:bottom w:val="single" w:sz="12" w:space="1" w:color="000000"/>
        </w:pBdr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10. osigurati posebnu zaštitu od fizičkih i moralnih opasnosti kojima su djeca i mladež izloženi, a posebno od onih koje izravno ili neizravno proizlaze iz </w:t>
        <w:softHyphen/>
        <w:t>njihova rada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8. – PRAVO RADNICA NA ZAŠTITU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>nja prava radnica na zaštitu, ugovorne stranke se obvezuju: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1. osigurati ženama odsutnost s rada prije i poslije poroda u traja</w:t>
        <w:softHyphen/>
        <w:t>nju od najma</w:t>
        <w:softHyphen/>
        <w:t>nje 12 tjedana i to kao plaćeni dopust ili odgovarajućim naknadama na teme</w:t>
        <w:softHyphen/>
        <w:t>lju socijalnog osigura</w:t>
        <w:softHyphen/>
        <w:t>nja ili naknadama iz javnih fondov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 smatrati nezakonitim otkaz koji bi poslodavac dao ženi tijekom </w:t>
        <w:softHyphen/>
        <w:t>njenog porodnog dopusta ili u slučaju kad bi otkazni rok istekao tijekom tog dopust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3. osigurati majkama koje doje djecu za tu namjenu primjerene stanke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4. a) urediti noćni rad žena u industriji;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>
          <w:sz w:val="20"/>
          <w:szCs w:val="20"/>
        </w:rPr>
        <w:t xml:space="preserve">b) zabraniti svaki rad žena u podzemnim rudnicima i, prema potrebi, na svim za </w:t>
        <w:softHyphen/>
        <w:t>njih neprikladnim poslovima koji su opasni, teški ili štetni za zdrav</w:t>
        <w:softHyphen/>
        <w:t>lje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9. – PRAVO NA PROFESIONALNO USMJERAVANJE</w:t>
      </w:r>
    </w:p>
    <w:p>
      <w:pPr>
        <w:pStyle w:val="T982"/>
        <w:pBdr>
          <w:bottom w:val="single" w:sz="12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>nja prava na profesionalno usmjerava</w:t>
        <w:softHyphen/>
        <w:t>nje, ugovorne stranke obvezuju se, prema potrebi, osigurati ili promicati službu koja će pomagati svim osobama, uk</w:t>
        <w:softHyphen/>
        <w:t>ljučujući i hendikepirane, u rješava</w:t>
        <w:softHyphen/>
        <w:t>nju problema izbora ili napredova</w:t>
        <w:softHyphen/>
        <w:t>nja u zanima</w:t>
        <w:softHyphen/>
        <w:t xml:space="preserve">nju, vodeći računa o </w:t>
        <w:softHyphen/>
        <w:t>njihovim osobnim sposobnostima i mogućnostima zapoš</w:t>
        <w:softHyphen/>
        <w:t>ljava</w:t>
        <w:softHyphen/>
        <w:t>nja; ta pomoć mora biti besplatna, kako za mladež, uk</w:t>
        <w:softHyphen/>
        <w:t>ljučujući djecu školske dobi, tako i za odrasle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10. – PRAVO NA PROFESIONALNU IZOBRAZBU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>nja prava na profesionalnu izobrazbu, ugovorne stranke se obvezuju:</w:t>
      </w:r>
    </w:p>
    <w:p>
      <w:pPr>
        <w:pStyle w:val="T982"/>
        <w:spacing w:before="0" w:after="0"/>
        <w:rPr/>
      </w:pPr>
      <w:r>
        <w:rPr>
          <w:sz w:val="20"/>
          <w:szCs w:val="20"/>
        </w:rPr>
        <w:t>1. osigurati ili promicati, kada je to potrebno, stručnu i profesionalnu izobrazbu svih osoba, uk</w:t>
        <w:softHyphen/>
        <w:t>ljučujući i hendikepirane, uz savjetova</w:t>
        <w:softHyphen/>
        <w:t>nje s organizacijama poslodavaca i radnika, te omogućiti pogodnosti za pristup višem stručnom i sveučilišnom obrazova</w:t>
        <w:softHyphen/>
        <w:t>nju, poštujući jedino kriterij individualne sposobnosti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2. osigurati ili promicati sustav naukova</w:t>
        <w:softHyphen/>
        <w:t>nja i druge sustave izobrazbe dječaka i djevojčica za različita zanima</w:t>
        <w:softHyphen/>
        <w:t>nj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3. prema potrebi osigurati ili promicati:</w:t>
      </w:r>
    </w:p>
    <w:p>
      <w:pPr>
        <w:pStyle w:val="T982"/>
        <w:spacing w:before="0" w:after="0"/>
        <w:rPr/>
      </w:pPr>
      <w:r>
        <w:rPr>
          <w:sz w:val="20"/>
          <w:szCs w:val="20"/>
        </w:rPr>
        <w:t>a) odgovarajuće i lako dostupne pogodnosti izobrazbe odraslih radnik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b) posebne mjre radi dodatne profesionalne izobrazbe odraslih radnika, koje iziskuje tehnički napredak ili novi trendovi u zapoš</w:t>
        <w:softHyphen/>
        <w:t>ljava</w:t>
        <w:softHyphen/>
        <w:t>nju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4. ohrabrivati puno korište</w:t>
        <w:softHyphen/>
        <w:t>nje predviđenih pogodnosti pomoću odgovarajućih mjera, kao što su:</w:t>
      </w:r>
    </w:p>
    <w:p>
      <w:pPr>
        <w:pStyle w:val="T982"/>
        <w:spacing w:before="0" w:after="0"/>
        <w:rPr/>
      </w:pPr>
      <w:r>
        <w:rPr>
          <w:sz w:val="20"/>
          <w:szCs w:val="20"/>
        </w:rPr>
        <w:t>a) sma</w:t>
        <w:softHyphen/>
        <w:t>nje</w:t>
        <w:softHyphen/>
        <w:t>nje ili ukida</w:t>
        <w:softHyphen/>
        <w:t>nje svih pristojbi ili troškov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b) dodjela financijske pomoći u odgovarajućim slučajevim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c) uk</w:t>
        <w:softHyphen/>
        <w:t>ljučiva</w:t>
        <w:softHyphen/>
        <w:t>nje u redovite radne sate vremena što ga radnik, na zahtjev poslodavca, provede na tečajevima dodatne izobrazbe;</w:t>
      </w:r>
    </w:p>
    <w:p>
      <w:pPr>
        <w:pStyle w:val="T982"/>
        <w:pBdr>
          <w:bottom w:val="single" w:sz="12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  <w:t>d) jamstvo, putem odgovarajuće</w:t>
        <w:softHyphen/>
        <w:t>g nadzora i uz savjetova</w:t>
        <w:softHyphen/>
        <w:t>nje s organizacijama poslodavaca i radnika, učinkovitosti sustava naukova</w:t>
        <w:softHyphen/>
        <w:t>nja i svakog drugog sustava izobrazbe mladih radnika i, općenito, odgovarajuće zaštite mladih radnika.</w:t>
      </w:r>
    </w:p>
    <w:p>
      <w:pPr>
        <w:pStyle w:val="T109sred"/>
        <w:shd w:fill="E0E0E0" w:val="clear"/>
        <w:spacing w:before="0" w:after="0"/>
        <w:jc w:val="center"/>
        <w:rPr>
          <w:b/>
          <w:b/>
        </w:rPr>
      </w:pPr>
      <w:r>
        <w:rPr>
          <w:b/>
        </w:rPr>
        <w:t>Članak 11. – PRAVO NA ZDRAVSTVENU ZAŠTITU</w:t>
      </w:r>
    </w:p>
    <w:p>
      <w:pPr>
        <w:pStyle w:val="T982"/>
        <w:spacing w:before="0" w:after="0"/>
        <w:rPr/>
      </w:pPr>
      <w:r>
        <w:rPr/>
        <w:t>Radi osigura</w:t>
        <w:softHyphen/>
        <w:t>nja učinkovitog ostvariva</w:t>
        <w:softHyphen/>
        <w:t>nja prava na zdravstvenu zaštitu, ugovorne stranke se obvezuju poduzeti, bilo izravno bilo u surad</w:t>
        <w:softHyphen/>
        <w:t>nji s javnim ili privatnim organizacijama, odgova</w:t>
        <w:softHyphen/>
        <w:t>rajuće mjere prvenstveno usmjerene na to da:</w:t>
      </w:r>
    </w:p>
    <w:p>
      <w:pPr>
        <w:pStyle w:val="T982"/>
        <w:spacing w:before="0" w:after="0"/>
        <w:rPr/>
      </w:pPr>
      <w:r>
        <w:rPr/>
        <w:t>1. uklone, koliko je to moguće, uzroke slaboga zdrav</w:t>
        <w:softHyphen/>
        <w:t>lja;</w:t>
      </w:r>
    </w:p>
    <w:p>
      <w:pPr>
        <w:pStyle w:val="T982"/>
        <w:spacing w:before="0" w:after="0"/>
        <w:rPr/>
      </w:pPr>
      <w:r>
        <w:rPr/>
        <w:t>2. osiguraju službe savjetova</w:t>
        <w:softHyphen/>
        <w:t>nja i obrazova</w:t>
        <w:softHyphen/>
        <w:t>nja radi pobo</w:t>
        <w:softHyphen/>
        <w:t>ljša</w:t>
        <w:softHyphen/>
        <w:t>nja zdrav</w:t>
        <w:softHyphen/>
        <w:t>lja i razvoja osobne odgovornosti za zdrav</w:t>
        <w:softHyphen/>
        <w:t>lje;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/>
        <w:t>3. spriječe, koliko je to moguće, epidemijske, endemijske i druge bolesti.</w:t>
      </w:r>
    </w:p>
    <w:p>
      <w:pPr>
        <w:pStyle w:val="T109sred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109sred"/>
        <w:shd w:fill="E0E0E0" w:val="clear"/>
        <w:spacing w:before="0" w:after="0"/>
        <w:jc w:val="center"/>
        <w:rPr>
          <w:b/>
          <w:b/>
        </w:rPr>
      </w:pPr>
      <w:r>
        <w:rPr>
          <w:b/>
        </w:rPr>
        <w:t>Članak 12. – PRAVO NA SOCIJALNU SIGURNOST</w:t>
      </w:r>
    </w:p>
    <w:p>
      <w:pPr>
        <w:pStyle w:val="T982"/>
        <w:spacing w:before="0" w:after="0"/>
        <w:rPr/>
      </w:pPr>
      <w:r>
        <w:rPr/>
        <w:t>Radi osigura</w:t>
        <w:softHyphen/>
        <w:t>nja učinkovitog ostvariva</w:t>
        <w:softHyphen/>
        <w:t>nja prava na socijalnu sigurnost, ugovorne stranke se obvezuju:</w:t>
      </w:r>
    </w:p>
    <w:p>
      <w:pPr>
        <w:pStyle w:val="T982"/>
        <w:spacing w:before="0" w:after="0"/>
        <w:rPr/>
      </w:pPr>
      <w:r>
        <w:rPr/>
        <w:t>1. uspostaviti ili održavati sustav socijalne sigurnosti;</w:t>
      </w:r>
    </w:p>
    <w:p>
      <w:pPr>
        <w:pStyle w:val="T982"/>
        <w:spacing w:before="0" w:after="0"/>
        <w:rPr/>
      </w:pPr>
      <w:r>
        <w:rPr/>
        <w:t>2. održavati sustav socijalne sigurnosti na zadovo</w:t>
        <w:softHyphen/>
        <w:t>ljavajućoj razini, barem onakvoj kakva je potrebna za ratifikaciju konvencije Međunarodne organizacije rada (br. 102) o minimalnim standardima socijalne sigurnosti;</w:t>
      </w:r>
    </w:p>
    <w:p>
      <w:pPr>
        <w:pStyle w:val="T982"/>
        <w:spacing w:before="0" w:after="0"/>
        <w:rPr/>
      </w:pPr>
      <w:r>
        <w:rPr/>
        <w:t>3. nastojati sustav socijalne sigurnosti postupno podići na višu razinu;</w:t>
      </w:r>
    </w:p>
    <w:p>
      <w:pPr>
        <w:pStyle w:val="T982"/>
        <w:spacing w:before="0" w:after="0"/>
        <w:rPr/>
      </w:pPr>
      <w:r>
        <w:rPr/>
        <w:t>4. poduzeti mjere, sklapa</w:t>
        <w:softHyphen/>
        <w:t>njem odgovarajućih dvostranih ili mnogostranih ugovora ili drugim sredstvima, i u skladu s uvjetima utvrđenim u tim ugovorima, kako bi osigurale:</w:t>
      </w:r>
    </w:p>
    <w:p>
      <w:pPr>
        <w:pStyle w:val="T982"/>
        <w:spacing w:before="0" w:after="0"/>
        <w:rPr/>
      </w:pPr>
      <w:r>
        <w:rPr/>
        <w:t>a) jednakost svojih držav</w:t>
        <w:softHyphen/>
        <w:t>ljana i držav</w:t>
        <w:softHyphen/>
        <w:t>ljana drugih ugovornih stranaka u pogledu prava na socijalnu sigurnost, uk</w:t>
        <w:softHyphen/>
        <w:t>ljučujući i očuva</w:t>
        <w:softHyphen/>
        <w:t>nje prava proizašlih iz zakonodavstva o socijalnoj sigurnosti, bez obzira na prese</w:t>
        <w:softHyphen/>
        <w:t>ljava</w:t>
        <w:softHyphen/>
        <w:t>nja osiguranih osoba na teritorijima ugovornih stranaka: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/>
        <w:t>b) priznava</w:t>
        <w:softHyphen/>
        <w:t>nje, održava</w:t>
        <w:softHyphen/>
        <w:t>nje i uspostav</w:t>
        <w:softHyphen/>
        <w:t>lja</w:t>
        <w:softHyphen/>
        <w:t>nje prava na socijalnu sigurnost sredstvima kao što su zbraja</w:t>
        <w:softHyphen/>
        <w:t>nje razdob</w:t>
        <w:softHyphen/>
        <w:t>lja osigura</w:t>
        <w:softHyphen/>
        <w:t>nja ili zaposle</w:t>
        <w:softHyphen/>
        <w:t>nja ostvarenih sukladno zakonodavstvu svake od ugovornih stranaka.</w:t>
      </w:r>
    </w:p>
    <w:p>
      <w:pPr>
        <w:pStyle w:val="T109sred"/>
        <w:shd w:fill="E0E0E0" w:val="clear"/>
        <w:spacing w:before="0" w:after="0"/>
        <w:jc w:val="center"/>
        <w:rPr>
          <w:b/>
          <w:b/>
        </w:rPr>
      </w:pPr>
      <w:r>
        <w:rPr>
          <w:b/>
        </w:rPr>
        <w:t>Članak 13. – PRAVO NA SOCIJALNU I MEDICINSKU  POMOĆ</w:t>
      </w:r>
    </w:p>
    <w:p>
      <w:pPr>
        <w:pStyle w:val="T982"/>
        <w:spacing w:before="0" w:after="0"/>
        <w:rPr/>
      </w:pPr>
      <w:r>
        <w:rPr/>
        <w:t>Radi osigura</w:t>
        <w:softHyphen/>
        <w:t>nja učinkovitog ostvariva</w:t>
        <w:softHyphen/>
        <w:t>nja prava na socijalnu i medicinsku pomoć ugovorne stranke se obvezuju:</w:t>
      </w:r>
    </w:p>
    <w:p>
      <w:pPr>
        <w:pStyle w:val="T982"/>
        <w:spacing w:before="0" w:after="0"/>
        <w:rPr/>
      </w:pPr>
      <w:r>
        <w:rPr/>
        <w:t>1. osigurati da svatko tko nema dovo</w:t>
        <w:softHyphen/>
        <w:t>ljno prihoda i tko ih nije u mogućnosti ostvariti vlastitim naporima ili ih dobiti iz nekog drugog izvora, posebice u obliku dava</w:t>
        <w:softHyphen/>
        <w:t>nja teme</w:t>
        <w:softHyphen/>
        <w:t xml:space="preserve">ljem sustava socijalne sigurnosti, može dobiti odgovarajuću pomoć i, u slučaju bolesti, </w:t>
        <w:softHyphen/>
        <w:t>nje</w:t>
        <w:softHyphen/>
        <w:t xml:space="preserve">gu koju iziskuje </w:t>
        <w:softHyphen/>
        <w:t>nje</w:t>
        <w:softHyphen/>
        <w:t>govo sta</w:t>
        <w:softHyphen/>
        <w:t>nje;</w:t>
      </w:r>
    </w:p>
    <w:p>
      <w:pPr>
        <w:pStyle w:val="T982"/>
        <w:spacing w:before="0" w:after="0"/>
        <w:rPr/>
      </w:pPr>
      <w:r>
        <w:rPr/>
        <w:t>2. jamčiti da osobama koje se koriste takvom pomoći zbog toga neće biti sma</w:t>
        <w:softHyphen/>
        <w:t>njena politička ili socijalna prava;</w:t>
      </w:r>
    </w:p>
    <w:p>
      <w:pPr>
        <w:pStyle w:val="T982"/>
        <w:spacing w:before="0" w:after="0"/>
        <w:rPr/>
      </w:pPr>
      <w:r>
        <w:rPr/>
        <w:t>3. osigurati da svatko može od nadležnih javnih ili privatnih službi dobiti svaki savjet i svaku osobnu pomoć nužnu kako bi se spriječila, uklonila ili ublažila osobna ili obite</w:t>
        <w:softHyphen/>
        <w:t>ljska ugroženost;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/>
        <w:t>4. primje</w:t>
        <w:softHyphen/>
        <w:t>njivati odredbe stavaka 1., 2. i 3. ovoga članka kako na svoje držav</w:t>
        <w:softHyphen/>
        <w:t>ljane tako i na držav</w:t>
        <w:softHyphen/>
        <w:t xml:space="preserve">ljane drugih ugovornih stranaka koji zakonito borave na </w:t>
        <w:softHyphen/>
        <w:t>njihovom teritoriju, sukladno obvezama koje imaju teme</w:t>
        <w:softHyphen/>
        <w:t>ljem Europske konvencije o socijalnoj i medicinskoj pomoći, potpisane u Parizu 11. prosinca 1953.</w:t>
      </w:r>
    </w:p>
    <w:p>
      <w:pPr>
        <w:pStyle w:val="T109sred"/>
        <w:shd w:fill="E0E0E0" w:val="clear"/>
        <w:spacing w:before="0" w:after="0"/>
        <w:jc w:val="center"/>
        <w:rPr>
          <w:b/>
          <w:b/>
        </w:rPr>
      </w:pPr>
      <w:r>
        <w:rPr>
          <w:b/>
        </w:rPr>
        <w:t>Članak 14. – PRAVO KORIŠTENJA USLUGA SOCIJALNIH SLUŽBI</w:t>
      </w:r>
    </w:p>
    <w:p>
      <w:pPr>
        <w:pStyle w:val="T982"/>
        <w:spacing w:before="0" w:after="0"/>
        <w:rPr/>
      </w:pPr>
      <w:r>
        <w:rPr/>
        <w:t>Radi osigura</w:t>
        <w:softHyphen/>
        <w:t>nja učinkovitog ostvariva</w:t>
        <w:softHyphen/>
        <w:t>nja prava korište</w:t>
        <w:softHyphen/>
        <w:t>nja usluga socijalnih službi, ugovorne stranke se obvezuju:</w:t>
      </w:r>
    </w:p>
    <w:p>
      <w:pPr>
        <w:pStyle w:val="T982"/>
        <w:spacing w:before="0" w:after="0"/>
        <w:rPr/>
      </w:pPr>
      <w:r>
        <w:rPr/>
        <w:t xml:space="preserve">1. promicati ili organizirati službe koje će primjenom metoda socijalnog rada pridonijeti dobrobiti i razvoju pojedinaca i skupina u zajednici, kao i </w:t>
        <w:softHyphen/>
        <w:t>njihovoj prilagodbi socijalnoj sredini;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/>
        <w:t>2. ohrabrivati sudjelova</w:t>
        <w:softHyphen/>
        <w:t>nje pojedinaca te dobrovo</w:t>
        <w:softHyphen/>
        <w:t>ljnih ili drugih organizacija u stvara</w:t>
        <w:softHyphen/>
        <w:t>nju i održava</w:t>
        <w:softHyphen/>
        <w:t>nju takvih službi.</w:t>
      </w:r>
    </w:p>
    <w:p>
      <w:pPr>
        <w:pStyle w:val="T109sred"/>
        <w:shd w:fill="E0E0E0" w:val="clear"/>
        <w:spacing w:before="0" w:after="0"/>
        <w:jc w:val="center"/>
        <w:rPr>
          <w:b/>
          <w:b/>
        </w:rPr>
      </w:pPr>
      <w:r>
        <w:rPr>
          <w:b/>
        </w:rPr>
        <w:t>Članak 15. – PRAVO TJELESNO ILI DUŠEVNO OŠTEĆENIH OSOBA NA PROFESIONALNU IZOBRAZBU I NA PROFESIONALNU I SOCIJALNU REHABILITACIJU</w:t>
      </w:r>
    </w:p>
    <w:p>
      <w:pPr>
        <w:pStyle w:val="T982"/>
        <w:spacing w:before="0" w:after="0"/>
        <w:rPr/>
      </w:pPr>
      <w:r>
        <w:rPr/>
        <w:t>Radi osigura</w:t>
        <w:softHyphen/>
        <w:t>nja učinkovitog ostvariva</w:t>
        <w:softHyphen/>
        <w:t>nja prava tjelesno ili duševno oštećenih osoba na profesionalnu izobrazbu i na profesionalnu i socijalnu rehabilitaciju, ugovorne stranke se obvezuju:</w:t>
      </w:r>
    </w:p>
    <w:p>
      <w:pPr>
        <w:pStyle w:val="T982"/>
        <w:spacing w:before="0" w:after="0"/>
        <w:rPr/>
      </w:pPr>
      <w:r>
        <w:rPr/>
        <w:t>1. poduzeti odgovarajuće mjere da se zainteresiranima pruži mogućnost profesionalne izobrazbe, uk</w:t>
        <w:softHyphen/>
        <w:t>ljučujući, kad je to potrebno, putem specijaliziranih javnih ili privatnih ustanova;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/>
        <w:t>2. poduzeti odgovarajuće mjere radi zapoš</w:t>
        <w:softHyphen/>
        <w:t>ljava</w:t>
        <w:softHyphen/>
        <w:t>nja invalidnih osoba, naročito uz pomoć specijaliziranih ustanova, zaštićenim zapoš</w:t>
        <w:softHyphen/>
        <w:t>ljava</w:t>
        <w:softHyphen/>
        <w:t>njem te mjerama koje će poticati poslodavce na zapoš</w:t>
        <w:softHyphen/>
        <w:t>ljava</w:t>
        <w:softHyphen/>
        <w:t>nje invalidnih osoba.</w:t>
      </w:r>
    </w:p>
    <w:p>
      <w:pPr>
        <w:pStyle w:val="T109sred"/>
        <w:shd w:fill="E0E0E0" w:val="clear"/>
        <w:spacing w:before="0" w:after="0"/>
        <w:jc w:val="center"/>
        <w:rPr>
          <w:b/>
          <w:b/>
        </w:rPr>
      </w:pPr>
      <w:r>
        <w:rPr>
          <w:b/>
        </w:rPr>
        <w:t>Članak 16. – PRAVO OBITELJI NA SOCIJALNU, PRAVNU I EKONOMSKU ZAŠTITU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/>
        <w:t>Radi osigura</w:t>
        <w:softHyphen/>
        <w:t>nja uvjeta potrebnih za puni razvoj obite</w:t>
        <w:softHyphen/>
        <w:t>lji kao osnovne jedinice društva, ugovorne stranke obvezuju se promicati ekonomsku, pravnu i socijalnu zaštitu obite</w:t>
        <w:softHyphen/>
        <w:t>ljskoga života, posebice pomoću socijalnih i obite</w:t>
        <w:softHyphen/>
        <w:t>ljskih potpora, fiskalnih olakšica, potica</w:t>
        <w:softHyphen/>
        <w:t>nja grad</w:t>
        <w:softHyphen/>
        <w:t>nje stanova prilagođenih potrebama obite</w:t>
        <w:softHyphen/>
        <w:t>lji, pomoći mladim obite</w:t>
        <w:softHyphen/>
        <w:t>ljima i drugim odgovarajućim mjerama.</w:t>
      </w:r>
    </w:p>
    <w:p>
      <w:pPr>
        <w:pStyle w:val="T109sred"/>
        <w:shd w:fill="E0E0E0" w:val="clear"/>
        <w:spacing w:before="0" w:after="0"/>
        <w:jc w:val="center"/>
        <w:rPr>
          <w:b/>
          <w:b/>
        </w:rPr>
      </w:pPr>
      <w:r>
        <w:rPr>
          <w:b/>
        </w:rPr>
        <w:t>Članak 17. – PRAVO MAJKE I DJETETA NA SOCIJALNU I EKONOMSKU ZAŠTITU</w:t>
      </w:r>
    </w:p>
    <w:p>
      <w:pPr>
        <w:pStyle w:val="T982"/>
        <w:pBdr>
          <w:bottom w:val="single" w:sz="12" w:space="1" w:color="000000"/>
        </w:pBdr>
        <w:spacing w:before="0" w:after="0"/>
        <w:rPr/>
      </w:pPr>
      <w:r>
        <w:rPr/>
        <w:t>Radi osigura</w:t>
        <w:softHyphen/>
        <w:t>nja učinkovitog ostvariva</w:t>
        <w:softHyphen/>
        <w:t>nja prava majke i djeteta na ekonomsku i socijalnu zaštitu, ugovorne stranke obve</w:t>
        <w:softHyphen/>
        <w:t>zuju se poduzeti sve potrebne i odgovarajuće mjere radi ostva</w:t>
        <w:softHyphen/>
        <w:t>riva</w:t>
        <w:softHyphen/>
        <w:t>nja toga ci</w:t>
        <w:softHyphen/>
        <w:t>lja, uk</w:t>
        <w:softHyphen/>
        <w:t>ljučujući i osniva</w:t>
        <w:softHyphen/>
        <w:t>nje ili održava</w:t>
        <w:softHyphen/>
        <w:t>nje odgo</w:t>
        <w:softHyphen/>
        <w:t>varajućih institucija ili službi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18. – PRAVO OBAVLJANJA PLAĆENE DJELATNOSTI NA TERITORIJU DRUGIH UGOVORNIH STRANAKA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>nja prava obav</w:t>
        <w:softHyphen/>
        <w:t>lja</w:t>
        <w:softHyphen/>
        <w:t>nja plaćene djelatnosti na teritoriju svake druge ugovorne stranke, stranke se obvezuju: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1. primje</w:t>
        <w:softHyphen/>
        <w:t>njivati postojeće propise u liberalnom duhu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2. pojednostavniti postojeće formalnosti te sma</w:t>
        <w:softHyphen/>
        <w:t xml:space="preserve">njiti ili ukinuti sudske takse i druge pristojbe koje plaćaju strani radnici ili </w:t>
        <w:softHyphen/>
        <w:t>njihovi poslodavci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3. liberalizirati propise koji, pojedinačno ili kolektivno, uređuju zapoš</w:t>
        <w:softHyphen/>
        <w:t>ljava</w:t>
        <w:softHyphen/>
        <w:t>nje stranih radnik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i priznati:</w:t>
      </w:r>
    </w:p>
    <w:p>
      <w:pPr>
        <w:pStyle w:val="T982"/>
        <w:pBdr>
          <w:bottom w:val="single" w:sz="12" w:space="1" w:color="000000"/>
        </w:pBdr>
        <w:spacing w:before="0" w:after="0"/>
        <w:rPr>
          <w:sz w:val="20"/>
          <w:szCs w:val="20"/>
        </w:rPr>
      </w:pPr>
      <w:r>
        <w:rPr>
          <w:sz w:val="20"/>
          <w:szCs w:val="20"/>
        </w:rPr>
        <w:t>4. svojim držav</w:t>
        <w:softHyphen/>
        <w:t>ljanima pravo odlaska iz zem</w:t>
        <w:softHyphen/>
        <w:t>lje radi obav</w:t>
        <w:softHyphen/>
        <w:t>lja</w:t>
        <w:softHyphen/>
        <w:t>nja plaćene djelatnosti na teritoriju drugih ugovornih stranaka.</w:t>
      </w:r>
    </w:p>
    <w:p>
      <w:pPr>
        <w:pStyle w:val="T109sred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19. – PRAVO RADNIKA MIGRANATA I NJIHOVIH OBITELJI NA ZAŠTITU I POMOĆ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Radi osigura</w:t>
        <w:softHyphen/>
        <w:t>nja učinkovitog ostvariva</w:t>
        <w:softHyphen/>
        <w:t xml:space="preserve">nja prava radnika migranata i </w:t>
        <w:softHyphen/>
        <w:t>njihovih obite</w:t>
        <w:softHyphen/>
        <w:t>lji na zaštitu i pomoć na teritoriju drugih ugovornih stranaka, ugovorne stranke se obvezuju: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1. održavati ili osigurati djelova</w:t>
        <w:softHyphen/>
        <w:t>nje odgovarajućih besplatnih službi za pomoć tim radnicima i, posebice, službi za dava</w:t>
        <w:softHyphen/>
        <w:t>nje točnih informacija, te poduzimati sve potrebne mjere, u okviru nacionalnih zakona ili drugih propisa, protiv svake obma</w:t>
        <w:softHyphen/>
        <w:t>njujuće promi</w:t>
        <w:softHyphen/>
        <w:t>džbe koja se odnosi na ise</w:t>
        <w:softHyphen/>
        <w:t>ljava</w:t>
        <w:softHyphen/>
        <w:t>nje i use</w:t>
        <w:softHyphen/>
        <w:t>ljava</w:t>
        <w:softHyphen/>
        <w:t>nje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2. poduzeti, u granicama svoje nadležnosti, odgovarajuće mjere koje će olakšati odlazak, putova</w:t>
        <w:softHyphen/>
        <w:t>nje i prihvaća</w:t>
        <w:softHyphen/>
        <w:t xml:space="preserve">nje tih radnika i </w:t>
        <w:softHyphen/>
        <w:t>njihovih obite</w:t>
        <w:softHyphen/>
        <w:t>lji, te im, u granicama svojih nadležnosti, za vrijeme putova</w:t>
        <w:softHyphen/>
        <w:t>nja osigurati potrebne sanitarne i medicinske usluge, kao i dobre higijenske uvjete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3. promicati, prema potrebi, surad</w:t>
        <w:softHyphen/>
        <w:t>nju između socijalnih, javnih ili privatnih službi zema</w:t>
        <w:softHyphen/>
        <w:t>lja ise</w:t>
        <w:softHyphen/>
        <w:t>lje</w:t>
        <w:softHyphen/>
        <w:t>nja i zema</w:t>
        <w:softHyphen/>
        <w:t>lja use</w:t>
        <w:softHyphen/>
        <w:t>lje</w:t>
        <w:softHyphen/>
        <w:t>nj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. jamčiti radnicima koji zakonito borave na </w:t>
        <w:softHyphen/>
        <w:t>njihovu teritoriju, u mjeri u kojoj je to uređeno zakonima ili drugim propisima ili je u nadležnosti upravnih organa, jednake radne i životne uvjete kao i svojim držav</w:t>
        <w:softHyphen/>
        <w:t>ljanima, u pogledu: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a) prima</w:t>
        <w:softHyphen/>
        <w:t>nja te drugih uvjeta zaposle</w:t>
        <w:softHyphen/>
        <w:t>nja i rad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b) članstva u sindikalnim organizacijama i korište</w:t>
        <w:softHyphen/>
        <w:t>nja prava iz kolektivnih ugovor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c) stanova</w:t>
        <w:softHyphen/>
        <w:t>nja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. osigurati radnicima koji zakonito borave na </w:t>
        <w:softHyphen/>
        <w:t>njihovu teritoriju jednakost sa svojim držav</w:t>
        <w:softHyphen/>
        <w:t>ljanima u pogledu poreza, pristojbi i doprinosa koje plaćaju kao radnici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6. olakšati, koliko je god to moguće, spaja</w:t>
        <w:softHyphen/>
        <w:t>nje obite</w:t>
        <w:softHyphen/>
        <w:t xml:space="preserve">lji radnika migranta kojemu je odobreno da se nastani na </w:t>
        <w:softHyphen/>
        <w:t>njihovu teritoriju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. osigurati radnicima koji zakonito borave na </w:t>
        <w:softHyphen/>
        <w:t>njihovu teritoriju jednakost sa svojim držav</w:t>
        <w:softHyphen/>
        <w:t>ljanima u pravosudnim postupcima u pita</w:t>
        <w:softHyphen/>
        <w:t>njima spomenutim u ovom članku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. jamčiti radnicima koji zakonito borave na </w:t>
        <w:softHyphen/>
        <w:t>njihovu teritoriju da neće biti protjerani osim ako ugrožavaju državnu sigurnost ili ako krše javni red ili moralne norme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9. dopustiti, u zakonom predviđenim granicama, prijenos onog dijela zarada i ušteđevina radnika migranata koji oni žele;</w:t>
      </w:r>
    </w:p>
    <w:p>
      <w:pPr>
        <w:pStyle w:val="T982"/>
        <w:spacing w:before="0" w:after="0"/>
        <w:rPr>
          <w:sz w:val="20"/>
          <w:szCs w:val="20"/>
        </w:rPr>
      </w:pPr>
      <w:r>
        <w:rPr>
          <w:sz w:val="20"/>
          <w:szCs w:val="20"/>
        </w:rPr>
        <w:t>10. proširiti zaštitu i pomoć predviđenu ovim člankom i na radnike migrante koji obav</w:t>
        <w:softHyphen/>
        <w:t xml:space="preserve">ljaju samostalnu djelatnost, ako se te mjere na </w:t>
        <w:softHyphen/>
        <w:t>njih mogu primijenit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FF"/>
        <w:sz w:val="18"/>
        <w:szCs w:val="18"/>
      </w:rPr>
    </w:pPr>
    <w:r>
      <w:rPr>
        <w:i/>
        <w:color w:val="0000FF"/>
        <w:sz w:val="18"/>
        <w:szCs w:val="18"/>
      </w:rPr>
      <w:t>-www.kockica.info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Europska socijalna povelja</w:t>
    </w:r>
  </w:p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jdesno2">
    <w:name w:val="brojdesno2"/>
    <w:basedOn w:val="Normal"/>
    <w:qFormat/>
    <w:pPr>
      <w:spacing w:before="280" w:after="280"/>
    </w:pPr>
    <w:rPr/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Klasa2">
    <w:name w:val="klasa2"/>
    <w:basedOn w:val="Normal"/>
    <w:qFormat/>
    <w:pPr>
      <w:spacing w:before="280" w:after="280"/>
    </w:pPr>
    <w:rPr/>
  </w:style>
  <w:style w:type="paragraph" w:styleId="Potpisnik">
    <w:name w:val="potpisnik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129fett">
    <w:name w:val="t-129fett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T982engl">
    <w:name w:val="t-98-2engl"/>
    <w:basedOn w:val="Normal"/>
    <w:qFormat/>
    <w:pPr>
      <w:spacing w:before="280" w:after="280"/>
    </w:pPr>
    <w:rPr/>
  </w:style>
  <w:style w:type="paragraph" w:styleId="T109sred">
    <w:name w:val="t-109sred"/>
    <w:basedOn w:val="Normal"/>
    <w:qFormat/>
    <w:pPr>
      <w:spacing w:before="280" w:after="280"/>
    </w:pPr>
    <w:rPr/>
  </w:style>
  <w:style w:type="paragraph" w:styleId="T129sred">
    <w:name w:val="t-129sred"/>
    <w:basedOn w:val="Normal"/>
    <w:qFormat/>
    <w:pPr>
      <w:spacing w:before="280" w:after="280"/>
    </w:pPr>
    <w:rPr/>
  </w:style>
  <w:style w:type="paragraph" w:styleId="T87">
    <w:name w:val="t-8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3:58:00Z</dcterms:created>
  <dc:creator>Antun Paulin</dc:creator>
  <dc:description/>
  <cp:keywords/>
  <dc:language>en-US</dc:language>
  <cp:lastModifiedBy>Grgur Barišić</cp:lastModifiedBy>
  <dcterms:modified xsi:type="dcterms:W3CDTF">2006-12-04T03:58:00Z</dcterms:modified>
  <cp:revision>2</cp:revision>
  <dc:subject/>
  <dc:title>HRVATSKI SABOR</dc:title>
</cp:coreProperties>
</file>