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MAKROEKONOMIJA-</w:t>
      </w:r>
      <w:r>
        <w:rPr/>
        <w:t>država sprovodi ekonomsku politiku koja se uslijed njenog</w:t>
      </w:r>
      <w:r>
        <w:rPr>
          <w:b/>
        </w:rPr>
        <w:t xml:space="preserve"> </w:t>
      </w:r>
      <w:r>
        <w:rPr/>
        <w:t>bavljenja globalnim ek problemima naziva makroekonomska politika.</w:t>
      </w:r>
    </w:p>
    <w:p>
      <w:pPr>
        <w:pStyle w:val="Normal"/>
        <w:rPr/>
      </w:pPr>
      <w:r>
        <w:rPr/>
        <w:t>Ona se bavi sljedećim problemima- osiguranje zaposlenosti i rješavanje nezaposlenosti</w:t>
      </w:r>
    </w:p>
    <w:p>
      <w:pPr>
        <w:pStyle w:val="Normal"/>
        <w:rPr/>
      </w:pPr>
      <w:r>
        <w:rPr/>
        <w:t>-efikasnom borbom protiv inflacije</w:t>
      </w:r>
    </w:p>
    <w:p>
      <w:pPr>
        <w:pStyle w:val="Normal"/>
        <w:rPr/>
      </w:pPr>
      <w:r>
        <w:rPr/>
        <w:t>-osiguranje funkcionalnog sustava u uvjetima različitih poslovnih ciklusa</w:t>
      </w:r>
    </w:p>
    <w:p>
      <w:pPr>
        <w:pStyle w:val="Normal"/>
        <w:rPr/>
      </w:pPr>
      <w:r>
        <w:rPr/>
        <w:t>- primjenom antiinflacijskih i antidepresivnih mjera u stagflaciji</w:t>
      </w:r>
    </w:p>
    <w:p>
      <w:pPr>
        <w:pStyle w:val="Normal"/>
        <w:rPr/>
      </w:pPr>
      <w:r>
        <w:rPr/>
        <w:t>-stvaranjem pretpostavki za stabilan ekonomski rast</w:t>
      </w:r>
    </w:p>
    <w:p>
      <w:pPr>
        <w:pStyle w:val="Normal"/>
        <w:rPr/>
      </w:pPr>
      <w:r>
        <w:rPr/>
        <w:t>-Ekonomskim rastom</w:t>
      </w:r>
    </w:p>
    <w:p>
      <w:pPr>
        <w:pStyle w:val="Normal"/>
        <w:rPr/>
      </w:pPr>
      <w:r>
        <w:rPr/>
        <w:t>-stabilnošću nacionalne valute i platne bilance zemlje</w:t>
      </w:r>
    </w:p>
    <w:p>
      <w:pPr>
        <w:pStyle w:val="Normal"/>
        <w:rPr/>
      </w:pPr>
      <w:r>
        <w:rPr/>
        <w:t>Ciljevi makroekonomske politike-visoka razina i povećanje BDP</w:t>
      </w:r>
    </w:p>
    <w:p>
      <w:pPr>
        <w:pStyle w:val="Normal"/>
        <w:rPr/>
      </w:pPr>
      <w:r>
        <w:rPr/>
        <w:t>-visoka zaposlenost i niska nezaposlenost</w:t>
      </w:r>
    </w:p>
    <w:p>
      <w:pPr>
        <w:pStyle w:val="Normal"/>
        <w:rPr/>
      </w:pPr>
      <w:r>
        <w:rPr/>
        <w:t>-stabilne cijene</w:t>
      </w:r>
    </w:p>
    <w:p>
      <w:pPr>
        <w:pStyle w:val="Normal"/>
        <w:rPr/>
      </w:pPr>
      <w:r>
        <w:rPr/>
        <w:t xml:space="preserve">-moćna vanjskotrgovinska razmjena  </w:t>
      </w:r>
    </w:p>
    <w:p>
      <w:pPr>
        <w:pStyle w:val="Normal"/>
        <w:rPr/>
      </w:pPr>
      <w:r>
        <w:rPr/>
        <w:t>Za rješavanje problema i ostvarivanje ciljeva država se služi-</w:t>
      </w:r>
    </w:p>
    <w:p>
      <w:pPr>
        <w:pStyle w:val="Normal"/>
        <w:rPr>
          <w:b/>
          <w:b/>
        </w:rPr>
      </w:pPr>
      <w:r>
        <w:rPr>
          <w:b/>
        </w:rPr>
        <w:t>1 FISKALNOM POLITIKOM</w:t>
      </w:r>
      <w:r>
        <w:rPr/>
        <w:t>-sustav oporezivanja i javna potrošnja</w:t>
      </w:r>
    </w:p>
    <w:p>
      <w:pPr>
        <w:pStyle w:val="Normal"/>
        <w:rPr/>
      </w:pPr>
      <w:r>
        <w:rPr>
          <w:b/>
        </w:rPr>
        <w:t>2 MONETARNO KREDITNOM POLITIKOM</w:t>
      </w:r>
      <w:r>
        <w:rPr/>
        <w:t>-ponuda novca od strane centralne banke utječe na kamatno stopu</w:t>
      </w:r>
    </w:p>
    <w:p>
      <w:pPr>
        <w:pStyle w:val="Normal"/>
        <w:rPr>
          <w:b/>
          <w:b/>
        </w:rPr>
      </w:pPr>
      <w:r>
        <w:rPr>
          <w:b/>
        </w:rPr>
        <w:t xml:space="preserve">3 VANJSKO TRGOVINSKA BILANCA- </w:t>
      </w:r>
      <w:r>
        <w:rPr/>
        <w:t>uvoz i izvoz moraju biti uravnoteženi</w:t>
      </w:r>
    </w:p>
    <w:p>
      <w:pPr>
        <w:pStyle w:val="Normal"/>
        <w:rPr/>
      </w:pPr>
      <w:r>
        <w:rPr>
          <w:b/>
        </w:rPr>
        <w:t xml:space="preserve">4 POLITIKA DOHOTKA- </w:t>
      </w:r>
      <w:r>
        <w:rPr/>
        <w:t>regulacija i utjecaj na razinu svih dohotka</w:t>
      </w:r>
    </w:p>
    <w:p>
      <w:pPr>
        <w:pStyle w:val="Normal"/>
        <w:rPr/>
      </w:pPr>
      <w:r>
        <w:rPr/>
        <w:t>U makroekonomiji se koncentriramo na analitičke postupke (kojima mjerimo ključna kretanja u njoj ) i analiziramo sljedeća bitna pitanja-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analiza agregatne ponude i potrošnje</w:t>
      </w:r>
      <w:r>
        <w:rPr/>
        <w:t>-ukupna potrošnja zemlje je potrošnja populacije, privrede, države, te inozemnih gostiju.točka u kojoj se sijeku krivulje agregatne ponude i potrošnje= točka u kojoj cijena odgovara svim stranama na tržištu i tržište se nalazi u makroekonomskoj ravnoteži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veličina raspoloživog dohotka</w:t>
      </w:r>
      <w:r>
        <w:rPr/>
        <w:t xml:space="preserve"> određuje potrošnju i štednju-funkcija potrošnje= odnos dohotka i potrošnje. Funkcija štednje= odnos dohotka i štednje.</w:t>
      </w:r>
    </w:p>
    <w:p>
      <w:pPr>
        <w:pStyle w:val="Normal"/>
        <w:rPr/>
      </w:pPr>
      <w:r>
        <w:rPr>
          <w:b/>
        </w:rPr>
        <w:t>Granična sklonost potrošnji</w:t>
      </w:r>
      <w:r>
        <w:rPr/>
        <w:t xml:space="preserve">-dodatna potrošnja zbog dodatne novčane jedinice dohotka.   </w:t>
      </w:r>
    </w:p>
    <w:p>
      <w:pPr>
        <w:pStyle w:val="Normal"/>
        <w:rPr/>
      </w:pPr>
      <w:r>
        <w:rPr>
          <w:b/>
        </w:rPr>
        <w:t>Granična sklonost štednji</w:t>
      </w:r>
      <w:r>
        <w:rPr/>
        <w:t xml:space="preserve">-dodatna štednja zbog dodatne novčane jedinice dohotka.  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investicije </w:t>
      </w:r>
      <w:r>
        <w:rPr/>
        <w:t>su važan dio potrošnje. Pod njima podrazumijevamo ulaganja u realne faktore  proizvodnje . ovise o prihodima investijea, troškovima investicija i očekivanjima u budućoj ek situaciji uz pomoć centralne banke država utječe na kamatnu stopu pa time i na investicije.</w:t>
      </w:r>
    </w:p>
    <w:p>
      <w:pPr>
        <w:pStyle w:val="Normal"/>
        <w:rPr/>
      </w:pPr>
      <w:r>
        <w:rPr/>
        <w:t xml:space="preserve">4 </w:t>
      </w:r>
      <w:r>
        <w:rPr>
          <w:b/>
        </w:rPr>
        <w:t>agregatna ponuda i potražnja-</w:t>
      </w:r>
      <w:r>
        <w:rPr/>
        <w:t xml:space="preserve"> </w:t>
      </w:r>
      <w:r>
        <w:rPr>
          <w:b/>
        </w:rPr>
        <w:t>ukupna potražnja</w:t>
      </w:r>
      <w:r>
        <w:rPr/>
        <w:t xml:space="preserve">=količina dobara koja je kupljena po nekoj cijeni.sastoji se od: osnovne potražnje, investicija , državne potr , neto izvoza. Ovisi o razini cijena, o razini dohotka, o porezima o novcu o izdacima </w:t>
      </w:r>
      <w:r>
        <w:rPr>
          <w:b/>
        </w:rPr>
        <w:t>ukupna</w:t>
      </w:r>
      <w:r>
        <w:rPr/>
        <w:t xml:space="preserve"> </w:t>
      </w:r>
      <w:r>
        <w:rPr>
          <w:b/>
        </w:rPr>
        <w:t>ponuda</w:t>
      </w:r>
      <w:r>
        <w:rPr/>
        <w:t>= količina dobara koja se nudi po nekoj cijeni.ovisi o radu , kapitalu, razini cijena i tehnologiji. u kratkom roku ima tendenciju rasta(savršeno elastična) a u dogom je savršeno neelastična.Nude se dobra neovisno o cijeni.</w:t>
      </w:r>
    </w:p>
    <w:p>
      <w:pPr>
        <w:pStyle w:val="Normal"/>
        <w:rPr/>
      </w:pPr>
      <w:r>
        <w:rPr>
          <w:b/>
        </w:rPr>
        <w:t xml:space="preserve">Točka prijeloma ili pokrića- </w:t>
      </w:r>
      <w:r>
        <w:rPr/>
        <w:t>kada se koristi sav dohodak</w:t>
      </w:r>
    </w:p>
    <w:p>
      <w:pPr>
        <w:pStyle w:val="Normal"/>
        <w:rPr/>
      </w:pPr>
      <w:r>
        <w:rPr>
          <w:b/>
        </w:rPr>
        <w:t>MULTI PLIKATOR</w:t>
      </w:r>
      <w:r>
        <w:rPr/>
        <w:t xml:space="preserve">- broj kojim se množi promjena investicija da bi se dobila realna promjena razine ukupne proizvodnje. m =1/granična sklonost štednji *  promjena investicija  </w:t>
      </w:r>
    </w:p>
    <w:p>
      <w:pPr>
        <w:pStyle w:val="Normal"/>
        <w:rPr/>
      </w:pPr>
      <w:r>
        <w:rPr>
          <w:b/>
        </w:rPr>
        <w:t xml:space="preserve">EKONOMSKI rast- </w:t>
      </w:r>
      <w:r>
        <w:rPr/>
        <w:t>vidi se pomoću sljedećih momenata:1  populacija bilježi porast sli je sporiji od količine kapitala.2  povećavaju se realne nadnice 3 udio nadnica u BDP se neznatno povećava 4 realna kamatna i profitna stopa  se oscilirajuće ovisno o ciklusu,5 kapitalni koeficijent opada 6 ključnu ulogu ima znanstveno- tehnički progres i njegova primjena.</w:t>
      </w:r>
    </w:p>
    <w:p>
      <w:pPr>
        <w:pStyle w:val="Normal"/>
        <w:rPr/>
      </w:pPr>
      <w:r>
        <w:rPr>
          <w:b/>
        </w:rPr>
        <w:t>BDP</w:t>
      </w:r>
      <w:r>
        <w:rPr/>
        <w:t>-sveukupna vrijednost dobara proizvedenih u nekoj zajednici u određenom vremenskom razdoblju.pouzdan analitički mjeritelj za određivanje ekonomskog stanja kroz vrijeme. Sastoji se od: osobne potrošnje</w:t>
      </w:r>
    </w:p>
    <w:p>
      <w:pPr>
        <w:pStyle w:val="Normal"/>
        <w:rPr/>
      </w:pPr>
      <w:r>
        <w:rPr/>
        <w:t>Bruto investicija</w:t>
      </w:r>
    </w:p>
    <w:p>
      <w:pPr>
        <w:pStyle w:val="Normal"/>
        <w:rPr/>
      </w:pPr>
      <w:r>
        <w:rPr/>
        <w:t>Državne potrošnje</w:t>
      </w:r>
    </w:p>
    <w:p>
      <w:pPr>
        <w:pStyle w:val="Normal"/>
        <w:rPr/>
      </w:pPr>
      <w:r>
        <w:rPr/>
        <w:t>Neto izvoza</w:t>
      </w:r>
    </w:p>
    <w:p>
      <w:pPr>
        <w:pStyle w:val="Normal"/>
        <w:rPr/>
      </w:pPr>
      <w:r>
        <w:rPr/>
        <w:t>Vrste Nominalni</w:t>
      </w:r>
    </w:p>
    <w:p>
      <w:pPr>
        <w:pStyle w:val="Normal"/>
        <w:rPr/>
      </w:pPr>
      <w:r>
        <w:rPr/>
        <w:t xml:space="preserve">Realni BDP- pravi mjeritelj i dobivamo ga dijeljenjem BDP deflatorom (indeks cijena) , te nam pokazuje BDP s obzirom na inflaciju. </w:t>
      </w:r>
    </w:p>
    <w:p>
      <w:pPr>
        <w:pStyle w:val="Normal"/>
        <w:rPr/>
      </w:pPr>
      <w:r>
        <w:rPr/>
        <w:t xml:space="preserve"> </w:t>
      </w:r>
      <w:r>
        <w:rPr/>
        <w:t>razlikujemo NDP(Neto društveni  proizvod)BDP-amortizacija</w:t>
      </w:r>
    </w:p>
    <w:p>
      <w:pPr>
        <w:pStyle w:val="Normal"/>
        <w:rPr/>
      </w:pPr>
      <w:r>
        <w:rPr/>
        <w:t>NEW neto ekon blagostanja</w:t>
      </w:r>
    </w:p>
    <w:p>
      <w:pPr>
        <w:pStyle w:val="Normal"/>
        <w:rPr/>
      </w:pPr>
      <w:r>
        <w:rPr/>
        <w:t>Razvijene su različite metode korekcije analitičkih veličina da bi se dobile međusobno usporedive veličine:ATLAS METODA (Primjenjuje svj banka) ICP METODA (Primjenjuje UN)</w:t>
      </w:r>
    </w:p>
    <w:p>
      <w:pPr>
        <w:pStyle w:val="Normal"/>
        <w:rPr/>
      </w:pPr>
      <w:r>
        <w:rPr>
          <w:b/>
        </w:rPr>
        <w:t>EKONOMSKE KRIZE</w:t>
      </w:r>
      <w:r>
        <w:rPr/>
        <w:t xml:space="preserve"> su znak da sustavi prolaze cikličkim razvojem kroz faze 1Prosperiteta 2 krize 3 oživljavanja 4 ponovnog poleta</w:t>
      </w:r>
    </w:p>
    <w:p>
      <w:pPr>
        <w:pStyle w:val="Normal"/>
        <w:rPr/>
      </w:pPr>
      <w:r>
        <w:rPr/>
        <w:t>Faktori koji su je uvjetovali postupno dovode do normalizacije i oživljavanja ekonomije.</w:t>
      </w:r>
    </w:p>
    <w:p>
      <w:pPr>
        <w:pStyle w:val="Normal"/>
        <w:rPr/>
      </w:pPr>
      <w:r>
        <w:rPr/>
        <w:t>VEK – počela slomom burze u NY i prenijela se na fin , trg i proiz prostor.Učinci- otpuštanja s posla , cijene poljodjelskih proiz padaju brže nego cijene ind, te poljodjelstvo pogađaju škare cijena i to dovodi do osiromašenja sela.1933. NEW DEAL- izvlačenje iz krize. Po 1. puta rade reforme ek sustava. Donosi sljedeće mjere:1 ukinuće zlatnog standarda i konvertibilnost zlatnog za papirnati novac.2 institucionalizira se kamatna stopa 3 uvodi se sustav stimulativne porezne politike, 5 nacionalizacija grana za koje nema zanimanja 5 regulacija i granatiranje cijena od države 6 reforma poljoprivrede, 7 javni radovi, vojni kompleks</w:t>
      </w:r>
    </w:p>
    <w:p>
      <w:pPr>
        <w:pStyle w:val="Normal"/>
        <w:rPr/>
      </w:pPr>
      <w:r>
        <w:rPr/>
        <w:t xml:space="preserve">EKONOMSKI CIKLUSI – ek sustavi prolaze fazom prosperiteta(BOOM) i recesije  </w:t>
      </w:r>
    </w:p>
    <w:p>
      <w:pPr>
        <w:pStyle w:val="Normal"/>
        <w:rPr/>
      </w:pPr>
      <w:r>
        <w:rPr/>
        <w:t>Kratki ciklus 5-7 g  srednje ročni ciklus 11-15g dugoročni ciklus do 50 g</w:t>
      </w:r>
    </w:p>
    <w:p>
      <w:pPr>
        <w:pStyle w:val="Normal"/>
        <w:rPr/>
      </w:pPr>
      <w:r>
        <w:rPr/>
        <w:t>Zahvaljujući antidepresivnoj politici došlo je do smanjenja disproporcije između BOOM i recesije.ciljevi stabilizacijske politike su stabilnost cijena, puna zaposlenost, uravnotežena platna bilanca. Karakteristike recesije su smanjenje BDP investicija , dohotka, profita.Učestala zatvaranja poduzeće stečajevi i nezaposlenost. Skladišta se pune dobrima i cijene sirovina padaju a time i dobra. Smanjenje potražnje za kapitalom  padaju vrijed dionica i kamata.</w:t>
      </w:r>
    </w:p>
    <w:p>
      <w:pPr>
        <w:pStyle w:val="Normal"/>
        <w:rPr/>
      </w:pPr>
      <w:r>
        <w:rPr>
          <w:b/>
        </w:rPr>
        <w:t>(NE)ZAPOSLENOST-</w:t>
      </w:r>
      <w:r>
        <w:rPr/>
        <w:t>zaposlenost je osnovni cilj svake ek politike zaposleni i nezaposleni čine  radni kontigent . nezaposleni – osoba koja nije zaposlena ali traži posao.stopa nezaposlenosti=N(broj nezaposlenih)/RS(radna snaga) *100</w:t>
      </w:r>
    </w:p>
    <w:p>
      <w:pPr>
        <w:pStyle w:val="Normal"/>
        <w:rPr/>
      </w:pPr>
      <w:r>
        <w:rPr>
          <w:b/>
        </w:rPr>
        <w:t>Vrste nezaposlenosti</w:t>
      </w:r>
      <w:r>
        <w:rPr/>
        <w:t xml:space="preserve"> Ciklična –mala potražnja za radom</w:t>
      </w:r>
    </w:p>
    <w:p>
      <w:pPr>
        <w:pStyle w:val="Normal"/>
        <w:rPr/>
      </w:pPr>
      <w:r>
        <w:rPr/>
        <w:t>Strukturna – nepodudaranje ponude i potražnje za rs</w:t>
      </w:r>
    </w:p>
    <w:p>
      <w:pPr>
        <w:pStyle w:val="Normal"/>
        <w:rPr/>
      </w:pPr>
      <w:r>
        <w:rPr/>
        <w:t>Frikcijska  - potraga za boljim poslom</w:t>
      </w:r>
    </w:p>
    <w:p>
      <w:pPr>
        <w:pStyle w:val="Normal"/>
        <w:rPr/>
      </w:pPr>
      <w:r>
        <w:rPr/>
        <w:t>Prisilna- traži se najbolja ponuda i selekcionira se i bira najbolja</w:t>
      </w:r>
    </w:p>
    <w:p>
      <w:pPr>
        <w:pStyle w:val="Normal"/>
        <w:rPr/>
      </w:pPr>
      <w:r>
        <w:rPr>
          <w:b/>
        </w:rPr>
        <w:t>Uzroci nezaposlenosti-</w:t>
      </w:r>
      <w:r>
        <w:rPr/>
        <w:t>promjena prebivališta, ulazak u radni kontigent, promjena tehnologije, recesija, loša makroekonomska politika. Zaposlenost ovisi o proizvodnosti rada.Privremena nezaposlenost-radnici rade formalno, ali ne pridonose prosperitetu.</w:t>
      </w:r>
    </w:p>
    <w:p>
      <w:pPr>
        <w:pStyle w:val="Normal"/>
        <w:rPr/>
      </w:pPr>
      <w:r>
        <w:rPr>
          <w:b/>
        </w:rPr>
        <w:t>CENTRALNA BANKA –</w:t>
      </w:r>
      <w:r>
        <w:rPr/>
        <w:t>na čelu je bankarskog sustava. Posao da kreira monetarno-kreditni sustav zemlje.poslovi koje obavlja:emitiranje novca,vodi monetarno-kreditnu pol, izdaje novčanice, obavlja fin-kreditne poslove, odobrava kredite drugim bankama, kontrolira novčano tržište i novčane institucije, u pravili vladina institucija te obavlja transakcije vrijed papira , iako je to državna institucija odbor guvernera čine politički neovisne osobe</w:t>
      </w:r>
    </w:p>
    <w:p>
      <w:pPr>
        <w:pStyle w:val="Normal"/>
        <w:rPr/>
      </w:pPr>
      <w:r>
        <w:rPr>
          <w:b/>
        </w:rPr>
        <w:t xml:space="preserve">Mehanizam novca- </w:t>
      </w:r>
      <w:r>
        <w:rPr/>
        <w:t>monetarno- kreditna pol skup mjera i postupaka kojim centralna banka vrši regulaciju novčanog sustava i opticaja.u slučaju inflacije započinje sljedeće aktivnosti:</w:t>
      </w:r>
    </w:p>
    <w:p>
      <w:pPr>
        <w:pStyle w:val="Normal"/>
        <w:rPr/>
      </w:pPr>
      <w:r>
        <w:rPr/>
        <w:t>Smanjenje posl banaka, uvjetuje ponudu novca, smanjenje kol novca uvođenje kreditne restrikcije(pogoršava kreditne uvjete) ,potrošnja opada, skup i rijedak novac, pad investicija, dohotka i potrošnje</w:t>
      </w:r>
    </w:p>
    <w:p>
      <w:pPr>
        <w:pStyle w:val="Normal"/>
        <w:rPr/>
      </w:pPr>
      <w:r>
        <w:rPr/>
        <w:t>Ekspanzivna monetarna politika – utjecaj centralne banke na visinu kamatne stope na novčanim tržištima . kamatna stopa ima nižu vrijednost  porast broja posl banaka uvjetuje povećanje ponude novca, povećanje kol novca uvjetuje uvođenje kreditnog dinamiziranja(povoljniji kreditni uvjeti), potrošnja se povećava, jeftin novac, rast investicija, dohotka i potrošnje.</w:t>
      </w:r>
    </w:p>
    <w:p>
      <w:pPr>
        <w:pStyle w:val="Normal"/>
        <w:rPr/>
      </w:pPr>
      <w:r>
        <w:rPr>
          <w:b/>
        </w:rPr>
        <w:t xml:space="preserve">INFLACIJA </w:t>
      </w:r>
      <w:r>
        <w:rPr/>
        <w:t>opći porast razine cijena . raste zaduženost a potražnja za dobrima nije velika. Njom se bavi makroekonomska politika.ona ne bi trebala biti veća od 2-3 % god.pokazuje da postoji neuravnoteženost, ili država previše troši ili problem sa pučanstvom.biti će veča ukoliko su promjene cijena i realnog dohotka veće, potiče potrošnju .nakon 2. svj rata ona postaje opća pojava.</w:t>
      </w:r>
      <w:r>
        <w:rPr>
          <w:b/>
        </w:rPr>
        <w:t>vrste</w:t>
      </w:r>
      <w:r>
        <w:rPr/>
        <w:t>: inflacija potražnje, troškova, suvišne potražnje, novčana, kupaca,nadnica, prodavača. Inflacija potražnje, brži porast efektivne potražnje od porasta ponude.inflacija troškova izazvan povećanjem najamnina, troškovi rastu.</w:t>
      </w:r>
    </w:p>
    <w:p>
      <w:pPr>
        <w:pStyle w:val="Normal"/>
        <w:rPr/>
      </w:pPr>
      <w:r>
        <w:rPr>
          <w:b/>
        </w:rPr>
        <w:t>Dezinflacija</w:t>
      </w:r>
      <w:r>
        <w:rPr/>
        <w:t>-pad stope inflacije</w:t>
      </w:r>
    </w:p>
    <w:p>
      <w:pPr>
        <w:pStyle w:val="Normal"/>
        <w:rPr/>
      </w:pPr>
      <w:r>
        <w:rPr>
          <w:b/>
        </w:rPr>
        <w:t>Aprecijacija</w:t>
      </w:r>
      <w:r>
        <w:rPr/>
        <w:t>-vrijednost novca raste</w:t>
      </w:r>
    </w:p>
    <w:p>
      <w:pPr>
        <w:pStyle w:val="Normal"/>
        <w:rPr/>
      </w:pPr>
      <w:r>
        <w:rPr>
          <w:b/>
        </w:rPr>
        <w:t>Deprecijacija</w:t>
      </w:r>
      <w:r>
        <w:rPr/>
        <w:t xml:space="preserve"> –vrij novca pada</w:t>
      </w:r>
    </w:p>
    <w:p>
      <w:pPr>
        <w:pStyle w:val="Normal"/>
        <w:rPr/>
      </w:pPr>
      <w:r>
        <w:rPr>
          <w:b/>
        </w:rPr>
        <w:t>Inflacija kao činjenica</w:t>
      </w:r>
      <w:r>
        <w:rPr/>
        <w:t>- kontrolirana-ukoliko postoji , s njom se može postići ek razvoj</w:t>
      </w:r>
    </w:p>
    <w:p>
      <w:pPr>
        <w:pStyle w:val="Normal"/>
        <w:rPr/>
      </w:pPr>
      <w:r>
        <w:rPr/>
        <w:t>Nekontrolirana – nastupa naglo, dugotrajno i razara ek sustav..prelazi u galopirajući ili hiperinflaciju, nastaje kada je I&gt;50%  a postiže i više od 1000%</w:t>
      </w:r>
    </w:p>
    <w:p>
      <w:pPr>
        <w:pStyle w:val="Normal"/>
        <w:rPr/>
      </w:pPr>
      <w:r>
        <w:rPr>
          <w:b/>
        </w:rPr>
        <w:t xml:space="preserve">Vrste </w:t>
      </w:r>
      <w:r>
        <w:rPr/>
        <w:t>strato inflacija-10-50% latinska amerika</w:t>
      </w:r>
    </w:p>
    <w:p>
      <w:pPr>
        <w:pStyle w:val="Normal"/>
        <w:rPr/>
      </w:pPr>
      <w:r>
        <w:rPr/>
        <w:t>Ekvilibrijska ≤3% cijene rastu puzećim tempom</w:t>
      </w:r>
    </w:p>
    <w:p>
      <w:pPr>
        <w:pStyle w:val="Normal"/>
        <w:rPr/>
      </w:pPr>
      <w:r>
        <w:rPr/>
        <w:t>Potiskivana – podizanje cijena nemoguće</w:t>
      </w:r>
    </w:p>
    <w:p>
      <w:pPr>
        <w:pStyle w:val="Normal"/>
        <w:rPr/>
      </w:pPr>
      <w:r>
        <w:rPr>
          <w:b/>
        </w:rPr>
        <w:t>Antiinflacijska politika</w:t>
      </w:r>
      <w:r>
        <w:rPr/>
        <w:t xml:space="preserve"> cilj je smanjiti negativne utjecaje koji uzrokuju inflaciju, ili je održavati u granicama tolerancije. Teorija   svrstava inflaciju u 3 grupe pristupa-</w:t>
      </w:r>
    </w:p>
    <w:p>
      <w:pPr>
        <w:pStyle w:val="Normal"/>
        <w:rPr/>
      </w:pPr>
      <w:r>
        <w:rPr/>
        <w:t>1 svaka inflacija i najmanja djeluje negativno</w:t>
      </w:r>
    </w:p>
    <w:p>
      <w:pPr>
        <w:pStyle w:val="Normal"/>
        <w:rPr/>
      </w:pPr>
      <w:r>
        <w:rPr/>
        <w:t>2 ukoliko je inflacija blaga dozirana i kontrolirana djeluje stimulativno na ek sustav</w:t>
      </w:r>
    </w:p>
    <w:p>
      <w:pPr>
        <w:pStyle w:val="Normal"/>
        <w:rPr/>
      </w:pPr>
      <w:r>
        <w:rPr/>
        <w:t xml:space="preserve">3 inflatorno gibanje nema utjecaj na ek sustav </w:t>
      </w:r>
    </w:p>
    <w:p>
      <w:pPr>
        <w:pStyle w:val="Normal"/>
        <w:rPr/>
      </w:pPr>
      <w:r>
        <w:rPr/>
        <w:t xml:space="preserve">Inflacija pogađa i :radništvo,proizvodna poduzeća, razmjenu, raspodjelu, državni budžet, ekonomske odnose sa inozemstvom, politički sustav zemlje. </w:t>
      </w:r>
    </w:p>
    <w:p>
      <w:pPr>
        <w:pStyle w:val="Normal"/>
        <w:rPr/>
      </w:pPr>
      <w:r>
        <w:rPr>
          <w:b/>
        </w:rPr>
        <w:t>STAGFLACIJA-</w:t>
      </w:r>
      <w:r>
        <w:rPr/>
        <w:t>riječ je o neuravnoteženom stanju u ekonomiji.postojanje visoke stope inflacije uz visoku stopu nezaposlenosti. Karakterizira  je pad proizvodnje ali i opadanje zaposlenosti uz  povećanje cijena.</w:t>
      </w:r>
    </w:p>
    <w:p>
      <w:pPr>
        <w:pStyle w:val="Normal"/>
        <w:rPr/>
      </w:pPr>
      <w:r>
        <w:rPr>
          <w:b/>
        </w:rPr>
        <w:t xml:space="preserve">DRŽAVNI PRORAČUN- </w:t>
      </w:r>
      <w:r>
        <w:rPr/>
        <w:t>prati kretanje prihoda  rashoda u državi u određenom vremenu.(stanja-suficit, deficit, uravnotežen). Vrste Stvarni-utvrđuje stvarne rashode, prihode i deficite. Strukturni- Stvarni-utvrđuje rashode, prihode i deficite u uvjetima max proizvodnje. Ciklički- uočavanje posljedica posl ciklusa na državni proračun.</w:t>
      </w:r>
    </w:p>
    <w:p>
      <w:pPr>
        <w:pStyle w:val="Normal"/>
        <w:rPr/>
      </w:pPr>
      <w:r>
        <w:rPr>
          <w:b/>
        </w:rPr>
        <w:t>Automatski stabilizatori-</w:t>
      </w:r>
      <w:r>
        <w:rPr/>
        <w:t>mijenjanja poreza ovisno o promjenama dohotka</w:t>
      </w:r>
    </w:p>
    <w:p>
      <w:pPr>
        <w:pStyle w:val="Normal"/>
        <w:rPr/>
      </w:pPr>
      <w:r>
        <w:rPr>
          <w:b/>
        </w:rPr>
        <w:t xml:space="preserve">Tečaj nacionalne valute </w:t>
      </w:r>
      <w:r>
        <w:rPr/>
        <w:t xml:space="preserve">odnos domače i stranih valuta.može biti fiksan ili promjenjiv. </w:t>
      </w:r>
      <w:r>
        <w:rPr>
          <w:b/>
        </w:rPr>
        <w:t>Konvertibilnost</w:t>
      </w:r>
      <w:r>
        <w:rPr/>
        <w:t>-da se za domaći valutu može kupovati bilo koja druga valuta</w:t>
      </w:r>
    </w:p>
    <w:p>
      <w:pPr>
        <w:pStyle w:val="Normal"/>
        <w:rPr/>
      </w:pPr>
      <w:r>
        <w:rPr>
          <w:b/>
        </w:rPr>
        <w:t>Stabilnost</w:t>
      </w:r>
      <w:r>
        <w:rPr/>
        <w:t xml:space="preserve"> – nema stalnih promjena tečaja</w:t>
      </w:r>
    </w:p>
    <w:p>
      <w:pPr>
        <w:pStyle w:val="Normal"/>
        <w:rPr/>
      </w:pPr>
      <w:r>
        <w:rPr>
          <w:b/>
        </w:rPr>
        <w:t>Agregatna potražnja</w:t>
      </w:r>
      <w:r>
        <w:rPr/>
        <w:t>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8:08:00Z</dcterms:created>
  <dc:creator>Tony</dc:creator>
  <dc:description/>
  <cp:keywords/>
  <dc:language>en-US</dc:language>
  <cp:lastModifiedBy>Tony</cp:lastModifiedBy>
  <dcterms:modified xsi:type="dcterms:W3CDTF">2007-01-18T23:12:00Z</dcterms:modified>
  <cp:revision>5</cp:revision>
  <dc:subject/>
  <dc:title>MAKROEKONOMIJA-država sprovodi ekonomsku politiku koja se uslijed njenog bavljenja globalnim ek problemima naziva makroekonomska politika</dc:title>
</cp:coreProperties>
</file>