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DRŽAV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(ekonomske funkcije države)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1080"/>
        <w:rPr/>
      </w:pPr>
      <w:r>
        <w:rPr>
          <w:rFonts w:cs="Arial" w:ascii="Arial" w:hAnsi="Arial"/>
          <w:sz w:val="22"/>
          <w:szCs w:val="22"/>
          <w:lang w:val="hr-HR"/>
        </w:rPr>
        <w:t>-nužna intervencija države,mor utijecati svojim instrumentima da bi poboljšala uvijete privrede</w:t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miješovita ekonomija-tržište i svjestan utijecaj države</w:t>
      </w:r>
    </w:p>
    <w:p>
      <w:pPr>
        <w:pStyle w:val="Normal"/>
        <w:ind w:left="-1080" w:hanging="0"/>
        <w:rPr/>
      </w:pPr>
      <w:r>
        <w:rPr>
          <w:rFonts w:cs="Arial" w:ascii="Arial" w:hAnsi="Arial"/>
          <w:sz w:val="22"/>
          <w:szCs w:val="22"/>
          <w:lang w:val="hr-HR"/>
        </w:rPr>
        <w:t>-1929-1933.-velika svijetska kriza –kapitalizam se ne može razvijeati na modelu automatskog djelovanja tržišta,nego da država mora biti faktor sudjelovanja pri tome ne zaobići tržište</w:t>
      </w:r>
    </w:p>
    <w:p>
      <w:pPr>
        <w:pStyle w:val="Normal"/>
        <w:ind w:left="-1080" w:hanging="0"/>
        <w:rPr/>
      </w:pPr>
      <w:r>
        <w:rPr>
          <w:rFonts w:cs="Arial" w:ascii="Arial" w:hAnsi="Arial"/>
          <w:sz w:val="22"/>
          <w:szCs w:val="22"/>
          <w:lang w:val="hr-HR"/>
        </w:rPr>
        <w:t>NEW DEAL-program izlaska iz krize(roosveltov),Smithovo predlaganje(liberalno tržište potpuna konkurencija,donjelo mnoge negativne nuspojave)</w:t>
      </w:r>
    </w:p>
    <w:p>
      <w:pPr>
        <w:pStyle w:val="Normal"/>
        <w:ind w:left="-1080" w:hanging="0"/>
        <w:rPr/>
      </w:pPr>
      <w:r>
        <w:rPr>
          <w:rFonts w:cs="Arial" w:ascii="Arial" w:hAnsi="Arial"/>
          <w:sz w:val="22"/>
          <w:szCs w:val="22"/>
          <w:lang w:val="hr-HR"/>
        </w:rPr>
        <w:t>Liberalno tržište(18 st)razvilo proizvodnu snagu,negativne nuspojave što se ogledalo u sve češćim krizama,nedostatak socijalne regulative,prava radnika,plaća ovisila o tome koliko je poslodavac ponudio</w:t>
      </w:r>
    </w:p>
    <w:p>
      <w:pPr>
        <w:pStyle w:val="Normal"/>
        <w:ind w:left="-1080" w:hanging="0"/>
        <w:rPr/>
      </w:pPr>
      <w:r>
        <w:rPr>
          <w:rFonts w:cs="Arial" w:ascii="Arial" w:hAnsi="Arial"/>
          <w:sz w:val="22"/>
          <w:szCs w:val="22"/>
          <w:lang w:val="hr-HR"/>
        </w:rPr>
        <w:t xml:space="preserve">-krajem 19.st automatizam slobodnog tržišta počeo opadati,proizvodnja se razvila u velikim razmijerima,javljaju se velika poduzeća,kapital probija nacionalno tržište,pojavljuju se dionočarska poduzeća,bankovni kapital spaja se sa proizvodnim kapitalom </w:t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NEW DEAL se sastojao 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hr-HR"/>
        </w:rPr>
        <w:t>ukinuće zlatnog standard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hr-HR"/>
        </w:rPr>
        <w:t>banke u velikim stećajima,slom na Wall streetu-20te doba ekonom.rasta,cijene dionica u stalnom rastu,dionice se kupovale i nitko ih nije prodavao</w:t>
      </w:r>
    </w:p>
    <w:p>
      <w:pPr>
        <w:pStyle w:val="Normal"/>
        <w:ind w:hanging="108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kako je država reagirala?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hr-HR"/>
        </w:rPr>
        <w:t>država nacionalizirala ta poduzeća i postavila menađer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hr-HR"/>
        </w:rPr>
        <w:t>ako poduzeća nisu uspjela prodati proizvode država je otkupljivala npr.poljoprivred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javni radovi-izgradnja hidroelektrana,cesta,mostova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hr-HR"/>
        </w:rPr>
        <w:t>počinje vojno-industrijski kompleks</w:t>
      </w:r>
    </w:p>
    <w:p>
      <w:pPr>
        <w:pStyle w:val="Normal"/>
        <w:ind w:left="-12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12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126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1260" w:hanging="0"/>
        <w:rPr/>
      </w:pPr>
      <w:r>
        <w:rPr>
          <w:rFonts w:cs="Arial" w:ascii="Arial" w:hAnsi="Arial"/>
          <w:sz w:val="22"/>
          <w:szCs w:val="22"/>
          <w:lang w:val="hr-HR"/>
        </w:rPr>
        <w:t>EKONOMSKE FUNKCIJE DRŽAVE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  <w:lang w:val="hr-HR"/>
        </w:rPr>
        <w:t xml:space="preserve">Ustanovljenje zakonskog okvira(pravnog poretka)zakoni koje donosi država da bi utvrdila pravila ekonom.igre(kako graditi poduzeća,kako je zaštićeno vlasništvo.Sve što se odnosi na odvijanje ekonom.procesa,a traži pravnu regulativu)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rovođenje makroekon.stabilizacione politike-vezane za krize,država djeluje preventivno pomoću makroekon.instrumenata,sprečava nastanak teških posljedica na ekonomiju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  <w:lang w:val="hr-HR"/>
        </w:rPr>
        <w:t xml:space="preserve">Utjecaj na alokaciju ili razmještaj resursa s ciljem da se poveća efikasnost proizvodnje-utječe na tržišni mehanizam svojim posebnim mjerama kako bi povećalo efikasnost(smanjuje porez na profit,usmijerava kreditna investiranja),npr,monopol-oni koji imaju prevlast na tržištu nikad ne bi smanjili cijenu tu država propisuje što se smije,a što ne,ona smanjuje monopol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diskriminacija na područjurada-razvija radno zakonodavstvo,koliko traje radni dan,informacije ili upustva koja su proizv.dužni navesti i predati državnom nadležnom organu da se ocijeni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bdr w:val="single" w:sz="12" w:space="0" w:color="000000"/>
          <w:lang w:val="hr-HR"/>
        </w:rPr>
        <w:t>EKSTERNI efekti</w:t>
      </w:r>
      <w:r>
        <w:rPr>
          <w:rFonts w:cs="Arial" w:ascii="Arial" w:hAnsi="Arial"/>
          <w:sz w:val="22"/>
          <w:szCs w:val="22"/>
          <w:lang w:val="hr-HR"/>
        </w:rPr>
        <w:t>(eksternali)slučajevi kada proizvodnja ili potrošnja nanose slučajne koristi ili nehotično štetu drugima,a da to nije regulirano u novčanim ili tržišnim transakcijama npr.zagađenje okoliš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-Koristi npr.istraživanje za lijek koji svima kori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sz w:val="22"/>
          <w:szCs w:val="22"/>
          <w:bdr w:val="single" w:sz="12" w:space="0" w:color="000000"/>
          <w:lang w:val="hr-HR"/>
        </w:rPr>
        <w:t>rješavanje eksternala</w:t>
      </w:r>
      <w:r>
        <w:rPr>
          <w:rFonts w:cs="Arial" w:ascii="Arial" w:hAnsi="Arial"/>
          <w:sz w:val="22"/>
          <w:szCs w:val="22"/>
          <w:lang w:val="hr-HR"/>
        </w:rPr>
        <w:t>-kod zagađenja da se donesu zabrane,zakoni kolika je dozvoljrna misija štetnih tvari u zra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-porez-dodatni porez na zagađenja,veliki trošak poslodavcu,smanjuje mu profi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sz w:val="22"/>
          <w:szCs w:val="22"/>
          <w:bdr w:val="single" w:sz="12" w:space="0" w:color="000000"/>
          <w:lang w:val="hr-HR"/>
        </w:rPr>
        <w:t>privatni pristup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 xml:space="preserve">-pregovaranje-stranke u sporu pokušaju rješit tko je kriv,kolika je štet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-zakonski propisi-na sudu se pokušaju rješit pod 2 uvijeza da ne traje predugo i da troškovi nisu previsoki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  <w:lang w:val="hr-HR"/>
        </w:rPr>
        <w:t>Preraspodjela dohodtka s ciljem da se poveća jednakost među građanima-socijalna politika,jednima se uzima,a drugima se daje koji nemaju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  <w:lang w:val="hr-HR"/>
        </w:rPr>
        <w:t xml:space="preserve">Međunarodno predstavljanje zemlje,odnosi se na smanjivanje prepreka trgovini(nekad GAT,opći sporazum o carinama,danas WTO unutar tih organizacija dogovara se sniženje carina),snizuju dolar ako je previsok zajedno  preko svjetkih banaka,globalna zaštita okoliša,pomažu zemlje u tranziciji 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odlučivanje u društvenoj sferi-TEORIJA JAVNOG IZBORA,glavni igrači političari i glasači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na tržištu dolarsko glasanje,poduzetnici žele maximilizirati profit</w:t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965" w:leader="none"/>
        </w:tabs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ab/>
        <w:tab/>
        <w:t>NOVAC</w:t>
      </w:r>
    </w:p>
    <w:p>
      <w:pPr>
        <w:pStyle w:val="Normal"/>
        <w:tabs>
          <w:tab w:val="clear" w:pos="720"/>
          <w:tab w:val="left" w:pos="1965" w:leader="none"/>
        </w:tabs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  <w:lang w:val="hr-HR"/>
        </w:rPr>
        <w:t>-opće prihvaćeno sredstvo razmijene i sredstvo plaćanja</w:t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  <w:lang w:val="hr-HR"/>
        </w:rPr>
        <w:t>-TRAMPAslučajna razmjena robe za robu(kako su se viškovi robe gomilali ta slučajna razmjena nije mogla funkc.npr.metal za kožu,a kožom se moglo kupit potrebne stvari</w:t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ZLATO-2 uloge kao novac i moglo se iskoristit za druge stvari,u velikoj krizi potpuno ukinut</w:t>
      </w:r>
    </w:p>
    <w:p>
      <w:pPr>
        <w:pStyle w:val="Normal"/>
        <w:ind w:hanging="720"/>
        <w:rPr/>
      </w:pPr>
      <w:r>
        <w:rPr>
          <w:rFonts w:cs="Arial" w:ascii="Arial" w:hAnsi="Arial"/>
          <w:sz w:val="22"/>
          <w:szCs w:val="22"/>
          <w:lang w:val="hr-HR"/>
        </w:rPr>
        <w:t>-BANKOVNI NOVAC-knjiži se između banaka gdje jedni i drugi iumaju novac</w:t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sz w:val="22"/>
          <w:szCs w:val="22"/>
          <w:bdr w:val="single" w:sz="12" w:space="0" w:color="000000"/>
          <w:lang w:val="hr-HR"/>
        </w:rPr>
        <w:t>cijena uporabe novca</w:t>
      </w:r>
      <w:r>
        <w:rPr>
          <w:rFonts w:cs="Arial" w:ascii="Arial" w:hAnsi="Arial"/>
          <w:sz w:val="22"/>
          <w:szCs w:val="22"/>
          <w:lang w:val="hr-HR"/>
        </w:rPr>
        <w:t xml:space="preserve"> kamatnjak ili visina kamatne stope utječ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35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Rok dospiječa kad stiže na naplat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35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Rizik (da li će se povratit,što je veći rizik to je kamatna stopa već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35" w:leader="none"/>
        </w:tabs>
        <w:rPr/>
      </w:pPr>
      <w:r>
        <w:rPr>
          <w:rFonts w:cs="Arial" w:ascii="Arial" w:hAnsi="Arial"/>
          <w:sz w:val="22"/>
          <w:szCs w:val="22"/>
          <w:lang w:val="hr-HR"/>
        </w:rPr>
        <w:t>Likvidnost(da li se neki financ.instr.može brzo pretvorit u novac,što je manje likvidno,veći rizik,veća kamatna stopa)</w:t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</w:t>
      </w:r>
      <w:r>
        <w:rPr>
          <w:rFonts w:cs="Arial" w:ascii="Arial" w:hAnsi="Arial"/>
          <w:sz w:val="22"/>
          <w:szCs w:val="22"/>
          <w:bdr w:val="dotted" w:sz="4" w:space="0" w:color="000000"/>
          <w:lang w:val="hr-HR"/>
        </w:rPr>
        <w:t>realna kamatna stopa</w:t>
      </w:r>
      <w:r>
        <w:rPr>
          <w:rFonts w:cs="Arial" w:ascii="Arial" w:hAnsi="Arial"/>
          <w:sz w:val="22"/>
          <w:szCs w:val="22"/>
          <w:lang w:val="hr-HR"/>
        </w:rPr>
        <w:t xml:space="preserve"> stvarna kupovna moć toga novca(koliko smo stvarno zaradili)</w:t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EALNA KAMATNA S.=NOMINALNA K.S.-STOPA INFLACIJE</w:t>
      </w:r>
    </w:p>
    <w:p>
      <w:pPr>
        <w:pStyle w:val="Normal"/>
        <w:ind w:hanging="720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FUNKCIJE NOVC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540" w:leader="none"/>
        </w:tabs>
        <w:ind w:left="-54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redstvo razmjene novca(kupnja i prodaja robe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  <w:lang w:val="hr-HR"/>
        </w:rPr>
        <w:t>Sredstvo obračuna vrijednosti(stvari se procjenjuju preko novca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  <w:lang w:val="hr-HR"/>
        </w:rPr>
        <w:t>Jedno od sredstava očuvanja vrijednosti tijekom vremena(ljudi i poduzeća čuvaju svoju imovinu preko gotovog novca)</w:t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TRAŽNJA ZA NOVCE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TRANSAKCIJSKA(M1) za novcem,i=kamatna stopa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  <w:lang w:val="hr-HR"/>
        </w:rPr>
        <w:t>ŠPEKULACIJSKA-sredstvo očuvanja imovine u vremenu</w:t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Teorija PORTFELJA(LISNICE)►financijska aktiva da se sastoji samo od jednog financ.instr.►treb biti raznovrsno,imati dionice raznih poduzeća,bankovne obveznice)</w:t>
      </w:r>
    </w:p>
    <w:p>
      <w:pPr>
        <w:pStyle w:val="Normal"/>
        <w:ind w:hanging="72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</w:t>
      </w:r>
      <w:r>
        <w:rPr>
          <w:rFonts w:cs="Arial" w:ascii="Arial" w:hAnsi="Arial"/>
          <w:sz w:val="22"/>
          <w:szCs w:val="22"/>
          <w:lang w:val="hr-HR"/>
        </w:rPr>
        <w:t>-gotovi novac omogućuje veliku fleksibilnost,treba biti sastavni dio portfelja</w:t>
      </w:r>
    </w:p>
    <w:p>
      <w:pPr>
        <w:pStyle w:val="Normal"/>
        <w:ind w:hanging="5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NUDA NOVCA</w:t>
      </w:r>
    </w:p>
    <w:p>
      <w:pPr>
        <w:pStyle w:val="Normal"/>
        <w:ind w:hanging="5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određuje centralna banka(transakcijski novac koji se sastoji od gotovog novca papira i kovanica</w:t>
      </w:r>
    </w:p>
    <w:p>
      <w:pPr>
        <w:pStyle w:val="Normal"/>
        <w:ind w:hanging="540"/>
        <w:rPr/>
      </w:pPr>
      <w:r>
        <w:rPr>
          <w:rFonts w:cs="Arial" w:ascii="Arial" w:hAnsi="Arial"/>
          <w:sz w:val="22"/>
          <w:szCs w:val="22"/>
          <w:lang w:val="hr-HR"/>
        </w:rPr>
        <w:t>-gotovi novac-mali postotak ukupne novčane mase</w:t>
      </w:r>
    </w:p>
    <w:p>
      <w:pPr>
        <w:pStyle w:val="Normal"/>
        <w:ind w:hanging="5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M1-transakcijski novac</w:t>
      </w:r>
    </w:p>
    <w:p>
      <w:pPr>
        <w:pStyle w:val="Normal"/>
        <w:ind w:hanging="540"/>
        <w:rPr/>
      </w:pPr>
      <w:r>
        <w:rPr>
          <w:rFonts w:cs="Arial" w:ascii="Arial" w:hAnsi="Arial"/>
          <w:sz w:val="22"/>
          <w:szCs w:val="22"/>
          <w:lang w:val="hr-HR"/>
        </w:rPr>
        <w:t>M2-novčana masa,obuhvaća M1+štedni novac</w:t>
      </w:r>
    </w:p>
    <w:p>
      <w:pPr>
        <w:pStyle w:val="Normal"/>
        <w:ind w:hanging="540"/>
        <w:rPr/>
      </w:pPr>
      <w:r>
        <w:rPr>
          <w:rFonts w:cs="Arial" w:ascii="Arial" w:hAnsi="Arial"/>
          <w:sz w:val="22"/>
          <w:szCs w:val="22"/>
          <w:lang w:val="hr-HR"/>
        </w:rPr>
        <w:t>M2=M1+štedni novac</w:t>
      </w:r>
    </w:p>
    <w:p>
      <w:pPr>
        <w:pStyle w:val="Normal"/>
        <w:ind w:hanging="54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</w:t>
      </w:r>
      <w:r>
        <w:rPr>
          <w:rFonts w:cs="Arial" w:ascii="Arial" w:hAnsi="Arial"/>
          <w:sz w:val="22"/>
          <w:szCs w:val="22"/>
          <w:lang w:val="hr-HR"/>
        </w:rPr>
        <w:t>BANKARSTVO</w:t>
      </w:r>
    </w:p>
    <w:p>
      <w:pPr>
        <w:pStyle w:val="Normal"/>
        <w:ind w:hanging="54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REDITIRANJE-o čemu ovisi i kako cirkulira po bankama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  <w:lang w:val="hr-HR"/>
        </w:rPr>
        <w:t>Kreditni potencijal ovisi o njihovim fondovima po osnivanju(osnovni fondovi ,dionička društva ili privatna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Koliko poslovne banke uzimaju kredita od centralne banke ili drugih poslovnih banaka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  <w:lang w:val="hr-HR"/>
        </w:rPr>
        <w:t>O depozitu-što ima više štediša veća je mogučnost da se vrti tajnovac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2"/>
          <w:szCs w:val="22"/>
          <w:lang w:val="hr-HR"/>
        </w:rPr>
        <w:t>SUVREMENE BANKE-razvile su se iz zlatarskih radnji,ljudi ostavljali zlato na čuvanje kad su ga išli podignuti morali su platit za čuvanje</w:t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2"/>
          <w:szCs w:val="22"/>
          <w:lang w:val="hr-HR"/>
        </w:rPr>
        <w:t>-vidjelo se da ne dižu svi u isto vrijeme niti stavljaju na čuvanje u isto vrijeme</w:t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2"/>
          <w:szCs w:val="22"/>
          <w:lang w:val="hr-HR"/>
        </w:rPr>
        <w:t>-vidjelo se da se dio može zadržati u slučaju da netko želi podignuti,a drugi dio plasirati na tržište,REZERVA-postotak koji se mora čuvati određuje centralna banka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LOGA OBVEZNIH REZERVI</w:t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2"/>
          <w:szCs w:val="22"/>
          <w:lang w:val="hr-HR"/>
        </w:rPr>
        <w:t>Sredstvo monetarne politike pomoću kojeg centralna banka kontrolira novac u opticaju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72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22"/>
          <w:szCs w:val="22"/>
          <w:lang w:val="hr-HR"/>
        </w:rPr>
        <w:t>PROCES VIŠESTRUKE MULTIPLIKACIJE DEPOZITA-proces stvaranja novca</w:t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22"/>
          <w:szCs w:val="22"/>
          <w:lang w:val="hr-HR"/>
        </w:rPr>
        <w:t>Proces će stati kada 10%novih rezervi bude jednako početnom svježem depozitu</w:t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22"/>
          <w:szCs w:val="22"/>
          <w:lang w:val="hr-HR"/>
        </w:rPr>
        <w:t>NOVE REZERVE=10%POČETNOM SVJEŽEM DEPOZITU</w:t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22"/>
          <w:szCs w:val="22"/>
          <w:lang w:val="hr-HR"/>
        </w:rPr>
        <w:t>M.M(MONETARNI MULTIPLIKATOR)br.S kojim se množi depozit da bi se dobila ukupna kol.stvarnog novca   M.M.=NOVI DEPOZIT/NOVE REZERVE ILI 1/r(stopa obvezne)</w:t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22"/>
          <w:szCs w:val="22"/>
          <w:lang w:val="hr-HR"/>
        </w:rPr>
        <w:t>Što je m.m.veći to će se početni depozit koji je došao u banku više uložit</w:t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22"/>
          <w:szCs w:val="22"/>
          <w:lang w:val="hr-HR"/>
        </w:rPr>
        <w:t>-ovo je proces stvaranja novca,a STVARNO BOGASTVO se očituje u proizvodnji roba i usluga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►</w:t>
      </w:r>
      <w:r>
        <w:rPr>
          <w:rFonts w:cs="Arial" w:ascii="Arial" w:hAnsi="Arial"/>
          <w:sz w:val="22"/>
          <w:szCs w:val="22"/>
          <w:lang w:val="hr-HR"/>
        </w:rPr>
        <w:t>proces umnažanja novca može usporit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-dio novca se može povući,držati dom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hr-HR"/>
        </w:rPr>
        <w:t>-mogu imati veću obveznu rezervu nego što je propisano zakonom(banka ocijeni da neme povoljnih mogučnosti za ulaganje)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ENTRALNA BANKA</w:t>
      </w:r>
    </w:p>
    <w:p>
      <w:pPr>
        <w:pStyle w:val="Normal"/>
        <w:tabs>
          <w:tab w:val="clear" w:pos="720"/>
        </w:tabs>
        <w:ind w:left="360" w:hanging="0"/>
        <w:rPr/>
      </w:pPr>
      <w:r>
        <w:rPr>
          <w:rFonts w:cs="Arial" w:ascii="Arial" w:hAnsi="Arial"/>
          <w:sz w:val="22"/>
          <w:szCs w:val="22"/>
          <w:lang w:val="hr-HR"/>
        </w:rPr>
        <w:t>Osnovna zadaća:3 funkci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Arial" w:ascii="Arial" w:hAnsi="Arial"/>
          <w:sz w:val="22"/>
          <w:szCs w:val="22"/>
          <w:lang w:val="hr-HR"/>
        </w:rPr>
        <w:t xml:space="preserve">operacija na otvorenom tržištu-svaka centralna banka ima odbor koji prati kretanje cijena na tržištu i na temelju te analize se može saznati da li ima malo novaca ili previše u opticaju,onda ona intervenira.npr.inflacija(porast opće razine cijena),centralna banka kaže da su cijene previsoke,treba smanjit razinu cijena(prodat će obveznice građanima,firmama,bankama taj novac se skida sa žiro računa i povlači u narodnu banku npr.ako se radi o 1mil.kn,a m.m. =10% bit će 10 mil.kn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politika diskontne(eksontne)stope,kamatna stopa po kojoj centralna banka posuđuje novac poslovnim bankama i tako utječe na novac u opticaju,ako smanji kamatnu stopu poslovne banke uzimaju kredite i plasiraju nama,a razlika u kamatama je njihova zarada.nije preciuan instr.jer se ne može predvidjeti koliko će banka uzeti kredita niti se može prisiliti da uzme dodatne kredite ako je niska kamatna stopa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politika obvezne rezerve –jako utječe na ponudu novca(smanjenjem ili povečanjem</w:t>
      </w:r>
    </w:p>
    <w:p>
      <w:pPr>
        <w:pStyle w:val="Normal"/>
        <w:pBdr>
          <w:top w:val="dashSmallGap" w:sz="8" w:space="1" w:color="000000" w:shadow="1"/>
          <w:left w:val="dashSmallGap" w:sz="8" w:space="4" w:color="000000" w:shadow="1"/>
          <w:bottom w:val="dashSmallGap" w:sz="8" w:space="1" w:color="000000" w:shadow="1"/>
          <w:right w:val="dashSmallGap" w:sz="8" w:space="4" w:color="000000" w:shadow="1"/>
        </w:pBdr>
        <w:tabs>
          <w:tab w:val="clear" w:pos="720"/>
        </w:tabs>
        <w:ind w:left="720" w:hanging="0"/>
        <w:rPr/>
      </w:pPr>
      <w:r>
        <w:rPr>
          <w:rFonts w:cs="Arial" w:ascii="Arial" w:hAnsi="Arial"/>
          <w:sz w:val="22"/>
          <w:szCs w:val="22"/>
          <w:lang w:val="hr-HR"/>
        </w:rPr>
        <w:t>kako centralnaa banka pomoću privrednih agregata utječe na na monetarnu politiku banaka?</w:t>
      </w:r>
    </w:p>
    <w:p>
      <w:pPr>
        <w:pStyle w:val="Normal"/>
        <w:ind w:left="-1620" w:hanging="0"/>
        <w:rPr>
          <w:rFonts w:ascii="Arial" w:hAnsi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</w:t>
      </w:r>
      <w:r>
        <w:rPr>
          <w:rFonts w:cs="Arial" w:ascii="Arial" w:hAnsi="Arial"/>
          <w:sz w:val="22"/>
          <w:szCs w:val="22"/>
          <w:lang w:val="hr-HR"/>
        </w:rPr>
        <w:t>-INFLACIJA-pomaže da smiri cijene,radi se pomoću indeksa potrošačkih na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cijenaCpi-indeks troškova života npr za 2006 mora se uzeti CPI od 2005god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TOPA INFLACIJE=CPI(06)-CPI(05)•100/CPI(05)</w:t>
      </w:r>
    </w:p>
    <w:p>
      <w:pPr>
        <w:pStyle w:val="Normal"/>
        <w:ind w:left="-180" w:hanging="0"/>
        <w:rPr/>
      </w:pPr>
      <w:r>
        <w:rPr>
          <w:rFonts w:cs="Arial" w:ascii="Arial" w:hAnsi="Arial"/>
          <w:sz w:val="22"/>
          <w:szCs w:val="22"/>
          <w:lang w:val="hr-HR"/>
        </w:rPr>
        <w:t xml:space="preserve">DEFLACIJA-pad opće razine cijena 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NFLACIJA-rast — || —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2 instrumenta  za suzbijanje inflacije:porezi i državni izdaci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►</w:t>
      </w:r>
      <w:r>
        <w:rPr>
          <w:rFonts w:cs="Arial" w:ascii="Arial" w:hAnsi="Arial"/>
          <w:sz w:val="22"/>
          <w:szCs w:val="22"/>
          <w:lang w:val="hr-HR"/>
        </w:rPr>
        <w:t>centralna  banka i smanjenje inflacij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manjenje depozita poslovnim bankama D↓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manjenje ponude novcaM↓(depozit + gotov nova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i↑ cijena novca raste,kamatnja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hr-HR"/>
        </w:rPr>
        <w:t>potrošnja pada C↓,I↓(Investicije padaju),AG↓(agregatna ili ukupna potražnja)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ECESIJA-nedovoljan rast privred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-2340" w:leader="none"/>
        </w:tabs>
        <w:ind w:left="-1800" w:firstLine="1620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sectPr>
      <w:footerReference w:type="default" r:id="rId2"/>
      <w:type w:val="nextPage"/>
      <w:pgSz w:w="11906" w:h="16838"/>
      <w:pgMar w:left="1800" w:right="1800" w:gutter="0" w:header="0" w:top="89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355"/>
        </w:tabs>
        <w:ind w:left="235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bullet"/>
      <w:lvlText w:val="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8:32:00Z</dcterms:created>
  <dc:creator>Ivana</dc:creator>
  <dc:description/>
  <cp:keywords/>
  <dc:language>en-US</dc:language>
  <cp:lastModifiedBy>Tony</cp:lastModifiedBy>
  <cp:lastPrinted>2007-01-03T15:47:00Z</cp:lastPrinted>
  <dcterms:modified xsi:type="dcterms:W3CDTF">2007-01-08T18:32:00Z</dcterms:modified>
  <cp:revision>2</cp:revision>
  <dc:subject/>
  <dc:title>DRŽAVA</dc:title>
</cp:coreProperties>
</file>