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.POIMANJE MARKETING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VIJEST MARKETINGA</w:t>
      </w:r>
    </w:p>
    <w:p>
      <w:pPr>
        <w:pStyle w:val="Normal"/>
        <w:spacing w:lineRule="auto" w:line="360"/>
        <w:jc w:val="both"/>
        <w:rPr/>
      </w:pPr>
      <w:r>
        <w:rPr/>
        <w:t>Marketing se može definirati na mnogo načina, među prvim poznatim definicijama datira ona iz 1561.g. prema kojoj se marketing smatra ''akcijom na tržištu''.</w:t>
      </w:r>
    </w:p>
    <w:p>
      <w:pPr>
        <w:pStyle w:val="Normal"/>
        <w:spacing w:lineRule="auto" w:line="360"/>
        <w:jc w:val="both"/>
        <w:rPr/>
      </w:pPr>
      <w:r>
        <w:rPr/>
        <w:t>Termin marketing se prvi put upotrebio u američkoj literaturi 1910.g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MARKETING</w:t>
      </w:r>
      <w:r>
        <w:rPr/>
        <w:t>- složenica je riječi market+ ing.   eng.market=tržište i nastavak ing koji se dodaje imenici kada postaje glagolska imeni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osnovi aktivnosti koje provodi marketing,može se promatrati s mikro i makro aspekt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IKROMARKETING</w:t>
      </w:r>
      <w:r>
        <w:rPr/>
        <w:t>-ako marketing promatramo sa mikroaspekta, tada je marketing provođenje aktivnosti kojima se nastoje ostvariti ciljevi gospodarskih i drugih subjekata tako da se  anticipiraju potrebe potrošača i usmjeravaju proizvodi od proizvođača do potrošača.</w:t>
      </w:r>
    </w:p>
    <w:p>
      <w:pPr>
        <w:pStyle w:val="Normal"/>
        <w:spacing w:lineRule="auto" w:line="360"/>
        <w:jc w:val="both"/>
        <w:rPr/>
      </w:pPr>
      <w:r>
        <w:rPr/>
        <w:t>Navedeno se naziva mikromarketing pristup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MAKROMARKETING-</w:t>
      </w:r>
      <w:r>
        <w:rPr/>
        <w:t xml:space="preserve"> kada marketing promatramo sa makroaspekta, tada je marketing društveni proces koji u ekonimiji usmjerava tok proizvoda od proizvođača do potrošača tako da efektivno susreće ponudu i potražnju te ispunjava ciljeve društva. Navedeno se naziva makromarketing pristup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EFINICIJA MARKETINGA</w:t>
      </w:r>
      <w:r>
        <w:rPr/>
        <w:t>( B.GRBAC)-marketing je proces stvaranja i razmjene vrijednosti tržišnih subjekata sa svojim potrošači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stoje još 2 definicije marketinga prem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AMA </w:t>
      </w:r>
      <w:r>
        <w:rPr/>
        <w:t>definira marketing kao organizacijsku funkciju i skup procesa za stvaranje, komuniciranje i isporučivanje vrijednosti potrošačima kao i za upravljanje odnosima s potrošačima na načine koji koriste organizaciji i njenim interesno-utjecajnim skupina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>U. K. Chartered Institute of marketing</w:t>
      </w:r>
      <w:r>
        <w:rPr/>
        <w:t xml:space="preserve"> smatra da je marketing proces upravljanja koji identificira, predviđa, i zadovoljava zahtjeve potrošača ostvarujući pri tome profi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GLAVNI ZADATAK MARKETINGA</w:t>
      </w:r>
      <w:r>
        <w:rPr/>
        <w:t>- stvaranje i poticanje na kupnju onoga sto potrošači trebaju i žele, pri tome marketing sudjeluje u definiranju, stvaranju i plasmanu odgovarajućih proizvod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ASTAVNICE MARKETINGA</w:t>
      </w:r>
      <w:r>
        <w:rPr/>
        <w:t>:ponuda, prodavač, razmjena, potrošač i sustav aktivnost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>
          <w:b/>
        </w:rPr>
        <w:t>PRODAVAČ</w:t>
      </w:r>
      <w:r>
        <w:rPr/>
        <w:t>-gospodarski i drugi subjekti koji stvaraju ponudu u svrhu razmjene s drugim gosp. i drugim subjektima ili pojedincim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</w:t>
      </w:r>
      <w:r>
        <w:rPr>
          <w:b/>
        </w:rPr>
        <w:t>POTROŠAČ</w:t>
      </w:r>
      <w:r>
        <w:rPr/>
        <w:t>- fizička ili pravna osoba s kojom prodavač razmjenjuje proizvode za novac ili drugu vrijednos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b/>
        </w:rPr>
        <w:t>PONUDA</w:t>
      </w:r>
      <w:r>
        <w:rPr/>
        <w:t>- proizvod koji se isporučuje potrošaču uz definiranu cijenu, kanale distribucije i aktivnosti upoznavanja s proizvodom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b/>
        </w:rPr>
        <w:t>SUSTAV AKTIVNOSTI-</w:t>
      </w:r>
      <w:r>
        <w:rPr/>
        <w:t xml:space="preserve"> identifikacija potreba potrošača, stvaranje i stavljanje ponude na odgovarajuće mjesto u odgovarajuće vrijeme i informacije o ponudi</w:t>
      </w:r>
    </w:p>
    <w:p>
      <w:pPr>
        <w:pStyle w:val="Normal"/>
        <w:spacing w:lineRule="auto" w:line="360"/>
        <w:jc w:val="both"/>
        <w:rPr/>
      </w:pPr>
      <w:r>
        <w:rPr>
          <w:b/>
        </w:rPr>
        <w:t>RAMJENA</w:t>
      </w:r>
      <w:r>
        <w:rPr/>
        <w:t>-dobivanje nečeg vrijednog za nešto drugo vrijedno u zamjenu.</w:t>
      </w:r>
    </w:p>
    <w:p>
      <w:pPr>
        <w:pStyle w:val="Normal"/>
        <w:spacing w:lineRule="auto" w:line="360"/>
        <w:jc w:val="both"/>
        <w:rPr/>
      </w:pPr>
      <w:r>
        <w:rPr/>
        <w:t>Vazno je ostvariti 5 preduvjeta da se ostvari razmjen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stojanje najmanje dviju stran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vaka strana ima nesto sto bi moglo biti vrijedno drugoj stran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vaka strana je sposobna za komunikaciju i isporuk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vaka strana mora biti slobodna prihvatiti ili odbiti ponud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vaka strana smatra pogodnim ili poželjnim trgovati sa drugom strano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. RAZVOJ I ULOGA MARKETING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zlikuju se 3 temeljne koncepcije poslovanja: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koja se svodi na brigu o tome kako stvoriti proizv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koja u sredistu interesa ima plasman ponud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koja polazi od potreba potrošač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KONCEPCIJA STVARANJA PONUDE</w:t>
      </w:r>
      <w:r>
        <w:rPr/>
        <w:t>-traje od prve polovice XIX st. do kasnih 20-ih godina prošlog stoljeca, a u čitavom razdoblju XX st. preklapa se sa fazom plasmana ponud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okusira se na proizvodnju, odnosno ponudu, realizira to stvaranjem kvalitetnih proizvoda. Za cilj ima proizvoditi sve što je moguće. Prigodan komentar je ''napravi dobar proizvod i ljudi ce ga kupovat''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2.KONCEPCIJA PLASMANA PONUDE-</w:t>
      </w:r>
      <w:r>
        <w:rPr/>
        <w:t xml:space="preserve"> počinje početkom, a završava sredinom XX st. Fokusira se na prodaji postojećih proizvoda, realizira to putem agresivne prodaje i promocije. Za cilj ima maksimizirati prodajni volumen. Prigodni komentar je '' koga briga što oni žele? prodaj ono što imamo''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3.KONCEPCIJA ZADOVOLJAVANJA POTROŠAČA-</w:t>
      </w:r>
      <w:r>
        <w:rPr/>
        <w:t xml:space="preserve"> počinje sredinom XX st. i traje do danas. Marketing-filozofijom osigurava se aktivam odnos prodavača prema potrošač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okusira se na zadovoljavanju aktualnih i potencijalnih potreba i želja potrošača. Realizira to orijentacijom na potrošača, na dobit i inegrirani marketing. Za cilj ima stvoriti dobit zadovoljavajući potrošače. Prigodan komentar '' prije stvaranja proizvoda saznaj sto potrošači žele''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LOGA MARKETINGA</w:t>
      </w:r>
      <w:r>
        <w:rPr/>
        <w:t>-je da rješava nesklade na tržištu s više funkcija, što na kraju rezultira koristima koje ostvaruju oba subjekta na tržištu: i onaj koji nudi i onaj čije se potrebe zadovoljavaj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ESKLADI NA TRŽIŠTU</w:t>
      </w:r>
      <w:r>
        <w:rPr/>
        <w:t>- se javljaju u procesu zadovoljavanja potreba. Potrošači kao nositelji potražnje imaju jedna ograničenja i mogućnosti, dok tržišni subjekti kao nositelji ponude imaju druga ograničenja i mogućnosti.</w:t>
      </w:r>
    </w:p>
    <w:p>
      <w:pPr>
        <w:pStyle w:val="Normal"/>
        <w:spacing w:lineRule="auto" w:line="360"/>
        <w:jc w:val="both"/>
        <w:rPr/>
      </w:pPr>
      <w:r>
        <w:rPr/>
        <w:t>Posebno je uočljivo sljedećih 7 nesklad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OSTORNI NESKLAD</w:t>
      </w:r>
      <w:r>
        <w:rPr/>
        <w:t xml:space="preserve"> između proizvođača i potrošača nastaje zbog prostorne razdvojenosti. Proizvođači su locirani na nekoliko lokacija, a potrošači na velikom broju lokacij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ESKLAD U VREMENU</w:t>
      </w:r>
      <w:r>
        <w:rPr/>
        <w:t>-proizlazi iz nemogućnosti/ nezainteresiranosti potrošača da se troše proizvodi odmah nakon proizvodn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INFORMACIJSKI NESKLAD-</w:t>
      </w:r>
      <w:r>
        <w:rPr/>
        <w:t>javlja se zbog nepoznavanja potreba potrošača, kao i zbog neinformiranosti potrošača o proizvodnim mogućnostima i proizvodnom/ prodajnom programu prodavač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ESKLAD U VREDNOVANJU</w:t>
      </w:r>
      <w:r>
        <w:rPr/>
        <w:t>-nastaje zbog toga sto proizvođači vrednuju  proizvode na osnovi troškova i konkurentnih cijena, dok potrošači vrednuju proizvode na osnovi ekonomske koristi i kupovne moć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ESKLAD U VLASNIŠTVU</w:t>
      </w:r>
      <w:r>
        <w:rPr/>
        <w:t>-nastaje kao posljedica vlasništva nad proizvodima kojima raspolažu prodavači a koje ne namjeravaju trošiti već prodat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isutna je težnja potrošača za vlasništvom nad proizvodima koji njima trebaju a koje neposreduju dok neobave kupnj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ESKLAD U KOLIČINAMA</w:t>
      </w:r>
      <w:r>
        <w:rPr/>
        <w:t>-javlja se iz razloga što prodavači/proizvođači teže proizvodnji velikih količina kako bi postigli učinke ekonomije obujma, a potrošači kupuju i troše jedan komad proizvoda ili eventualno manje količin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NESKLAD U ASORTIMANU</w:t>
      </w:r>
      <w:r>
        <w:rPr/>
        <w:t>-proizlazi iz činjenice da su prodavači usmjereni prema specijalizaciji i proizvodnji uskog proizvodnog programa, a potrošači traže ponude širokog proizvodnog programa i nisu zainteresirani za izvor ponud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FUNKCIJE MARKETINGA</w:t>
      </w:r>
      <w:r>
        <w:rPr/>
        <w:t>-spomenute i druge nesklade uspješno se rjesava funkcijama marketinga. Njima se omogućava razmjena između prodavača i potrošača tako da obje strane dobiju vrijednost koju su očekivale (potrošač proizvod a prodavač novac ili dobit od prodaje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 su funkcij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1. FUNKCIJA TRANSAKCIJE</w:t>
      </w:r>
      <w:r>
        <w:rPr/>
        <w:t>-ustvari je kupovanje i prodavanje proizvoda koje se odvija između dva tržišna subjekt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</w:t>
      </w:r>
      <w:r>
        <w:rPr>
          <w:b/>
        </w:rPr>
        <w:t>. LOGISTIČKA FUNKCIJA</w:t>
      </w:r>
      <w:r>
        <w:rPr/>
        <w:t xml:space="preserve">-ostvaruje se skladištenjem i transportom proizvod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</w:t>
      </w:r>
      <w:r>
        <w:rPr>
          <w:b/>
        </w:rPr>
        <w:t>FUNKCIJA POTPORE</w:t>
      </w:r>
      <w:r>
        <w:rPr/>
        <w:t>- uključuje financiranje razvoja proizvoda, držanje proizvoda, preuzimanje rizika, osiguranje, inform.s tržišta, definiranje standarda za vrednovanje proizvoda i vrednovanje proizvoda na temelju tih standard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Marketing omogućuje da se svladavanjem tržišnih nesklada pomoću funkcija marketinga stvaraju </w:t>
      </w:r>
      <w:r>
        <w:rPr>
          <w:b/>
        </w:rPr>
        <w:t>KORISTI ZA</w:t>
      </w:r>
      <w:r>
        <w:rPr/>
        <w:t xml:space="preserve"> </w:t>
      </w:r>
      <w:r>
        <w:rPr>
          <w:b/>
        </w:rPr>
        <w:t>SUDIONIKE NA TRŽIŠTU</w:t>
      </w:r>
      <w:r>
        <w:rPr/>
        <w:t>. Postoje 4 vrste korist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KORIST OBLIK</w:t>
      </w:r>
      <w:r>
        <w:rPr/>
        <w:t>A-realizira se stvaranjem proizvoda tako  da ta ponuda odgovara potrebama i željama potrošač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KORIST MJESTA</w:t>
      </w:r>
      <w:r>
        <w:rPr/>
        <w:t>-realizira se plasiranjem ponude na mjesto gdje potrošači trebaju proizvod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KORIST VREMENA</w:t>
      </w:r>
      <w:r>
        <w:rPr/>
        <w:t>-ostvaruje se stvaranjem proizvoda upravo u vrijeme kada to potrošači traž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KORIST VLASNIŠTVA</w:t>
      </w:r>
      <w:r>
        <w:rPr/>
        <w:t>-ostvaruje se stvaranjem uvjeta i pomažući potrošačima da postanu vlasnici kupljenih proizvo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IKROOKRUŽENJ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ikrookruženje karakterizirano je </w:t>
      </w:r>
      <w:r>
        <w:rPr/>
        <w:t>neposrednim utjecajem na tržišne subjekte. Snage mikrookruženja utječu na reakcije i ponašanje tržišnih subjekata, ali i oni imaju utjecaj na reakcije i ponašanje sudionika iz mikrookruženja .</w:t>
      </w:r>
    </w:p>
    <w:p>
      <w:pPr>
        <w:pStyle w:val="Normal"/>
        <w:spacing w:lineRule="auto" w:line="360"/>
        <w:jc w:val="both"/>
        <w:rPr/>
      </w:pPr>
      <w:r>
        <w:rPr/>
        <w:t>Kao temeljne snage mikrookruženja ističu se potrošači,, konkurenti, dobavljači i posrednic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TROŠAČI</w:t>
      </w:r>
      <w:r>
        <w:rPr/>
        <w:t>-imaju najjači utjecaj na razvitak gospodarskih i dr. subjekata. Oni su u centru pažnje i sve aktivnosti su podređene njima, odnosno zadovoljavanju njihovih potreba.</w:t>
      </w:r>
    </w:p>
    <w:p>
      <w:pPr>
        <w:pStyle w:val="Normal"/>
        <w:spacing w:lineRule="auto" w:line="360"/>
        <w:jc w:val="both"/>
        <w:rPr/>
      </w:pPr>
      <w:r>
        <w:rPr/>
        <w:t>Potrebe su stanje koje se javlja uskraćivanjem nekih osnovnih zadovoljenja. One su razlika između stvarnog i željenog stanja. Potrošači se klasificiraju na razne načine. Najčešća je podjela na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trošače proizvoda proizvodne potrošnje(pravne osobe koje kupuju razne proizvode s ciljem njihova korištenja za daljnje reprodukcij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trošače proizvoda krajnje potrošnje( fizičke osobe kao jedinke ili obitelji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ASLOWLJEVA KLASIFIKACIJA POTREBA</w:t>
      </w:r>
      <w:r>
        <w:rPr/>
        <w:t>- Maslow smatra da je svaka osoba individua za sebe, ljude karakteriziraju neke neka zajednička obilježja u svezi potreba.</w:t>
      </w:r>
    </w:p>
    <w:p>
      <w:pPr>
        <w:pStyle w:val="Normal"/>
        <w:spacing w:lineRule="auto" w:line="360"/>
        <w:jc w:val="both"/>
        <w:rPr/>
      </w:pPr>
      <w:r>
        <w:rPr/>
        <w:t>On je potrebe rangirao od najosnovnijih do najsloženijih i to ovim redom: 1.fiziološke potrebe, 2. sigurnosne potrebe, 3. društvene potrebe, 4. potrebe za poštovanjem, 5. potrebe za samoaktualizacijom</w:t>
      </w:r>
    </w:p>
    <w:p>
      <w:pPr>
        <w:pStyle w:val="Normal"/>
        <w:spacing w:lineRule="auto" w:line="360"/>
        <w:jc w:val="both"/>
        <w:rPr/>
      </w:pPr>
      <w:r>
        <w:rPr>
          <w:b/>
        </w:rPr>
        <w:t>DOBAVLJAČI-</w:t>
      </w:r>
      <w:r>
        <w:rPr/>
        <w:t>osiguravaju proizvode koji se transformiraju u novu vrijednost i koji se prodaju daljnjim potrošačima. Dobavljači mogu predstavljati snagu koja sputava razvitak i ekspanziju, ali i izvor su prednosti za potrošače.</w:t>
      </w:r>
    </w:p>
    <w:p>
      <w:pPr>
        <w:pStyle w:val="Normal"/>
        <w:spacing w:lineRule="auto" w:line="360"/>
        <w:jc w:val="both"/>
        <w:rPr/>
      </w:pPr>
      <w:r>
        <w:rPr/>
        <w:t>Prednost dobavljača proistječe iz koncentracije i dominacije proizvoda koji se kupuju, potrošača koji su usitnjeni i nemaju pregovaračku snagu, ponude koja se razlikuje od drugih dobavljača i nemogućnosti potrošača da se u kratkom roku preorijentiraju na druge dobavljače.</w:t>
      </w:r>
    </w:p>
    <w:p>
      <w:pPr>
        <w:pStyle w:val="Normal"/>
        <w:spacing w:lineRule="auto" w:line="360"/>
        <w:jc w:val="both"/>
        <w:rPr/>
      </w:pPr>
      <w:r>
        <w:rPr/>
        <w:t>Analize dobavljača omogućuju poduzimanje aktivnosti kojima se poslovi nabave unapređuju u stabilni odnos s dobavljačem omogućuje i bolju kvalitetu proizvo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NKURENTI</w:t>
      </w:r>
      <w:r>
        <w:rPr/>
        <w:t>-konkurencija su druga poduzeća koja proizvode slične proizvode ili supstitute na istom prostoru, tj. tvrtke koje žele zadovoljiti jednake potrebe potrošača.</w:t>
      </w:r>
    </w:p>
    <w:p>
      <w:pPr>
        <w:pStyle w:val="Normal"/>
        <w:spacing w:lineRule="auto" w:line="360"/>
        <w:jc w:val="both"/>
        <w:rPr/>
      </w:pPr>
      <w:r>
        <w:rPr/>
        <w:t>Podjela konkurenata: Aktualni-aktivni na tržišt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>Potencijalni- još ne djeluju na tržišt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Izravni- neposredno utječu na poslovanj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Neizravni- nalaze se u drugim djelatnostima</w:t>
      </w:r>
    </w:p>
    <w:p>
      <w:pPr>
        <w:pStyle w:val="Normal"/>
        <w:spacing w:lineRule="auto" w:line="360"/>
        <w:jc w:val="both"/>
        <w:rPr/>
      </w:pPr>
      <w:r>
        <w:rPr/>
        <w:t>Prednost nad konkurentima: superiorniji resursi ili znanje, fleksibilnost, nove tehnologije, ekonomija obujm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SREDNICI</w:t>
      </w:r>
      <w:r>
        <w:rPr/>
        <w:t>-surađuju u procesu prodaje proizvoda krajnjim potrošačima, kao i potrošačima koji nabavljaju proizvode za daljnju preradu</w:t>
      </w:r>
    </w:p>
    <w:p>
      <w:pPr>
        <w:pStyle w:val="Normal"/>
        <w:spacing w:lineRule="auto" w:line="360"/>
        <w:jc w:val="both"/>
        <w:rPr/>
      </w:pPr>
      <w:r>
        <w:rPr/>
        <w:t>Posrednici u trgovini su zastupnici(agenti i brokeri) i trgovački posrednici</w:t>
      </w:r>
    </w:p>
    <w:p>
      <w:pPr>
        <w:pStyle w:val="Normal"/>
        <w:spacing w:lineRule="auto" w:line="360"/>
        <w:jc w:val="both"/>
        <w:rPr/>
      </w:pPr>
      <w:r>
        <w:rPr/>
        <w:t>Financijski posrednici imaju ulogu u financiranju tekućih i razvojnih aktivnosti gospodarskih i dr. subjekata. To su banke, osiguravajuća društva  i dr. subjekti koji raspolažu slobodnim sredstvima.</w:t>
      </w:r>
    </w:p>
    <w:p>
      <w:pPr>
        <w:pStyle w:val="Normal"/>
        <w:spacing w:lineRule="auto" w:line="360"/>
        <w:jc w:val="both"/>
        <w:rPr/>
      </w:pPr>
      <w:r>
        <w:rPr/>
        <w:t xml:space="preserve">Agencije za marketing usluge-tvrtke koje obavljaju neku od marketing aktivnosti kao što su istraživanje tržišta, oglašavanje, brandiranje, odnosi s javnošću itd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ARKOOKRUŽENJE: ekonomske snag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mjene na makro razini posljedica su djelovanja snaga iz makrookruženja. Utjecaj tih snaga nije izravan na pojedini tržišni subjekt, ali je prisutan i nije ga moguće zapostaviti.</w:t>
      </w:r>
    </w:p>
    <w:p>
      <w:pPr>
        <w:pStyle w:val="Normal"/>
        <w:spacing w:lineRule="auto" w:line="360"/>
        <w:jc w:val="both"/>
        <w:rPr/>
      </w:pPr>
      <w:r>
        <w:rPr/>
        <w:t>Za ostvarivanje uspješnog poslovanja nužno je uvažavati i prilagođavati se trendovima i promjenama u ekon. okruženju. Snage koje nemaju izravni utjecaj na tržišni subjekt svode se na utjecaj ekonomije, prava i politike, tehnologije, demografije te kulture i društv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KONOMIJA</w:t>
      </w:r>
      <w:r>
        <w:rPr/>
        <w:t>-analiziranje snaga koje su objedinjene pod nazivom ekonomija značajno je iz razloga jer između stanja u ekonomiji pojedine države, regije, grada i potrošnje u tim sredinama postoji međusobna veza.Potrošnja je rezultat potrošača koji kupuju određene proizvod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HNOLOGIJA</w:t>
      </w:r>
      <w:r>
        <w:rPr/>
        <w:t>-je činitelj razvoja, a rješenja koja ona nudi temeljena su na rezultatima istraživanja i na znanju. Tehnologija je znanje o primjeni znanstvenih rezultata usmjerenih na ostvarivanje poslovnih zadataka i ciljeva. Primjena novih tehnoloških rješenja  u pravilu osigurava  ostvarivanje konkurentske prednosti, što predstavlja dodatni motiv za analizu te snage. Tehnološke promjene utječu na mogućnost stvaranja nove i inoviranja stare ponude, te unapređuju proizvodne proces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EMOGRAFIJA</w:t>
      </w:r>
      <w:r>
        <w:rPr/>
        <w:t>-je znanstvena disciplina kojom se proučava pučanstvo. Analiza demografskog okruženja obuhvaća statističko proučavanje stanovništva, tj. ljudske populacije prema veličini, gustoći, lokaciji, dobi, spolu, zaposlenju i dr. statističkim podacim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LITIKA I PRAVO</w:t>
      </w:r>
      <w:r>
        <w:rPr/>
        <w:t>-političkim i pravnim odlukama definiraju se pravila ponašanja koja moraju poštovati svi gospodarski  i dr. subjekti. Pravilima ponašanja utvrđuju se restrikcije kojima se na nacionalnoj, regionalnoj ili lokalnoj razini ograničava djelovanje gosp. i dr. subjekat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RUŠTVO I KULTURA</w:t>
      </w:r>
      <w:r>
        <w:rPr/>
        <w:t>- društvene i kulturne snage određuju proizvode koji će se kupovati, cijene po kojima će biti prihvaćeni na tržištu, na koje promocijske aktivnosti će potrošači reagirati pozitivno i mjesta na kojima će kupova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RŽIŠT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Susretom 2 strane iz razmjene javlja se ekonomski i društveni odnos čiji se sadržaj naziva tržište.</w:t>
      </w:r>
    </w:p>
    <w:p>
      <w:pPr>
        <w:pStyle w:val="Normal"/>
        <w:spacing w:lineRule="auto" w:line="360"/>
        <w:jc w:val="both"/>
        <w:rPr/>
      </w:pPr>
      <w:r>
        <w:rPr/>
        <w:t>TRŽIŠTE=EKONOMSKI ODNOM SUDIONIKA U RAZMJENI</w:t>
      </w:r>
    </w:p>
    <w:p>
      <w:pPr>
        <w:pStyle w:val="Normal"/>
        <w:spacing w:lineRule="auto" w:line="360"/>
        <w:jc w:val="both"/>
        <w:rPr/>
      </w:pPr>
      <w:r>
        <w:rPr>
          <w:b/>
        </w:rPr>
        <w:t>DEFINICIJA TRŽIŠTA</w:t>
      </w:r>
      <w:r>
        <w:rPr/>
        <w:t>-sveukupnost odnosa ponude i potražnje koji na određenom mjestu i u određeno vrijeme utječu na prodaju pojedinih proizvoda i skup svih ustanova, područja i uređaja koji omogućuju organizirani i stalni kontakt između potrošača i prodavač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Komponente tržišta</w:t>
      </w:r>
      <w:r>
        <w:rPr/>
        <w:t>:</w:t>
      </w:r>
      <w:r>
        <w:rPr>
          <w:i/>
        </w:rPr>
        <w:t>prostor, prodavači, potrošači,proizvod, cijena, spremnost i mogućnost potrošača, reguliranost tržišt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javni oblici tržišt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TRŽIŠTE POTROŠAČA</w:t>
      </w:r>
      <w:r>
        <w:rPr/>
        <w:t>-tržište na kojem se kao potrošači javljaju fizičke osobe  koje kupuju za vlastite potrebe ili potrebe svog domaćinstva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POSLOVNO TRŽIŠTE</w:t>
      </w:r>
      <w:r>
        <w:rPr/>
        <w:t>-tržište na kojem se javljaju kao  subjekti pravne osobe koje nabavljaju proizvode za daljnju proizvodnju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TRŽIŠTE TRGOVINE</w:t>
      </w:r>
      <w:r>
        <w:rPr/>
        <w:t>-tržište na kojem se javljaju trgovački gosp. subjekti koji kupuju proizvode s ciljem da se iste dalje prodaju na tržište poslovne potrošnj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TRŽIŠTE USTANOVA</w:t>
      </w:r>
      <w:r>
        <w:rPr/>
        <w:t>-čine razni subjekti kao bolnice, škole, vojarne, domovi umirovljenika itd koje zbog proračunskog financiranja imaju limitirana sredstva i proizvode nabavljaju u velikim količinama kako bi po toj osnovi ostvarili najbolje uvjete u nabav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ACKLEBERGOVA KLASIFIKACIJA TRŽIŠTA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STRAŽIVANJE TRŽIŠT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arketing informacijski sustav (MIS</w:t>
      </w:r>
      <w:r>
        <w:rPr/>
        <w:t>)- njegova svrha je da pretvori podatke koji se prikupljaju izvan i unutar tržišnih subjekata u korisne informacije za donošenje kratkoročnih i dugoročnih odluk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MIS se temelji na 3 vrste podataka: </w:t>
      </w:r>
      <w:r>
        <w:rPr>
          <w:b/>
        </w:rPr>
        <w:t>INTERNI PODACI</w:t>
      </w:r>
      <w:r>
        <w:rPr/>
        <w:t>-oni proizlaze iz svakodnevnih aktivnosti gosp. i dr.subjekata</w:t>
      </w:r>
    </w:p>
    <w:p>
      <w:pPr>
        <w:pStyle w:val="Normal"/>
        <w:spacing w:lineRule="auto" w:line="360"/>
        <w:jc w:val="both"/>
        <w:rPr/>
      </w:pPr>
      <w:r>
        <w:rPr>
          <w:b/>
        </w:rPr>
        <w:t>EKSTERNI PODACI</w:t>
      </w:r>
      <w:r>
        <w:rPr/>
        <w:t xml:space="preserve">-podaci iz okruženj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DACI IZ ISTRAŽIVANJA TRŽIŠTA</w:t>
      </w:r>
      <w:r>
        <w:rPr/>
        <w:t xml:space="preserve">-koriste se kada se želi opskrbiti podacima o točno određenom problemu. To je proces prikupljanja i korištenja podataka za donošenje marketing-odlu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OCES ISTRAŽIVANJA TRŽIŠTA:1. Definiranje problema</w:t>
      </w:r>
      <w:r>
        <w:rPr/>
        <w:t xml:space="preserve"> ( istraživanje započinje definiranjem problema. Za dobro definiran problem smatra se da je već napola riješen problem. Prilikom definiranja problema mora se voditi računa o nepoznanicama na koje rezultati istraživanja moraju pružiti odgovore, o karakteristikama potrošača uključenih u situaciju koja je problem te o utjecaju činitelja iz okruženja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Prethodno istraživanje</w:t>
      </w:r>
      <w:r>
        <w:rPr/>
        <w:t xml:space="preserve"> (njime se nastoje spoznati uzroci određenog problema i ispitati informacije koje su vezane za problem istraživanja tako da se raspravlja o problemu  s upućenim pojedincima ili skupinama iz ili izvan tržišnih subjekata ili se koriste sekundarni podaci. Često se to naziva i analiza situacije i eksplorativno istraživanje. Prethodno istraživanje temelji se na prikupljanju i analizi sekundarnih podataka, aprovodi se kroz neformalne razgovore o problemu istraživanja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Plan istraživanja tržišta</w:t>
      </w:r>
      <w:r>
        <w:rPr/>
        <w:t xml:space="preserve"> (sadrži odgovore </w:t>
      </w:r>
      <w:r>
        <w:rPr>
          <w:i/>
        </w:rPr>
        <w:t xml:space="preserve">tko,kada, gdje, kako i koliko </w:t>
      </w:r>
      <w:r>
        <w:rPr/>
        <w:t>izvršiti istraživanje. Nužno je utvrditi tko će izvršiti istraživanje (specijalizirana istraživačka agencija ili vlastita ''režija''), kada ( u koje doba godine, u sezoni ili izvan nje itd), gdje (na kojem području), koliko će koštati istraživanje i kako (kojim metodama) će se izvršit istraživanj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Prikupljanje podataka</w:t>
      </w:r>
      <w:r>
        <w:rPr/>
        <w:t xml:space="preserve"> (podaci se nalaze svuda oko nas i potrebno je poznavati izvore podataka te karakteristike i način izbora podataka. Razlikuju se 2 skupine izvora podataka: </w:t>
      </w:r>
      <w:r>
        <w:rPr>
          <w:i/>
        </w:rPr>
        <w:t>primarni podaci</w:t>
      </w:r>
      <w:r>
        <w:rPr/>
        <w:t>-podaci koji se specijalno prikupljaju metodama ispitivanja, promatranja i eksperimentalnim metodama kad postoji potreba za točno određenim marketing-informacijama</w:t>
      </w:r>
    </w:p>
    <w:p>
      <w:pPr>
        <w:pStyle w:val="Normal"/>
        <w:spacing w:lineRule="auto" w:line="360"/>
        <w:jc w:val="both"/>
        <w:rPr/>
      </w:pPr>
      <w:r>
        <w:rPr>
          <w:i/>
        </w:rPr>
        <w:t>sekundarni podaci-</w:t>
      </w:r>
      <w:r>
        <w:rPr/>
        <w:t>podaci koji su već negdje objavljeni i pohranjeni. Mogu biti eksterni i interni sekundarni podac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Obrada podataka</w:t>
      </w:r>
      <w:r>
        <w:rPr/>
        <w:t xml:space="preserve"> ( postoji čitav niz načina na koje se podaci mogu obraditi od najjednostavnijih do najsloženijih načina. Najjednostavniji se svode na analizu prikupljenih podataka pregledom i analizom te omogućuju brzu pripremu informacija za donošenje marketing odluka. Složeniji oblici obrade temelje se na raznim statističkim paketima koji stoje na raspolaganju istraživačim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 Prezentiranje rezultata istraživanja</w:t>
      </w:r>
      <w:r>
        <w:rPr/>
        <w:t xml:space="preserve"> (rezultati istraživanja moraju biti tako obrađeni i prezentirani da donositelji marketing-odluka mogu ih lako razumjeti i koristiti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ETODE I TEHNIKE ISTRAŽIVANJA TRŽIŠTA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NTERNA METODA ISTRAŽIVANJA</w:t>
      </w:r>
      <w:r>
        <w:rPr/>
        <w:t xml:space="preserve"> </w:t>
      </w:r>
      <w:r>
        <w:rPr>
          <w:b/>
        </w:rPr>
        <w:t>TRŽIŠTA</w:t>
      </w:r>
      <w:r>
        <w:rPr/>
        <w:t>-interna ili povijesna metoda koristi se za utvrđivanje općih spoznaja o problemu istraživanja. Povijesna metoda obuhvaća prikupljanje i obradu sekundarnih podataka, odnosno podataka koji su negdje već objavljeni. Prikupljaju se i obrađuju podaci koji se odnose na prošla događanja u tržišnom subjektu, ali i podaci izvan tih subjeka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KSTERNE METODE ISTRAŽIVANJA TRŽIŠTA</w:t>
      </w:r>
      <w:r>
        <w:rPr/>
        <w:t xml:space="preserve">- u prikupljanju primarnih podataka koriste se eksterne metode od kojih su najznačajnij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toda promatran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toda ispitivan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toda eksperimena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METODA PROMATRANJA</w:t>
      </w:r>
      <w:r>
        <w:rPr/>
        <w:t>-koristi se za utvrđivanje učestalosti i/ili raširenosti pojedine pojave. Predmet promatranja su najčešće potrošači i njihovo ponašanje , ali predmet promatranja mogu biti i ostale pojave na tržištu, bilo na strani ponude ili potražnje.</w:t>
      </w:r>
    </w:p>
    <w:p>
      <w:pPr>
        <w:pStyle w:val="Normal"/>
        <w:spacing w:lineRule="auto" w:line="360"/>
        <w:jc w:val="both"/>
        <w:rPr/>
      </w:pPr>
      <w:r>
        <w:rPr/>
        <w:t>Osobe koje se promatraju  ne smiju uočiti da ih se promatra kako bi se osigurala spontanost u ponašanju i reagiranju na pojedine okolnosti.</w:t>
      </w:r>
    </w:p>
    <w:p>
      <w:pPr>
        <w:pStyle w:val="Normal"/>
        <w:spacing w:lineRule="auto" w:line="360"/>
        <w:jc w:val="both"/>
        <w:rPr/>
      </w:pPr>
      <w:r>
        <w:rPr/>
        <w:t>Razlikuje se više tehnika promatranja a najznačajnije su:</w:t>
      </w:r>
    </w:p>
    <w:p>
      <w:pPr>
        <w:pStyle w:val="Normal"/>
        <w:spacing w:lineRule="auto" w:line="360"/>
        <w:jc w:val="both"/>
        <w:rPr/>
      </w:pPr>
      <w:r>
        <w:rPr>
          <w:i/>
        </w:rPr>
        <w:t>Osobno promatranje</w:t>
      </w:r>
      <w:r>
        <w:rPr/>
        <w:t>-angažiran je promatrač koji prati i registrira istraživačku pojavu i</w:t>
      </w:r>
    </w:p>
    <w:p>
      <w:pPr>
        <w:pStyle w:val="Normal"/>
        <w:spacing w:lineRule="auto" w:line="360"/>
        <w:jc w:val="both"/>
        <w:rPr/>
      </w:pPr>
      <w:r>
        <w:rPr>
          <w:i/>
        </w:rPr>
        <w:t>Elektroničko promatranje</w:t>
      </w:r>
      <w:r>
        <w:rPr/>
        <w:t>-angažirana je suvremena oprema za promatranje kao sto su videokamere, interni TV sustav it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METODA ISPITIVANJA</w:t>
      </w:r>
      <w:r>
        <w:rPr/>
        <w:t>-je najrašireniji oblik prikupljanja primarnih podataka. Ovom se metodom dolazi do podataka o činjenicama, mišljenjima, stavovima, namjerama i motivima ponašanja potrošača. Dijeli se na osobno ispitivanje, ispitivanje telefonom i dopisno ispitivanje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Osobno ispitivanje</w:t>
      </w:r>
      <w:r>
        <w:rPr/>
        <w:t>-ono se temelji na razgovoru između ispitanika i ispitivača. Ispitivač je čitavo vrijeme fizički prisutan i u neposrednom kontaktu sa ispitanikom.Osobno ispitivanje karakterizira fleksibilnost, jer ispitivač tijekom samog ispitivanja može modificirati pitanje ili postaviti dopunsko pitanje.</w:t>
      </w:r>
    </w:p>
    <w:p>
      <w:pPr>
        <w:pStyle w:val="Normal"/>
        <w:spacing w:lineRule="auto" w:line="360"/>
        <w:jc w:val="both"/>
        <w:rPr/>
      </w:pPr>
      <w:r>
        <w:rPr/>
        <w:t>Prednost ovog ispitivanja je u činjenici da iskusni ispitivač može procijeniti reakciju ispitanika na osnovi njegova ''govora tijela''.</w:t>
      </w:r>
    </w:p>
    <w:p>
      <w:pPr>
        <w:pStyle w:val="Normal"/>
        <w:spacing w:lineRule="auto" w:line="360"/>
        <w:jc w:val="both"/>
        <w:rPr/>
      </w:pPr>
      <w:r>
        <w:rPr/>
        <w:t>Pristojnost i šarmantnost ispitivača uvelike pridonosi rezultatu ispitivanja.</w:t>
      </w:r>
    </w:p>
    <w:p>
      <w:pPr>
        <w:pStyle w:val="Normal"/>
        <w:spacing w:lineRule="auto" w:line="360"/>
        <w:jc w:val="both"/>
        <w:rPr/>
      </w:pPr>
      <w:r>
        <w:rPr/>
        <w:t>Nedostatak osobnog ispitivanja je skupoća, te što se teže može planirati i organizirati zbog zauzetosti ispitani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Ispitivanje telefonom</w:t>
      </w:r>
      <w:r>
        <w:rPr/>
        <w:t>- prednost ispitivanja telefonom svode se na razmjerno brz i jeftin način prikupljanja podataka. Ovo ispitivanje obuhvaća široko geografsko područje. Smatra se da se ispitivanjem putem telefona ostvaruju određene psihološke prednosti u odnosu na osobno ispitivanje jer se ispitanici osjećaju ugodnije kad nemaju izravan kontakt s ispitivačem.</w:t>
      </w:r>
    </w:p>
    <w:p>
      <w:pPr>
        <w:pStyle w:val="Normal"/>
        <w:spacing w:lineRule="auto" w:line="360"/>
        <w:jc w:val="both"/>
        <w:rPr/>
      </w:pPr>
      <w:r>
        <w:rPr/>
        <w:t>Postoje i određena ograničenja ovog ispitivanja a ona se odnose  na potrebu da pitanja budu kratka i jasna te da br. pitanja nije vel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Dopisno ispitivanje</w:t>
      </w:r>
      <w:r>
        <w:rPr/>
        <w:t>-postupak je kojim se na temelju upitnika komunicira s ispitanicama. Temelji se na prethodno definiranoj skupini pitanja kojim se nastoji doći do željenih odgovora.</w:t>
      </w:r>
    </w:p>
    <w:p>
      <w:pPr>
        <w:pStyle w:val="Normal"/>
        <w:spacing w:lineRule="auto" w:line="360"/>
        <w:jc w:val="both"/>
        <w:rPr/>
      </w:pPr>
      <w:r>
        <w:rPr/>
        <w:t>Upitnik  se može dostaviti poštom, faksom i internetom.</w:t>
      </w:r>
    </w:p>
    <w:p>
      <w:pPr>
        <w:pStyle w:val="Normal"/>
        <w:spacing w:lineRule="auto" w:line="360"/>
        <w:jc w:val="both"/>
        <w:rPr/>
      </w:pPr>
      <w:r>
        <w:rPr/>
        <w:t>Ključni nedostaci ovog ispitivanja su u tome što upitnik može stići na krivu adresu, vrijeme čekanja na odgovore traje i po nekoliko tjedana.</w:t>
      </w:r>
    </w:p>
    <w:p>
      <w:pPr>
        <w:pStyle w:val="Normal"/>
        <w:spacing w:lineRule="auto" w:line="360"/>
        <w:jc w:val="both"/>
        <w:rPr/>
      </w:pPr>
      <w:r>
        <w:rPr/>
        <w:t>Potrebno je i oblikovati upitnik. Važno je napomenuti da se upitnikom mogu dobiti podaci iz prošlosti, sadašnjosti i budućnosti ispitanik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likovanje upitnika</w:t>
      </w:r>
      <w:r>
        <w:rPr/>
        <w:t xml:space="preserve"> temelji se na prethodno definiranoj svrsi i ciljevima. Svrha i ciljevi moraju biti realno postavljeni jer samo takvi pridonose realizaciji istraživanja. ako upitnik nije sastavljen profesionalno javljaju se brojne greške.</w:t>
      </w:r>
    </w:p>
    <w:p>
      <w:pPr>
        <w:pStyle w:val="Normal"/>
        <w:spacing w:lineRule="auto" w:line="360"/>
        <w:jc w:val="both"/>
        <w:rPr/>
      </w:pPr>
      <w:r>
        <w:rPr/>
        <w:t xml:space="preserve">Razlikuju se 2 tipa pitanja koja se koriste u upitnicima: </w:t>
      </w:r>
      <w:r>
        <w:rPr>
          <w:i/>
        </w:rPr>
        <w:t>Strukturirana</w:t>
      </w:r>
      <w:r>
        <w:rPr/>
        <w:t xml:space="preserve"> pitanja-sastavljena su tako da se nakon pitanja ispitaniku ponudi popis mogućeg izbora odgovora </w:t>
      </w:r>
    </w:p>
    <w:p>
      <w:pPr>
        <w:pStyle w:val="Normal"/>
        <w:spacing w:lineRule="auto" w:line="360"/>
        <w:jc w:val="both"/>
        <w:rPr/>
      </w:pPr>
      <w:r>
        <w:rPr>
          <w:i/>
        </w:rPr>
        <w:t>Nestrukturirana pitanja</w:t>
      </w:r>
      <w:r>
        <w:rPr/>
        <w:t>-koriste se kada je otežano ili čak nemoguće razviti kategorije mogućih odgovo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KSPERIMENTALNA METODA</w:t>
      </w:r>
      <w:r>
        <w:rPr/>
        <w:t>-omogućuje da se umjesto ispitivanja ili promatranja simulira određena situacija vezana za tržište. To je istraživačka metoda kojom se utvrđuju odnosi uzoraka i posljedica. Ona se može provoditi  u umjetno stvorenim uvjetima-laboratoriju i na terenu.</w:t>
      </w:r>
    </w:p>
    <w:p>
      <w:pPr>
        <w:pStyle w:val="Normal"/>
        <w:spacing w:lineRule="auto" w:line="360"/>
        <w:jc w:val="both"/>
        <w:rPr/>
      </w:pPr>
      <w:r>
        <w:rPr>
          <w:i/>
        </w:rPr>
        <w:t>Laboratorijski eksperiment</w:t>
      </w:r>
      <w:r>
        <w:rPr/>
        <w:t xml:space="preserve"> provodi se  u prostoriji istraživačkog tržišnog subjekta ili u nekom drugom zatvorenom prostoru.</w:t>
      </w:r>
    </w:p>
    <w:p>
      <w:pPr>
        <w:pStyle w:val="Normal"/>
        <w:spacing w:lineRule="auto" w:line="360"/>
        <w:jc w:val="both"/>
        <w:rPr/>
      </w:pPr>
      <w:r>
        <w:rPr>
          <w:i/>
        </w:rPr>
        <w:t>Eksperiment na terenu</w:t>
      </w:r>
      <w:r>
        <w:rPr/>
        <w:t>- provodi se na otvorenom prostoru na tržiš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ZBOR UZOR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ZORAK</w:t>
      </w:r>
      <w:r>
        <w:rPr/>
        <w:t>-manji dio osnovnog skupa čiji se izbor vrši uvažavanjem kriterija vjerojatnosti ili se izbor vrši bez uvažavanja kriterija vjerojatnosti.</w:t>
      </w:r>
    </w:p>
    <w:p>
      <w:pPr>
        <w:pStyle w:val="Normal"/>
        <w:spacing w:lineRule="auto" w:line="360"/>
        <w:jc w:val="both"/>
        <w:rPr/>
      </w:pPr>
      <w:r>
        <w:rPr/>
        <w:t xml:space="preserve">Prvi se nazivaju reprezentativnim ili slučajnim uzorcima a drugi nereprezentativnim uzorcim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U slučaju potrebe za izborom reprezentativnog uzorka koriste se metode </w:t>
      </w:r>
      <w:r>
        <w:rPr>
          <w:b/>
          <w:i/>
        </w:rPr>
        <w:t xml:space="preserve">izbora </w:t>
      </w:r>
      <w:r>
        <w:rPr>
          <w:i/>
        </w:rPr>
        <w:t>jednostavnog slučajnog uzorka, stratificiranog uzorka, sustavnog uzorka i skupnog uzorka.</w:t>
      </w:r>
    </w:p>
    <w:p>
      <w:pPr>
        <w:pStyle w:val="Normal"/>
        <w:spacing w:lineRule="auto" w:line="360"/>
        <w:jc w:val="both"/>
        <w:rPr/>
      </w:pPr>
      <w:r>
        <w:rPr>
          <w:i/>
        </w:rPr>
        <w:t>Slučajni uzorak</w:t>
      </w:r>
      <w:r>
        <w:rPr/>
        <w:t>- njegov izbor obavlja se uz uvažavanje kriterija vjerojatnosti i to tako da se od čitave populacije slučajnim izborom odabere dio članova te populacije, pri čemu je svaki član populacije imao istu vjerojatnost da bude uključen u uzorak.</w:t>
      </w:r>
    </w:p>
    <w:p>
      <w:pPr>
        <w:pStyle w:val="Normal"/>
        <w:spacing w:lineRule="auto" w:line="360"/>
        <w:jc w:val="both"/>
        <w:rPr/>
      </w:pPr>
      <w:r>
        <w:rPr>
          <w:i/>
        </w:rPr>
        <w:t>Stratificirani uzorak</w:t>
      </w:r>
      <w:r>
        <w:rPr/>
        <w:t>-osnovni skup se dijeli u podskupove prema određenim karakteristikama. Tako dobiven podskup naziva se stratum.- Iz stratuma se tada prema kriterijima slučajnosti bira uzorak koji se naziva stratificirani uzorak.</w:t>
      </w:r>
    </w:p>
    <w:p>
      <w:pPr>
        <w:pStyle w:val="Normal"/>
        <w:spacing w:lineRule="auto" w:line="360"/>
        <w:jc w:val="both"/>
        <w:rPr/>
      </w:pPr>
      <w:r>
        <w:rPr>
          <w:i/>
        </w:rPr>
        <w:t>Sustavni uzorak</w:t>
      </w:r>
      <w:r>
        <w:rPr/>
        <w:t>-bira se tako da se iz osnovnog skupa uzima svaka n-ta jedinica, a prva se bira slučajno.</w:t>
      </w:r>
    </w:p>
    <w:p>
      <w:pPr>
        <w:pStyle w:val="Normal"/>
        <w:spacing w:lineRule="auto" w:line="360"/>
        <w:jc w:val="both"/>
        <w:rPr/>
      </w:pPr>
      <w:r>
        <w:rPr>
          <w:i/>
        </w:rPr>
        <w:t>Skupni uzorak-</w:t>
      </w:r>
      <w:r>
        <w:rPr/>
        <w:t>formira se na temelju slučajnog izbora određene skupine. Istraživač pristupa izboru uzorka tako da se geografsko područje podjeli u dijelove i tad se iz tih dijelova bira uzor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Izboru nereprezentativnih uzoraka</w:t>
      </w:r>
      <w:r>
        <w:rPr/>
        <w:t xml:space="preserve"> pristupa se u situaciji kad nema dovoljno vremena ili financ. sredstava za provođenje istraživanja ili kad je osnovni skup potpuno nepoznat. </w:t>
      </w:r>
      <w:r>
        <w:rPr>
          <w:i/>
        </w:rPr>
        <w:t>U tom slučaju koriste se metode izbora prigodnog, namjernog i kvotnog uzorka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rigodni uzorak</w:t>
      </w:r>
      <w:r>
        <w:rPr/>
        <w:t>- uzorak koji je odabran prema kriteriju pogodnosti za istraživača, koristi se za prikupljanje osnovnih informacija o nekom problemu istraživanja u prethodnom istraživanju.</w:t>
      </w:r>
    </w:p>
    <w:p>
      <w:pPr>
        <w:pStyle w:val="Normal"/>
        <w:spacing w:lineRule="auto" w:line="360"/>
        <w:jc w:val="both"/>
        <w:rPr/>
      </w:pPr>
      <w:r>
        <w:rPr>
          <w:i/>
        </w:rPr>
        <w:t>Namjerni uzorak</w:t>
      </w:r>
      <w:r>
        <w:rPr/>
        <w:t>-uzorak koji je sastavljen od osoba koje su kvalificirane da o nekom problemu, pojavi ili događaju daju svoje mišljenje.</w:t>
      </w:r>
    </w:p>
    <w:p>
      <w:pPr>
        <w:pStyle w:val="Normal"/>
        <w:spacing w:lineRule="auto" w:line="360"/>
        <w:jc w:val="both"/>
        <w:rPr/>
      </w:pPr>
      <w:r>
        <w:rPr>
          <w:i/>
        </w:rPr>
        <w:t>Kvotni uzorak</w:t>
      </w:r>
      <w:r>
        <w:rPr/>
        <w:t>-sastavljen je od skupine osoba koje zadovoljavaju određene kriterije. Ovaj uzorak ima široku primjenu jer se jednostavno oblikuje i daje primjerene rezulta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ARAKTERISTIKE POTROŠAČA NA TRŽIŠTU KRAJNJE POTROŠNJ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Potrošači proizvoda krajnje potrošnje</w:t>
      </w:r>
      <w:r>
        <w:rPr/>
        <w:t xml:space="preserve"> su fizičke osobe koje nabavljaju proizvode krajnje potrošnje za vlastitu upotrebu i za potrebe svoje obitelji.</w:t>
      </w:r>
    </w:p>
    <w:p>
      <w:pPr>
        <w:pStyle w:val="Normal"/>
        <w:spacing w:lineRule="auto" w:line="360"/>
        <w:jc w:val="both"/>
        <w:rPr/>
      </w:pPr>
      <w:r>
        <w:rPr/>
        <w:t>Da bi se odgovorilo na brojna pitanja vezana uz potrošače potrebno je poznavati karakteristike potrošač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RNA KUTIJA</w:t>
      </w:r>
      <w:r>
        <w:rPr/>
        <w:t>-ustvari predstavlja razum potrošača, koji je pod utjecajem više činitelja na osnovi kojih potrošač donosi odluke u kupnji. Kao output ''crne kutije'' javlja se reakcija potrošača koja se svodi na '' kupiti ili ne kupiti '' proizvod.</w:t>
      </w:r>
    </w:p>
    <w:p>
      <w:pPr>
        <w:pStyle w:val="Normal"/>
        <w:spacing w:lineRule="auto" w:line="360"/>
        <w:jc w:val="both"/>
        <w:rPr/>
      </w:pPr>
      <w:r>
        <w:rPr/>
        <w:t xml:space="preserve">Model ''crna kutija''prihvaćen je za objašnjavanje reakcija potrošača koje se događaju u njegovoj glavi i koje imaju utjecaja na njegovo ponašanje u procesu kupnj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ruštveni profil potrošača(vanjski činitelji):</w:t>
      </w:r>
    </w:p>
    <w:p>
      <w:pPr>
        <w:pStyle w:val="Normal"/>
        <w:spacing w:lineRule="auto" w:line="360"/>
        <w:jc w:val="both"/>
        <w:rPr/>
      </w:pPr>
      <w:r>
        <w:rPr>
          <w:i/>
        </w:rPr>
        <w:t>Kultura potrošača</w:t>
      </w:r>
      <w:r>
        <w:rPr/>
        <w:t>-spada u vanjske činitelje koji djeluju na društveni profil potrošača. Kultura potrošača određuje način na koji potrošači razmišljaju, reagiraju te njihove stavove i vjerovanja. Svaka društvena skupina ima svoj status koji je određen nizom elemenata.</w:t>
      </w:r>
    </w:p>
    <w:p>
      <w:pPr>
        <w:pStyle w:val="Normal"/>
        <w:spacing w:lineRule="auto" w:line="360"/>
        <w:jc w:val="both"/>
        <w:rPr/>
      </w:pPr>
      <w:r>
        <w:rPr/>
        <w:t>Svaka regija ili država ima svoju kulturu koju je potrebno uvažavati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ruštveni sloj-</w:t>
      </w:r>
      <w:r>
        <w:rPr/>
        <w:t xml:space="preserve"> svako društvo podjeljeno je u više društvenih slojeva, pripadanje nekom sloju čini se prema različitim kriterijima. Najčešći kriteriji su vezani za visinu primanja, imovinu, obrazovanje itd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eferentna skupina-</w:t>
      </w:r>
      <w:r>
        <w:rPr/>
        <w:t xml:space="preserve"> ponašanje potrošača određeno je i referentnom skupinom, to je skupina ljudi čije karakteristike se preuzimaju kao referentne za modeliranje vlastitog ponašanja. Potrošač može ali i ne mora biti pripadnik neke skupine. Smatra se da najjači utjecaj dolazi iz obitelji kao ključne referentne skupine.</w:t>
      </w:r>
    </w:p>
    <w:p>
      <w:pPr>
        <w:pStyle w:val="Normal"/>
        <w:spacing w:lineRule="auto" w:line="360"/>
        <w:jc w:val="both"/>
        <w:rPr/>
      </w:pPr>
      <w:r>
        <w:rPr>
          <w:i/>
        </w:rPr>
        <w:t>Kupovna snaga potrošača</w:t>
      </w:r>
      <w:r>
        <w:rPr/>
        <w:t>- ima najznačajniji utjecaj na ponašanje potrošača. Rezultat je ekonomske situacije u zemlji ali i ekonom. stanja pojedinca.</w:t>
      </w:r>
    </w:p>
    <w:p>
      <w:pPr>
        <w:pStyle w:val="Normal"/>
        <w:spacing w:lineRule="auto" w:line="360"/>
        <w:jc w:val="both"/>
        <w:rPr/>
      </w:pPr>
      <w:r>
        <w:rPr>
          <w:i/>
        </w:rPr>
        <w:t>Osobne karakteristike</w:t>
      </w:r>
      <w:r>
        <w:rPr/>
        <w:t>- spol, dob, zanimanje, stil život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onude raznih tržišnih subjekata i informacije</w:t>
      </w:r>
      <w:r>
        <w:rPr/>
        <w:t xml:space="preserve"> </w:t>
      </w:r>
      <w:r>
        <w:rPr>
          <w:i/>
        </w:rPr>
        <w:t>vezane za ponudu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sihološki profil potrošača (unutarnji činitelji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Psihološki profil određen je utjecajem unutarnjih činitelja. Taj je utjecaj osobit za svakog potrošača i nepostoje dvije osobe koje reagiraju i ponašaju se na isti  način.</w:t>
      </w:r>
    </w:p>
    <w:p>
      <w:pPr>
        <w:pStyle w:val="Normal"/>
        <w:spacing w:lineRule="auto" w:line="360"/>
        <w:jc w:val="both"/>
        <w:rPr/>
      </w:pPr>
      <w:r>
        <w:rPr/>
        <w:t>Ti činitelji su:</w:t>
      </w:r>
    </w:p>
    <w:p>
      <w:pPr>
        <w:pStyle w:val="Normal"/>
        <w:spacing w:lineRule="auto" w:line="360"/>
        <w:jc w:val="both"/>
        <w:rPr/>
      </w:pPr>
      <w:r>
        <w:rPr>
          <w:i/>
        </w:rPr>
        <w:t>Percepcija-</w:t>
      </w:r>
      <w:r>
        <w:rPr/>
        <w:t>način na koji potrošač prima, interpretira i reagira na stimulanse u sredini u kojoj živi i radi. Stimulacija utječe na jedno ili više osjetila: vid, okus, miris, sluh i opip.</w:t>
      </w:r>
    </w:p>
    <w:p>
      <w:pPr>
        <w:pStyle w:val="Normal"/>
        <w:spacing w:lineRule="auto" w:line="360"/>
        <w:jc w:val="both"/>
        <w:rPr/>
      </w:pPr>
      <w:r>
        <w:rPr>
          <w:i/>
        </w:rPr>
        <w:t>Motivacija</w:t>
      </w:r>
      <w:r>
        <w:rPr/>
        <w:t>-za cilj ima navesti potrošača na kupnju određenog proizvoda</w:t>
      </w:r>
    </w:p>
    <w:p>
      <w:pPr>
        <w:pStyle w:val="Normal"/>
        <w:spacing w:lineRule="auto" w:line="360"/>
        <w:jc w:val="both"/>
        <w:rPr/>
      </w:pPr>
      <w:r>
        <w:rPr>
          <w:i/>
        </w:rPr>
        <w:t>Učenje</w:t>
      </w:r>
      <w:r>
        <w:rPr/>
        <w:t>-zasniva se na prolaženju kroz dosadašnja iskustav s kupnjom nekog proizvoda.</w:t>
      </w:r>
    </w:p>
    <w:p>
      <w:pPr>
        <w:pStyle w:val="Normal"/>
        <w:spacing w:lineRule="auto" w:line="360"/>
        <w:jc w:val="both"/>
        <w:rPr/>
      </w:pPr>
      <w:r>
        <w:rPr/>
        <w:t>Postoji eksperimentalno učenje (kada se pod utjecajem iskustva mijenja ponašanje) i konceptualno učenje (učenje na iskustvu i mišljenju  drugih te na dobivenim inform.)</w:t>
      </w:r>
    </w:p>
    <w:p>
      <w:pPr>
        <w:pStyle w:val="Normal"/>
        <w:spacing w:lineRule="auto" w:line="360"/>
        <w:jc w:val="both"/>
        <w:rPr/>
      </w:pPr>
      <w:r>
        <w:rPr>
          <w:i/>
        </w:rPr>
        <w:t>Vjerovanje</w:t>
      </w:r>
      <w:r>
        <w:rPr/>
        <w:t>-mišljenje o nekom objektu, ideji i ponašanju ali koje nije uvijek potkrepljeno argumentima ili činjenicama. Vjerovanje je podložno promjenama i nije stabilno.</w:t>
      </w:r>
    </w:p>
    <w:p>
      <w:pPr>
        <w:pStyle w:val="Normal"/>
        <w:spacing w:lineRule="auto" w:line="360"/>
        <w:jc w:val="both"/>
        <w:rPr/>
      </w:pPr>
      <w:r>
        <w:rPr>
          <w:i/>
        </w:rPr>
        <w:t>Stavovi-</w:t>
      </w:r>
      <w:r>
        <w:rPr/>
        <w:t xml:space="preserve"> predstavljaju relaciju između pojedinaca i objekta ili situacije koja se iskustvom ili na drugačiji način prihvati. Stavovi se stvaraju tijekom životnog ciklusa potrošača.</w:t>
      </w:r>
    </w:p>
    <w:p>
      <w:pPr>
        <w:pStyle w:val="Normal"/>
        <w:spacing w:lineRule="auto" w:line="360"/>
        <w:jc w:val="both"/>
        <w:rPr/>
      </w:pPr>
      <w:r>
        <w:rPr>
          <w:i/>
        </w:rPr>
        <w:t>Osobnost</w:t>
      </w:r>
      <w:r>
        <w:rPr/>
        <w:t>- uočljive karakteristike koje jednu osobu razlikuju od druge i čine tu osobu jedinstvenom, posebnom i zanimljivom. To su npr. sramežljivo, povučeno ili pak nasilno i agresivno ponašanje osob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DLUKE O KUPNJI NA TRŽIŠTU KRAJNJE POTROŠNJ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Odluka o kupnji može biti rezultat racionalnog pristupa koji zahtijeva više promišljanja kao npr. za kupnju novog automobila ili se događa spontano za proizvode koji se redovito  nabavljaju i nisu posebni izdatak kao npr.novine.</w:t>
      </w:r>
    </w:p>
    <w:p>
      <w:pPr>
        <w:pStyle w:val="Normal"/>
        <w:spacing w:lineRule="auto" w:line="360"/>
        <w:jc w:val="both"/>
        <w:rPr/>
      </w:pPr>
      <w:r>
        <w:rPr/>
        <w:t>Na proces donošenja odluka o kupnji djeluju psihološki i društveni činitelji.</w:t>
      </w:r>
    </w:p>
    <w:p>
      <w:pPr>
        <w:pStyle w:val="Normal"/>
        <w:spacing w:lineRule="auto" w:line="360"/>
        <w:jc w:val="both"/>
        <w:rPr/>
      </w:pPr>
      <w:r>
        <w:rPr/>
        <w:t>Proces donošenja odluka o kupnji sastoji se od sljedećih fa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Uočavanje problema</w:t>
      </w:r>
      <w:r>
        <w:rPr/>
        <w:t>-problem treba riješiti, ponekad potrošač ima određenu nezadovoljenu želju ili potreb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Traženje informacija</w:t>
      </w:r>
      <w:r>
        <w:rPr/>
        <w:t>-slijedi nakon uočavanja problema, svodi se na traženje informacija o cijenama i karakteristikama proizvoda, o dostupnosti proizvoda , jamstvenom roku itd. Postoji interno i eksterno traženje inf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Procjena alternativa</w:t>
      </w:r>
      <w:r>
        <w:rPr/>
        <w:t>- odabire se više proizvoda koji se nude na tržištu i utvrđuju se karakteristike koje se smatraju ključnima za zadovoljenje svih potreba ili za riješenje problema s kojima se susreću. Na temelju odabranih karakteristika  obavlja se procjena svakog proizvoda pri čemu neke karakteristike imaju veću vrijednost od drugi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Donošenje odluke o kupnji</w:t>
      </w:r>
      <w:r>
        <w:rPr/>
        <w:t>-potrošač se susreće sa nekoliko dopunskih odluka:gdje kupiti,kada kupiti i kako platit kupljeni proizvo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Postkupovne reakcije</w:t>
      </w:r>
      <w:r>
        <w:rPr/>
        <w:t>-nastupaju u procesu korištenja proizvoda. Potrošač može biti zadovoljan ili nezadovoljan kupljenim proizvodom što uvelike utječe na postkupovnu reakcij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591050" cy="1823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80" cy="18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. Kolokvij iz MARKETING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43.65pt;width:361.45pt;height:143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. Kolokvij iz MARKETINGA</w:t>
                      </w:r>
                    </w:p>
                  </w:txbxContent>
                </v:textbox>
                <v:path textpathok="t"/>
                <v:textpath on="t" fitshape="t" string="1. Kolokvij iz MARKETINGA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14:00Z</dcterms:created>
  <dc:creator> </dc:creator>
  <dc:description/>
  <cp:keywords/>
  <dc:language>en-US</dc:language>
  <cp:lastModifiedBy>nataša</cp:lastModifiedBy>
  <dcterms:modified xsi:type="dcterms:W3CDTF">2008-01-31T10:14:00Z</dcterms:modified>
  <cp:revision>2</cp:revision>
  <dc:subject/>
  <dc:title>1</dc:title>
</cp:coreProperties>
</file>