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900" w:right="-828" w:hanging="0"/>
        <w:rPr/>
      </w:pPr>
      <w:r>
        <w:rPr/>
        <w:t xml:space="preserve">Evaporacija se ubrzava ako se povisi temperatura, pojača vjetar i smanji relativna vlažnost zraka </w:t>
      </w:r>
      <w:r>
        <w:rPr>
          <w:b/>
        </w:rPr>
        <w:t>DA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900" w:right="-828" w:hanging="0"/>
        <w:rPr>
          <w:b/>
          <w:b/>
          <w:bCs/>
        </w:rPr>
      </w:pPr>
      <w:r>
        <w:rPr>
          <w:b/>
          <w:bCs/>
        </w:rPr>
        <w:t>Kako se očituje podnevni deficit vode za transpiraciju?</w:t>
      </w:r>
      <w:r>
        <w:rPr/>
        <w:t>Očituje se klonulošću stabljike i savijanjem listo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900" w:right="-82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Što je lizimetar? </w:t>
      </w:r>
      <w:r>
        <w:rPr/>
        <w:t>Lizimetar ili evapotranspirometar je instrument za mjerenje količine vode isparene iz bilja transpiracijom i s tla evaporacijo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900" w:right="-828" w:hanging="0"/>
        <w:rPr/>
      </w:pPr>
      <w:r>
        <w:rPr>
          <w:b/>
          <w:bCs/>
        </w:rPr>
        <w:t>Ako nema dosta oborina na evapotranspiraciju se troši voda iz</w:t>
      </w:r>
      <w:r>
        <w:rPr/>
        <w:t xml:space="preserve"> korjen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900" w:right="-828" w:hanging="0"/>
        <w:rPr/>
      </w:pPr>
      <w:r>
        <w:rPr>
          <w:b/>
          <w:bCs/>
        </w:rPr>
        <w:t>Relativna vlažnost zraka je</w:t>
      </w:r>
      <w:r>
        <w:rPr/>
        <w:t xml:space="preserve"> omjer između stvarnog i ravnotežnog tlaka vodene pa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900" w:right="-828" w:hanging="0"/>
        <w:rPr/>
      </w:pPr>
      <w:r>
        <w:rPr>
          <w:b/>
          <w:bCs/>
        </w:rPr>
        <w:t>Rosište</w:t>
      </w:r>
      <w:r>
        <w:rPr/>
        <w:t xml:space="preserve"> je temperatura pri kojoj se vodena para počinje kondenzira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900" w:right="-828" w:hanging="0"/>
        <w:rPr/>
      </w:pPr>
      <w:r>
        <w:rPr/>
        <w:t>Kondenzacija započinje na mikroskopski sitnim lebdećim česticama, tzv. kondenzacijskim jezgram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900" w:right="-828" w:hanging="0"/>
        <w:rPr/>
      </w:pPr>
      <w:r>
        <w:rPr>
          <w:b/>
          <w:bCs/>
        </w:rPr>
        <w:t>Rodovi visokih oblaka i njihove kratice</w:t>
      </w:r>
      <w:r>
        <w:rPr/>
        <w:t>: Cirrus (Ci), Cirrocumulus (Cs), Cirrostratus (C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900" w:right="-828" w:hanging="0"/>
        <w:rPr/>
      </w:pPr>
      <w:r>
        <w:rPr>
          <w:b/>
          <w:bCs/>
        </w:rPr>
        <w:t>Rodovi srednje visokih oblaka i kratice</w:t>
      </w:r>
      <w:r>
        <w:rPr/>
        <w:t>: Altocumulus (Ac), Altostratus (As), Nimbostratus (N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>
          <w:b/>
          <w:bCs/>
        </w:rPr>
        <w:t>Opis Kumulonimbusa:</w:t>
      </w:r>
      <w:r>
        <w:rPr/>
        <w:t xml:space="preserve"> tipični grmljavinski oblak iz kojeg se izlijevaju pljuskovi kiše, sugradice ili tuče, a zimi katkad guste, krupne, poput krpica velike snježne pahulje. Oblak je debeo i gust, olovne boje i dopire vrlo visoko. Na gornjoj je strani gotovo uvijek plosnat, gladak, vlaknast ili razvučen u pruge, a često se širi poput neke goleme plani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>
          <w:b/>
          <w:bCs/>
        </w:rPr>
        <w:t>Stratus na tlu zovemo</w:t>
      </w:r>
      <w:r>
        <w:rPr/>
        <w:t xml:space="preserve"> maglo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>
          <w:b/>
          <w:bCs/>
        </w:rPr>
        <w:t>Podjela oblaka prema postanku:</w:t>
      </w:r>
      <w:r>
        <w:rPr/>
        <w:t xml:space="preserve"> organogenetski oblaci, frontalni, radijacijski, oblaci termičke konvekcije, oblaci nastali istodobnim djelovanjem više činitel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>
          <w:b/>
          <w:bCs/>
        </w:rPr>
        <w:t>Kako nastaje mraz?</w:t>
      </w:r>
      <w:r>
        <w:rPr/>
        <w:t xml:space="preserve"> Mraz nastaje taloženjem vodene pare u led na ohlađenim predmetima ili bilju, kad je rosište niže od 0°C, a zrak se ohladi ispod rosiš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/>
        <w:t xml:space="preserve">Zrak je najvlažniji na donjim djelovima troposfere    </w:t>
      </w:r>
      <w:r>
        <w:rPr>
          <w:b/>
        </w:rPr>
        <w:t xml:space="preserve">DA  </w:t>
      </w:r>
      <w:r>
        <w:rPr/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/>
        <w:t xml:space="preserve">Tlak se brže smanjuje s visinom što je zrak rjeđi    DA   </w:t>
      </w:r>
      <w:r>
        <w:rPr>
          <w:b/>
        </w:rPr>
        <w:t>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/>
        <w:t xml:space="preserve">U hladnom zraku tlak se s povećanjem visine jače smanjuje    </w:t>
      </w:r>
      <w:r>
        <w:rPr>
          <w:b/>
        </w:rPr>
        <w:t>DA</w:t>
      </w:r>
      <w:r>
        <w:rPr/>
        <w:t xml:space="preserve">  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>
          <w:b/>
          <w:bCs/>
        </w:rPr>
        <w:t>Izobare</w:t>
      </w:r>
      <w:r>
        <w:rPr/>
        <w:t xml:space="preserve"> su crte koje spajaju mjesta jednakog tla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>
          <w:b/>
          <w:bCs/>
        </w:rPr>
        <w:t>Prividna sila koja mijenja smjer gibanja vjetra zove se</w:t>
      </w:r>
      <w:r>
        <w:rPr/>
        <w:t xml:space="preserve"> Coriolisova sil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>
          <w:b/>
          <w:b/>
        </w:rPr>
      </w:pPr>
      <w:r>
        <w:rPr/>
        <w:t xml:space="preserve"> </w:t>
      </w:r>
      <w:r>
        <w:rPr>
          <w:b/>
          <w:bCs/>
        </w:rPr>
        <w:t>U anticikloni zrak se spušta iz</w:t>
      </w:r>
      <w:r>
        <w:rPr/>
        <w:t xml:space="preserve"> termičkog ekvator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>
          <w:b/>
          <w:b/>
        </w:rPr>
      </w:pPr>
      <w:r>
        <w:rPr>
          <w:b/>
          <w:bCs/>
        </w:rPr>
        <w:t>Kojim smjerom putuju ciklone Hrvatskom zimi, a kojim ljeti?</w:t>
      </w:r>
      <w:r>
        <w:rPr/>
        <w:t xml:space="preserve"> Zimi ide duž Jadrana na jugoistok stazom Vd, a ljeti staza Vc ulazi na kopno i skreće na istok preko Panonske nizine i južno od Karpata prema Crnom m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>
          <w:b/>
          <w:b/>
        </w:rPr>
      </w:pPr>
      <w:r>
        <w:rPr/>
        <w:t xml:space="preserve"> </w:t>
      </w:r>
      <w:r>
        <w:rPr/>
        <w:t xml:space="preserve">Kontinentalni polarni zrak mase ljeti je hladniji od maritimnog polarnog   DA  </w:t>
      </w:r>
      <w:r>
        <w:rPr>
          <w:b/>
        </w:rPr>
        <w:t>N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>
          <w:b/>
          <w:bCs/>
        </w:rPr>
        <w:t>Kako dijelimo zračne mase?</w:t>
      </w:r>
      <w:r>
        <w:rPr/>
        <w:t xml:space="preserve"> Mogu se razvrstati prema područji gdje su nastale, prema svojstvima, prema vremenu koje donose kad izađu iz izvorišta. Najčešće se u oznakama masa upotrebljavaju nazivi: ekvatorska, tropska, polarna ili masa umjerenih širina i arktička ma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>
          <w:b/>
          <w:bCs/>
        </w:rPr>
        <w:t>Što je frontalna ploha?</w:t>
      </w:r>
      <w:r>
        <w:rPr/>
        <w:t xml:space="preserve"> Ako se zračne mase sukobljavaju a ne miruju jedna kraj druge, prijelazni pojas tada postaje osobito uzak i aktivan, a zovemo ga frontalnom ploho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>
          <w:b/>
          <w:b/>
          <w:bCs/>
        </w:rPr>
      </w:pPr>
      <w:r>
        <w:rPr>
          <w:b/>
          <w:bCs/>
        </w:rPr>
        <w:t xml:space="preserve">Objasni i opiši hladnu frontu. Kakvi se oblaci stvaraju?                                            </w:t>
      </w:r>
    </w:p>
    <w:p>
      <w:pPr>
        <w:pStyle w:val="Normal"/>
        <w:tabs>
          <w:tab w:val="clear" w:pos="708"/>
          <w:tab w:val="left" w:pos="-540" w:leader="none"/>
        </w:tabs>
        <w:ind w:left="-900" w:right="-828" w:hanging="0"/>
        <w:rPr/>
      </w:pPr>
      <w:r>
        <w:rPr/>
        <w:t>Hladna fronta označuje prodor hladne zračne mase pred kojom se topliji zrak povlači. Donji dio frontalne plohe ima oblik poluvačjka. To znači da hladan zrak prodire pod topli i gura ga u vis. Razvijaju se grudasti oblaci Cu, Sc i Cbi oborina pada u obliku pljusko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>
          <w:b/>
          <w:bCs/>
        </w:rPr>
        <w:t>Razvijena ciklona je promjera</w:t>
      </w:r>
      <w:r>
        <w:rPr/>
        <w:t xml:space="preserve"> 1000 km, </w:t>
      </w:r>
      <w:r>
        <w:rPr>
          <w:b/>
          <w:bCs/>
        </w:rPr>
        <w:t>a traje</w:t>
      </w:r>
      <w:r>
        <w:rPr/>
        <w:t xml:space="preserve"> desetak ili više da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>
          <w:b/>
          <w:b/>
          <w:bCs/>
        </w:rPr>
      </w:pPr>
      <w:r>
        <w:rPr>
          <w:b/>
          <w:bCs/>
        </w:rPr>
        <w:t>Iz kojeg oblaka nastaje tuča i u kojem dijelu godine?</w:t>
      </w:r>
      <w:r>
        <w:rPr/>
        <w:t>Iz kumulonimbusa, a najčešća je u toplom dijelu godi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>
          <w:b/>
          <w:bCs/>
        </w:rPr>
        <w:t xml:space="preserve">Što je tornado? </w:t>
      </w:r>
      <w:r>
        <w:rPr/>
        <w:t>Tornado je vrtložni vjetar obilježen oblačnim lijevkom koji se spušta iz glavnog obla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>
          <w:b/>
          <w:bCs/>
        </w:rPr>
        <w:t>Anticiklona</w:t>
      </w:r>
      <w:r>
        <w:rPr/>
        <w:t xml:space="preserve"> je područje visokog tlaka zraka. Ljeti je u anticikloni vedro, a zimi nad kopnom može biti magle ili stratusa.Vjetar je slabiji nego u cikloni. Na sjevernoj polutci u anticikloni zrak struji u smjeru kazaljke na sat malo zaokrenuto od središta anticikl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right="-828" w:hanging="0"/>
        <w:rPr/>
      </w:pPr>
      <w:r>
        <w:rPr>
          <w:b/>
          <w:bCs/>
        </w:rPr>
        <w:t>Objasni strujanje zraka planetarnog razmjera i zašto do njega dolazi?</w:t>
      </w:r>
      <w:r>
        <w:rPr/>
        <w:t xml:space="preserve"> Planetarno zračno strujanje izazvane su nejednakim grijanjem ekvatorskih i polarnih krajeva te kontinenata i oceana i pripadnim poljem tlaka pri tlu i u visini. Nad kopnima je ljeti mnogo toplije,a zimi mnogo hladnije nego nad susjednim oceanima. Zbog razlika u temperaturi nastaju razlike u tlaku i zračna strujanja. No budući da su to golema strujanja dugog trajanja, izložena su djelovanju mnogih činitelja koji ih modificiraju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08:00Z</dcterms:created>
  <dc:creator>Xy</dc:creator>
  <dc:description/>
  <cp:keywords/>
  <dc:language>en-US</dc:language>
  <cp:lastModifiedBy>Home User</cp:lastModifiedBy>
  <dcterms:modified xsi:type="dcterms:W3CDTF">2009-07-12T12:27:00Z</dcterms:modified>
  <cp:revision>5</cp:revision>
  <dc:subject/>
  <dc:title>1</dc:title>
</cp:coreProperties>
</file>