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VO TI PAR ROKOVA SA PISMENOG:</w:t>
        <w:br/>
        <w:t>Pitanja iz Medicine prometa:</w:t>
        <w:br/>
        <w:br/>
        <w:t>Pitanja u jesenskom roku:</w:t>
        <w:br/>
        <w:t>1.Vanjska krvarenja</w:t>
        <w:br/>
        <w:t>2.Sluh, njuh</w:t>
        <w:br/>
        <w:t>3.Prva pomoć kod utapanja</w:t>
        <w:br/>
        <w:t>4.Droga, alkohol</w:t>
        <w:br/>
        <w:t>5.Šečerna bolest</w:t>
        <w:br/>
        <w:t>6.Umjetno disanje (jedno bilo koje)</w:t>
        <w:br/>
        <w:t>7.Ozljede pješaka</w:t>
        <w:br/>
        <w:t>8.Čujno polje</w:t>
        <w:br/>
        <w:t>9. ?</w:t>
        <w:br/>
        <w:t>10.?</w:t>
        <w:br/>
        <w:br/>
        <w:t>Pitanja u jesenskom roku:</w:t>
        <w:br/>
        <w:t>1.Što je trauma?</w:t>
        <w:br/>
        <w:t>2.Biološka smrt</w:t>
        <w:br/>
        <w:t>3.Sposobnosti čovjeka u prom. nezgodama djele se?</w:t>
        <w:br/>
        <w:t>4.Distrikcija</w:t>
        <w:br/>
        <w:t>5.Tifoidna i paratifoidna groznica-način prijenosa</w:t>
        <w:br/>
        <w:t>6.otrovanje hranom</w:t>
        <w:br/>
        <w:t>7.Amebioza</w:t>
        <w:br/>
        <w:t>8.Pretrage srca i krvnih žila</w:t>
        <w:br/>
        <w:t>9.Oboljenja pluća</w:t>
        <w:br/>
        <w:t>10.Trostruki hvat po Safaru</w:t>
        <w:br/>
        <w:br/>
        <w:t>Pitanja u jesenskom roku:</w:t>
        <w:br/>
        <w:t>1.Koje droge spadaju u halucinogene (nabrojati)</w:t>
        <w:br/>
        <w:t>2.Operativno mišljenje</w:t>
        <w:br/>
        <w:t>3.Operativno pamčenje</w:t>
        <w:br/>
        <w:t>4.Malarija</w:t>
        <w:br/>
        <w:t>5.Neilsenova metoda</w:t>
        <w:br/>
        <w:t>6.Variola način lječenja</w:t>
        <w:br/>
        <w:t>7.Vizualni oris kod pilota</w:t>
        <w:br/>
        <w:t>8.Žuta groznica prevencija</w:t>
        <w:br/>
        <w:t>9.Trihineloza</w:t>
        <w:br/>
        <w:t>10.?</w:t>
        <w:br/>
        <w:br/>
        <w:t>Pitanja:</w:t>
        <w:br/>
        <w:t>1.Odbacivanje pješaka u cestovnom prometu</w:t>
        <w:br/>
        <w:t>2.Distrikcija</w:t>
        <w:br/>
        <w:t>3.Preventivne mjere pri hepatitisu</w:t>
        <w:br/>
        <w:t>4.Cijepljenje od bakterioloških bolesti</w:t>
        <w:br/>
        <w:t>5.Štetni plinovi</w:t>
        <w:br/>
        <w:t>6.Opekline IV stupanj</w:t>
        <w:br/>
        <w:t>7.Trombociti</w:t>
        <w:br/>
        <w:t>8.Heimlichov hvat</w:t>
        <w:br/>
        <w:t>9.Radnje kod gušenja</w:t>
        <w:br/>
        <w:t>10.?</w:t>
        <w:br/>
        <w:br/>
        <w:t>B grupa:</w:t>
        <w:br/>
        <w:t>1.Ozljede biciklista</w:t>
        <w:br/>
        <w:t>2.Ozljede vozača u cestovnom prometu</w:t>
        <w:br/>
        <w:t>3.Eritriciti</w:t>
        <w:br/>
        <w:t>4.Kolera</w:t>
        <w:br/>
        <w:t>5.Spolno prenosive bolesti</w:t>
        <w:br/>
        <w:t>6.Što je trauma</w:t>
        <w:br/>
        <w:t>7.Prevencija od virusnih bolesti</w:t>
        <w:br/>
        <w:t>8.?</w:t>
        <w:br/>
        <w:t>9.?</w:t>
        <w:br/>
        <w:t>10.?</w:t>
        <w:br/>
        <w:br/>
        <w:t>C grupa:</w:t>
        <w:br/>
        <w:t>1.Vizualne percepcije pilota</w:t>
        <w:br/>
        <w:t>2.Hepatitis</w:t>
        <w:br/>
        <w:t>3.Ozljede biciklista i motorista i njihova zaštita</w:t>
        <w:br/>
        <w:t>4.Pasivni i aktivni sudionik uprometu</w:t>
        <w:br/>
        <w:t>5.Krv</w:t>
        <w:br/>
        <w:t>6.Simptomi ambioz bolesti</w:t>
        <w:br/>
        <w:t>7.Zaštita od EM zračenja</w:t>
        <w:br/>
        <w:t>8.Utjecaj vibracija - kinetoza</w:t>
        <w:br/>
        <w:t>9.Zašto je štetean azbest i na što djeluje</w:t>
        <w:br/>
        <w:t>10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anja koja su bila na proslim rokovima.....</w:t>
        <w:br/>
      </w:r>
    </w:p>
    <w:p>
      <w:pPr>
        <w:pStyle w:val="Normal"/>
        <w:rPr/>
      </w:pPr>
      <w:r>
        <w:rPr/>
        <w:t xml:space="preserve">smrt- vrste </w:t>
        <w:br/>
        <w:t>- opekline</w:t>
        <w:br/>
        <w:t>- barotrauma</w:t>
        <w:br/>
        <w:t>- utjecaj zvuka na organizam</w:t>
        <w:br/>
        <w:t>- trovanje s CO</w:t>
        <w:br/>
        <w:t>- zaustavljanje krvarenja</w:t>
        <w:br/>
        <w:t xml:space="preserve">- umjetno disanje i masaža srca </w:t>
        <w:br/>
        <w:t>- smrtonosne ozljede</w:t>
        <w:br/>
        <w:t>- vestibularno osjeti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20:09:00Z</dcterms:created>
  <dc:creator>DUDA</dc:creator>
  <dc:description/>
  <dc:language>en-US</dc:language>
  <cp:lastModifiedBy>Tomislav</cp:lastModifiedBy>
  <dcterms:modified xsi:type="dcterms:W3CDTF">2005-04-12T20:09:00Z</dcterms:modified>
  <cp:revision>2</cp:revision>
  <dc:subject/>
  <dc:title>EVO TI PARK ROKOVA SA PISMENOG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4147943</vt:r8>
  </property>
  <property fmtid="{D5CDD505-2E9C-101B-9397-08002B2CF9AE}" pid="3" name="_AuthorEmail">
    <vt:lpwstr>hrvoje.skender@inet.hr</vt:lpwstr>
  </property>
  <property fmtid="{D5CDD505-2E9C-101B-9397-08002B2CF9AE}" pid="4" name="_AuthorEmailDisplayName">
    <vt:lpwstr>Hrvoje Skender</vt:lpwstr>
  </property>
  <property fmtid="{D5CDD505-2E9C-101B-9397-08002B2CF9AE}" pid="5" name="_EmailSubject">
    <vt:lpwstr>Medicina prometa</vt:lpwstr>
  </property>
</Properties>
</file>