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 xml:space="preserve">Društva su različita, neka više neka manje razvijena. Većina društva ide u korak s vremenom, poznaje i više – manje koristi najnoviju tehnologiju, ali postoje društva koja nikada nisu ni čula za razne predmete koje mi svakodnevno koristimo. Jednostavnost je njihova odlika ili možda mana. Iako je nama teško zamisliti život bez najuobičajenijih stvari poput televizije, kompjutera ili automobila, u nekim društvima to je nepoznat ili nepotreban predmet. Nisu upoznati sa našom tehnologijom ali ni sa našim načinom života. Zbog  njihovih života u oskudici pohlepa je ne tako česta pojava. Voda i hrana, ono što mi svakodnevno imamo, njima je nešto najvrijednije. Oni ne žude za nevažnim stvarima. Mislim da njihov cilj nije imati mnogo novaca ili biti najbolji, te da  bi ih više usrečilo da imaju hranu kojom mogu prehraniti svoje obitelji ili ljekove za bolesti koje iako nama ne predstavljaju opasnost za njih mogu imati smrtonosne posljedice upravo zbog nedostaka tih ljekova. Oni znaju što je težak život i zbog vlastitog iskustva cijene male stvari. Bogate zemlje su pohlepne, žele što više novaca i moći te je njihova žeđ za bogatstvom gotovo neutaživa. Mislim da je to jedna od glavnih razlika između etnocentričnih društva i onih primitivnih. Etnocentrična društva podređuju druga društva sebi, smatraju se najboljima te žele biti što bolji i posebniji. Pritom umanjuju vrijednosti ostalih društva i osuđuju ih. Primitivna društva pak nemaju predrasuda prema drugima jer ponekad nisu ni svjesna njihovog postojanja, a ako i jesu najčešće ih ne zanimaju jer žive prema svojim običajima te se bave svojim problemima koji su najčešće siromaštvo, glad i bolesti. Njihove navike se potpuno razlikuju od navika etnocentričnih društva. Oni nemaju potrebu da se iskažu kao najbolji tj. smatram da takva ideja najvjerojatnije nije bila ni razmatrana u takvim društvima. Upravo su oni su ti prema kojima je rasuđivanje najčešće usmjereno. Ali možda upravo zbog svoje primitivnosti i mentalne nerazvijenosti nemaju predrasuda. Oni djeluju po instinktu a ne po razumu, brinu se za preživljevanje i ne razmišljaju o drugim društvim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sz w:val="32"/>
          <w:szCs w:val="32"/>
        </w:rPr>
        <w:t xml:space="preserve">      </w:t>
      </w:r>
      <w:r>
        <w:rPr>
          <w:sz w:val="32"/>
          <w:szCs w:val="32"/>
        </w:rPr>
        <w:t>Daria Čavlina</w:t>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18:00Z</dcterms:created>
  <dc:creator>ATHLON</dc:creator>
  <dc:description/>
  <cp:keywords/>
  <dc:language>en-US</dc:language>
  <cp:lastModifiedBy>ATHLON</cp:lastModifiedBy>
  <cp:lastPrinted>2007-10-23T08:36:00Z</cp:lastPrinted>
  <dcterms:modified xsi:type="dcterms:W3CDTF">2007-10-23T06:37:00Z</dcterms:modified>
  <cp:revision>8</cp:revision>
  <dc:subject/>
  <dc:title>Društva su različita, neka više neka manje razvijena</dc:title>
</cp:coreProperties>
</file>