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TOLOGIJA BUBRE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KLINIČKE MANIFESTACIJE BUBREŽNIH BOLESTI</w:t>
      </w:r>
    </w:p>
    <w:p>
      <w:pPr>
        <w:pStyle w:val="Normal"/>
        <w:numPr>
          <w:ilvl w:val="0"/>
          <w:numId w:val="11"/>
        </w:numPr>
        <w:rPr/>
      </w:pPr>
      <w:r>
        <w:rPr>
          <w:sz w:val="21"/>
          <w:szCs w:val="21"/>
        </w:rPr>
        <w:t>Nefrotički sindrom:</w:t>
        <w:tab/>
        <w:t xml:space="preserve">- pokreće ga </w:t>
      </w:r>
      <w:r>
        <w:rPr>
          <w:b/>
          <w:sz w:val="21"/>
          <w:szCs w:val="21"/>
        </w:rPr>
        <w:t>proteinurija</w:t>
      </w:r>
      <w:r>
        <w:rPr>
          <w:sz w:val="21"/>
          <w:szCs w:val="21"/>
        </w:rPr>
        <w:t xml:space="preserve"> (gubitak &gt;3,5g bjel./24h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- zbog oštećenja glom.baz.membrane (GMB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hipoalbuminemija (anasarka, hiperlipidemija), hipogamaglobulinemija (infekcije), gubitak transferina (anemija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 xml:space="preserve">- lipidurija – tubularne stanice pune masti postaju ovalna masna tjelešca – stari naziv nefr.sindroma je </w:t>
      </w:r>
      <w:r>
        <w:rPr>
          <w:b/>
          <w:sz w:val="21"/>
          <w:szCs w:val="21"/>
        </w:rPr>
        <w:t>lipidna nefroza</w:t>
      </w:r>
    </w:p>
    <w:p>
      <w:pPr>
        <w:pStyle w:val="Normal"/>
        <w:numPr>
          <w:ilvl w:val="0"/>
          <w:numId w:val="11"/>
        </w:numPr>
        <w:rPr>
          <w:sz w:val="21"/>
          <w:szCs w:val="21"/>
        </w:rPr>
      </w:pPr>
      <w:r>
        <w:rPr>
          <w:sz w:val="21"/>
          <w:szCs w:val="21"/>
        </w:rPr>
        <w:t>Nefritički sindrom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>a) akutni:</w:t>
        <w:tab/>
        <w:t>- zbog brzog zatajenja bubrega, obično reverzibilan</w:t>
      </w:r>
    </w:p>
    <w:p>
      <w:pPr>
        <w:pStyle w:val="Normal"/>
        <w:ind w:left="2124" w:hanging="0"/>
        <w:rPr/>
      </w:pPr>
      <w:r>
        <w:rPr>
          <w:sz w:val="21"/>
          <w:szCs w:val="21"/>
        </w:rPr>
        <w:t xml:space="preserve">- nefritički edemi rahlih tkiva zbog </w:t>
      </w:r>
      <w:r>
        <w:rPr>
          <w:b/>
          <w:sz w:val="21"/>
          <w:szCs w:val="21"/>
        </w:rPr>
        <w:t>hipervolemije</w:t>
      </w:r>
      <w:r>
        <w:rPr>
          <w:sz w:val="21"/>
          <w:szCs w:val="21"/>
        </w:rPr>
        <w:t>(orbitalno tkivo, lice, šake, stopala), hipertenzija, proteinurija, hematurija</w:t>
      </w:r>
    </w:p>
    <w:p>
      <w:pPr>
        <w:pStyle w:val="Normal"/>
        <w:ind w:left="2124" w:hanging="0"/>
        <w:rPr>
          <w:sz w:val="21"/>
          <w:szCs w:val="21"/>
        </w:rPr>
      </w:pPr>
      <w:r>
        <w:rPr>
          <w:sz w:val="21"/>
          <w:szCs w:val="21"/>
        </w:rPr>
        <w:t>- brzoprogresivni oblik vodi do akutnog bubrežnog zatajenj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b) kronični:</w:t>
        <w:tab/>
        <w:t>- zbog poremećaja filtracije (glomerulonefritisi)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>- uremija, poremećen AB i mineralni stat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RAZVOJNI POREMEĆAJI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većinom klinički nevažni (duplikacija uretera, blaga distopija)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sz w:val="21"/>
          <w:szCs w:val="21"/>
        </w:rPr>
        <w:t>AGENESIA RENUM:</w:t>
        <w:tab/>
        <w:t>- unilateralna spojiva sa životom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 xml:space="preserve">- komplikacije zbog </w:t>
      </w:r>
      <w:r>
        <w:rPr>
          <w:b/>
          <w:sz w:val="21"/>
          <w:szCs w:val="21"/>
        </w:rPr>
        <w:t>oligohidramniona</w:t>
      </w:r>
      <w:r>
        <w:rPr>
          <w:sz w:val="21"/>
          <w:szCs w:val="21"/>
        </w:rPr>
        <w:t xml:space="preserve"> (pes equinovarus)</w:t>
      </w:r>
    </w:p>
    <w:p>
      <w:pPr>
        <w:pStyle w:val="Normal"/>
        <w:numPr>
          <w:ilvl w:val="0"/>
          <w:numId w:val="13"/>
        </w:numPr>
        <w:rPr/>
      </w:pPr>
      <w:r>
        <w:rPr>
          <w:sz w:val="21"/>
          <w:szCs w:val="21"/>
        </w:rPr>
        <w:t>HIPOPLASIA RENUM:</w:t>
        <w:tab/>
        <w:t xml:space="preserve">- </w:t>
      </w:r>
      <w:r>
        <w:rPr>
          <w:b/>
          <w:sz w:val="21"/>
          <w:szCs w:val="21"/>
        </w:rPr>
        <w:t>smanjena masa</w:t>
      </w:r>
      <w:r>
        <w:rPr>
          <w:sz w:val="21"/>
          <w:szCs w:val="21"/>
        </w:rPr>
        <w:t xml:space="preserve"> jednog ili oba bubrega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bilateralni oblik izaziva zatajenje u ranom djetinjstvu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 xml:space="preserve">- </w:t>
      </w:r>
      <w:r>
        <w:rPr>
          <w:b/>
          <w:sz w:val="21"/>
          <w:szCs w:val="21"/>
        </w:rPr>
        <w:t>oligomeganefronija</w:t>
      </w:r>
      <w:r>
        <w:rPr>
          <w:sz w:val="21"/>
          <w:szCs w:val="21"/>
        </w:rPr>
        <w:t xml:space="preserve"> = hipoplazija bubrega uz hipertrofiju nefrona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sz w:val="21"/>
          <w:szCs w:val="21"/>
        </w:rPr>
        <w:t>REN ARCUATUS:</w:t>
        <w:tab/>
        <w:t>- bubrezi spojeni (češće na kaudalnom polu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nema kliničkih posljedica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sz w:val="21"/>
          <w:szCs w:val="21"/>
        </w:rPr>
        <w:t>ECTOPIA RENIS:</w:t>
        <w:tab/>
        <w:t>- bubreg na krivom mjestu, najčešće u zdjelici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moguće savijanje, opstrukcija i upala uretera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CISTIČNE BOLESTI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Urođene (primarne) i stečene (sekundarne)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CISTIČNA DISPLAZIJA:</w:t>
        <w:tab/>
        <w:t xml:space="preserve">- nenasljedna, </w:t>
      </w:r>
      <w:r>
        <w:rPr>
          <w:b/>
          <w:sz w:val="21"/>
          <w:szCs w:val="21"/>
        </w:rPr>
        <w:t>prirođena</w:t>
      </w:r>
      <w:r>
        <w:rPr>
          <w:sz w:val="21"/>
          <w:szCs w:val="21"/>
        </w:rPr>
        <w:t xml:space="preserve"> (zbog više mutacija)</w:t>
      </w:r>
    </w:p>
    <w:p>
      <w:pPr>
        <w:pStyle w:val="Normal"/>
        <w:ind w:left="3540" w:hanging="0"/>
        <w:rPr>
          <w:sz w:val="21"/>
          <w:szCs w:val="21"/>
        </w:rPr>
      </w:pPr>
      <w:r>
        <w:rPr>
          <w:sz w:val="21"/>
          <w:szCs w:val="21"/>
        </w:rPr>
        <w:t>- smanjena masa bubrega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 xml:space="preserve">- nepravilna arhitektura i pojava </w:t>
      </w:r>
      <w:r>
        <w:rPr>
          <w:b/>
          <w:sz w:val="21"/>
          <w:szCs w:val="21"/>
        </w:rPr>
        <w:t>fetalnih struktura</w:t>
      </w:r>
      <w:r>
        <w:rPr>
          <w:sz w:val="21"/>
          <w:szCs w:val="21"/>
        </w:rPr>
        <w:t xml:space="preserve"> u bubregu (mezonefritički kanalići); bubrezi asimetrični, cistični; u intersticiju nezreli mezenhim (može se naći i hrskavica i glatka mišićna vlakna)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>- unilateralna OK (izvadi se bolesni bubreg), bilateralna vodi u zatajenj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LICISTIČNA BUBREŽNA BOLEST</w:t>
      </w:r>
    </w:p>
    <w:p>
      <w:pPr>
        <w:pStyle w:val="Normal"/>
        <w:ind w:left="708" w:hanging="0"/>
        <w:rPr>
          <w:b/>
          <w:b/>
          <w:sz w:val="21"/>
          <w:szCs w:val="21"/>
        </w:rPr>
      </w:pPr>
      <w:r>
        <w:rPr>
          <w:sz w:val="21"/>
          <w:szCs w:val="21"/>
        </w:rPr>
        <w:t>a) adultna:</w:t>
        <w:tab/>
        <w:t xml:space="preserve">- autosomno </w:t>
      </w:r>
      <w:r>
        <w:rPr>
          <w:b/>
          <w:sz w:val="21"/>
          <w:szCs w:val="21"/>
        </w:rPr>
        <w:t>dominantn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b/>
          <w:sz w:val="21"/>
          <w:szCs w:val="21"/>
        </w:rPr>
        <w:tab/>
        <w:tab/>
      </w:r>
      <w:r>
        <w:rPr>
          <w:sz w:val="21"/>
          <w:szCs w:val="21"/>
        </w:rPr>
        <w:t>- 1/1000, uzrokuje 10% dijaliz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često sa divertikulozom, bobičastim aneurizmama, jetrenim cistama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 xml:space="preserve">- zbog mutacije gena za </w:t>
      </w:r>
      <w:r>
        <w:rPr>
          <w:b/>
          <w:sz w:val="21"/>
          <w:szCs w:val="21"/>
        </w:rPr>
        <w:t>policistin</w:t>
      </w:r>
      <w:r>
        <w:rPr>
          <w:sz w:val="21"/>
          <w:szCs w:val="21"/>
        </w:rPr>
        <w:t xml:space="preserve"> (važan za razvoj bubrega) tubuli se pretvaraju u ciste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 xml:space="preserve">- </w:t>
      </w:r>
      <w:r>
        <w:rPr>
          <w:b/>
          <w:sz w:val="21"/>
          <w:szCs w:val="21"/>
        </w:rPr>
        <w:t>oba bubrega</w:t>
      </w:r>
      <w:r>
        <w:rPr>
          <w:sz w:val="21"/>
          <w:szCs w:val="21"/>
        </w:rPr>
        <w:t xml:space="preserve"> povećana, policistična, ciste pune gnoja ili krvi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malobrojnije i već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se gomilaju, do 40.g. izazivaju zatajenj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imaju maligni potencijal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>b) infantilna:</w:t>
        <w:tab/>
        <w:t xml:space="preserve">- autosomno </w:t>
      </w:r>
      <w:r>
        <w:rPr>
          <w:b/>
          <w:sz w:val="21"/>
          <w:szCs w:val="21"/>
        </w:rPr>
        <w:t>recesivn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1/40000 djec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neonatalna, infantilna i juvenilna s obzirom na dob pojavljivanj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brojne i male (spužvasti izgled)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udružena sa jetrenim cistama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>- brzo izaziva cistične deformacije bubrega i zatajenj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MEDULARNA CIST. BOLEST:</w:t>
        <w:tab/>
        <w:t>- 2 bolesti: nefronoftiza i medularni spužvasti bubreg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>- ciste u meduli → atrofija tubula i interst.fibroza</w:t>
      </w:r>
    </w:p>
    <w:p>
      <w:pPr>
        <w:pStyle w:val="Normal"/>
        <w:ind w:left="3540" w:hanging="0"/>
        <w:rPr>
          <w:sz w:val="21"/>
          <w:szCs w:val="21"/>
        </w:rPr>
      </w:pPr>
      <w:r>
        <w:rPr>
          <w:sz w:val="21"/>
          <w:szCs w:val="21"/>
        </w:rPr>
        <w:t>- zatajenje bubrega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TEČENA CIST. BOLEST:</w:t>
        <w:tab/>
        <w:t>- kod 75% bolesnika na dijalizi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>- moguća metaplizija epitela ciste i maligna pretvorba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JEDNOSTAVNE BUB.CISTE:</w:t>
        <w:tab/>
        <w:t>- kod starijih ljudi, u vanjskom dijelu bubrega, mala klin.važnos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BOLESTI GLOMERU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la incidencija, ali veliko klin.značenje (uzrokuju većinu slučajeva kroničnih zatajenja bubrega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raširenost glomerulopatija:</w:t>
      </w:r>
    </w:p>
    <w:p>
      <w:pPr>
        <w:pStyle w:val="Normal"/>
        <w:rPr/>
      </w:pPr>
      <w:r>
        <w:rPr>
          <w:sz w:val="21"/>
          <w:szCs w:val="21"/>
        </w:rPr>
        <w:tab/>
        <w:t xml:space="preserve">difuzan </w:t>
      </w:r>
      <w:r>
        <w:rPr>
          <w:sz w:val="21"/>
          <w:szCs w:val="21"/>
          <w:lang w:eastAsia="ja-JP"/>
        </w:rPr>
        <w:t>(&gt;80% svih glomerula)</w:t>
      </w:r>
      <w:r>
        <w:rPr>
          <w:sz w:val="21"/>
          <w:szCs w:val="21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fokalan (&lt;80% svih glomerula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globalan (cijeli glomerul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egmentalan (dio glomerula)</w:t>
      </w:r>
    </w:p>
    <w:p>
      <w:pPr>
        <w:pStyle w:val="Normal"/>
        <w:rPr/>
      </w:pPr>
      <w:r>
        <w:rPr>
          <w:sz w:val="21"/>
          <w:szCs w:val="21"/>
          <w:lang w:eastAsia="ja-JP"/>
        </w:rPr>
        <w:t>- histološki pojmovi: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>NEKROZA = obično je segmentalna i fokaln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HIJALINOZA → </w:t>
      </w:r>
      <w:r>
        <w:rPr>
          <w:sz w:val="21"/>
          <w:szCs w:val="21"/>
          <w:lang w:eastAsia="ja-JP"/>
        </w:rPr>
        <w:t xml:space="preserve">SKLEROZA = konsolidacija i </w:t>
      </w:r>
      <w:r>
        <w:rPr>
          <w:b/>
          <w:sz w:val="21"/>
          <w:szCs w:val="21"/>
          <w:lang w:eastAsia="ja-JP"/>
        </w:rPr>
        <w:t>kolaps</w:t>
      </w:r>
      <w:r>
        <w:rPr>
          <w:sz w:val="21"/>
          <w:szCs w:val="21"/>
          <w:lang w:eastAsia="ja-JP"/>
        </w:rPr>
        <w:t xml:space="preserve"> kapilara glomerula</w:t>
      </w:r>
      <w:r>
        <w:rPr>
          <w:sz w:val="21"/>
          <w:szCs w:val="21"/>
          <w:lang w:eastAsia="ja-JP"/>
        </w:rPr>
        <w:t xml:space="preserve"> (kod glomerula skleroza </w:t>
      </w:r>
    </w:p>
    <w:p>
      <w:pPr>
        <w:pStyle w:val="Normal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             </w:t>
      </w:r>
      <w:r>
        <w:rPr>
          <w:sz w:val="21"/>
          <w:szCs w:val="21"/>
          <w:lang w:eastAsia="ja-JP"/>
        </w:rPr>
        <w:t>zamjenjuje fibrozu jer se nakuplja kolagen tipa IV, a ne tipa I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PROLIFERACIJA = umnažanje stanica, može biti: </w:t>
      </w:r>
      <w:r>
        <w:rPr>
          <w:b/>
          <w:sz w:val="21"/>
          <w:szCs w:val="21"/>
          <w:lang w:eastAsia="ja-JP"/>
        </w:rPr>
        <w:t>difuzna endokapilarna</w:t>
      </w:r>
      <w:r>
        <w:rPr>
          <w:sz w:val="21"/>
          <w:szCs w:val="21"/>
          <w:lang w:eastAsia="ja-JP"/>
        </w:rPr>
        <w:t xml:space="preserve"> (endotelne i mezangijske), </w:t>
      </w:r>
    </w:p>
    <w:p>
      <w:pPr>
        <w:pStyle w:val="Normal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             </w:t>
      </w:r>
      <w:r>
        <w:rPr>
          <w:b/>
          <w:sz w:val="21"/>
          <w:szCs w:val="21"/>
          <w:lang w:eastAsia="ja-JP"/>
        </w:rPr>
        <w:t>mezangijska</w:t>
      </w:r>
      <w:r>
        <w:rPr>
          <w:sz w:val="21"/>
          <w:szCs w:val="21"/>
          <w:lang w:eastAsia="ja-JP"/>
        </w:rPr>
        <w:t xml:space="preserve">, </w:t>
      </w:r>
      <w:r>
        <w:rPr>
          <w:b/>
          <w:sz w:val="21"/>
          <w:szCs w:val="21"/>
          <w:lang w:eastAsia="ja-JP"/>
        </w:rPr>
        <w:t>ektrakapilarna</w:t>
      </w:r>
      <w:r>
        <w:rPr>
          <w:sz w:val="21"/>
          <w:szCs w:val="21"/>
          <w:lang w:eastAsia="ja-JP"/>
        </w:rPr>
        <w:t xml:space="preserve"> (epitel Bowmanove čahure, upalne st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celulularni polumjeseci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>ZADEBLJANJA GMB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EM DEPOZITI NA GMB = mogu biti </w:t>
      </w:r>
      <w:r>
        <w:rPr>
          <w:b/>
          <w:sz w:val="21"/>
          <w:szCs w:val="21"/>
          <w:lang w:eastAsia="ja-JP"/>
        </w:rPr>
        <w:t>subepitelni</w:t>
      </w:r>
      <w:r>
        <w:rPr>
          <w:sz w:val="21"/>
          <w:szCs w:val="21"/>
          <w:lang w:eastAsia="ja-JP"/>
        </w:rPr>
        <w:t xml:space="preserve"> (multipli, slični grbama), </w:t>
      </w:r>
      <w:r>
        <w:rPr>
          <w:b/>
          <w:sz w:val="21"/>
          <w:szCs w:val="21"/>
          <w:lang w:eastAsia="ja-JP"/>
        </w:rPr>
        <w:t>mezangijski</w:t>
      </w:r>
      <w:r>
        <w:rPr>
          <w:sz w:val="21"/>
          <w:szCs w:val="21"/>
          <w:lang w:eastAsia="ja-JP"/>
        </w:rPr>
        <w:t xml:space="preserve">, </w:t>
      </w:r>
      <w:r>
        <w:rPr>
          <w:b/>
          <w:sz w:val="21"/>
          <w:szCs w:val="21"/>
          <w:lang w:eastAsia="ja-JP"/>
        </w:rPr>
        <w:t>suendotelni</w:t>
      </w:r>
      <w:r>
        <w:rPr>
          <w:sz w:val="21"/>
          <w:szCs w:val="21"/>
          <w:lang w:eastAsia="ja-JP"/>
        </w:rPr>
        <w:t xml:space="preserve"> (slični </w:t>
      </w:r>
    </w:p>
    <w:p>
      <w:pPr>
        <w:pStyle w:val="Normal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             </w:t>
      </w:r>
      <w:r>
        <w:rPr>
          <w:sz w:val="21"/>
          <w:szCs w:val="21"/>
          <w:lang w:eastAsia="ja-JP"/>
        </w:rPr>
        <w:t>trombima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tiološka podjela glomerulopatija: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) imunološki posredovane:</w:t>
        <w:tab/>
        <w:t>- 70% svih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ab/>
        <w:t>1. in situ imunokompleksi – s proteinima glomerul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2. odlaganje cirkulirajućih ik. – infekcije, tumorski antigeni, SL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3. citotoksična protutijela – Wegenerova granulomatoza, Goodpasteurov sindrom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4. stanično posredovane imunološke reakcije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ab/>
        <w:t>5. alternativna aktivacija komplementa – membranoproliferativni GN tipa 2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) neimun. posredovane:</w:t>
        <w:tab/>
        <w:t>- 30% svi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1. taloženje (amiloida, krioglobulin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2. mutacija gena za kolagen.IV (Alportov sindrom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u w:val="single"/>
          <w:lang w:eastAsia="ja-JP"/>
        </w:rPr>
        <w:t>patogeneza glomerulopatije</w:t>
      </w:r>
      <w:r>
        <w:rPr>
          <w:sz w:val="21"/>
          <w:szCs w:val="21"/>
          <w:lang w:eastAsia="ja-JP"/>
        </w:rPr>
        <w:t xml:space="preserve">: to je </w:t>
      </w:r>
      <w:r>
        <w:rPr>
          <w:b/>
          <w:sz w:val="21"/>
          <w:szCs w:val="21"/>
          <w:lang w:eastAsia="ja-JP"/>
        </w:rPr>
        <w:t>kronična</w:t>
      </w:r>
      <w:r>
        <w:rPr>
          <w:sz w:val="21"/>
          <w:szCs w:val="21"/>
          <w:lang w:eastAsia="ja-JP"/>
        </w:rPr>
        <w:t xml:space="preserve"> bolest koja napreduje kao </w:t>
      </w:r>
      <w:r>
        <w:rPr>
          <w:b/>
          <w:sz w:val="21"/>
          <w:szCs w:val="21"/>
          <w:lang w:eastAsia="ja-JP"/>
        </w:rPr>
        <w:t>fokalna segmentalna glomeruloskleroza</w:t>
      </w:r>
      <w:r>
        <w:rPr>
          <w:sz w:val="21"/>
          <w:szCs w:val="21"/>
          <w:lang w:eastAsia="ja-JP"/>
        </w:rPr>
        <w:t xml:space="preserve"> i s vremenom zahvaća cijeli bubreg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štećenje glomerula prati </w:t>
      </w:r>
      <w:r>
        <w:rPr>
          <w:b/>
          <w:sz w:val="21"/>
          <w:szCs w:val="21"/>
          <w:lang w:eastAsia="ja-JP"/>
        </w:rPr>
        <w:t xml:space="preserve">tubulointersticijsko oštećenje </w:t>
      </w:r>
      <w:r>
        <w:rPr>
          <w:sz w:val="21"/>
          <w:szCs w:val="21"/>
          <w:lang w:eastAsia="ja-JP"/>
        </w:rPr>
        <w:t xml:space="preserve">(proteinur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teini aktiviraju tub.stanice koje luče upalne molekul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 xml:space="preserve">upala završava </w:t>
      </w:r>
      <w:r>
        <w:rPr>
          <w:b/>
          <w:sz w:val="21"/>
          <w:szCs w:val="21"/>
          <w:lang w:eastAsia="ja-JP"/>
        </w:rPr>
        <w:t>tubulointersticijskom fibrozom</w:t>
      </w:r>
      <w:r>
        <w:rPr>
          <w:sz w:val="21"/>
          <w:szCs w:val="21"/>
          <w:lang w:eastAsia="ja-JP"/>
        </w:rPr>
        <w:t xml:space="preserve"> (tzv. tiroidizacija bubreg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1"/>
          <w:szCs w:val="21"/>
          <w:u w:val="single"/>
          <w:lang w:eastAsia="ja-JP"/>
        </w:rPr>
      </w:pPr>
      <w:r>
        <w:rPr>
          <w:sz w:val="21"/>
          <w:szCs w:val="21"/>
          <w:u w:val="single"/>
          <w:lang w:eastAsia="ja-JP"/>
        </w:rPr>
        <w:t>morfološki tipovi GN-a: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inimalne glomerularne promjene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Fokalna segmentalna glomeruloskleroza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Fokalni segmentaln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embransk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Difuzni endokapilarni proliferativn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ezangioproliferativn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embrano proliferativni GN </w:t>
      </w:r>
    </w:p>
    <w:p>
      <w:pPr>
        <w:pStyle w:val="Normal"/>
        <w:numPr>
          <w:ilvl w:val="1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Tip 1 </w:t>
      </w:r>
    </w:p>
    <w:p>
      <w:pPr>
        <w:pStyle w:val="Normal"/>
        <w:numPr>
          <w:ilvl w:val="1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Tip 2 (GN s gustim intramembranskim depozitima,DDD)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Difuzni ekstrakapilarni GN </w:t>
      </w:r>
    </w:p>
    <w:p>
      <w:pPr>
        <w:pStyle w:val="Normal"/>
        <w:numPr>
          <w:ilvl w:val="0"/>
          <w:numId w:val="9"/>
        </w:numPr>
        <w:spacing w:before="0" w:after="28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Difuzni sklerozirajuci GN 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ajvažnije glomerularne bolesti: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MINIMALNE GLOMERULARNE PROMJEN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vj.mikroskopom (SM) ne vide se oštećen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M pokazuje propadanje nožica podocita, prilijeganje podocita na GMB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propadanje nožica je općenito upalna promjena, ali samo je ovdje ona uzrok,a ne posljedica bolesti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munofluorescencija (IF) negativna (nema imunokompleksa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 najčešći uzrok idiopatskog nefrotičkog sindroma; reagira na kortikosteroide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IDIOPATSKA FOKALNA SEGMENTALNA GLOMERULOSKLER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razaranje podocita, odljepljivanje od GMB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većana propusnost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teini</w:t>
      </w:r>
      <w:r>
        <w:rPr>
          <w:sz w:val="21"/>
          <w:szCs w:val="21"/>
          <w:lang w:eastAsia="ja-JP"/>
        </w:rPr>
        <w:t xml:space="preserve"> izazivaju upalu i sklerozu koja se polako širi na cijeli bubreg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razvija se i tubulointersticijska fibroza (TIF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F negativna (nema imunokompleksa, samo Ig u sklopu upale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idiopatski nefrotički sindrom, ne odgovara na kortikosteroide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izaziva bubrežno zatajenje za 5 godina, recidivira u presađenom bubregu (ektrarenalni uzrok bolesti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MEMBRANSKI GLOMERULONEFRITIS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nastaje zbog odlaganja imunokompleksa na epitelnoj strani GMB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a (kapilare očuvane) i difuzno zadebljanje GMB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ciklus se ponavlja i GMB još zadebljava</w:t>
      </w:r>
      <w:r>
        <w:rPr>
          <w:sz w:val="21"/>
          <w:szCs w:val="21"/>
          <w:lang w:eastAsia="ja-JP"/>
        </w:rPr>
        <w:t>; nema promjena u intersticiju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javlja se primarno (idiopatski) ili sekundarno (u sklopu SLE, infekcije – hepatitis B i C, malarija, sifilis, zbog tumorskih antigena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F pozitivn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 – ponavljajući nefrotički sindrom, ne reagira na kortikosteroide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AKUTNI POSTINFEKCIJSKI (DIFUZNI ENDOKAPILARNI) GLOMERULONEFRITIS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odlaganje imunokompleksa (najčešće na streptokoke – βhem.strep.tipa 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reumatska vrućica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depoziti na epitelnoj strani GMB (slični grbama)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hipercelulurnost glomerula (umnožavanje epitelnih i mezangijskih stanica, upalne stanice u lumenu kapilar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nefritički sindrom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nefritički sindrom, edemi rahlih tkiva, hematurija i proteinurij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djeca ga lako prebole u sklopu reumatske vrućice, u odraslih može izazvati kronično zatajenje 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MEMBRANOPROLIFERATIVNI GLOMERULONEFRITIS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rijedak oblik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3 tipa:</w:t>
        <w:tab/>
      </w:r>
      <w:r>
        <w:rPr>
          <w:b/>
          <w:sz w:val="21"/>
          <w:szCs w:val="21"/>
          <w:lang w:eastAsia="ja-JP"/>
        </w:rPr>
        <w:t>tip I:</w:t>
      </w:r>
      <w:r>
        <w:rPr>
          <w:sz w:val="21"/>
          <w:szCs w:val="21"/>
          <w:lang w:eastAsia="ja-JP"/>
        </w:rPr>
        <w:tab/>
        <w:t>primarni oblik, imunompleksi</w:t>
      </w:r>
    </w:p>
    <w:p>
      <w:pPr>
        <w:pStyle w:val="Normal"/>
        <w:ind w:left="1416" w:hanging="0"/>
        <w:rPr/>
      </w:pPr>
      <w:r>
        <w:rPr>
          <w:b/>
          <w:sz w:val="21"/>
          <w:szCs w:val="21"/>
          <w:lang w:eastAsia="ja-JP"/>
        </w:rPr>
        <w:t>tip II:</w:t>
      </w:r>
      <w:r>
        <w:rPr>
          <w:sz w:val="21"/>
          <w:szCs w:val="21"/>
          <w:lang w:eastAsia="ja-JP"/>
        </w:rPr>
        <w:tab/>
        <w:t>primarni oblik, alternativna akt.komplementa</w:t>
      </w:r>
    </w:p>
    <w:p>
      <w:pPr>
        <w:pStyle w:val="Normal"/>
        <w:ind w:left="1416" w:hanging="0"/>
        <w:rPr/>
      </w:pPr>
      <w:r>
        <w:rPr>
          <w:b/>
          <w:sz w:val="21"/>
          <w:szCs w:val="21"/>
          <w:lang w:eastAsia="ja-JP"/>
        </w:rPr>
        <w:t>tip III</w:t>
      </w:r>
      <w:r>
        <w:rPr>
          <w:sz w:val="21"/>
          <w:szCs w:val="21"/>
          <w:lang w:eastAsia="ja-JP"/>
        </w:rPr>
        <w:tab/>
        <w:t>sekundarni oblik (u sklopu sistemske bolesti, poput SLE), imunokompleksi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ercelularni lobulirani glomeruli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proliferacija mezangija, upalnih stanica i endotela (suženje lumena)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u tipu I i III depoziti imunokompleksa, a u tipu II depoziti unutar GMB (</w:t>
      </w:r>
      <w:r>
        <w:rPr>
          <w:i/>
          <w:sz w:val="21"/>
          <w:szCs w:val="21"/>
          <w:lang w:eastAsia="ja-JP"/>
        </w:rPr>
        <w:t>dense depozit disease</w:t>
      </w:r>
      <w:r>
        <w:rPr>
          <w:sz w:val="21"/>
          <w:szCs w:val="21"/>
          <w:lang w:eastAsia="ja-JP"/>
        </w:rPr>
        <w:t>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ip II recidivira u presađenom bubregu, tip I rjeđ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dvostručenje GMB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nefrotičko – nefritički sindrom (proteinurija s primjesama hematurije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EKSTRAKAPILARNI BRZOPROLIFERATIVNI GN S OPSEŽNIM POLUMJESECIM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</w:t>
        <w:tab/>
        <w:t>uzrokuje ga:</w:t>
        <w:tab/>
        <w:t>Goodpasteurov sindrom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>imunokompleksi (komplikacija lakšeg oblika GN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Wegenerova granulomat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izrazita hipercelularnost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ni polumjeseci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teško oštećenje glomerul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tubulointersticijska fibroz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akroskopski točkasta krvarenje na bubregu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tajenje za nekoliko mjeseci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IgA GLOMERULONEFRITIS (BERGEROVA BOLEST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ajčešće glomerulopatija, postoji genetska sklonost, pogađa stariju djecu i mlađe odrasl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zbog abnormalnog lučenja IgA 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o je ustvari Henoch-Schonleinova purpura ograničena na bubreg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zitivan IF (IgA) – dijagnostički važno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stvaraju se depoziti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liferacija mezang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egmentalna skleroza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klinički: rekurirajuća makroheamturija uz blagu proteinuriju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lagani tijek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vodi u kronično zatajenje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DIJABETIČKA GLOMERULOPATIJA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neenzimska glikozilacija protein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ticanje mezangijske proliferacij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većana propusnost filt.membrane i MGF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nefrotički sindrom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kronično zatajenj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 oblika:</w:t>
        <w:tab/>
        <w:t>a) difuzna glomeruloskleroza – u svim dijabetičkim glomerulopatijam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) nodalna (Kimmelstiel-Wilsonova bolest) – patognomična za dijabetes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 xml:space="preserve">ostale patološke promjene na bubregu: hijalina arterioskleroza, zadebljana BM tubularnih st., glikogen u tub.st., nekrotizirajući papilitis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idonose tubulointerst.fibrozi i zatajenj</w:t>
      </w:r>
      <w:r>
        <w:rPr>
          <w:sz w:val="21"/>
          <w:szCs w:val="21"/>
          <w:lang w:eastAsia="ja-JP"/>
        </w:rPr>
        <w:t>u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GENSKI UVJETOVANE GLOMERULOPATIJ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zbog mutacije gena za proteine GBM</w:t>
      </w:r>
    </w:p>
    <w:p>
      <w:pPr>
        <w:pStyle w:val="Normal"/>
        <w:numPr>
          <w:ilvl w:val="0"/>
          <w:numId w:val="10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ALPORTOV SINDROM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glomerulopatija + neurosenzorna gluhoća + očne anomalije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defektan kolagen IV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lameliranje GMB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inimalne glom.promjene ili segmentalna GS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ikrohematurija i proteinur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lagani tijek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kronično zatajenj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za dijagnozu presudna EM analiza</w:t>
      </w:r>
    </w:p>
    <w:p>
      <w:pPr>
        <w:pStyle w:val="Normal"/>
        <w:numPr>
          <w:ilvl w:val="0"/>
          <w:numId w:val="10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BENIGNA FAMILIJARNA HEMATURIJ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olest tankih GMB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mikrohematurija, ne progredira u zatajenj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AMILOIDOZA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ubreg zahvaćen i u primarnoj i u sekundarnoj amiloidozi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miloid: PAS negativan, boji se Kongo crvenilom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nakupljanje počinje u mezangiju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GBM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>krvne žil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nefrotički sindrom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HEMOLITIČKO – UREMIČNI SINDROM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infekcija ili lijekovi oštećuje endotel glomerul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tromboza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debljane kapilare suženog lumena, mezangioliza, nekroza endotela, reaktivno zadebljanje GMB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tečeni bubreg sa žarišnim nekrozama kor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zrokuje akutno bubrežno zatajenje – izliječiv u 80% slučajev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 oblika:</w:t>
        <w:tab/>
        <w:t>a) klasični:</w:t>
        <w:tab/>
        <w:t>- 90% slučajeva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infekcija </w:t>
      </w:r>
      <w:r>
        <w:rPr>
          <w:i/>
          <w:sz w:val="21"/>
          <w:szCs w:val="21"/>
          <w:lang w:eastAsia="ja-JP"/>
        </w:rPr>
        <w:t>E.colli</w:t>
      </w:r>
      <w:r>
        <w:rPr>
          <w:sz w:val="21"/>
          <w:szCs w:val="21"/>
          <w:lang w:eastAsia="ja-JP"/>
        </w:rPr>
        <w:t xml:space="preserve"> ili </w:t>
      </w:r>
      <w:r>
        <w:rPr>
          <w:i/>
          <w:sz w:val="21"/>
          <w:szCs w:val="21"/>
          <w:lang w:eastAsia="ja-JP"/>
        </w:rPr>
        <w:t xml:space="preserve">Shigella dysenteria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luče verotoksin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dr</w:t>
      </w:r>
      <w:r>
        <w:rPr>
          <w:sz w:val="21"/>
          <w:szCs w:val="21"/>
          <w:lang w:eastAsia="ja-JP"/>
        </w:rPr>
        <w:t>o</w:t>
      </w:r>
      <w:r>
        <w:rPr>
          <w:sz w:val="21"/>
          <w:szCs w:val="21"/>
          <w:lang w:eastAsia="ja-JP"/>
        </w:rPr>
        <w:t>malni proljev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pogađa malu djecu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b) atipični:</w:t>
        <w:tab/>
        <w:t>- 10% slučajev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uzrok: infekcija, lijekovi (kemoterapija), postpartalno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nema prodromalnog proljev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djeca i odrasli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PROMJENE GOMERULA U PRESAĐENOM BUBREGU</w:t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RECIDIVIRANJE GLOMERULONEFRITISA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najveću sklomost pokazuje fokalna segm.glomeruloskler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recidivi manje agresivni od izvorne bolesti</w:t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NOVONASTALI GN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ejčešće membranski GN</w:t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GLOMERULOPATIJA ZBOG ODBACIVANJA ORGAN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stološki slično hemolitičko – uremičnom sindromu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TUBULOINTERSTICIJSKE BUBREŽNE BOLESTI</w:t>
      </w:r>
    </w:p>
    <w:p>
      <w:pPr>
        <w:pStyle w:val="PODNASLOV"/>
        <w:numPr>
          <w:ilvl w:val="0"/>
          <w:numId w:val="8"/>
        </w:numPr>
        <w:rPr/>
      </w:pPr>
      <w:r>
        <w:rPr/>
        <w:t>AKUTNA TUBULARNA NEKR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kutno bubrežno zatajenje zbog nekroze epitelnih stanica tubul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ubreg je edematozan, čahura napeta, mikroskopski nekroza, upalni infiltrati u tubulu i intersticiju, proteinski cilindri u distalnim i sabirnim kanalićima</w:t>
      </w:r>
    </w:p>
    <w:p>
      <w:pPr>
        <w:pStyle w:val="Normal"/>
        <w:ind w:left="360" w:hanging="0"/>
        <w:rPr/>
      </w:pPr>
      <w:r>
        <w:rPr>
          <w:b/>
          <w:sz w:val="21"/>
          <w:szCs w:val="21"/>
          <w:lang w:eastAsia="ja-JP"/>
        </w:rPr>
        <w:t>a) ishemijska</w:t>
      </w:r>
      <w:r>
        <w:rPr>
          <w:sz w:val="21"/>
          <w:szCs w:val="21"/>
          <w:lang w:eastAsia="ja-JP"/>
        </w:rPr>
        <w:t>:</w:t>
        <w:tab/>
        <w:t>- infarkt, šok, hipotenzija, poslije operacij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- nekroza kratkih odsječaka (najviše proks.kanalić i uzlazna petlja); razdor baz.membrane 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(tubuloreks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b) nefrotoksična</w:t>
      </w:r>
      <w:r>
        <w:rPr>
          <w:sz w:val="21"/>
          <w:szCs w:val="21"/>
          <w:lang w:eastAsia="ja-JP"/>
        </w:rPr>
        <w:t>:</w:t>
        <w:tab/>
        <w:t>- zbog djelovanja ksenobiotika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>- očuvana GBM, naizraženije u proks.kanaliću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česta pojava, uglavnom reverzibiln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klinički tijek:</w:t>
        <w:tab/>
        <w:t>1) početni stadij</w:t>
      </w:r>
      <w:r>
        <w:rPr>
          <w:b/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>– prvih 36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- smanjen protok kroz bubreg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ligurija, uremija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 xml:space="preserve">2) stadij održavanja – 2-6.dan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3tj.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     - skoro anurija, anasark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     - bez dijalize smrt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3) stadij oporavka – nakon nekoliko dan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  - poliurija (ne može se konc.mokraća), sklonost infekcijam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PODNASLOV"/>
        <w:numPr>
          <w:ilvl w:val="0"/>
          <w:numId w:val="8"/>
        </w:numPr>
        <w:rPr/>
      </w:pPr>
      <w:r>
        <w:rPr/>
        <w:t>TUBULOINTERSTICIJSKE UPALE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zroci: infekcije, odlaganja (urati, Ca), imunološke reakcije</w:t>
      </w:r>
    </w:p>
    <w:p>
      <w:pPr>
        <w:pStyle w:val="PODNASLOV"/>
        <w:numPr>
          <w:ilvl w:val="1"/>
          <w:numId w:val="8"/>
        </w:numPr>
        <w:rPr/>
      </w:pPr>
      <w:r>
        <w:rPr/>
        <w:t>AKUTNI PIJELONEFRITIS</w:t>
      </w:r>
    </w:p>
    <w:p>
      <w:pPr>
        <w:pStyle w:val="PODNASLOV"/>
        <w:numPr>
          <w:ilvl w:val="0"/>
          <w:numId w:val="0"/>
        </w:numPr>
        <w:ind w:left="1776" w:hanging="360"/>
        <w:rPr/>
      </w:pPr>
      <w:r>
        <w:rPr>
          <w:b w:val="false"/>
        </w:rPr>
        <w:t>- bakterijska gnojna upala nakapnice i intersticija (najčešće E.Colli)</w:t>
      </w:r>
    </w:p>
    <w:p>
      <w:pPr>
        <w:pStyle w:val="PODNASLOV"/>
        <w:numPr>
          <w:ilvl w:val="0"/>
          <w:numId w:val="0"/>
        </w:numPr>
        <w:ind w:left="1776" w:hanging="360"/>
        <w:rPr/>
      </w:pPr>
      <w:r>
        <w:rPr>
          <w:b w:val="false"/>
        </w:rPr>
        <w:t xml:space="preserve">- uzročnici dospijevaju: </w:t>
      </w:r>
      <w:r>
        <w:rPr/>
        <w:t>ascendentno</w:t>
      </w:r>
      <w:r>
        <w:rPr>
          <w:b w:val="false"/>
        </w:rPr>
        <w:t xml:space="preserve"> (mokraćnim putevima – češće kod žena zbog kraće uretre, kod ljudi sa vezikouretralnim refluksom i dijabetičara sa nekrotizirajućim papilitisom) i </w:t>
      </w:r>
      <w:r>
        <w:rPr/>
        <w:t>descendentno</w:t>
      </w:r>
      <w:r>
        <w:rPr>
          <w:b w:val="false"/>
        </w:rPr>
        <w:t xml:space="preserve"> (iz krvi – sepsa ili infektivni endokarditis)</w:t>
      </w:r>
    </w:p>
    <w:p>
      <w:pPr>
        <w:pStyle w:val="PODNASLOV"/>
        <w:numPr>
          <w:ilvl w:val="0"/>
          <w:numId w:val="0"/>
        </w:numPr>
        <w:ind w:left="1776" w:hanging="360"/>
        <w:rPr>
          <w:b w:val="false"/>
          <w:b w:val="false"/>
        </w:rPr>
      </w:pPr>
      <w:r>
        <w:rPr>
          <w:b w:val="false"/>
        </w:rPr>
        <w:t xml:space="preserve">- intersticijska upala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širi se u tubul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mikroapscesi</w:t>
      </w:r>
    </w:p>
    <w:p>
      <w:pPr>
        <w:pStyle w:val="PODNASLOV"/>
        <w:numPr>
          <w:ilvl w:val="0"/>
          <w:numId w:val="0"/>
        </w:numPr>
        <w:ind w:left="1776" w:hanging="360"/>
        <w:rPr>
          <w:b w:val="false"/>
          <w:b w:val="false"/>
        </w:rPr>
      </w:pPr>
      <w:r>
        <w:rPr>
          <w:b w:val="false"/>
        </w:rPr>
        <w:t>- znakovi: vrućica, bol, bolno mokrenje; leukocitni cilindri u mokraći</w:t>
      </w:r>
    </w:p>
    <w:p>
      <w:pPr>
        <w:pStyle w:val="PODNASLOV"/>
        <w:numPr>
          <w:ilvl w:val="0"/>
          <w:numId w:val="0"/>
        </w:numPr>
        <w:ind w:left="1776" w:hanging="360"/>
        <w:rPr/>
      </w:pPr>
      <w:r>
        <w:rPr>
          <w:b w:val="false"/>
        </w:rPr>
        <w:t xml:space="preserve">- komplikacije: </w:t>
      </w:r>
      <w:r>
        <w:rPr/>
        <w:t>kronični pijelonefritis</w:t>
      </w:r>
      <w:r>
        <w:rPr>
          <w:b w:val="false"/>
        </w:rPr>
        <w:t xml:space="preserve">, </w:t>
      </w:r>
      <w:r>
        <w:rPr/>
        <w:t>pionefros</w:t>
      </w:r>
      <w:r>
        <w:rPr>
          <w:b w:val="false"/>
        </w:rPr>
        <w:t xml:space="preserve"> (gnoj koji izaziva opstrukciju), </w:t>
      </w:r>
      <w:r>
        <w:rPr/>
        <w:t>perinefritički apsces</w:t>
      </w:r>
      <w:r>
        <w:rPr>
          <w:b w:val="false"/>
        </w:rPr>
        <w:t xml:space="preserve"> (u masnom tkivu oko bubrega), </w:t>
      </w:r>
      <w:r>
        <w:rPr/>
        <w:t>nekrotizirajući papilitis</w:t>
      </w:r>
    </w:p>
    <w:p>
      <w:pPr>
        <w:pStyle w:val="PODNASLOV"/>
        <w:numPr>
          <w:ilvl w:val="1"/>
          <w:numId w:val="8"/>
        </w:numPr>
        <w:rPr/>
      </w:pPr>
      <w:r>
        <w:rPr/>
        <w:t>KRONIČNI PIJELONEFRITIS</w:t>
      </w:r>
    </w:p>
    <w:p>
      <w:pPr>
        <w:pStyle w:val="PODNASLOV"/>
        <w:numPr>
          <w:ilvl w:val="0"/>
          <w:numId w:val="0"/>
        </w:numPr>
        <w:ind w:left="1416" w:hanging="0"/>
        <w:rPr>
          <w:b w:val="false"/>
          <w:b w:val="false"/>
        </w:rPr>
      </w:pPr>
      <w:r>
        <w:rPr>
          <w:b w:val="false"/>
        </w:rPr>
        <w:t>- isti uzroci kao u akutnom, uz dijalizu</w:t>
      </w:r>
    </w:p>
    <w:p>
      <w:pPr>
        <w:pStyle w:val="PODNASLOV"/>
        <w:numPr>
          <w:ilvl w:val="0"/>
          <w:numId w:val="0"/>
        </w:numPr>
        <w:ind w:left="1416" w:hanging="0"/>
        <w:rPr>
          <w:b w:val="false"/>
          <w:b w:val="false"/>
        </w:rPr>
      </w:pPr>
      <w:r>
        <w:rPr>
          <w:b w:val="false"/>
        </w:rPr>
        <w:t xml:space="preserve">- fibroza intersticija i gubitak kanalića (prošireni lumen ispunjen ružičastim koloidnim cilindrima obložen atrofičnim epitelom)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asimetrična nepravilna uvučenja bubrega</w:t>
      </w:r>
    </w:p>
    <w:p>
      <w:pPr>
        <w:pStyle w:val="PODNASLOV"/>
        <w:numPr>
          <w:ilvl w:val="0"/>
          <w:numId w:val="0"/>
        </w:numPr>
        <w:ind w:left="1416" w:hanging="0"/>
        <w:rPr>
          <w:b w:val="false"/>
          <w:b w:val="false"/>
        </w:rPr>
      </w:pPr>
      <w:r>
        <w:rPr>
          <w:b w:val="false"/>
        </w:rPr>
        <w:t>- često udružen s hipertenzijom</w:t>
      </w:r>
    </w:p>
    <w:p>
      <w:pPr>
        <w:pStyle w:val="PODNASLOV"/>
        <w:numPr>
          <w:ilvl w:val="1"/>
          <w:numId w:val="8"/>
        </w:numPr>
        <w:rPr/>
      </w:pPr>
      <w:r>
        <w:rPr/>
        <w:t>INTERSTICIJSKI NEFRITIS UZROKOVAN LIJEKOVIMA</w:t>
      </w:r>
    </w:p>
    <w:p>
      <w:pPr>
        <w:pStyle w:val="PODNASLOV"/>
        <w:numPr>
          <w:ilvl w:val="0"/>
          <w:numId w:val="0"/>
        </w:numPr>
        <w:ind w:left="1416" w:hanging="0"/>
        <w:rPr/>
      </w:pPr>
      <w:r>
        <w:rPr>
          <w:b w:val="false"/>
        </w:rPr>
        <w:t>- zbog direktnog toksičnog učinka lijeka (akutna tub.nekroza), imunološke reakcije (akutni hipersenzitivni nefritis) ili kumulativnog djelovanja (analgetička nefropatija)</w:t>
      </w:r>
    </w:p>
    <w:p>
      <w:pPr>
        <w:pStyle w:val="PODNASLOV"/>
        <w:numPr>
          <w:ilvl w:val="3"/>
          <w:numId w:val="8"/>
        </w:numPr>
        <w:rPr/>
      </w:pPr>
      <w:r>
        <w:rPr/>
        <w:t>akutni intersticijski nefritis</w:t>
      </w:r>
    </w:p>
    <w:p>
      <w:pPr>
        <w:pStyle w:val="PODNASLOV"/>
        <w:numPr>
          <w:ilvl w:val="4"/>
          <w:numId w:val="8"/>
        </w:numPr>
        <w:rPr>
          <w:b w:val="false"/>
          <w:b w:val="false"/>
        </w:rPr>
      </w:pPr>
      <w:r>
        <w:rPr>
          <w:b w:val="false"/>
        </w:rPr>
        <w:t>antibiotici (rifampin – TBC, penicilin), antipiretici</w:t>
      </w:r>
    </w:p>
    <w:p>
      <w:pPr>
        <w:pStyle w:val="PODNASLOV"/>
        <w:numPr>
          <w:ilvl w:val="4"/>
          <w:numId w:val="8"/>
        </w:numPr>
        <w:rPr>
          <w:b w:val="false"/>
          <w:b w:val="false"/>
        </w:rPr>
      </w:pPr>
      <w:r>
        <w:rPr>
          <w:b w:val="false"/>
        </w:rPr>
        <w:t>lijek djeluje kao hapten – preosjetljivost tipa I ili tipa IV</w:t>
      </w:r>
    </w:p>
    <w:p>
      <w:pPr>
        <w:pStyle w:val="PODNASLOV"/>
        <w:numPr>
          <w:ilvl w:val="4"/>
          <w:numId w:val="8"/>
        </w:numPr>
        <w:rPr>
          <w:b w:val="false"/>
          <w:b w:val="false"/>
        </w:rPr>
      </w:pPr>
      <w:r>
        <w:rPr>
          <w:b w:val="false"/>
        </w:rPr>
        <w:t>oštećenje i gubitak tubula</w:t>
      </w:r>
    </w:p>
    <w:p>
      <w:pPr>
        <w:pStyle w:val="PODNASLOV"/>
        <w:numPr>
          <w:ilvl w:val="3"/>
          <w:numId w:val="8"/>
        </w:numPr>
        <w:rPr/>
      </w:pPr>
      <w:r>
        <w:rPr/>
        <w:t>analgetička nefropatija</w:t>
      </w:r>
    </w:p>
    <w:p>
      <w:pPr>
        <w:pStyle w:val="PODNASLOV"/>
        <w:numPr>
          <w:ilvl w:val="0"/>
          <w:numId w:val="0"/>
        </w:numPr>
        <w:ind w:left="2880" w:firstLine="660"/>
        <w:rPr/>
      </w:pPr>
      <w:r>
        <w:rPr>
          <w:b w:val="false"/>
        </w:rPr>
        <w:t>- kod uzimanja puno analgetika dulje vrijeme (aspirin, acetaminofen)</w:t>
      </w:r>
    </w:p>
    <w:p>
      <w:pPr>
        <w:pStyle w:val="PODNASLOV"/>
        <w:numPr>
          <w:ilvl w:val="0"/>
          <w:numId w:val="0"/>
        </w:numPr>
        <w:ind w:left="2880" w:firstLine="660"/>
        <w:rPr>
          <w:b w:val="false"/>
          <w:b w:val="false"/>
        </w:rPr>
      </w:pPr>
      <w:r>
        <w:rPr>
          <w:b w:val="false"/>
        </w:rPr>
        <w:t>- nekroza papila</w:t>
      </w:r>
    </w:p>
    <w:p>
      <w:pPr>
        <w:pStyle w:val="PODNASLOV"/>
        <w:numPr>
          <w:ilvl w:val="0"/>
          <w:numId w:val="0"/>
        </w:numPr>
        <w:ind w:left="3540" w:hanging="0"/>
        <w:rPr/>
      </w:pPr>
      <w:r>
        <w:rPr>
          <w:b w:val="false"/>
        </w:rPr>
        <w:t>- zatajenje, hipertenzija, anemija (fenacetin truje eritrocite, inhibicija sinteze PGA))</w:t>
      </w:r>
    </w:p>
    <w:p>
      <w:pPr>
        <w:pStyle w:val="PODNASLOV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BALKANSKA ENDEMSKA NEFROPAT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idiopatsk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javlja se u Posavini, Srbiji i BIH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>multifokalni intersticijski nefritis, kasnije i glomerulonefritis, rizik od karcinoma prijelaznog epitel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dijagnosticira se tek kad bubreg već zataji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TUBERKULOZA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može se javiti tijekom sekundarne tuberkuloze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granulomi sa kazeoznom nekrozom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ekrotični materijal može se isprazniti u odvodni sustav i tu ostaje ''kaverna''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URATNA NEFROPAT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kod bolesnika sa hiperuricemijom (giht, Lesch-Nyhanov sindrom)</w:t>
      </w:r>
    </w:p>
    <w:p>
      <w:pPr>
        <w:pStyle w:val="PODNASLOV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akutna uratna nefropatija – taloženje kristalića urata u lumenu uzrokuje akutno zatajenje bubrega</w:t>
      </w:r>
    </w:p>
    <w:p>
      <w:pPr>
        <w:pStyle w:val="PODNASLOV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ronična ur.nefropatija – kod dugotrajne hiperuricemije (giht) – formiranje tofa u kanalićima i interst.</w:t>
      </w:r>
    </w:p>
    <w:p>
      <w:pPr>
        <w:pStyle w:val="PODNASLOV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efrolitijaza – uratni kamenci</w:t>
      </w:r>
    </w:p>
    <w:p>
      <w:pPr>
        <w:pStyle w:val="PODNASLOV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NEFROKALCINO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dlaganje kalcijevih fosfata u bubrezim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fiziološka pojava kod djece</w:t>
      </w:r>
    </w:p>
    <w:p>
      <w:pPr>
        <w:pStyle w:val="PODNASLOV"/>
        <w:numPr>
          <w:ilvl w:val="1"/>
          <w:numId w:val="8"/>
        </w:numPr>
        <w:rPr/>
      </w:pPr>
      <w:r>
        <w:rPr>
          <w:b w:val="false"/>
        </w:rPr>
        <w:t>distrofično – kod nekroze bubrega</w:t>
      </w:r>
    </w:p>
    <w:p>
      <w:pPr>
        <w:pStyle w:val="PODNASLOV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metastatsko – kod hiperkalcijemij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taloženje u BM tub.stanica, Bowmanovoj čahuri i krvnim žilama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začepljenja kanalića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osjetljivost na infekcije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VASKULARNE BUBREŽNE BOLESTI</w:t>
      </w:r>
    </w:p>
    <w:p>
      <w:pPr>
        <w:pStyle w:val="PODNASLOV"/>
        <w:numPr>
          <w:ilvl w:val="0"/>
          <w:numId w:val="15"/>
        </w:numPr>
        <w:rPr/>
      </w:pPr>
      <w:r>
        <w:rPr/>
        <w:t>ARTERIOLONEFROSKLERO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omjene krvnih žila u uzrokovane hipertenzijom</w:t>
      </w:r>
    </w:p>
    <w:p>
      <w:pPr>
        <w:pStyle w:val="PODNASLOV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benigna:</w:t>
        <w:tab/>
        <w:t>- hijalina arterioskleroza</w:t>
      </w:r>
    </w:p>
    <w:p>
      <w:pPr>
        <w:pStyle w:val="PODNASLOV"/>
        <w:numPr>
          <w:ilvl w:val="0"/>
          <w:numId w:val="0"/>
        </w:numPr>
        <w:ind w:left="2124" w:hanging="0"/>
        <w:rPr/>
      </w:pPr>
      <w:r>
        <w:rPr>
          <w:b w:val="false"/>
        </w:rPr>
        <w:t>- atrofija bubrega, difuzna interst.fibroza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>2)    maligna:</w:t>
        <w:tab/>
        <w:t>- hiperplastična arterioskleroza – izrazito suženje lumena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ab/>
        <w:tab/>
        <w:t>- bubrezi normalne veličine ili smanjeni, točkasta krvarenja na površini, hiperreninemija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STENOZA BUBREŽNE ARTERIJE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uzrok: začepljenje ušća ateromatoznim plakom, fibromuskularna displazija arterij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smanjen protok kroz bubreg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hiperreninemija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hipertenz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zahvaćen bubreg atrofičan s blagom arteriosklerozom, nezahvaćen makroskopski normalan ali prožet hijalinom arteriosklerozom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INFARKT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glavni uzrok tromboembolija (endokarditis, ateroskleroza aorte, aneurizma aorte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bijeli infark: oštro ograničen, klinasta oblika, okružen hiperemičnim područjem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uglavnom klinički neprimjetni, veći infarkti praćeni hipertenzijom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DIFUZNA NEKROZA BUBREŽNE KOR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nastaje u sklopu DIK-a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difuzna embolija i nekro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eživljenje ovisi o zahvaćenosti kore</w:t>
      </w:r>
    </w:p>
    <w:p>
      <w:pPr>
        <w:pStyle w:val="PODNASLOV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TROMBOTIČNE MIKROANGIOPATIJ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zbog tromboze mikrocirkulacije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hemilitička </w:t>
      </w:r>
      <w:r>
        <w:rPr>
          <w:b w:val="false"/>
        </w:rPr>
        <w:t>a</w:t>
      </w:r>
      <w:r>
        <w:rPr>
          <w:b w:val="false"/>
        </w:rPr>
        <w:t>nemija</w:t>
      </w:r>
      <w:r>
        <w:rPr>
          <w:b w:val="false"/>
        </w:rPr>
        <w:t>, trombocitopenija i eventualno zatajenje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o su hemolitično-uremični sindrom, trombocitopenična purpura i DIK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UROLITIJA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tvaranje kamenaca u bubregu i mokraćnim putevim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rizični faktori:</w:t>
        <w:tab/>
        <w:t>muški spol (20-30 g)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giht, cistinurija, oksalurij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dehidracija, hipersaturacija mineral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povišen pH mokraće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oligurij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prisutnost bakterija i stanic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nedostatak inhibitora kristalizacije (pirofosfati, citrati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vrste kamenaca:</w:t>
      </w:r>
    </w:p>
    <w:p>
      <w:pPr>
        <w:pStyle w:val="PODNASLOV"/>
        <w:numPr>
          <w:ilvl w:val="0"/>
          <w:numId w:val="14"/>
        </w:numPr>
        <w:rPr/>
      </w:pPr>
      <w:r>
        <w:rPr/>
        <w:t>KALCIJEVI:</w:t>
        <w:tab/>
        <w:t xml:space="preserve">- </w:t>
      </w:r>
      <w:r>
        <w:rPr>
          <w:b w:val="false"/>
        </w:rPr>
        <w:t>Ca-oksalat i Ca-fosfat</w:t>
      </w:r>
    </w:p>
    <w:p>
      <w:pPr>
        <w:pStyle w:val="PODNASLOV"/>
        <w:numPr>
          <w:ilvl w:val="0"/>
          <w:numId w:val="0"/>
        </w:numPr>
        <w:ind w:left="2832" w:hanging="0"/>
        <w:rPr/>
      </w:pPr>
      <w:r>
        <w:rPr>
          <w:b w:val="false"/>
        </w:rPr>
        <w:t>- zbog idiopatske hiperkalciurije (50%), hiperparatireoidizma (10%), hiperuricemije (20%)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>
          <w:b w:val="false"/>
        </w:rPr>
        <w:t>2.</w:t>
      </w:r>
      <w:r>
        <w:rPr/>
        <w:t xml:space="preserve">    STRUVITNI:</w:t>
        <w:tab/>
        <w:t xml:space="preserve">- </w:t>
      </w:r>
      <w:r>
        <w:rPr>
          <w:b w:val="false"/>
        </w:rPr>
        <w:t>Mg-fosfat i NH</w:t>
      </w:r>
      <w:r>
        <w:rPr>
          <w:b w:val="false"/>
          <w:sz w:val="12"/>
          <w:szCs w:val="12"/>
        </w:rPr>
        <w:t>4</w:t>
      </w:r>
      <w:r>
        <w:rPr>
          <w:b w:val="false"/>
        </w:rPr>
        <w:t>-fosfat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/>
        <w:tab/>
        <w:tab/>
        <w:tab/>
        <w:t>-</w:t>
      </w:r>
      <w:r>
        <w:rPr>
          <w:b w:val="false"/>
        </w:rPr>
        <w:t xml:space="preserve"> kod stalnih infekcija (alkalizacija urina) i hipovitaminoze A (deskvamirane stanice)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/>
        <w:tab/>
        <w:tab/>
        <w:tab/>
        <w:t>-</w:t>
      </w:r>
      <w:r>
        <w:rPr>
          <w:b w:val="false"/>
        </w:rPr>
        <w:t xml:space="preserve"> mogu izgledati kao odljev mjesta koje opstruiraju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>
          <w:b w:val="false"/>
        </w:rPr>
        <w:t>3.</w:t>
      </w:r>
      <w:r>
        <w:rPr/>
        <w:t xml:space="preserve">    URATNI</w:t>
      </w:r>
      <w:r>
        <w:rPr>
          <w:b w:val="false"/>
        </w:rPr>
        <w:t>:</w:t>
        <w:tab/>
        <w:tab/>
        <w:t>- zbog hiperuricemije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ab/>
        <w:tab/>
        <w:tab/>
        <w:t>- češće u kiseloj mokraći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>
          <w:b w:val="false"/>
        </w:rPr>
        <w:t xml:space="preserve">4.    </w:t>
      </w:r>
      <w:r>
        <w:rPr/>
        <w:t>CISTINSKI</w:t>
      </w:r>
      <w:r>
        <w:rPr>
          <w:b w:val="false"/>
        </w:rPr>
        <w:t>:</w:t>
        <w:tab/>
        <w:t>- zbog uroženog poremećaja transporta aminokiselina (cisteina)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ab/>
        <w:tab/>
        <w:tab/>
        <w:t>- češće u kiseloj mokraći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ajčešći u pijelonu, vrčevima i mokraćnom mjehuru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imptomi: renalna ili uretralna kolika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>komplikacije:</w:t>
        <w:tab/>
        <w:t xml:space="preserve">hidronefroza ili hidroureter </w:t>
      </w:r>
      <w:r>
        <w:rPr>
          <w:rFonts w:cs="MS Mincho;Arial Unicode MS" w:ascii="MS Mincho;Arial Unicode MS" w:hAnsi="MS Mincho;Arial Unicode MS"/>
          <w:b w:val="false"/>
        </w:rPr>
        <w:t>→</w:t>
      </w:r>
      <w:r>
        <w:rPr>
          <w:b w:val="false"/>
        </w:rPr>
        <w:t xml:space="preserve"> </w:t>
      </w:r>
      <w:r>
        <w:rPr>
          <w:b w:val="false"/>
        </w:rPr>
        <w:t>atrofija bubreg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upale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TUMORI BUBREGA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 xml:space="preserve">- benigni tumori: </w:t>
        <w:tab/>
        <w:t>- rijetki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  <w:tab/>
        <w:t>a) jukstaglomerularni tumor (hiperreninemija)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  <w:tab/>
        <w:t>b) onkocitom (onkociti s puno mitohondrija)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  <w:tab/>
        <w:t>c) angiomiolipom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>- maligni tumori:</w:t>
      </w:r>
    </w:p>
    <w:p>
      <w:pPr>
        <w:pStyle w:val="PODNASLOV"/>
        <w:numPr>
          <w:ilvl w:val="0"/>
          <w:numId w:val="16"/>
        </w:numPr>
        <w:rPr/>
      </w:pPr>
      <w:r>
        <w:rPr/>
        <w:t>KARCINOM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90% zloćudnih tumora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ajčešći u starijih muškarac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 xml:space="preserve">rizični čimbenici: </w:t>
        <w:tab/>
        <w:t>stariji muškarci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>pušenje, azbest, teški metali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>pretilost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>egzogeni estrogeni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 xml:space="preserve">Hippel-Lindauov sindrom </w:t>
      </w:r>
    </w:p>
    <w:p>
      <w:pPr>
        <w:pStyle w:val="PODNASLOV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hemangioblastomi CNS-a i mrežnice</w:t>
      </w:r>
    </w:p>
    <w:p>
      <w:pPr>
        <w:pStyle w:val="PODNASLOV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mutacija VHL gena</w:t>
      </w:r>
    </w:p>
    <w:p>
      <w:pPr>
        <w:pStyle w:val="PODNASLOV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multipli karcinomi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 nastaje iz epitelnih stanica tubul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.stanice: multinuklearne st., anaplazija, brojne mitoze; tvore nakupine i oblažu cistične šupljine, svijetla citoplazma (glikogen i lipidi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ska masa: žućkastosiva, nekrotična, cistična, u početku dobro ograničena, kasnije počinje invazivno rasti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metastaziranje: hematogeno (v.renalis), kroz mokraćovode, kroz perit.šupljinu (nadb.žlijezde); najčešće metastazira u pluć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imptomi: hematurija, vrućica, bol u slabinama, policitemija, paraneoplastički sindromi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kasno se otkriva</w:t>
      </w:r>
    </w:p>
    <w:p>
      <w:pPr>
        <w:pStyle w:val="PODNASLOV"/>
        <w:numPr>
          <w:ilvl w:val="0"/>
          <w:numId w:val="0"/>
        </w:numPr>
        <w:ind w:left="1068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WILMSOV TUMOR (NEPHROBLASTOMA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ajčešći tumor bubrega kod djece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rizik: gubitak tumor surpresorskog gena na 11p kromosomu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ska masa: solidna, oštro ograničena, sivkastobijela, nekrotična, cističn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ske stanice: trifazična slika:</w:t>
      </w:r>
    </w:p>
    <w:p>
      <w:pPr>
        <w:pStyle w:val="PODNASLOV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blastemska – nediferencirane stanice hiperkromatskih jezgara</w:t>
      </w:r>
    </w:p>
    <w:p>
      <w:pPr>
        <w:pStyle w:val="PODNASLOV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epitelna</w:t>
      </w:r>
    </w:p>
    <w:p>
      <w:pPr>
        <w:pStyle w:val="PODNASLOV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strom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imptomi: tegobe zbog veličine tumora (palpabilan), hematurija, crijevna opstrukc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dlična prognoza (5g preživljenje 90%)</w:t>
      </w:r>
    </w:p>
    <w:p>
      <w:pPr>
        <w:pStyle w:val="PODNASLOV"/>
        <w:numPr>
          <w:ilvl w:val="0"/>
          <w:numId w:val="0"/>
        </w:numPr>
        <w:ind w:left="1068" w:hanging="36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t>www.perpetuum-lab.com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t>www.perpetuum-lab.com</w:t>
                      </w:r>
                    </w:hyperlink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64"/>
        </w:tabs>
        <w:ind w:left="42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3"/>
      <w:numFmt w:val="bullet"/>
      <w:lvlText w:val="–"/>
      <w:lvlJc w:val="left"/>
      <w:pPr>
        <w:tabs>
          <w:tab w:val="num" w:pos="3948"/>
        </w:tabs>
        <w:ind w:left="3948" w:hanging="360"/>
      </w:pPr>
      <w:rPr>
        <w:rFonts w:ascii="Times New Roman" w:hAnsi="Times New Roman" w:cs="Times New Roman" w:hint="default"/>
        <w:b/>
      </w:rPr>
    </w:lvl>
    <w:lvl w:ilvl="5">
      <w:start w:val="1"/>
      <w:numFmt w:val="decimal"/>
      <w:lvlText w:val="%6."/>
      <w:lvlJc w:val="left"/>
      <w:pPr>
        <w:tabs>
          <w:tab w:val="num" w:pos="4848"/>
        </w:tabs>
        <w:ind w:left="484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>
      <w:rFonts w:ascii="Times New Roman" w:hAnsi="Times New Roman" w:eastAsia="MS Mincho;Arial Unicode MS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>
      <w:rFonts w:ascii="Times New Roman" w:hAnsi="Times New Roman" w:eastAsia="MS Mincho;Arial Unicode MS" w:cs="Times New Roman"/>
      <w:b/>
    </w:rPr>
  </w:style>
  <w:style w:type="character" w:styleId="WW8Num16z4">
    <w:name w:val="WW8Num16z4"/>
    <w:qFormat/>
    <w:rPr>
      <w:rFonts w:ascii="Times New Roman" w:hAnsi="Times New Roman" w:eastAsia="MS Mincho;Arial Unicode MS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SLOV">
    <w:name w:val="PODNASLOV"/>
    <w:basedOn w:val="Normal"/>
    <w:qFormat/>
    <w:pPr>
      <w:numPr>
        <w:ilvl w:val="0"/>
        <w:numId w:val="8"/>
      </w:numPr>
    </w:pPr>
    <w:rPr>
      <w:b/>
      <w:sz w:val="21"/>
      <w:szCs w:val="21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petuum-lab.com/" TargetMode="External"/><Relationship Id="rId2" Type="http://schemas.openxmlformats.org/officeDocument/2006/relationships/hyperlink" Target="http://www.perpetuum-l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3:43:00Z</dcterms:created>
  <dc:creator>Siniša Roginić</dc:creator>
  <dc:description/>
  <cp:keywords/>
  <dc:language>en-US</dc:language>
  <cp:lastModifiedBy>XP</cp:lastModifiedBy>
  <cp:lastPrinted>2004-12-17T16:57:00Z</cp:lastPrinted>
  <dcterms:modified xsi:type="dcterms:W3CDTF">2007-09-07T22:47:00Z</dcterms:modified>
  <cp:revision>8</cp:revision>
  <dc:subject/>
  <dc:title>PATOLOGIJA BUBREGA</dc:title>
</cp:coreProperties>
</file>