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color w:val="800000"/>
          <w:sz w:val="32"/>
          <w:lang w:val="hr-HR"/>
        </w:rPr>
      </w:pPr>
      <w:r>
        <w:rPr>
          <w:rFonts w:cs="Tahoma" w:ascii="Tahoma" w:hAnsi="Tahoma"/>
          <w:b/>
          <w:bCs/>
          <w:color w:val="800000"/>
          <w:sz w:val="32"/>
          <w:lang w:val="hr-HR"/>
        </w:rPr>
        <w:t>SRCE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1)PERFUZIJSKA SCINTIGRAFIJA MIOKARD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...slikovna dijagnostička metoda kojom se prikazuje prokrvljenost miokarda upotrebom radiofarmaka koji se nakupljaju u njemu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RADIOFARMACI: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l-201-klorid</w:t>
      </w:r>
      <w:r>
        <w:rPr>
          <w:rFonts w:cs="Tahoma" w:ascii="Tahoma" w:hAnsi="Tahoma"/>
          <w:color w:val="000000"/>
          <w:sz w:val="22"/>
          <w:lang w:val="hr-HR"/>
        </w:rPr>
        <w:t xml:space="preserve"> i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monokationski kompleksi (izonitril, teboroksim, tetrofosfin) </w:t>
      </w:r>
      <w:r>
        <w:rPr>
          <w:rFonts w:cs="Tahoma" w:ascii="Tahoma" w:hAnsi="Tahoma"/>
          <w:color w:val="000000"/>
          <w:sz w:val="22"/>
          <w:lang w:val="hr-HR"/>
        </w:rPr>
        <w:t xml:space="preserve">vezani za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pertehnetat</w:t>
      </w:r>
      <w:r>
        <w:rPr>
          <w:rFonts w:cs="Tahoma" w:ascii="Tahoma" w:hAnsi="Tahoma"/>
          <w:color w:val="000000"/>
          <w:sz w:val="22"/>
          <w:lang w:val="hr-HR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prikaz perfuzije miokarda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PETom:</w:t>
      </w:r>
      <w:r>
        <w:rPr>
          <w:rFonts w:cs="Tahoma" w:ascii="Tahoma" w:hAnsi="Tahoma"/>
          <w:color w:val="000000"/>
          <w:sz w:val="22"/>
          <w:lang w:val="hr-HR"/>
        </w:rPr>
        <w:t xml:space="preserve"> upotreba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N-13-amonija</w:t>
      </w:r>
      <w:r>
        <w:rPr>
          <w:rFonts w:cs="Tahoma" w:ascii="Tahoma" w:hAnsi="Tahoma"/>
          <w:color w:val="000000"/>
          <w:sz w:val="22"/>
          <w:lang w:val="hr-HR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UPOTREBA: IV injekcija radiofarmaka, širi se po cijelom tijelu, miokard nakuplja oko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2,5%. </w:t>
      </w:r>
      <w:r>
        <w:rPr>
          <w:rFonts w:cs="Tahoma" w:ascii="Tahoma" w:hAnsi="Tahoma"/>
          <w:color w:val="000000"/>
          <w:sz w:val="22"/>
          <w:lang w:val="hr-HR"/>
        </w:rPr>
        <w:t>Nakupljanje u miokardu je INTRACELULARNO, a raspored odgovara koronarnom protoku. Tl-201 nakuplja se zbog konc. gradijenta i Na/K ATPaze; Monokationski kompleksi tehnecija difundiraju intracelularno također i vežu se za membranu mitohondrij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U OPTEREĆENJU (-&gt;ergometrija. Može i farmakološko opterećenje vazodilatatorima: adenozin ili dobutamin/simpatomimetik ) miokard nakupi i do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5%</w:t>
      </w:r>
      <w:r>
        <w:rPr>
          <w:rFonts w:cs="Tahoma" w:ascii="Tahoma" w:hAnsi="Tahoma"/>
          <w:color w:val="000000"/>
          <w:sz w:val="22"/>
          <w:lang w:val="hr-HR"/>
        </w:rPr>
        <w:t xml:space="preserve"> radiofarmaka; ako postoji ishemično područje, pod opterećenjem je još izrazitija razlika!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Talij-201: </w:t>
      </w:r>
      <w:r>
        <w:rPr>
          <w:rFonts w:cs="Tahoma" w:ascii="Tahoma" w:hAnsi="Tahoma"/>
          <w:color w:val="000000"/>
          <w:sz w:val="22"/>
          <w:lang w:val="hr-HR"/>
        </w:rPr>
        <w:t xml:space="preserve"> proizvodi se ciklotronski, vrijeme 1/2 raspada je 73 h.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2 </w:t>
      </w:r>
      <w:r>
        <w:rPr>
          <w:rFonts w:cs="Tahoma" w:ascii="Tahoma" w:hAnsi="Tahoma"/>
          <w:color w:val="000000"/>
          <w:sz w:val="22"/>
          <w:lang w:val="hr-HR"/>
        </w:rPr>
        <w:t xml:space="preserve">kinetičke faze: početna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distribucija</w:t>
      </w:r>
      <w:r>
        <w:rPr>
          <w:rFonts w:cs="Tahoma" w:ascii="Tahoma" w:hAnsi="Tahoma"/>
          <w:color w:val="000000"/>
          <w:sz w:val="22"/>
          <w:lang w:val="hr-HR"/>
        </w:rPr>
        <w:t xml:space="preserve"> i kasnija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redistribucija</w:t>
      </w:r>
      <w:r>
        <w:rPr>
          <w:rFonts w:cs="Tahoma" w:ascii="Tahoma" w:hAnsi="Tahoma"/>
          <w:color w:val="000000"/>
          <w:sz w:val="22"/>
          <w:lang w:val="hr-HR"/>
        </w:rPr>
        <w:t>. U distribuciji, Tl-201 brzo izlazi iz cirkulacije i ulazi u miokard i tamo se zadržava 40 min. Faza redistribucije: zaopočinje eliminacija Tl-201 iz tkiva, vraćanje u krv i ponovo odlaganje u tkivima pa je konc. Tl-201 u tkivu i cirkulaciji u ravnoteži. Odlaganje Tl-201 u miokard u redistribuciji proporcionalno je vijabilnosti miocita (zdravi miociti), a eliminacija Tl-201 iz ishemičnih miocita je SPORIJA nego iz zdravih. Znači da defekti u distribuciji  u miokardu zbog nenakupljanja Tl-201-&gt;nisu izraženi u redistribuciji jer se Tl-201 sporo eliminira, a novi se nakuplja. To su REVERZIBILNI DEFEKTI. IREVERZIBILNI DEFEKTI= područja fibroze koja pokazuje nenakupljanje Tl-201 i u distribuciji i u redistribuciji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monokationski kompleksi tehnecija uvedeni jer Tl-201 ima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niske energije i atenuira u tkivima</w:t>
      </w:r>
      <w:r>
        <w:rPr>
          <w:rFonts w:cs="Tahoma" w:ascii="Tahoma" w:hAnsi="Tahoma"/>
          <w:color w:val="000000"/>
          <w:sz w:val="22"/>
          <w:lang w:val="hr-HR"/>
        </w:rPr>
        <w:t>; 2 injekcije potrebne-&gt; 1 za procjenu u mirovanju, 2. za procjenu u opterećenju; može se mjeriti istisna frakcija klijetke metodom prvog prolaska i regionalna kontraktilnost klijetki,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METODA RADA: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1) planarna scintigrafija-kompjut. gama-kamerom; 1 min. prije završetka opterećenje daje se Tl-201-&gt;snimanje u prednjoj, lijevoj anteroleteralnoj od 45° i lijevoj anterolateralnoj od 70°; snimanje u redistribuciji nakon 3-6 sat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2)  SPECT s Tl-201:pomoću rotirajuće gama-kamerekoja ima 1, 2 ili 3 glav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3) SPECT s Tc-99m i monokationskim kompleksima: 2 odvojena snimanja, u opterećenju i mirovanju, jer nemaju redistribuciju kao Tl-201; jednodnevni (obje u istom danu) ili dvodnevni protokol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TERPRETACIJA: određuju se ispadi perfuzije te jesu li reverzibilni ili ireverzibilni; veličina lijeve klijetke, debljina miokarda, te intenzitet nakupljanja radiofarmaka u desnom srcu (hipertrofija) i plućima(povišeni teledijastolički tlak lijeve klijetke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4) TOMOGRAFIJA. u 3 ravnine paralelne ili okomite s osi lijeve klijetke; može se skinuti superpozicija drugih oprgana, npr. jetre; može otkriti manje ispade perfuzije, senzibilnija je od planarnih scintigram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INDIKACIJA: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dijagnostika koronarne booesti i to prije koronografije</w:t>
      </w:r>
      <w:r>
        <w:rPr>
          <w:rFonts w:cs="Tahoma" w:ascii="Tahoma" w:hAnsi="Tahoma"/>
          <w:color w:val="000000"/>
          <w:sz w:val="22"/>
          <w:lang w:val="hr-HR"/>
        </w:rPr>
        <w:t xml:space="preserve"> se napravi; ili kada ergometrijski test klinički na pomaž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nekoliko faktora može smanjiti dg. učinkovitost perfuzijske scintigrafije miokarda: nitrati, beta-blokeri, nedostatno opterećenje, prisutnost kolaterala, pretilost, dojke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ako je kor. bol. već dijagnosticirana, onda PSM za procjenu opsega bolesti,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razlikovanje ishemija od ožiljaka</w:t>
      </w:r>
      <w:r>
        <w:rPr>
          <w:rFonts w:cs="Tahoma" w:ascii="Tahoma" w:hAnsi="Tahoma"/>
          <w:color w:val="000000"/>
          <w:sz w:val="22"/>
          <w:lang w:val="hr-HR"/>
        </w:rPr>
        <w:t xml:space="preserve">, praćenje bolesnika nakon angioplastike ili premosnice, procjena vijabilnosti miokarda,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treba biti natašte bar 2-4 sata, treba prekinuti sa svom terapijom (nitrati...i sl.) i masni obrok nakon zahvata radi poboljšanja bilijarne ekskrecije,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u w:val="single"/>
          <w:lang w:val="hr-HR"/>
        </w:rPr>
      </w:pPr>
      <w:r>
        <w:rPr>
          <w:rFonts w:cs="Tahoma" w:ascii="Tahoma" w:hAnsi="Tahoma"/>
          <w:color w:val="000000"/>
          <w:sz w:val="22"/>
          <w:u w:val="single"/>
          <w:lang w:val="hr-HR"/>
        </w:rPr>
        <w:t>SCINTIGRAFIJA AKUTNOG INFARKTA MIOKARD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...koristi se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pirofosfatom ili In-111 obilježenim antimiozinskim protutijelim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Tc-99m-pirofosfat pojačano se nakupljaju u području svježe nekroze, zdravi miokard se ne prikazuje;-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Tc-99m-pirofosfat adherira za granule kalcijevog-fosfata u mitohondrijima denaturiranih miocita; OPTIMALNO je 24-48 h nakon infarkta, traje 7-10 dan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nije specifičan jer se nakuplja u kostima i npr. frakturama i opeklinam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  In-111-antimiozinska protutijela-&gt; miozin postaje dostupan nakon što se uništi membrana miocita; osim tu, pojavljuju se i u aktivnoj fazi miokarditisa i reakcija odbacivanja transplantat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Tc-99m-pirofosfat= upotrebljava se rijetko, a In-111—antimiozinska Pt-&gt; za procjenu intenziteta reakcije odbacivanja transplantat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u w:val="single"/>
          <w:lang w:val="hr-HR"/>
        </w:rPr>
      </w:pPr>
      <w:r>
        <w:rPr>
          <w:rFonts w:cs="Tahoma" w:ascii="Tahoma" w:hAnsi="Tahoma"/>
          <w:color w:val="000000"/>
          <w:sz w:val="22"/>
          <w:u w:val="single"/>
          <w:lang w:val="hr-HR"/>
        </w:rPr>
        <w:t>ISPITIVANJE METABOLIZMA MIOKARD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....slikovno i kvantitativno se prikazuje utilizacija pojedinih metaboličnih supstrata u miokardu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ciklotronski radiofarmaci kratka vijeka najčešće u upotrebi i PET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Za ispitivanje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BETA-OKSIDACIJE: beta-masne kiseline  obilježene s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C-11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POTROŠNJE KISIKA U MIOKARDU: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C-11-acetat</w:t>
      </w:r>
      <w:r>
        <w:rPr>
          <w:rFonts w:cs="Tahoma" w:ascii="Tahoma" w:hAnsi="Tahoma"/>
          <w:color w:val="000000"/>
          <w:sz w:val="22"/>
          <w:lang w:val="hr-HR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UTILIZACIJE EGZOGENE GLUKOZE: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F-18-fluorodeoksiglukoz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radiofarmak se proizvede u ciklotronu, veže za supstrat i </w:t>
      </w:r>
      <w:r>
        <w:rPr>
          <w:rFonts w:cs="Tahoma" w:ascii="Tahoma" w:hAnsi="Tahoma"/>
          <w:i/>
          <w:iCs/>
          <w:color w:val="000000"/>
          <w:sz w:val="22"/>
          <w:lang w:val="hr-HR"/>
        </w:rPr>
        <w:t xml:space="preserve">on-line </w:t>
      </w:r>
      <w:r>
        <w:rPr>
          <w:rFonts w:cs="Tahoma" w:ascii="Tahoma" w:hAnsi="Tahoma"/>
          <w:color w:val="000000"/>
          <w:sz w:val="22"/>
          <w:lang w:val="hr-HR"/>
        </w:rPr>
        <w:t>aplicira ispitaniku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u ishemičnim segmentima miokarda POVEĆANA je utilizacija glukoze (anaerobno !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PET ne postoji u Hrvatskoj, a i vani je rijedak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u w:val="single"/>
          <w:lang w:val="hr-HR"/>
        </w:rPr>
      </w:pPr>
      <w:r>
        <w:rPr>
          <w:rFonts w:cs="Tahoma" w:ascii="Tahoma" w:hAnsi="Tahoma"/>
          <w:color w:val="000000"/>
          <w:sz w:val="22"/>
          <w:u w:val="single"/>
          <w:lang w:val="hr-HR"/>
        </w:rPr>
        <w:t>ISPITIVANJE SIMPATIČKE INERVACIJE MIOKARD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-I-131-MIBG </w:t>
      </w:r>
      <w:r>
        <w:rPr>
          <w:rFonts w:cs="Tahoma" w:ascii="Tahoma" w:hAnsi="Tahoma"/>
          <w:color w:val="000000"/>
          <w:sz w:val="22"/>
          <w:lang w:val="hr-HR"/>
        </w:rPr>
        <w:t xml:space="preserve">(metajodbenzilgvanidin, sličan noradrenalinu, analog blokatora simp. sust. gvanetidina) koji se pojačano nakuplja u simpatičkom sustavu-&gt;procjena inervacije nakon transplatacije ili kod bolesnika od dijabetičke polineuropatije; može i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I-123,</w:t>
      </w:r>
      <w:r>
        <w:rPr>
          <w:rFonts w:cs="Tahoma" w:ascii="Tahoma" w:hAnsi="Tahoma"/>
          <w:color w:val="000000"/>
          <w:sz w:val="22"/>
          <w:lang w:val="hr-HR"/>
        </w:rPr>
        <w:t xml:space="preserve"> ali on je skuplji jer se proizvodi ciklotronsk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nakuplja se u vezikulama postganglijskih simpatičkih živaca i kromafinim granulama+ profilaksa Lugolovom otopinom za štitnjaču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u w:val="single"/>
          <w:lang w:val="hr-HR"/>
        </w:rPr>
      </w:pPr>
      <w:r>
        <w:rPr>
          <w:rFonts w:cs="Tahoma" w:ascii="Tahoma" w:hAnsi="Tahoma"/>
          <w:color w:val="000000"/>
          <w:sz w:val="22"/>
          <w:u w:val="single"/>
          <w:lang w:val="hr-HR"/>
        </w:rPr>
        <w:t>RADIONUKLIDNA ANGIOKARDIOGRAFIJ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...IV injiciranje radiofarmaka pa dinamičkom scintigrafijom promatranje protoka kroz srce, pluća i velike krvne žile,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DG. srčanih pogrešaka posebno shuntov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vezan za ALBUMIN ili ERITROCITE</w:t>
      </w:r>
      <w:r>
        <w:rPr>
          <w:rFonts w:cs="Tahoma" w:ascii="Tahoma" w:hAnsi="Tahoma"/>
          <w:color w:val="000000"/>
          <w:sz w:val="22"/>
          <w:lang w:val="hr-HR"/>
        </w:rPr>
        <w:t>=ostaju unutar vaskularnih prostor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 upotrebljava se gama-kamera širokog vidnog polja,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potrebno je injicirati što bliže srcu, npr. u vanjsku jugularnu venu ili subclaviju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LIJEVO-DESNI SHUNT: usporena eliminacija radiofarmaka iz pluća i slabije se prikazuju lijevo srce i aort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DESNO-LIJEVI SHUNT:  pojava radioindikatora u lijevom srcu i aorti istovremeno s pojavom u plućim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računanje krivulja DILUCIJE: krivulja uobičajena ima 2 vrška-&gt;prvi odgovara cirkulaciji ktroz desno srce, drugi kroz lijevo; mjerenjem površine ispod krivulje može se izračunati veličina protoka kroz pluća, odnosno kroz shunt ako postoji;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ako postoji regurgitacija zbog valvularne insuficijencije=to onemogućava radionuklidnu angiokardiografiju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premedikacija Irenatom (natrijev-perklorat-&gt;zaštićuje se štitnjača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može se provoditi ambulantno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u w:val="single"/>
          <w:lang w:val="hr-HR"/>
        </w:rPr>
        <w:t>RADIONUKLIDNA VENTRIKULOGRAFIJ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...Tc-99m-pertehnetat</w:t>
      </w:r>
      <w:r>
        <w:rPr>
          <w:rFonts w:cs="Tahoma" w:ascii="Tahoma" w:hAnsi="Tahoma"/>
          <w:color w:val="000000"/>
          <w:sz w:val="22"/>
          <w:lang w:val="hr-HR"/>
        </w:rPr>
        <w:t xml:space="preserve"> (nije najbolji jer brzo izlazi iz cirkulacije, ali dovoljan za prvi prolaz) i dinamičko snimanje srčanih šupljina;potrebni su: -ergometar, defbrilator, gama-kamera, računalo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PODACI O: istisnoj frakciji lijeve i desne klijetke i regionalnim promjenama njihova gibanja; za RNV u ekvilibriju ( to je nakon završenog miješanja radionuklida u krvi-ravnomjerno raspoređen) potreban je pravi vaskularni indikator: Tc-99m-vezan za albumin ili eritrocite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</w:t>
      </w:r>
      <w:r>
        <w:rPr>
          <w:rFonts w:cs="Tahoma" w:ascii="Tahoma" w:hAnsi="Tahoma"/>
          <w:i/>
          <w:iCs/>
          <w:color w:val="000000"/>
          <w:sz w:val="22"/>
          <w:lang w:val="hr-HR"/>
        </w:rPr>
        <w:t xml:space="preserve">in vivo </w:t>
      </w:r>
      <w:r>
        <w:rPr>
          <w:rFonts w:cs="Tahoma" w:ascii="Tahoma" w:hAnsi="Tahoma"/>
          <w:color w:val="000000"/>
          <w:sz w:val="22"/>
          <w:lang w:val="hr-HR"/>
        </w:rPr>
        <w:t>(IV injicira se Sn-pirofosfat, zatim Tc-99-m: kositar-pirofosfat se vezao za eritrocit.  Tc-99m će se vezati za Hemoglobin, nakon što ga ovaj reducira)</w:t>
      </w:r>
      <w:r>
        <w:rPr>
          <w:rFonts w:cs="Tahoma" w:ascii="Tahoma" w:hAnsi="Tahoma"/>
          <w:i/>
          <w:iCs/>
          <w:color w:val="000000"/>
          <w:sz w:val="22"/>
          <w:lang w:val="hr-HR"/>
        </w:rPr>
        <w:t xml:space="preserve"> </w:t>
      </w:r>
      <w:r>
        <w:rPr>
          <w:rFonts w:cs="Tahoma" w:ascii="Tahoma" w:hAnsi="Tahoma"/>
          <w:color w:val="000000"/>
          <w:sz w:val="22"/>
          <w:lang w:val="hr-HR"/>
        </w:rPr>
        <w:t xml:space="preserve">i </w:t>
      </w:r>
      <w:r>
        <w:rPr>
          <w:rFonts w:cs="Tahoma" w:ascii="Tahoma" w:hAnsi="Tahoma"/>
          <w:i/>
          <w:iCs/>
          <w:color w:val="000000"/>
          <w:sz w:val="22"/>
          <w:lang w:val="hr-HR"/>
        </w:rPr>
        <w:t xml:space="preserve">in vitro </w:t>
      </w:r>
      <w:r>
        <w:rPr>
          <w:rFonts w:cs="Tahoma" w:ascii="Tahoma" w:hAnsi="Tahoma"/>
          <w:color w:val="000000"/>
          <w:sz w:val="22"/>
          <w:lang w:val="hr-HR"/>
        </w:rPr>
        <w:t>obilježavanje eritrocita (efikasnija metoda-&gt;eritrociti se inkubiraju s Sn-citratom koji reucira Tc-99m pa se ovaaj veže za hemoglobin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eastAsia="Tahoma" w:cs="Tahoma" w:ascii="Tahoma" w:hAnsi="Tahoma"/>
          <w:color w:val="000000"/>
          <w:sz w:val="22"/>
          <w:lang w:val="hr-HR"/>
        </w:rPr>
        <w:t xml:space="preserve">                </w:t>
      </w:r>
      <w:r>
        <w:rPr>
          <w:rFonts w:cs="Tahoma" w:ascii="Tahoma" w:hAnsi="Tahoma"/>
          <w:color w:val="000000"/>
          <w:sz w:val="22"/>
          <w:lang w:val="hr-HR"/>
        </w:rPr>
        <w:t>ES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GEF=1- -----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eastAsia="Tahoma" w:cs="Tahoma" w:ascii="Tahoma" w:hAnsi="Tahoma"/>
          <w:color w:val="000000"/>
          <w:sz w:val="22"/>
          <w:lang w:val="hr-HR"/>
        </w:rPr>
        <w:t xml:space="preserve">                </w:t>
      </w:r>
      <w:r>
        <w:rPr>
          <w:rFonts w:cs="Tahoma" w:ascii="Tahoma" w:hAnsi="Tahoma"/>
          <w:color w:val="000000"/>
          <w:sz w:val="22"/>
          <w:lang w:val="hr-HR"/>
        </w:rPr>
        <w:t>ED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postupak se preporučuje za izračunavanje globalne istisne frakcije desnog src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EKVILIBRIJSKA RNV: srce se snima u 3 projekcije: prednja, lijeva anterolateralna od 45° i lijeva lateralna; snimanje se provodi kroz više stotina srčanih ciklusa, potrebna je vremenska sinkronizacija snimanja s kontrakcijama pa se to sinhronizira pomoću EKG-a; svaki srčani ciklus je podijeljen na 16 intervala i poslije se spajaju slike svakog intervala =sumacijske slike koje prikazuju srce u svakom od 16 ciklus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GEF za lijevo i desno src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GEF=UV/EDV; LK=65%, DK=55%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porast GEFa u opterećenju za LK je 5%!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2"/>
          <w:lang w:val="hr-HR"/>
        </w:rPr>
        <w:t xml:space="preserve"> </w:t>
      </w:r>
      <w:r>
        <w:rPr>
          <w:rFonts w:cs="Tahoma" w:ascii="Tahoma" w:hAnsi="Tahoma"/>
          <w:color w:val="000000"/>
          <w:sz w:val="22"/>
          <w:lang w:val="hr-HR"/>
        </w:rPr>
        <w:t xml:space="preserve">regionalna istisna frakcija za svaki sektor-&gt;smanjena u području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infarkta</w:t>
      </w:r>
      <w:r>
        <w:rPr>
          <w:rFonts w:cs="Tahoma" w:ascii="Tahoma" w:hAnsi="Tahoma"/>
          <w:color w:val="000000"/>
          <w:sz w:val="22"/>
          <w:lang w:val="hr-HR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paradoksalno gibanje kod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aneurizmi</w:t>
      </w:r>
      <w:r>
        <w:rPr>
          <w:rFonts w:cs="Tahoma" w:ascii="Tahoma" w:hAnsi="Tahoma"/>
          <w:color w:val="000000"/>
          <w:sz w:val="22"/>
          <w:lang w:val="hr-HR"/>
        </w:rPr>
        <w:t>: kod kontrakcije se povećav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PRIMJENA: u koronarnoj bolesti (preoperativno određivanje stanja istisnih frakcija), u kardiomiopatijama i kardiokirurgiji kao procjena nakon transplatacij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u w:val="single"/>
          <w:lang w:val="hr-HR"/>
        </w:rPr>
      </w:pPr>
      <w:r>
        <w:rPr>
          <w:rFonts w:cs="Tahoma" w:ascii="Tahoma" w:hAnsi="Tahoma"/>
          <w:color w:val="000000"/>
          <w:sz w:val="22"/>
          <w:u w:val="single"/>
          <w:lang w:val="hr-HR"/>
        </w:rPr>
        <w:t>RADIONUKLIDNA FLEBOGRAFIJ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radiofarmaak injiciran u vene nogu, scintigrafski prikaz procjene prohodnosti dubokog i površinskog venskog sustava=suženja, začepljenja ili kolateralni krvotok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Tc-99m-HSA ili MAA-&gt;omogućena je perfuzijska scintigrafija pluća odmah poslij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1)potkoljenične vene2)natkoljenične vene3)zdjelične ven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nakon injiciranja radiofarmaka, tlačnom manžetom u području maleola-&gt;za duboke vene,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PATOLOŠKI: izostanak prikaza pojedine vene,"HOT SPOT": zastoj, lezija,tromb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E: sumnja na tromboflebozu, procjena medikamentoznog liječenja, zbog preosjetljivosti na jodne kontraste u radiografijskoj flebografiji ili hipertireoze, procjena funkcije kava-filtra..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OSTALO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a)SCINTIGRAFIJA TROMBA: radioakt. obilježen heparin, fibrinogen ili trombociti=lokaliziraju se u svježem trombu; a plazminogen, plazmin i streptokinaza= tijekom procesa trombolize-&gt;lokalizacija starih tromba, 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Tc-99m ili I-123 na fibrinogenu za venske trombe, a In-111 na trombocitima za arterijske trombe + srčane šupljin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b)PERIFERNA ANGIOSCINTIGRAFIJA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...prohodnost velikih arterija zdjelice, natkoljenice i potkoljenice, gornjih ekstremiteta... davanje radiofarmaka uIV i zabilježavanje njegovog prvog prolask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 Tc-99m-pertehnetat ili Tc-99m-DTPA (+zaštita štitnjače Irenatom) kojima se  obilježe eritrocit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c) SCINTIGRAFIJA KRVNIH PROSTORA UDOV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za procjenu perfuzije pojedinih dijelova...npr. Raynaudov fenomen, statičke snimke u ekvilibriju se upotrebljavaju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993366"/>
          <w:sz w:val="24"/>
          <w:lang w:val="hr-HR"/>
        </w:rPr>
      </w:pPr>
      <w:r>
        <w:rPr>
          <w:rFonts w:cs="Tahoma" w:ascii="Tahoma" w:hAnsi="Tahoma"/>
          <w:b/>
          <w:bCs/>
          <w:color w:val="993366"/>
          <w:sz w:val="24"/>
          <w:lang w:val="hr-HR"/>
        </w:rPr>
        <w:t>2. SCINTIGRAFIJA PARATIREOIDNIH ŽLIJEZD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...slikovna metoda kojom se pomoću radiofarmaka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MIBI i Talij-201</w:t>
      </w:r>
      <w:r>
        <w:rPr>
          <w:rFonts w:cs="Tahoma" w:ascii="Tahoma" w:hAnsi="Tahoma"/>
          <w:color w:val="000000"/>
          <w:sz w:val="22"/>
          <w:lang w:val="hr-HR"/>
        </w:rPr>
        <w:t xml:space="preserve"> prikazuje abnormalno tkivo paratireoidnih žlijezdi: adenom, hiperplazija ili karcinom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najviše se upotrebljava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suptrakcijska scintigrafija</w:t>
      </w:r>
      <w:r>
        <w:rPr>
          <w:rFonts w:cs="Tahoma" w:ascii="Tahoma" w:hAnsi="Tahoma"/>
          <w:color w:val="000000"/>
          <w:sz w:val="22"/>
          <w:lang w:val="hr-HR"/>
        </w:rPr>
        <w:t xml:space="preserve"> koja koristi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alij-201-klorid i Tc-99m-pertehnetat</w:t>
      </w:r>
      <w:r>
        <w:rPr>
          <w:rFonts w:cs="Tahoma" w:ascii="Tahoma" w:hAnsi="Tahoma"/>
          <w:color w:val="000000"/>
          <w:sz w:val="22"/>
          <w:lang w:val="hr-HR"/>
        </w:rPr>
        <w:t>. Talij-201 u biološkom se smislu  ponaša kao KALIJ kojeg nakuplja abnormalno, matabolički aktivno tkivo tumorskih stanic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Tc-99m-pertehnetat se koristi tako da se obiljže folikularne stanice štitnjača i epitelne stanice ductusa žlijezda slinovnica-oduzima se slika s pertehnetatom od slike s talijem=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ono što ostane je patološko-&gt;adenom, hiperplazija ili karcinom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&gt; paratireoideja NE akumulira Tc-99m-pertehnetat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u zadnje vrijeme se koristi samo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MIBI (metoksiizobutilizonitril)</w:t>
      </w:r>
      <w:r>
        <w:rPr>
          <w:rFonts w:cs="Tahoma" w:ascii="Tahoma" w:hAnsi="Tahoma"/>
          <w:color w:val="000000"/>
          <w:sz w:val="22"/>
          <w:lang w:val="hr-HR"/>
        </w:rPr>
        <w:t xml:space="preserve"> =štitnjača veže taj radiofarmak intenzivnije, ali ga i brže otpušta-gleda se 2-3 sata nakon injiciranj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METODA RADA: intravensko injiciranje Tc-99m-pertehnetata-&gt;20ak minuta poslije počinje snimanje-&gt;10 snimaka od po jedne minute snima se gama-kamerom spojenom na računalo-&gt; injicira se Tl-201 i snima nakon 5 minuta 15 snimaka od po 1 minute-&gt;statička snimka prsnog koša i scintigram cijelog tijela-&gt;suptrakcija           -&gt;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nalaz je pozitivan ako ostane žarište patološkog nakupljanja radioTALIJA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Tc-99m-MIBI-&gt;</w:t>
      </w:r>
      <w:r>
        <w:rPr>
          <w:rFonts w:cs="Tahoma" w:ascii="Tahoma" w:hAnsi="Tahoma"/>
          <w:color w:val="000000"/>
          <w:sz w:val="22"/>
          <w:lang w:val="hr-HR"/>
        </w:rPr>
        <w:t>injicira se intravenski-&gt;snima se nakon 15 min i nakon 2-3 sata; ostatna aktivnost na kasnom scintigramu je promijenjeno tkivo paratireoidne žlijezde; nakuplja ga i štitnjača, ali ga brzo otpušt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PRIMJENA:  hipeparatireoidizam, sumnja na adenom, hiperplaziju ili karcinom,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prije kirurškog zahvata se provodi radi određivanja lokalizacije lezij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lažno pozitivni nalazi=zbog patologije same štitnjač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lažno negativni nalazi= mogu biti posljedica veličine (mali tumori), smanjenog broja mitohondrija i promjena unutar tumora (nekroza!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u w:val="single"/>
          <w:lang w:val="hr-HR"/>
        </w:rPr>
      </w:pPr>
      <w:r>
        <w:rPr>
          <w:rFonts w:cs="Tahoma" w:ascii="Tahoma" w:hAnsi="Tahoma"/>
          <w:color w:val="000000"/>
          <w:sz w:val="22"/>
          <w:u w:val="single"/>
          <w:lang w:val="hr-HR"/>
        </w:rPr>
        <w:t>UZV PARATIREOIDEJE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slikovna dijagnostička metoda kojom se prikazuje morfologija povećane i patološki promijenjene paratireoidne žlijezde neovisno o njenoj funkcij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NORMALNA PARATIREOIDEJA  EHOGRAFSKI SE NE PRIKAZUJE zbog vrlo malih dimenzija i slične ehostrukture kao i štitnjača; ektopične paratireoideje isto ne mogu biti ehografski prikazane jer ih skriva trahealna hrskavica, sternum, rebra..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u w:val="single"/>
          <w:lang w:val="hr-HR"/>
        </w:rPr>
        <w:t>- potrebna je citološka punkcija pod nadzorom UZV!</w:t>
      </w:r>
      <w:r>
        <w:rPr>
          <w:rFonts w:cs="Tahoma" w:ascii="Tahoma" w:hAnsi="Tahoma"/>
          <w:color w:val="000000"/>
          <w:sz w:val="22"/>
          <w:lang w:val="hr-HR"/>
        </w:rPr>
        <w:t xml:space="preserve"> -&gt;bojenje po Giemsi i specifično po Grimeliusu=srebrnim nitratom bojenje za spec. dokazivanje argirofilnih zrnac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dokazivanje stanica paratireoidej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- radioimunološko određivanje konc. parathormona iz istog aspirata;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080"/>
          <w:sz w:val="28"/>
          <w:lang w:val="hr-HR"/>
        </w:rPr>
      </w:pPr>
      <w:r>
        <w:rPr>
          <w:rFonts w:cs="Tahoma" w:ascii="Tahoma" w:hAnsi="Tahoma"/>
          <w:b/>
          <w:bCs/>
          <w:color w:val="008080"/>
          <w:sz w:val="28"/>
          <w:lang w:val="hr-HR"/>
        </w:rPr>
        <w:t>3. SCINTIGRAFIJA KORE NADBUBREŽNE ŽLIJEZDE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- ....za procjenu funkcije morfoloških promjena kore nadbubrežne žlijezde -&gt;traži se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hiperfunkcionalnost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RADIOFARMACI: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I-131-6</w:t>
      </w:r>
      <w:r>
        <w:rPr>
          <w:rFonts w:cs="Tahoma" w:ascii="Symbol" w:hAnsi="Symbol"/>
          <w:b/>
          <w:bCs/>
          <w:color w:val="000000"/>
          <w:sz w:val="22"/>
          <w:lang w:val="hr-HR"/>
        </w:rPr>
        <w:t>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19-jodmetilnorkolesterol</w:t>
      </w:r>
      <w:r>
        <w:rPr>
          <w:rFonts w:cs="Tahoma" w:ascii="Tahoma" w:hAnsi="Tahoma"/>
          <w:color w:val="000000"/>
          <w:sz w:val="22"/>
          <w:lang w:val="hr-HR"/>
        </w:rPr>
        <w:t xml:space="preserve"> (potrebna je profilaksa nakupljanja slobodnog radiojoda u štitnjači Lugolovom otopinom);  i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Se-75-6</w:t>
      </w:r>
      <w:r>
        <w:rPr>
          <w:rFonts w:cs="Tahoma" w:ascii="Symbol" w:hAnsi="Symbol"/>
          <w:b/>
          <w:bCs/>
          <w:color w:val="000000"/>
          <w:sz w:val="22"/>
          <w:lang w:val="hr-HR"/>
        </w:rPr>
        <w:t>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-19-selenometilnorkolesterol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IV aplikacija-&gt;vežu se na LDL koji se nakupljaju u kori NŽ preko LDL-receptor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prisutna je enterohepatična cirkulacija radiofarmaka, izlučuje se jetrom i bubregom;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-ACTH i angiotenzin povećavaju nakupljanje radiofar. u kori, hiperkolesterolemija smanjuje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METODE RADA: </w:t>
      </w:r>
      <w:r>
        <w:rPr>
          <w:rFonts w:cs="Tahoma" w:ascii="Tahoma" w:hAnsi="Tahoma"/>
          <w:color w:val="993366"/>
          <w:sz w:val="22"/>
          <w:lang w:val="hr-HR"/>
        </w:rPr>
        <w:t>1)nativno:</w:t>
      </w:r>
      <w:r>
        <w:rPr>
          <w:rFonts w:cs="Tahoma" w:ascii="Tahoma" w:hAnsi="Tahoma"/>
          <w:color w:val="000000"/>
          <w:sz w:val="22"/>
          <w:lang w:val="hr-HR"/>
        </w:rPr>
        <w:t xml:space="preserve"> aplicira se IV-&gt; snima se gama-kamerom širokog vidnog polja povezana s računalom-&gt;scintigr. se snimaju 3-7 dana nakon aplikacije joda i 7-14 dana nakon aplikacije selena; snima se posteriorni scintigram lumbalnog područj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scintigrafija </w:t>
      </w:r>
      <w:r>
        <w:rPr>
          <w:rFonts w:cs="Tahoma" w:ascii="Tahoma" w:hAnsi="Tahoma"/>
          <w:color w:val="993366"/>
          <w:sz w:val="22"/>
          <w:lang w:val="hr-HR"/>
        </w:rPr>
        <w:t xml:space="preserve">2) NAKON DEKSAMETAZONSKE SUPRESIJE LUČENJA ACTH </w:t>
      </w:r>
      <w:r>
        <w:rPr>
          <w:rFonts w:cs="Tahoma" w:ascii="Tahoma" w:hAnsi="Tahoma"/>
          <w:color w:val="000000"/>
          <w:sz w:val="22"/>
          <w:lang w:val="hr-HR"/>
        </w:rPr>
        <w:t xml:space="preserve">-&gt; radi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supresije aktivnosti zone fasciculate</w:t>
      </w:r>
      <w:r>
        <w:rPr>
          <w:rFonts w:cs="Tahoma" w:ascii="Tahoma" w:hAnsi="Tahoma"/>
          <w:color w:val="000000"/>
          <w:sz w:val="22"/>
          <w:lang w:val="hr-HR"/>
        </w:rPr>
        <w:t xml:space="preserve"> i povećane mogućnosti prikaza pojačanog nakupljanja radiofarmaka u zoni glomerularis odnosno retikularis = prije aplikacije radiofarmaka daje se 7 dana 2X2 mg deksametazona i još 5 dana nakon aplikacije-&gt;snima se 3,4,5 i 7 dan nakon aplikacije radiofarmak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PRIMJENA: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1.Cushingov sy.-nativna scintigrafija;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a)ADENOM= pojačano nakupljanje radiofarmaka u adenomu  i neprikazivanje kontralateralne nadbubrežne zbog supresije ACTH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b)BILATERALNA KORTIKALNA NODULARNA HIPERPLAZIJA: bilateralno pojačano nakupljanje radiofarmaka, često asimetrično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c) KARCINOM NADBUBREŽNE ŽLIJEZDE: bez prikaza žlijezdi -&gt; pojačano lučenje kortizola suprimira kontralateralnu normalnu žlijezdu , no karcinomi ne nakupljaju radiofarmak u dovoljnoj mjeri da bi bili prikazan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MR&gt;CT&gt;scintigrafija (bolji prikaz donje šuplje vene i ekstenzije tumora MRom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2. PRIMARNI ALDSTERONIZAM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aldosteron luči zona glomerularis;(g-aldosteron, f-kortizol, r-androgeni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scint. se primijenjuje za razlikovanje unilateralnih od bilateralnih promjen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u w:val="single"/>
          <w:lang w:val="hr-HR"/>
        </w:rPr>
      </w:pPr>
      <w:r>
        <w:rPr>
          <w:rFonts w:cs="Tahoma" w:ascii="Tahoma" w:hAnsi="Tahoma"/>
          <w:color w:val="000000"/>
          <w:sz w:val="22"/>
          <w:u w:val="single"/>
          <w:lang w:val="hr-HR"/>
        </w:rPr>
        <w:t>- uvijek DEKSAMETAZONSKA SUPRESIJA!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 normalne NŽ prikazuju se nakon 5 dana, a one s promjenom nakon 3-4 dan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potreban je točna biokem. i horm. dijagnoza za razlikovanje primarnog od sekundarnog aldosteronizm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zbog rezolucije UZV nije adekvatan za tumore manje od 2 cm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3) PRIMARNI ADRENALNI HIPERANDROGENIZAM- vrijedi isto što i za aldosteronizam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4) AFUNKCIONALNI TUMORI-otkrivaju se CTom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sz w:val="28"/>
          <w:lang w:val="hr-HR"/>
        </w:rPr>
      </w:pPr>
      <w:r>
        <w:rPr>
          <w:rFonts w:cs="Tahoma" w:ascii="Tahoma" w:hAnsi="Tahoma"/>
          <w:b/>
          <w:bCs/>
          <w:color w:val="808080"/>
          <w:sz w:val="28"/>
          <w:lang w:val="hr-HR"/>
        </w:rPr>
        <w:t>4. SCINTIGRAFIJA SRŽI NADBUBREŽNE ŽLIJEZDE</w:t>
      </w:r>
    </w:p>
    <w:p>
      <w:pPr>
        <w:pStyle w:val="Normal"/>
        <w:jc w:val="both"/>
        <w:rPr/>
      </w:pPr>
      <w:r>
        <w:rPr>
          <w:rFonts w:cs="Tahoma" w:ascii="Tahoma" w:hAnsi="Tahoma"/>
          <w:color w:val="808080"/>
          <w:sz w:val="22"/>
          <w:lang w:val="hr-HR"/>
        </w:rPr>
        <w:t xml:space="preserve">...za prikaz </w:t>
      </w:r>
      <w:r>
        <w:rPr>
          <w:rFonts w:cs="Tahoma" w:ascii="Tahoma" w:hAnsi="Tahoma"/>
          <w:color w:val="000000"/>
          <w:sz w:val="22"/>
          <w:lang w:val="hr-HR"/>
        </w:rPr>
        <w:t xml:space="preserve">srži, upotreba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I-131-MIBI (metiljodobenzilgvanidin)</w:t>
      </w:r>
      <w:r>
        <w:rPr>
          <w:rFonts w:cs="Tahoma" w:ascii="Tahoma" w:hAnsi="Tahoma"/>
          <w:color w:val="000000"/>
          <w:sz w:val="22"/>
          <w:lang w:val="hr-HR"/>
        </w:rPr>
        <w:t>; nakuplja se u srži/zapravo vezikule simpatičkog sustava i kromafine granule; neuroblastomu, metastazama medularnog karcinoma štitnjače i APUD tumorima,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fiziološko nakupljanje MIBG u žlijezdama slinovnicama, jetri, slezeni....no manjeg je intenziteta; potrebna profilaksa štitnjače, gama-kamerom cijelo tijelo, posebno vrat, medijastinum, zdjelica, trbušna šupljin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E: -II-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 jednokratna aplikacija radiofarmaka=prikaz cijelog tijel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simpatikomimetici smanjuju nakupljanje MIBG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3300"/>
          <w:sz w:val="28"/>
          <w:lang w:val="hr-HR"/>
        </w:rPr>
      </w:pPr>
      <w:r>
        <w:rPr>
          <w:rFonts w:cs="Tahoma" w:ascii="Tahoma" w:hAnsi="Tahoma"/>
          <w:b/>
          <w:bCs/>
          <w:color w:val="003300"/>
          <w:sz w:val="28"/>
          <w:lang w:val="hr-HR"/>
        </w:rPr>
        <w:t>5. KOŠTANI SUSTAV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u w:val="single"/>
          <w:lang w:val="hr-HR"/>
        </w:rPr>
        <w:t>SCINTIGRAFIJA KOSTI I ZGLOBOVA</w:t>
      </w:r>
      <w:r>
        <w:rPr>
          <w:rFonts w:cs="Tahoma" w:ascii="Tahoma" w:hAnsi="Tahoma"/>
          <w:color w:val="000000"/>
          <w:sz w:val="22"/>
          <w:lang w:val="hr-HR"/>
        </w:rPr>
        <w:t>...radiofarmacima koji se nakupljaju u koštanom tkivu, pojačano na mjestu koštanih lezija i smanjeno na mjestima afunkcije koštanog sustava..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difosfonati (MDP/ metilendifosfonat HMDP/hidroksi-metilendifosfonat i DPD/dikarboksipropandifosfonat)</w:t>
      </w:r>
      <w:r>
        <w:rPr>
          <w:rFonts w:cs="Tahoma" w:ascii="Tahoma" w:hAnsi="Tahoma"/>
          <w:color w:val="000000"/>
          <w:sz w:val="22"/>
          <w:lang w:val="hr-HR"/>
        </w:rPr>
        <w:t xml:space="preserve"> i polifosfati (pirofosfat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u difosfonata 2 fosfatne skupine vezane su preko atoma C, a u pirofosfatu preko O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u w:val="single"/>
          <w:lang w:val="hr-HR"/>
        </w:rPr>
        <w:t xml:space="preserve">- OSTEOTROPNI RADIOFARMACI stupaju u reakciju s kristalom HIDROKSIAPATITA;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&gt;mehanizam može biti: izmjena s Ca, ili s OH skupinom hidroksiapatita ili adsorpcija na kristal; akumulacije ovisi o: prokrvljenosti kosti, permeabilnosti kapilara, koncentraciji radiofarmaka u cirkulacij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nakon aplikacije osteotropni se radiofarmaci ugrađuju u kost, a koji se ne ugrade-izlučuju se mokraćom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PRIMJENA: IV injiciranje, gama-kamera širokog vidnog polj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osim kosti, na scintigramu se nalaze još i bubrezi i mokraćni mjehur; lokalizacija lezije najtočnije se može odrediti pomoću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SPECT-a i troetapnog scintigram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u w:val="single"/>
          <w:lang w:val="hr-HR"/>
        </w:rPr>
      </w:pPr>
      <w:r>
        <w:rPr>
          <w:rFonts w:cs="Tahoma" w:ascii="Tahoma" w:hAnsi="Tahoma"/>
          <w:color w:val="000000"/>
          <w:sz w:val="22"/>
          <w:u w:val="single"/>
          <w:lang w:val="hr-HR"/>
        </w:rPr>
        <w:t>-&gt;1. etapa: prikaz prokrvljenosti određenog dijela skeleta; 2. etapa: "blood pool"-prikaz vaskularnih prostora; 3. etapa: klasični statički scintigram koji se snima 3 sata nakon injekcije,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od metoda kvantifikacije najčešće upotrebljavamo ROI, metodu regije interesa gdje se regija s patologijom uspoređuje sa zdravom kosti-&gt;dobije se index omjera aktivnosti patološki promijenjene kosti naspram normalne,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INDIKACIJA: sve koštane bolesti, benigni i maligni tumori, osteomijelitis, frakture, Pagetova bolest, aseptična nekroza, artritisi..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PRIMARNI TUMORI: slično nakupljanje radiofarmaka i kod benignih i kod malignih tumora kostiju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OSTEOGENI SARKOM: zona nakupljanja unutar koje se vide i područja nenakupljanj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EWING: zona homogenog nakupljanja s neoštrom granicom  prema zdravoj kost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HONDROSARKOM: manji intenzitet nakupljanja i "hot spots" unutar tumora, naglašena granica prema zdravoj kosti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&gt;primarno MALIGNI tumori= pojačana perfuzija kroz leziju posebno u 1. etapi!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&gt;primarno BENIGNI=smanjeni intenzitet nakupljanja radiofarmaka, ali to je teško za odredit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METASTAZE U KOSTIMA: izazivaju osteoblastičnu reakciju iako su većinom osteolitični-&gt;svako mjesto novo-stvaranja kosti intenzivno nakuplja radiofarmak="hot spot"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difuzna zahvaćenost metastazama u kostima= "super sken"= visoka akumulacija radiofarmaka u kosturu i niska ili nikakva u bubrezima i mokraćnom mjehuru; niska u cirkulaciji i mekim tkivim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TROETAPNI SCINTIGRAM=&gt;primarno za OSTEOMIJELITIS-&gt;</w:t>
      </w:r>
      <w:r>
        <w:rPr>
          <w:rFonts w:cs="Tahoma" w:ascii="Tahoma" w:hAnsi="Tahoma"/>
          <w:color w:val="000000"/>
          <w:sz w:val="22"/>
          <w:u w:val="single"/>
          <w:lang w:val="hr-HR"/>
        </w:rPr>
        <w:t xml:space="preserve"> pojačana perfuzija zahvaćene kosti i okolnog tkiva </w:t>
      </w:r>
      <w:r>
        <w:rPr>
          <w:rFonts w:cs="Tahoma" w:ascii="Tahoma" w:hAnsi="Tahoma"/>
          <w:color w:val="000000"/>
          <w:sz w:val="22"/>
          <w:lang w:val="hr-HR"/>
        </w:rPr>
        <w:t>(u tumoru samo pojačana perfuzija lezije); posebno intenzivan prikaz lezije u 2. etap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DIJAGNOZA OSTEOMIJELITISA: Ga-67-citrat, obilježeni leukociti, antigranulocitna protutijela..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FRAKTURE-ako je RTG negativan, a klinički znakovi su izraženi; scintigrafija nema smisla dok se ne pokrene osteoblastička aktivnost, a to se događa 72 h  nakon frakture-&gt;tek onda scintigram; STRESNE FRAKTURE!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PAGETOVA BOLEST: postoji nasrazmjer između razgradnje i izgradnje kosti-&gt;osteolitičke lezije i onda nagla osteoblastična aktivnost i odlaganje kolagena-&gt;izmijenjuju se područja osteolize i skleroze; može biti jedna, a može i više kosti zahvaćen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visoka akumulacija radiofarmaka na scintigramu-&gt;na 3etapnom cintigramu imamo blago povećanu perfuziju u početnoj fazi i izrazito pojačanu u poodmaklom stupnju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DIFUZNE METABOLIČNE BOLESTI SKELETA: difuzno promijenjena kost, posebno kosti lubanje, sternum (kravata), mandibula i duge kosti udova; bubrezi i mokr. mjehur se ne vizualiziraju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ASEPTIČNA NEKROZA GLAVE BEDRENE KOSTI: hladna zona zbog ledirane krvne žile koja opskrbljuje to područje, a na perfuzijskom scintigramu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BOLESTI ZGLOBOVA: možemo razlikovati upalni od neupalnog procesa, sinovitis od destrukcije koštanog dijela =&gt;3etapna scintigrafija +difosfonati. Na perfuzijskom scintigramu procijenit ćemo stanje prokrvljenosti u području zgloba (sinovitis or not), a na odgođenom scintigramu (3.faza) gledamo da li je koštani dio zgloba oštećen or not.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SAKROILEITIS: ROI između zahvaćenog zgloba i sakruma,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u odnosu na RTG, u scintigrafiji se dijagnoza lezije temelji na metaboličkoj aktivnosti kosti, a ne anatomskoj veličini lezije;(-&gt;rano otkrivanje koštanih metastaza!)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prije scintigrafije pacijent mora isprazniti mjehur,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u w:val="single"/>
          <w:lang w:val="hr-HR"/>
        </w:rPr>
      </w:pPr>
      <w:r>
        <w:rPr>
          <w:rFonts w:cs="Tahoma" w:ascii="Tahoma" w:hAnsi="Tahoma"/>
          <w:color w:val="000000"/>
          <w:sz w:val="22"/>
          <w:u w:val="single"/>
          <w:lang w:val="hr-HR"/>
        </w:rPr>
        <w:t>DENZITOMETRIJA KOSTI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direktno mjerenje  mineralnog sadržaja kosti na temelju metode koja se zasniva na razlici u apsorpciji X- i gama- zraka u kostima i mekim tkivim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direktno </w:t>
      </w:r>
      <w:r>
        <w:rPr>
          <w:rFonts w:cs="Tahoma" w:ascii="Tahoma" w:hAnsi="Tahoma"/>
          <w:color w:val="000000"/>
          <w:sz w:val="22"/>
          <w:lang w:val="hr-HR"/>
        </w:rPr>
        <w:t xml:space="preserve">mjerenje mineralnog sadržaja kosti (u gramima) i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indirektno </w:t>
      </w:r>
      <w:r>
        <w:rPr>
          <w:rFonts w:cs="Tahoma" w:ascii="Tahoma" w:hAnsi="Tahoma"/>
          <w:color w:val="000000"/>
          <w:sz w:val="22"/>
          <w:lang w:val="hr-HR"/>
        </w:rPr>
        <w:t>mjerenje gustoće kosti (u g/cm</w:t>
      </w:r>
      <w:r>
        <w:rPr>
          <w:rFonts w:cs="Tahoma" w:ascii="Tahoma" w:hAnsi="Tahoma"/>
          <w:color w:val="000000"/>
          <w:sz w:val="22"/>
          <w:vertAlign w:val="superscript"/>
          <w:lang w:val="hr-HR"/>
        </w:rPr>
        <w:t>3</w:t>
      </w:r>
      <w:r>
        <w:rPr>
          <w:rFonts w:cs="Tahoma" w:ascii="Tahoma" w:hAnsi="Tahoma"/>
          <w:color w:val="000000"/>
          <w:sz w:val="22"/>
          <w:lang w:val="hr-HR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</w:t>
      </w:r>
      <w:r>
        <w:rPr>
          <w:rFonts w:cs="Tahoma" w:ascii="Tahoma" w:hAnsi="Tahoma"/>
          <w:b/>
          <w:bCs/>
          <w:color w:val="000000"/>
          <w:sz w:val="22"/>
          <w:u w:val="single"/>
          <w:lang w:val="hr-HR"/>
        </w:rPr>
        <w:t>JEDNOFOTONSKA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 denzitometrija=monoenergetska gama-zraka </w:t>
      </w:r>
      <w:r>
        <w:rPr>
          <w:rFonts w:cs="Tahoma" w:ascii="Tahoma" w:hAnsi="Tahoma"/>
          <w:b/>
          <w:bCs/>
          <w:color w:val="000000"/>
          <w:sz w:val="22"/>
          <w:u w:val="single"/>
          <w:lang w:val="hr-HR"/>
        </w:rPr>
        <w:t>I-125;</w:t>
      </w:r>
      <w:r>
        <w:rPr>
          <w:rFonts w:cs="Tahoma" w:ascii="Tahoma" w:hAnsi="Tahoma"/>
          <w:color w:val="000000"/>
          <w:sz w:val="22"/>
          <w:lang w:val="hr-HR"/>
        </w:rPr>
        <w:t xml:space="preserve">gdje nema mekog tkiva mnogo;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americij-241 gdje ima mekog tkiva dosta</w:t>
      </w:r>
      <w:r>
        <w:rPr>
          <w:rFonts w:cs="Tahoma" w:ascii="Tahoma" w:hAnsi="Tahoma"/>
          <w:color w:val="000000"/>
          <w:sz w:val="22"/>
          <w:lang w:val="hr-HR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</w:t>
      </w:r>
      <w:r>
        <w:rPr>
          <w:rFonts w:cs="Tahoma" w:ascii="Tahoma" w:hAnsi="Tahoma"/>
          <w:b/>
          <w:bCs/>
          <w:color w:val="000000"/>
          <w:sz w:val="22"/>
          <w:u w:val="single"/>
          <w:lang w:val="hr-HR"/>
        </w:rPr>
        <w:t>DVOFOTONSKA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 denzitometrija: </w:t>
      </w:r>
      <w:r>
        <w:rPr>
          <w:rFonts w:cs="Tahoma" w:ascii="Tahoma" w:hAnsi="Tahoma"/>
          <w:b/>
          <w:bCs/>
          <w:color w:val="000000"/>
          <w:sz w:val="22"/>
          <w:u w:val="single"/>
          <w:lang w:val="hr-HR"/>
        </w:rPr>
        <w:t>Gadolinij 153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denzitometrija se zasniva na prolasku gama ili x zraka kroz tkiva i njihovoj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atenuacij</w:t>
      </w:r>
      <w:r>
        <w:rPr>
          <w:rFonts w:cs="Tahoma" w:ascii="Tahoma" w:hAnsi="Tahoma"/>
          <w:color w:val="000000"/>
          <w:sz w:val="22"/>
          <w:lang w:val="hr-HR"/>
        </w:rPr>
        <w:t>i=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atenuacija je proporcionalna koštanoj masi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 gustoća kosti se izračunava podjelom ukupne koštane mase s površinom kosti u području koje je mjereno; gustoća u g/cm</w:t>
      </w:r>
      <w:r>
        <w:rPr>
          <w:rFonts w:cs="Tahoma" w:ascii="Tahoma" w:hAnsi="Tahoma"/>
          <w:color w:val="000000"/>
          <w:sz w:val="22"/>
          <w:vertAlign w:val="superscript"/>
          <w:lang w:val="hr-HR"/>
        </w:rPr>
        <w:t>3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OSTEOPOROZA=smanjenje koštane mase u odnosu na volumen kostiju; povećava rizik od frakture kostiju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 osteomalacija, bubrežna distrofija, hiperparatiroidizam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- KLINIČKI se </w:t>
      </w:r>
      <w:r>
        <w:rPr>
          <w:rFonts w:cs="Tahoma" w:ascii="Tahoma" w:hAnsi="Tahoma"/>
          <w:b/>
          <w:bCs/>
          <w:color w:val="000000"/>
          <w:sz w:val="22"/>
          <w:u w:val="single"/>
          <w:lang w:val="hr-HR"/>
        </w:rPr>
        <w:t>najčešće denzitometrija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 upotrebljava za procjenu rizika od fraktur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 izražavanje rezultata denzitometrijskih mjerenja izražava se odstupanjem vrijednosti jedinica od srednje vrijednosi (Z) ili maksimalne vrijednosti (T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u w:val="single"/>
          <w:lang w:val="hr-HR"/>
        </w:rPr>
      </w:pPr>
      <w:r>
        <w:rPr>
          <w:rFonts w:cs="Tahoma" w:ascii="Tahoma" w:hAnsi="Tahoma"/>
          <w:color w:val="000000"/>
          <w:sz w:val="22"/>
          <w:u w:val="single"/>
          <w:lang w:val="hr-HR"/>
        </w:rPr>
        <w:t>SCINTIGRAFIJA KOŠTANE SRŽI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....radiofarmacima koji se nakupljaju  ili u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eritroidnim prekursorima</w:t>
      </w:r>
      <w:r>
        <w:rPr>
          <w:rFonts w:cs="Tahoma" w:ascii="Tahoma" w:hAnsi="Tahoma"/>
          <w:color w:val="000000"/>
          <w:sz w:val="22"/>
          <w:lang w:val="hr-HR"/>
        </w:rPr>
        <w:t xml:space="preserve"> ili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RES-u</w:t>
      </w:r>
      <w:r>
        <w:rPr>
          <w:rFonts w:cs="Tahoma" w:ascii="Tahoma" w:hAnsi="Tahoma"/>
          <w:color w:val="000000"/>
          <w:sz w:val="22"/>
          <w:lang w:val="hr-HR"/>
        </w:rPr>
        <w:t xml:space="preserve"> koštane srži..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za scintigrafiju eritroidnih prekursora: Fe-52(ciklotronski se proizvodi)  ili Fe-59        ( -&gt; 45 dana T 1/2 !)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rabi se i </w:t>
      </w:r>
      <w:r>
        <w:rPr>
          <w:rFonts w:cs="Tahoma" w:ascii="Tahoma" w:hAnsi="Tahoma"/>
          <w:b/>
          <w:bCs/>
          <w:color w:val="000000"/>
          <w:sz w:val="22"/>
          <w:u w:val="single"/>
          <w:lang w:val="hr-HR"/>
        </w:rPr>
        <w:t>In-111-klorid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 kao analog željeza, nešto manje se nakuplja u eritroidnim prekursorima</w:t>
      </w:r>
      <w:r>
        <w:rPr>
          <w:rFonts w:cs="Tahoma" w:ascii="Tahoma" w:hAnsi="Tahoma"/>
          <w:color w:val="000000"/>
          <w:sz w:val="22"/>
          <w:lang w:val="hr-HR"/>
        </w:rPr>
        <w:t xml:space="preserve">;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monoklonski obilježena antigranulocitna protutijela mogla bi biti povoljnij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za RES se upotrebljava Tc-99m-sumporni koloid kojeg RES fagocitir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funkcionalna koštana srž=&gt;u aksijalnom skeletu se nalazi!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obilježavanje i RES-a i eritroidnih prekursora je jednako funkcionalno s obzirom da su podjednako rasprostranjeni;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disrazmjer u osoba s inefektivnom eritropoezom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 što se radiokoloida tiče-&gt;normalno se nakupi  92% u jetri i slezeni, a 8% u RES-u=dovoljno za vizualizaciju, ne vide se onda donji Th i gornji L kralješci jedino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aksijalni skelet je dobro vizualiziran (crvena koštana srž!), sternum i rebra slabije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INDIKACIJE: neslaganje između kliničkog statusa bolesnika i nalaza aspiracije koštane srži; procjena količine aktivne koštane srži nakon kemoterapije, detekcija ekstramedularne hematopoeze (ne i radiokoloidima), detekcija metastaza, najboljih mjesta za biopsiju, infarkta u hemolitičkim anemijama, avaskularne nekroze glave femura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u w:val="single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u w:val="single"/>
          <w:lang w:val="hr-HR"/>
        </w:rPr>
        <w:t>- za otkrivanje koštanih metastaza najbolja je scintigrafija kostiju, dok je za multipli mijelom najbolje scintigrafija koštane srži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u w:val="single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u w:val="single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8"/>
          <w:lang w:val="hr-HR"/>
        </w:rPr>
      </w:pPr>
      <w:r>
        <w:rPr>
          <w:rFonts w:cs="Tahoma" w:ascii="Tahoma" w:hAnsi="Tahoma"/>
          <w:b/>
          <w:bCs/>
          <w:color w:val="FF0000"/>
          <w:sz w:val="28"/>
          <w:lang w:val="hr-HR"/>
        </w:rPr>
        <w:t>5. HEMATOLOGIJA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color w:val="000000"/>
          <w:sz w:val="22"/>
          <w:u w:val="single"/>
          <w:lang w:val="hr-HR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2"/>
          <w:u w:val="single"/>
          <w:lang w:val="hr-HR"/>
        </w:rPr>
        <w:tab/>
        <w:t xml:space="preserve">mjerenje volumena krvi: </w:t>
      </w:r>
      <w:r>
        <w:rPr>
          <w:rFonts w:cs="Tahoma" w:ascii="Tahoma" w:hAnsi="Tahoma"/>
          <w:color w:val="000000"/>
          <w:sz w:val="22"/>
          <w:lang w:val="hr-HR"/>
        </w:rPr>
        <w:t xml:space="preserve"> u krvotok se injicira doza  obilježenih eritrocita i nakon što se razrijedi u cirkulaciji izračuna se njena koncentracija i tako se izračuna volumen mase eritrocita ili plazme; volumen krvi 60-80 ml/kg; volumen mase eritrocita: 25-35 ml/kg za M i 20-30 ml/kg za Ž; volumen plazme: 60-80 ml/kg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a)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PLAZMATSKI OBILJEŽIVAČI: I-131, I-125, Tc-99m i Cr-51 (trovaljani), transferin obilježen In-113m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b)ERITROCITNI OBILJEŽIVAČI: Tc-99m, Cr-51 (šesterovaljani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ako istovremeno i plazmu i eritrocite određujemo: upotrebljavamo Tc-99m i I-131  da se može mjeriti na osnovi različitih gama-energij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A:  volumen krvi se najčešće određuje pri sumnji na policitemiju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color w:val="000000"/>
          <w:sz w:val="22"/>
          <w:u w:val="single"/>
          <w:lang w:val="hr-HR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2"/>
          <w:u w:val="single"/>
          <w:lang w:val="hr-HR"/>
        </w:rPr>
        <w:tab/>
        <w:t>mjerenje duljine života eritrocita:</w:t>
      </w:r>
      <w:r>
        <w:rPr>
          <w:rFonts w:cs="Tahoma" w:ascii="Tahoma" w:hAnsi="Tahoma"/>
          <w:color w:val="000000"/>
          <w:sz w:val="22"/>
          <w:lang w:val="hr-HR"/>
        </w:rPr>
        <w:t xml:space="preserve"> eritrociti </w:t>
      </w:r>
      <w:r>
        <w:rPr>
          <w:rFonts w:cs="Tahoma" w:ascii="Tahoma" w:hAnsi="Tahoma"/>
          <w:i/>
          <w:iCs/>
          <w:color w:val="000000"/>
          <w:sz w:val="22"/>
          <w:lang w:val="hr-HR"/>
        </w:rPr>
        <w:t xml:space="preserve">in vitro </w:t>
      </w:r>
      <w:r>
        <w:rPr>
          <w:rFonts w:cs="Tahoma" w:ascii="Tahoma" w:hAnsi="Tahoma"/>
          <w:color w:val="000000"/>
          <w:sz w:val="22"/>
          <w:lang w:val="hr-HR"/>
        </w:rPr>
        <w:t xml:space="preserve"> obilježeni s Cr-51 (šesterovaljanim)-&gt;vraćaju se u krv-&gt;prate se vanjskim uređajima i čeka njihovo nakupljanje u jetri i slezen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Cr-51 u obliku natrijevog-kroomata, ulazi u eritrocit, iz trovaljanog prelazi u šesterovaljani oblik i veže se za beta-globinski lanac hemoglobin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vrijeme poluraspada eritrocita (23-29 dana zbog toga što je to T ½ kroma) SMANJENO je u hemolitičkom sindromu, zbog intrakorpuskularnih ili ekstrakorpuskularnih abnormalnosti (npr. loše funk. umjetnih valvula ili malarija), povećano u splenektomiranih osob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ispitivanja duljine života eritrocita traju i do 4 tjedna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color w:val="000000"/>
          <w:sz w:val="22"/>
          <w:u w:val="single"/>
          <w:lang w:val="hr-HR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2"/>
          <w:u w:val="single"/>
          <w:lang w:val="hr-HR"/>
        </w:rPr>
        <w:tab/>
        <w:t>kinetika leukocita i trombocita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LEUKOCITI: Tc-99m-HMPAO, Tc-99m-nanokoloid, Tc-99m-metilendifosfonat; In-11-oksin, In-111-tropolon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TROMBOCITI: In-111-oksin, In-111-tropolon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prvo se trebaju izdvojiti u sterilnim uvjetima i zatim obilježiti; raspodjela radioaktivno obilježenih leukocita i trombocita po krvi prati se gama-kamerom ili scint. snimanjem cijelog tijela u različitim vremenskim razmacim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&gt;scintigrafija leukocita: apscesi, upale, ak. inf. miokarda, ak. pankreatitis, odbacivanje bubrega, Crohnova Mb., ulcerozni kolitis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scintigrafija trombocita: intrakardijalni trombi, duboke venske tromboze, odbacivanje bubrega,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color w:val="000000"/>
          <w:sz w:val="22"/>
          <w:u w:val="single"/>
          <w:lang w:val="hr-HR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22"/>
          <w:u w:val="single"/>
          <w:lang w:val="hr-HR"/>
        </w:rPr>
        <w:tab/>
        <w:t>ferokinetika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...ispitivanje sudbine i raspodjele radioaktivnog željeza..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Fe-59 (t 1/2)= 45 dana i primijenjuje se u niskim aktivnostima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2/3 željeza u tijelu nalazi se u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hemoglobinu</w:t>
      </w:r>
      <w:r>
        <w:rPr>
          <w:rFonts w:cs="Tahoma" w:ascii="Tahoma" w:hAnsi="Tahoma"/>
          <w:color w:val="000000"/>
          <w:sz w:val="22"/>
          <w:lang w:val="hr-HR"/>
        </w:rPr>
        <w:t xml:space="preserve"> koji se obnavlja svakih 115-120 dan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apsorpcija Fe iz GI: peroralno se aplicira 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Fe-59 citrat, sulfat ili klorid + askorbinska kiselina</w:t>
      </w:r>
      <w:r>
        <w:rPr>
          <w:rFonts w:cs="Tahoma" w:ascii="Tahoma" w:hAnsi="Tahoma"/>
          <w:color w:val="000000"/>
          <w:sz w:val="22"/>
          <w:lang w:val="hr-HR"/>
        </w:rPr>
        <w:t xml:space="preserve">=mjeri se aktivnost u stolici 7-10 dana;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10-35% </w:t>
      </w:r>
      <w:r>
        <w:rPr>
          <w:rFonts w:cs="Tahoma" w:ascii="Tahoma" w:hAnsi="Tahoma"/>
          <w:color w:val="000000"/>
          <w:sz w:val="22"/>
          <w:lang w:val="hr-HR"/>
        </w:rPr>
        <w:t>se normalno apsorbir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Fe-59 inkubira se s plazmom da bi se vezalo na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ransferin</w:t>
      </w:r>
      <w:r>
        <w:rPr>
          <w:rFonts w:cs="Tahoma" w:ascii="Tahoma" w:hAnsi="Tahoma"/>
          <w:color w:val="000000"/>
          <w:sz w:val="22"/>
          <w:lang w:val="hr-HR"/>
        </w:rPr>
        <w:t xml:space="preserve"> i zatim se injicira u krvotok=&gt; iz brzine iščezavanja željeza iz plazme izračunava se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promet željeza u krvi</w:t>
      </w:r>
      <w:r>
        <w:rPr>
          <w:rFonts w:cs="Tahoma" w:ascii="Tahoma" w:hAnsi="Tahoma"/>
          <w:color w:val="000000"/>
          <w:sz w:val="22"/>
          <w:lang w:val="hr-HR"/>
        </w:rPr>
        <w:t xml:space="preserve"> 72-144mikromola/L krvi/dan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efektivna eritropoeza :</w:t>
      </w:r>
      <w:r>
        <w:rPr>
          <w:rFonts w:cs="Tahoma" w:ascii="Tahoma" w:hAnsi="Tahoma"/>
          <w:color w:val="000000"/>
          <w:sz w:val="22"/>
          <w:lang w:val="hr-HR"/>
        </w:rPr>
        <w:t xml:space="preserve"> mjeri se utilizacijom željeza u eritrocitima, tj. koliko se Fe-59 ugradilo u cirkulirajuće eritrocite tokom 2 tjedna. Normalna utilizacija je 70-80% između 10. i 40. tjedna; izvodi se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u nejasnim stanjima</w:t>
      </w:r>
      <w:r>
        <w:rPr>
          <w:rFonts w:cs="Tahoma" w:ascii="Tahoma" w:hAnsi="Tahoma"/>
          <w:color w:val="000000"/>
          <w:sz w:val="22"/>
          <w:lang w:val="hr-HR"/>
        </w:rPr>
        <w:t xml:space="preserve"> kada druge hematološke metode ne daju dovoljno podataka (utilizacija normalna u policitemiji, povećana u anemijama) da bi se razlučila od inefektivn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FF0000"/>
          <w:sz w:val="22"/>
          <w:lang w:val="hr-HR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FF0000"/>
          <w:sz w:val="22"/>
          <w:lang w:val="hr-HR"/>
        </w:rPr>
        <w:tab/>
        <w:t>SCHILLINGOV TEST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 peroralno se daje B</w:t>
      </w:r>
      <w:r>
        <w:rPr>
          <w:rFonts w:cs="Tahoma" w:ascii="Tahoma" w:hAnsi="Tahoma"/>
          <w:color w:val="000000"/>
          <w:sz w:val="22"/>
          <w:vertAlign w:val="subscript"/>
          <w:lang w:val="hr-HR"/>
        </w:rPr>
        <w:t>12</w:t>
      </w:r>
      <w:r>
        <w:rPr>
          <w:rFonts w:cs="Tahoma" w:ascii="Tahoma" w:hAnsi="Tahoma"/>
          <w:color w:val="000000"/>
          <w:sz w:val="22"/>
          <w:lang w:val="hr-HR"/>
        </w:rPr>
        <w:t xml:space="preserve"> koji je obilježen radionuklidom i to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Co-57 i Co-58</w:t>
      </w:r>
      <w:r>
        <w:rPr>
          <w:rFonts w:cs="Tahoma" w:ascii="Tahoma" w:hAnsi="Tahoma"/>
          <w:color w:val="000000"/>
          <w:sz w:val="22"/>
          <w:lang w:val="hr-HR"/>
        </w:rPr>
        <w:t>. Zatim se parenteralno daje veća doza B</w:t>
      </w:r>
      <w:r>
        <w:rPr>
          <w:rFonts w:cs="Tahoma" w:ascii="Tahoma" w:hAnsi="Tahoma"/>
          <w:color w:val="000000"/>
          <w:sz w:val="22"/>
          <w:vertAlign w:val="subscript"/>
          <w:lang w:val="hr-HR"/>
        </w:rPr>
        <w:t>12</w:t>
      </w:r>
      <w:r>
        <w:rPr>
          <w:rFonts w:cs="Tahoma" w:ascii="Tahoma" w:hAnsi="Tahoma"/>
          <w:color w:val="000000"/>
          <w:sz w:val="22"/>
          <w:lang w:val="hr-HR"/>
        </w:rPr>
        <w:t xml:space="preserve"> (cijanokobalmina). NEOBILJEŽENI zasiti transkobalmin (nosač u krvi) jer ga ima 1000 puta više od OBILJEŽENOG i istisne ga. OBILJEŽENI (i slobodni pritom) izlučuje se glomerularnom filtracijom: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10-40%</w:t>
      </w:r>
      <w:r>
        <w:rPr>
          <w:rFonts w:cs="Tahoma" w:ascii="Tahoma" w:hAnsi="Tahoma"/>
          <w:color w:val="000000"/>
          <w:sz w:val="22"/>
          <w:lang w:val="hr-HR"/>
        </w:rPr>
        <w:t xml:space="preserve"> je normalno. Mjeri se 24h-urin; ako se test ponovi uz istodobno davanje i IF, može se ocijeniti gdje je greška0&gt;dvostruki Schilling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postoji komercijalni preparat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DICO-PAC</w:t>
      </w:r>
      <w:r>
        <w:rPr>
          <w:rFonts w:cs="Tahoma" w:ascii="Tahoma" w:hAnsi="Tahoma"/>
          <w:color w:val="000000"/>
          <w:sz w:val="22"/>
          <w:lang w:val="hr-HR"/>
        </w:rPr>
        <w:t xml:space="preserve"> za istodobni dvostruki Schillingov test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A: megaloblastična anemija, perniciozna, funikularna mijelopatij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 niski rezultat bez primjene IF, normalni rezultat s IF= greška je u nedostatku IF!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- greška može biti i u malapsorpciji u distalnom ileumu;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3366FF"/>
          <w:sz w:val="22"/>
          <w:lang w:val="hr-HR"/>
        </w:rPr>
      </w:pPr>
      <w:r>
        <w:rPr>
          <w:rFonts w:cs="Tahoma" w:ascii="Tahoma" w:hAnsi="Tahoma"/>
          <w:b/>
          <w:bCs/>
          <w:color w:val="3366FF"/>
          <w:sz w:val="22"/>
          <w:lang w:val="hr-HR"/>
        </w:rPr>
        <w:t xml:space="preserve">6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3366FF"/>
          <w:sz w:val="22"/>
          <w:lang w:val="hr-HR"/>
        </w:rPr>
      </w:pPr>
      <w:r>
        <w:rPr>
          <w:rFonts w:cs="Tahoma" w:ascii="Tahoma" w:hAnsi="Tahoma"/>
          <w:b/>
          <w:bCs/>
          <w:color w:val="3366FF"/>
          <w:sz w:val="22"/>
          <w:lang w:val="hr-HR"/>
        </w:rPr>
        <w:t>a) SCINTIGRAFIJA SUZNIH PUTEV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=lakrimalna dakrioscintigrafija-&gt;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Tc-99m-pertehnetat u fiziološkoj otopini        </w:t>
      </w:r>
      <w:r>
        <w:rPr>
          <w:rFonts w:cs="Tahoma" w:ascii="Tahoma" w:hAnsi="Tahoma"/>
          <w:color w:val="000000"/>
          <w:sz w:val="22"/>
          <w:lang w:val="hr-HR"/>
        </w:rPr>
        <w:t>-&gt;ukapa se mikropipetom u oko-&gt;prati se gama-kamerom s posebnim pinhole kolimatorom-&gt;INDIKACIJA: procjena fiziološka problema suzenja ili stanja nakon operacije-&gt;jednostavnija verzija je uvođenje FLUORESCEINA ili SAHARINA u nazolakrimalni sustav-&gt; negativni rezultat ne pruža informacije o lokalizaciji stenoze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RTG dakriocistografija je bolja, ali invazivna metoda (intubacija jednog kanalikulusa);</w:t>
        <w:br/>
      </w:r>
      <w:r>
        <w:rPr>
          <w:rFonts w:cs="Tahoma" w:ascii="Tahoma" w:hAnsi="Tahoma"/>
          <w:b/>
          <w:bCs/>
          <w:color w:val="3366FF"/>
          <w:sz w:val="22"/>
          <w:lang w:val="hr-HR"/>
        </w:rPr>
        <w:t>b) SCINTIGRAFIJA SLINOVNIC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-Tc-99m-pertehnetat, perklorat, jodid </w:t>
      </w:r>
      <w:r>
        <w:rPr>
          <w:rFonts w:cs="Tahoma" w:ascii="Tahoma" w:hAnsi="Tahoma"/>
          <w:color w:val="000000"/>
          <w:sz w:val="22"/>
          <w:lang w:val="hr-HR"/>
        </w:rPr>
        <w:t>-&gt; koncentriraju se u epitelu duktusa i izlučuju u slinu u velikoj količini-&gt; dobro se pokazuju parotide i sumandibularne      -&gt;male slinovnice i sublingvalne se ne pokazuju jer ne nakupljaju dostatno-&gt;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IV daje se Tc-99m-pertehnetat, u 30. minuti pod jezik dobiva vit. C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INDIKACIJE: Sjogrenov sy.(nalaz može varirati od potpunog prikazivanja do uopće ne),  Mikuliczev sy. (simetrično povećane), tumori ( i hot i cold spots), sijalolitijaza;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3366FF"/>
          <w:sz w:val="22"/>
          <w:lang w:val="hr-HR"/>
        </w:rPr>
      </w:pPr>
      <w:r>
        <w:rPr>
          <w:rFonts w:cs="Tahoma" w:ascii="Tahoma" w:hAnsi="Tahoma"/>
          <w:b/>
          <w:bCs/>
          <w:color w:val="3366FF"/>
          <w:sz w:val="22"/>
          <w:lang w:val="hr-HR"/>
        </w:rPr>
        <w:t>c) RADIONUKLIDNA LIMFOGRAFIJ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...nakon injekcije obilježenih KOLOIDA u intersticij pokažu se regionalni limfni čvorovi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koloidne čestice denaturiranog albumina obilježene Tc-99m-pertehnetatom</w:t>
      </w:r>
      <w:r>
        <w:rPr>
          <w:rFonts w:cs="Tahoma" w:ascii="Tahoma" w:hAnsi="Tahoma"/>
          <w:color w:val="000000"/>
          <w:sz w:val="22"/>
          <w:lang w:val="hr-HR"/>
        </w:rPr>
        <w:t>-&gt;fizička aktivnost pospješuje otjecanje limfe-&gt;RES u limfnom čvoru fagocitira koloid, dio prolazi čvor i završava u ductus thoracicus, u Kupfferovim stanicama..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metoda posebno za prikaz </w:t>
      </w:r>
      <w:r>
        <w:rPr>
          <w:rFonts w:cs="Tahoma" w:ascii="Tahoma" w:hAnsi="Tahoma"/>
          <w:i/>
          <w:iCs/>
          <w:color w:val="000000"/>
          <w:sz w:val="22"/>
          <w:lang w:val="hr-HR"/>
        </w:rPr>
        <w:t xml:space="preserve">sentinel </w:t>
      </w:r>
      <w:r>
        <w:rPr>
          <w:rFonts w:cs="Tahoma" w:ascii="Tahoma" w:hAnsi="Tahoma"/>
          <w:color w:val="000000"/>
          <w:sz w:val="22"/>
          <w:lang w:val="hr-HR"/>
        </w:rPr>
        <w:t xml:space="preserve"> čvor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inferiornija je RTG limfoangiografiji, ali je jednostavnij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339966"/>
          <w:sz w:val="22"/>
          <w:lang w:val="hr-HR"/>
        </w:rPr>
      </w:pPr>
      <w:r>
        <w:rPr>
          <w:rFonts w:cs="Tahoma" w:ascii="Tahoma" w:hAnsi="Tahoma"/>
          <w:b/>
          <w:bCs/>
          <w:color w:val="339966"/>
          <w:sz w:val="22"/>
          <w:lang w:val="hr-HR"/>
        </w:rPr>
        <w:t xml:space="preserve">7. TERAPIJA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339966"/>
          <w:sz w:val="22"/>
          <w:lang w:val="hr-HR"/>
        </w:rPr>
      </w:pPr>
      <w:r>
        <w:rPr>
          <w:rFonts w:cs="Tahoma" w:ascii="Tahoma" w:hAnsi="Tahoma"/>
          <w:b/>
          <w:bCs/>
          <w:color w:val="339966"/>
          <w:sz w:val="22"/>
          <w:lang w:val="hr-HR"/>
        </w:rPr>
        <w:t>P-32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</w:t>
      </w:r>
      <w:r>
        <w:rPr>
          <w:rFonts w:cs="Tahoma" w:ascii="Tahoma" w:hAnsi="Tahoma"/>
          <w:color w:val="000000"/>
          <w:sz w:val="22"/>
          <w:u w:val="single"/>
          <w:lang w:val="hr-HR"/>
        </w:rPr>
        <w:t>liječenje policitemije rubre vere</w:t>
      </w:r>
      <w:r>
        <w:rPr>
          <w:rFonts w:cs="Tahoma" w:ascii="Tahoma" w:hAnsi="Tahoma"/>
          <w:color w:val="000000"/>
          <w:sz w:val="22"/>
          <w:lang w:val="hr-HR"/>
        </w:rPr>
        <w:t>, zloćudnih izljeva i palijativno kod koštanih metastaz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liječenje policitemije rubre vere: radioterapija fosforom, kemoterapija, venepunkcija. Smatra se da su za P-32 pogodniji stariji bolesnici. Produženje života za 10-15 godina-&gt;komplikakcija=pojava leukemije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339966"/>
          <w:sz w:val="22"/>
          <w:lang w:val="hr-HR"/>
        </w:rPr>
      </w:pPr>
      <w:r>
        <w:rPr>
          <w:rFonts w:cs="Tahoma" w:ascii="Tahoma" w:hAnsi="Tahoma"/>
          <w:b/>
          <w:bCs/>
          <w:color w:val="339966"/>
          <w:sz w:val="22"/>
          <w:lang w:val="hr-HR"/>
        </w:rPr>
        <w:t>TERAPIJSKA PRIMJENA I-131-MIBG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feokromocitom, neuroblastom, medularni karcinom štitinjače, metastaze karcinoida  -&gt;ne potpuno izliječeneje, ali npr. smanjenje tumora je zabilježeno koji je postao kirurški dostupan ili palijacija boli-&gt;prolazna depresija hematopoeze zbog zahvaćenosti koštane srži; osnovni neuspjeh terapije neuroblastoma može biti oštećenje tumora prethodnom kemoterapijom i vanjskim zračenjem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339966"/>
          <w:sz w:val="22"/>
          <w:lang w:val="hr-HR"/>
        </w:rPr>
      </w:pPr>
      <w:r>
        <w:rPr>
          <w:rFonts w:cs="Tahoma" w:ascii="Tahoma" w:hAnsi="Tahoma"/>
          <w:b/>
          <w:bCs/>
          <w:color w:val="339966"/>
          <w:sz w:val="22"/>
          <w:lang w:val="hr-HR"/>
        </w:rPr>
        <w:t>RADIOIMUNOTERAPIJ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monoklonsko potutijelo proizvedeno u laboratoriju i to najčešće mišje, vezano na radionuklid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temelji se na specifičnosti protutijela za određeni specifični anitgen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za RAIT najprikladniji: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Bi-212, At-211,Cu-67, I-131, Y-90..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isti princip vezanja radionuklida za protutijelo kao i u imunoscintigrafiji, samo što su potrebni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viši omjeri radionuklid/protutijelo (R/P = 2,5/30)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339966"/>
          <w:sz w:val="22"/>
          <w:lang w:val="hr-HR"/>
        </w:rPr>
      </w:pPr>
      <w:r>
        <w:rPr>
          <w:rFonts w:cs="Tahoma" w:ascii="Tahoma" w:hAnsi="Tahoma"/>
          <w:b/>
          <w:bCs/>
          <w:color w:val="339966"/>
          <w:sz w:val="22"/>
          <w:lang w:val="hr-HR"/>
        </w:rPr>
        <w:t>PALIJATIVNA TERAPIJA KOŠTANOG SUSTAV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upotrebljavaju se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osteotropni radiofarmaci  koji su istovremeno i beta-emiteri-&gt;Sr-89-stroncijklorid;Re-186-renijHEDP</w:t>
      </w:r>
      <w:r>
        <w:rPr>
          <w:rFonts w:cs="Tahoma" w:ascii="Tahoma" w:hAnsi="Tahoma"/>
          <w:color w:val="000000"/>
          <w:sz w:val="22"/>
          <w:lang w:val="hr-HR"/>
        </w:rPr>
        <w:t>-&gt;uništenje neoplastiičnih stanica na mjestu povećanog stvaranja kosti=&gt;metastaze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lezije manje od 2 cm i one koje nisu probile korteks najbolje reagiraju; odgovor na terapiju traje 3-4 mjesec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 primjena kod radijacijske sineviktomije u RA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339966"/>
          <w:sz w:val="22"/>
          <w:lang w:val="hr-HR"/>
        </w:rPr>
      </w:pPr>
      <w:r>
        <w:rPr>
          <w:rFonts w:cs="Tahoma" w:ascii="Tahoma" w:hAnsi="Tahoma"/>
          <w:b/>
          <w:bCs/>
          <w:color w:val="339966"/>
          <w:sz w:val="22"/>
          <w:lang w:val="hr-HR"/>
        </w:rPr>
        <w:t>INTRAKAVITARNA TERAPIJ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 radionuklid u peritoneum ili pleuru-&gt;liječenje malignih izljev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&gt;</w:t>
      </w:r>
      <w:r>
        <w:rPr>
          <w:rFonts w:cs="Tahoma" w:ascii="Tahoma" w:hAnsi="Tahoma"/>
          <w:color w:val="339966"/>
          <w:sz w:val="22"/>
          <w:lang w:val="hr-HR"/>
        </w:rPr>
        <w:t>P-32-</w:t>
      </w:r>
      <w:r>
        <w:rPr>
          <w:rFonts w:cs="Tahoma" w:ascii="Tahoma" w:hAnsi="Tahoma"/>
          <w:color w:val="000000"/>
          <w:sz w:val="22"/>
          <w:lang w:val="hr-HR"/>
        </w:rPr>
        <w:t>&gt;zbog neadekvatnog učinka hormonalne ili kemoterapije-&gt;danas se manje rabi jer postoje dobri citostatici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339966"/>
          <w:sz w:val="22"/>
          <w:lang w:val="hr-HR"/>
        </w:rPr>
      </w:pPr>
      <w:r>
        <w:rPr>
          <w:rFonts w:cs="Tahoma" w:ascii="Tahoma" w:hAnsi="Tahoma"/>
          <w:b/>
          <w:bCs/>
          <w:color w:val="339966"/>
          <w:sz w:val="22"/>
          <w:lang w:val="hr-HR"/>
        </w:rPr>
        <w:t>SCINTIGRAFIJA Ga-67-citratom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&gt;afinitet za tumorske stanice i mjesta upale (smatra se da se veže na transferin pa na transferinske receptore), ponaša se kao ion željeza i veže se na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FERITIN </w:t>
      </w:r>
      <w:r>
        <w:rPr>
          <w:rFonts w:cs="Tahoma" w:ascii="Tahoma" w:hAnsi="Tahoma"/>
          <w:color w:val="000000"/>
          <w:sz w:val="22"/>
          <w:lang w:val="hr-HR"/>
        </w:rPr>
        <w:t>(puno feritina ima npr. u limfomima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IV primjena-&gt;veže se na transferin i haptoglobin plazme-&gt;pošto je vezan za bjelančevine nekon povećane permeabilnosti kapilara u upali ide ne mjesto upale. zato u upali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A: otkrivanje nepoznatog mjesta tumora (nakupljanje dakako ovisi o prokrvljenosti, permeabilnosti kapilara, vijabilnosti tumora, izmjena Ga-67 s unutarstaničnim kalcijem); ne nakuplja se u prethodno oštećenom tumoru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 procjena rezidualnog tkiva limfoma u medijastinumu!</w:t>
      </w:r>
      <w:r>
        <w:rPr>
          <w:rFonts w:cs="Tahoma" w:ascii="Tahoma" w:hAnsi="Tahoma"/>
          <w:color w:val="000000"/>
          <w:sz w:val="22"/>
          <w:lang w:val="hr-HR"/>
        </w:rPr>
        <w:t xml:space="preserve"> procjena učinka u liječenju sarkoidoza!, infekcije u AIDS bolesnik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993366"/>
          <w:sz w:val="28"/>
          <w:lang w:val="hr-HR"/>
        </w:rPr>
      </w:pPr>
      <w:r>
        <w:rPr>
          <w:rFonts w:cs="Tahoma" w:ascii="Tahoma" w:hAnsi="Tahoma"/>
          <w:b/>
          <w:bCs/>
          <w:color w:val="993366"/>
          <w:sz w:val="28"/>
          <w:lang w:val="hr-HR"/>
        </w:rPr>
        <w:t>8. SCINTIGRAFIJA ŠTITNJAČE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... slikovna metoda za dvodimenzionalni prikaz štitne žlijezd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 </w:t>
      </w:r>
      <w:r>
        <w:rPr>
          <w:rFonts w:cs="Tahoma" w:ascii="Tahoma" w:hAnsi="Tahoma"/>
          <w:b/>
          <w:bCs/>
          <w:sz w:val="22"/>
          <w:lang w:val="hr-HR"/>
        </w:rPr>
        <w:t>Tc-99m-pertehnetat</w:t>
      </w:r>
      <w:r>
        <w:rPr>
          <w:rFonts w:cs="Tahoma" w:ascii="Tahoma" w:hAnsi="Tahoma"/>
          <w:sz w:val="22"/>
          <w:lang w:val="hr-HR"/>
        </w:rPr>
        <w:t xml:space="preserve">= mehanizam akumulacije; a pomoću </w:t>
      </w:r>
      <w:r>
        <w:rPr>
          <w:rFonts w:cs="Tahoma" w:ascii="Tahoma" w:hAnsi="Tahoma"/>
          <w:b/>
          <w:bCs/>
          <w:sz w:val="22"/>
          <w:lang w:val="hr-HR"/>
        </w:rPr>
        <w:t>radionuklida joda</w:t>
      </w:r>
      <w:r>
        <w:rPr>
          <w:rFonts w:cs="Tahoma" w:ascii="Tahoma" w:hAnsi="Tahoma"/>
          <w:sz w:val="22"/>
          <w:lang w:val="hr-HR"/>
        </w:rPr>
        <w:t>=mehanizam akumulacije i organifikacije joda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 ...veličina strume ili čvora, položaj tkiva štitnjače u vratu ili substernalno, funkcijsko stanje čvora, ektopično tkivo štitnjače, rezidualno tkkivo štitnjače, procjena hipertireoze, hipotireoze, tireoiditisa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najduže u primjeni: </w:t>
      </w:r>
      <w:r>
        <w:rPr>
          <w:rFonts w:cs="Tahoma" w:ascii="Tahoma" w:hAnsi="Tahoma"/>
          <w:b/>
          <w:bCs/>
          <w:sz w:val="22"/>
          <w:lang w:val="hr-HR"/>
        </w:rPr>
        <w:t>I-131,</w:t>
      </w:r>
      <w:r>
        <w:rPr>
          <w:rFonts w:cs="Tahoma" w:ascii="Tahoma" w:hAnsi="Tahoma"/>
          <w:sz w:val="22"/>
          <w:lang w:val="hr-HR"/>
        </w:rPr>
        <w:t xml:space="preserve"> međutim ima dugo vrijeme poluraspada (8 dana) i znatno ozračivanje=napušanje tog radionuklida (osim u DG. i LIJEČENJU karcinoma štitnjače i terapiji tireoiditisa)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danas se najviše upotrebljava </w:t>
      </w:r>
      <w:r>
        <w:rPr>
          <w:rFonts w:cs="Tahoma" w:ascii="Tahoma" w:hAnsi="Tahoma"/>
          <w:b/>
          <w:bCs/>
          <w:sz w:val="22"/>
          <w:lang w:val="hr-HR"/>
        </w:rPr>
        <w:t>Tc-99m-pertehnetat</w:t>
      </w:r>
      <w:r>
        <w:rPr>
          <w:rFonts w:cs="Tahoma" w:ascii="Tahoma" w:hAnsi="Tahoma"/>
          <w:sz w:val="22"/>
          <w:lang w:val="hr-HR"/>
        </w:rPr>
        <w:t xml:space="preserve"> koji se akumulira mehanizmom joda u štitnjači, ali se </w:t>
      </w:r>
      <w:r>
        <w:rPr>
          <w:rFonts w:cs="Tahoma" w:ascii="Tahoma" w:hAnsi="Tahoma"/>
          <w:sz w:val="22"/>
          <w:u w:val="single"/>
          <w:lang w:val="hr-HR"/>
        </w:rPr>
        <w:t>ne organificira</w:t>
      </w:r>
      <w:r>
        <w:rPr>
          <w:rFonts w:cs="Tahoma" w:ascii="Tahoma" w:hAnsi="Tahoma"/>
          <w:sz w:val="22"/>
          <w:lang w:val="hr-HR"/>
        </w:rPr>
        <w:t>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 malo ozračivanje, niska energija, dobivanje scintigrama za POLA SATA=prednost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-</w:t>
      </w:r>
      <w:r>
        <w:rPr>
          <w:rFonts w:cs="Tahoma" w:ascii="Tahoma" w:hAnsi="Tahoma"/>
          <w:b/>
          <w:bCs/>
          <w:sz w:val="22"/>
          <w:lang w:val="hr-HR"/>
        </w:rPr>
        <w:t>idealni radionuklid je I-123</w:t>
      </w:r>
      <w:r>
        <w:rPr>
          <w:rFonts w:cs="Tahoma" w:ascii="Tahoma" w:hAnsi="Tahoma"/>
          <w:sz w:val="22"/>
          <w:lang w:val="hr-HR"/>
        </w:rPr>
        <w:t>=skup jer se proizvodi ciklotronsk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 za scintigrafiju štitnjače: </w:t>
      </w:r>
      <w:r>
        <w:rPr>
          <w:rFonts w:cs="Tahoma" w:ascii="Tahoma" w:hAnsi="Tahoma"/>
          <w:b/>
          <w:bCs/>
          <w:sz w:val="22"/>
          <w:lang w:val="hr-HR"/>
        </w:rPr>
        <w:t>gama-kamera i pinhole kolimator</w:t>
      </w:r>
      <w:r>
        <w:rPr>
          <w:rFonts w:cs="Tahoma" w:ascii="Tahoma" w:hAnsi="Tahoma"/>
          <w:sz w:val="22"/>
          <w:lang w:val="hr-HR"/>
        </w:rPr>
        <w:t xml:space="preserve"> i rezolucija manja od 1 cm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 ako postoji lingvalna, sublingvalna ili substernalna struma= pogodniji je </w:t>
      </w:r>
      <w:r>
        <w:rPr>
          <w:rFonts w:cs="Tahoma" w:ascii="Tahoma" w:hAnsi="Tahoma"/>
          <w:b/>
          <w:bCs/>
          <w:sz w:val="22"/>
          <w:lang w:val="hr-HR"/>
        </w:rPr>
        <w:t>I-131</w:t>
      </w:r>
      <w:r>
        <w:rPr>
          <w:rFonts w:cs="Tahoma" w:ascii="Tahoma" w:hAnsi="Tahoma"/>
          <w:sz w:val="22"/>
          <w:lang w:val="hr-HR"/>
        </w:rPr>
        <w:t xml:space="preserve"> zbog visoke koncentracije pertehnetata u okolnom tkivu (slinovnice i velike krvne žile sredoprsja)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 </w:t>
      </w:r>
      <w:r>
        <w:rPr>
          <w:rFonts w:cs="Tahoma" w:ascii="Tahoma" w:hAnsi="Tahoma"/>
          <w:b/>
          <w:bCs/>
          <w:sz w:val="22"/>
          <w:lang w:val="hr-HR"/>
        </w:rPr>
        <w:t>patološki uzroci NEVIZUALIZACIJE ŠTITNJAČE</w:t>
      </w:r>
      <w:r>
        <w:rPr>
          <w:rFonts w:cs="Tahoma" w:ascii="Tahoma" w:hAnsi="Tahoma"/>
          <w:sz w:val="22"/>
          <w:lang w:val="hr-HR"/>
        </w:rPr>
        <w:t>= hipotireoza, tireoiditis ili ektopično tkivo štitnjače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HLADNI ČVOROVI=NEFUNKCIONALNI(slabije nakupljaju)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TOPLI ČVOROVI=FUNKCIONALNI(dobro nakupljaju)-&gt;isključena zloćudnost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NETUMORSKE BOLESTI ŠTITNJAČ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tireotoksikoza s hipertireozom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Basedowljeva/Gravesova bolest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multinodozna toksična struma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toksični adenom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trofoblastična bolest(abnormalni stimulator funkcije štitnjače)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hipertireoza s povišenim TSH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Jod-Basedowljeva bolest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tireotoksikoza bez hipertireoze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 tireotoksikoza fakticija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 ektopično tkivo štitnjače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 upale štitnjače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 tireotoksična kriza (neliječeni oblici hipertireoze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hipotireoza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 u odraslog i u djeteta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primarna idiopatska hipotireoza; postablativna hipotireoza; sporadični kretenizam; trofoprivna hipotireoza (poremećaj hipothalamus-hipofizne osi); hipotireoza s gušom; enedemski kretenizam; gušavost povezana s lijekovima-Li)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upale štitnjač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-</w:t>
      </w:r>
      <w:r>
        <w:rPr>
          <w:rFonts w:cs="Tahoma" w:ascii="Tahoma" w:hAnsi="Tahoma"/>
          <w:sz w:val="22"/>
          <w:lang w:val="hr-HR"/>
        </w:rPr>
        <w:t xml:space="preserve"> limfocitni tireoiditis/Hashimoto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subakutni tireoidits/De Quervainov granulomatozn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TUMORSKE BOLESTI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benigni tumori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adenom; potrebna punkcija za distinkciju uz navođenje UZVom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maligni tumori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 xml:space="preserve">- </w:t>
      </w:r>
      <w:r>
        <w:rPr>
          <w:rFonts w:cs="Tahoma" w:ascii="Tahoma" w:hAnsi="Tahoma"/>
          <w:sz w:val="22"/>
          <w:lang w:val="hr-HR"/>
        </w:rPr>
        <w:t>papilarni (ne metastazira hematogeno), folikularni (metastazira heematogeno, metastaze dobro osjetljive na jod), Hurthleovih stanica, medularni, anaplastični..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RADIONUKLIDNA ISPITIVANJA ŠTITNJAČE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1)UPTAKE TEST</w:t>
      </w:r>
      <w:r>
        <w:rPr>
          <w:rFonts w:cs="Tahoma" w:ascii="Tahoma" w:hAnsi="Tahoma"/>
          <w:sz w:val="22"/>
          <w:lang w:val="hr-HR"/>
        </w:rPr>
        <w:t xml:space="preserve">-&gt; MJERENJE AKUMULACIJE RADIOAKTIVNOG JODA U ŠTITNJAČI -&gt; oralno se daje </w:t>
      </w:r>
      <w:r>
        <w:rPr>
          <w:rFonts w:cs="Tahoma" w:ascii="Tahoma" w:hAnsi="Tahoma"/>
          <w:b/>
          <w:bCs/>
          <w:sz w:val="22"/>
          <w:lang w:val="hr-HR"/>
        </w:rPr>
        <w:t>I-131</w:t>
      </w:r>
      <w:r>
        <w:rPr>
          <w:rFonts w:cs="Tahoma" w:ascii="Tahoma" w:hAnsi="Tahoma"/>
          <w:sz w:val="22"/>
          <w:lang w:val="hr-HR"/>
        </w:rPr>
        <w:t xml:space="preserve"> i gleda se akumulirana doza nakon 2, 4, 24, 48h &lt;-zamijenile ga laboratorijske metode određivanja hormona štitnjače               -&gt;povišene vrijednosti akumulacije kod hipertireoze, snižene kod hipotireoze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2)TEST SUPRESIJE T3</w:t>
      </w:r>
      <w:r>
        <w:rPr>
          <w:rFonts w:cs="Tahoma" w:ascii="Tahoma" w:hAnsi="Tahoma"/>
          <w:sz w:val="22"/>
          <w:lang w:val="hr-HR"/>
        </w:rPr>
        <w:t xml:space="preserve">-&gt;mjerenje akumulacije </w:t>
      </w:r>
      <w:r>
        <w:rPr>
          <w:rFonts w:cs="Tahoma" w:ascii="Tahoma" w:hAnsi="Tahoma"/>
          <w:b/>
          <w:bCs/>
          <w:sz w:val="22"/>
          <w:lang w:val="hr-HR"/>
        </w:rPr>
        <w:t>radioaktivnog joda</w:t>
      </w:r>
      <w:r>
        <w:rPr>
          <w:rFonts w:cs="Tahoma" w:ascii="Tahoma" w:hAnsi="Tahoma"/>
          <w:sz w:val="22"/>
          <w:lang w:val="hr-HR"/>
        </w:rPr>
        <w:t xml:space="preserve"> prije i 7 dana nakon supresije davanjem trijodtironina-&gt; normalno dolazi do smanjenja akumulacije za 50% ili više-&gt;normalan test isključuje hipertireozu; isključenje autonomnih od neautonomnih čvorova;</w:t>
      </w:r>
    </w:p>
    <w:p>
      <w:pPr>
        <w:pStyle w:val="Normal"/>
        <w:ind w:left="345" w:hanging="0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3)TEST STIMULACIJE TIREOTROPINOM</w:t>
      </w:r>
      <w:r>
        <w:rPr>
          <w:rFonts w:cs="Tahoma" w:ascii="Tahoma" w:hAnsi="Tahoma"/>
          <w:sz w:val="22"/>
          <w:lang w:val="hr-HR"/>
        </w:rPr>
        <w:t>-&gt;reagira na egzogeni TSH     povišenom akumulacijom joda-&gt; u normalnih osoba i hipofizne hipotireoze akumulacija se poveća za 50% -&gt; učinak izostaje kod oštećenja tkiva i kod hipotireoze;</w:t>
      </w:r>
    </w:p>
    <w:p>
      <w:pPr>
        <w:pStyle w:val="Normal"/>
        <w:ind w:left="345" w:hanging="0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4) PERKLORATNI TEST</w:t>
      </w:r>
      <w:r>
        <w:rPr>
          <w:rFonts w:cs="Tahoma" w:ascii="Tahoma" w:hAnsi="Tahoma"/>
          <w:sz w:val="22"/>
          <w:lang w:val="hr-HR"/>
        </w:rPr>
        <w:t>-&gt; neorganificirani jod izlazi iz štitnjače kada je inhibirana perkloratom -&gt; ako je poremećena organifikacija, izlazit će neorganificirani  radioaktivni jod (prethodno se akumuliralo radioaktivno obilježenog joda, pa se dao perklorat, pa se sve to mjerilo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SCINTIGRAFIJA ŠTITNJAČE: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kosim projekcijam razotkriti čvor koji je nefunkcionalan, a prekriven normalnim parenhimom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APSCES=nefunkcionalni-&gt;HLADNI ČVOR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GRAVES: povećana štitnjača jednakomjernog rasporeda radionuklida i intenzivnog prikaza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HASHIMOTO=povećana žlijezda, nejednakomjerna distr. aktivnosti u kojoj nisu rijetkost nefunkcionalni čvorovi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DIFUZNA EUTIREOIDNA STRUMA=povećana žlijezda s homogenom raspodjelom radiofarmaka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FLUORESCENTNA TEHNIKA:</w:t>
      </w:r>
      <w:r>
        <w:rPr>
          <w:rFonts w:cs="Tahoma" w:ascii="Tahoma" w:hAnsi="Tahoma"/>
          <w:sz w:val="22"/>
          <w:lang w:val="hr-HR"/>
        </w:rPr>
        <w:t xml:space="preserve"> I-127 u štitnjači normalno, aktivira se americijem-241 izvana, fluorescira i bilježi se poluvodičkim detektorom(može u djece i trudnica!)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 CT I MR ne razlikuju benigne od malignih čvorova; ne razlikuje ih niti scintigrafija doduše, ali vrući su benigni, a hladni potencijalno maligni, ako je čvor manji od 1 cm ne bilježi ga-&gt; treba nadopuna pretrage UZVom koji može razlikovati da li je tvorba cistična ili solidna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BOLESTI ŠTITNJAČE: difuzne &amp; nodozn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LABORATORIJSKA DIJAGNOSTIKA: FT3 i FT4 (ne ovise o konc. TBG-a); TIREOGLOBULIN je tumorski marker kod papilarnog&amp;folikularnog karcinoma štitnjače, kalcitonin za medularni (pentagastrinski stimulacijski test); određivanje </w:t>
      </w:r>
      <w:r>
        <w:rPr>
          <w:rFonts w:cs="Tahoma" w:ascii="Tahoma" w:hAnsi="Tahoma"/>
          <w:b/>
          <w:bCs/>
          <w:sz w:val="22"/>
          <w:lang w:val="hr-HR"/>
        </w:rPr>
        <w:t>protutijela (</w:t>
      </w:r>
      <w:r>
        <w:rPr>
          <w:rFonts w:cs="Tahoma" w:ascii="Tahoma" w:hAnsi="Tahoma"/>
          <w:sz w:val="22"/>
          <w:lang w:val="hr-HR"/>
        </w:rPr>
        <w:t xml:space="preserve">TgAb/tireoglobulin,TMAb/mikrosomna frakcija,TPO/peroksidaza, TRAb/ tireotropni receptori, receptori od TSH btw.), mogu biti stimulirajuća i inhibirajuća; </w:t>
      </w:r>
      <w:r>
        <w:rPr>
          <w:rFonts w:cs="Tahoma" w:ascii="Tahoma" w:hAnsi="Tahoma"/>
          <w:b/>
          <w:bCs/>
          <w:sz w:val="22"/>
          <w:lang w:val="hr-HR"/>
        </w:rPr>
        <w:t xml:space="preserve">TSH u kapi krvi </w:t>
      </w:r>
      <w:r>
        <w:rPr>
          <w:rFonts w:cs="Tahoma" w:ascii="Tahoma" w:hAnsi="Tahoma"/>
          <w:sz w:val="22"/>
          <w:lang w:val="hr-HR"/>
        </w:rPr>
        <w:t xml:space="preserve">(u novorođenčadi), </w:t>
      </w:r>
      <w:r>
        <w:rPr>
          <w:rFonts w:cs="Tahoma" w:ascii="Tahoma" w:hAnsi="Tahoma"/>
          <w:b/>
          <w:bCs/>
          <w:sz w:val="22"/>
          <w:lang w:val="hr-HR"/>
        </w:rPr>
        <w:t xml:space="preserve">pretraživanje proteinski vezanog joda (knc. hormona u krvi), </w:t>
      </w:r>
      <w:r>
        <w:rPr>
          <w:rFonts w:cs="Tahoma" w:ascii="Tahoma" w:hAnsi="Tahoma"/>
          <w:sz w:val="22"/>
          <w:lang w:val="hr-HR"/>
        </w:rPr>
        <w:t xml:space="preserve">određivanje </w:t>
      </w:r>
      <w:r>
        <w:rPr>
          <w:rFonts w:cs="Tahoma" w:ascii="Tahoma" w:hAnsi="Tahoma"/>
          <w:b/>
          <w:bCs/>
          <w:sz w:val="22"/>
          <w:lang w:val="hr-HR"/>
        </w:rPr>
        <w:t>joda u mokraći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-&gt; CITODIJAGNOSTIKA: bojenje po Giemsi ili Papanicolau; normalni punktat sadrži tireocite&amp;fagocite&amp;C-stanice -&gt; BENIGNE PROMJENE: miješana, koloidna i cistična struma + lagana, srednja ili jaka proliferacija tireocita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LIJEČENJE HIPERTIREOZE: </w:t>
      </w:r>
      <w:r>
        <w:rPr>
          <w:rFonts w:cs="Tahoma" w:ascii="Tahoma" w:hAnsi="Tahoma"/>
          <w:b/>
          <w:bCs/>
          <w:sz w:val="22"/>
          <w:u w:val="single"/>
          <w:lang w:val="hr-HR"/>
        </w:rPr>
        <w:t>tiocijanatom i perkloratom</w:t>
      </w:r>
      <w:r>
        <w:rPr>
          <w:rFonts w:cs="Tahoma" w:ascii="Tahoma" w:hAnsi="Tahoma"/>
          <w:sz w:val="22"/>
          <w:lang w:val="hr-HR"/>
        </w:rPr>
        <w:t xml:space="preserve"> blokada ulaska joda u štitnjaču-&gt;izbjegavaju se zbog aplastične anemije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-</w:t>
      </w:r>
      <w:r>
        <w:rPr>
          <w:rFonts w:cs="Tahoma" w:ascii="Tahoma" w:hAnsi="Tahoma"/>
          <w:b/>
          <w:bCs/>
          <w:sz w:val="22"/>
          <w:u w:val="single"/>
          <w:lang w:val="hr-HR"/>
        </w:rPr>
        <w:t>propiltiouracil</w:t>
      </w:r>
      <w:r>
        <w:rPr>
          <w:rFonts w:cs="Tahoma" w:ascii="Tahoma" w:hAnsi="Tahoma"/>
          <w:sz w:val="22"/>
          <w:lang w:val="hr-HR"/>
        </w:rPr>
        <w:t>-&gt;</w:t>
      </w:r>
      <w:r>
        <w:rPr>
          <w:rFonts w:cs="Tahoma" w:ascii="Tahoma" w:hAnsi="Tahoma"/>
          <w:b/>
          <w:bCs/>
          <w:sz w:val="22"/>
          <w:lang w:val="hr-HR"/>
        </w:rPr>
        <w:t>blokira peroksidazu</w:t>
      </w:r>
      <w:r>
        <w:rPr>
          <w:rFonts w:cs="Tahoma" w:ascii="Tahoma" w:hAnsi="Tahoma"/>
          <w:sz w:val="22"/>
          <w:lang w:val="hr-HR"/>
        </w:rPr>
        <w:t xml:space="preserve"> i sprečava sintez T</w:t>
      </w:r>
      <w:r>
        <w:rPr>
          <w:rFonts w:cs="Tahoma" w:ascii="Tahoma" w:hAnsi="Tahoma"/>
          <w:sz w:val="22"/>
          <w:vertAlign w:val="subscript"/>
          <w:lang w:val="hr-HR"/>
        </w:rPr>
        <w:t>3</w:t>
      </w:r>
      <w:r>
        <w:rPr>
          <w:rFonts w:cs="Tahoma" w:ascii="Tahoma" w:hAnsi="Tahoma"/>
          <w:sz w:val="22"/>
          <w:lang w:val="hr-HR"/>
        </w:rPr>
        <w:t xml:space="preserve"> i T</w:t>
      </w:r>
      <w:r>
        <w:rPr>
          <w:rFonts w:cs="Tahoma" w:ascii="Tahoma" w:hAnsi="Tahoma"/>
          <w:sz w:val="22"/>
          <w:vertAlign w:val="subscript"/>
          <w:lang w:val="hr-HR"/>
        </w:rPr>
        <w:t>4</w:t>
      </w:r>
      <w:r>
        <w:rPr>
          <w:rFonts w:cs="Tahoma" w:ascii="Tahoma" w:hAnsi="Tahoma"/>
          <w:sz w:val="22"/>
          <w:lang w:val="hr-HR"/>
        </w:rPr>
        <w:t xml:space="preserve">  &amp; sprečava perifernu konverziju T</w:t>
      </w:r>
      <w:r>
        <w:rPr>
          <w:rFonts w:cs="Tahoma" w:ascii="Tahoma" w:hAnsi="Tahoma"/>
          <w:sz w:val="22"/>
          <w:vertAlign w:val="subscript"/>
          <w:lang w:val="hr-HR"/>
        </w:rPr>
        <w:t>4</w:t>
      </w:r>
      <w:r>
        <w:rPr>
          <w:rFonts w:cs="Tahoma" w:ascii="Tahoma" w:hAnsi="Tahoma"/>
          <w:sz w:val="22"/>
          <w:lang w:val="hr-HR"/>
        </w:rPr>
        <w:t xml:space="preserve"> u T</w:t>
      </w:r>
      <w:r>
        <w:rPr>
          <w:rFonts w:cs="Tahoma" w:ascii="Tahoma" w:hAnsi="Tahoma"/>
          <w:sz w:val="22"/>
          <w:vertAlign w:val="subscript"/>
          <w:lang w:val="hr-HR"/>
        </w:rPr>
        <w:t>3</w:t>
      </w:r>
      <w:r>
        <w:rPr>
          <w:rFonts w:cs="Tahoma" w:ascii="Tahoma" w:hAnsi="Tahoma"/>
          <w:sz w:val="22"/>
          <w:lang w:val="hr-HR"/>
        </w:rPr>
        <w:t>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 </w:t>
      </w:r>
      <w:r>
        <w:rPr>
          <w:rFonts w:cs="Tahoma" w:ascii="Tahoma" w:hAnsi="Tahoma"/>
          <w:b/>
          <w:bCs/>
          <w:sz w:val="22"/>
          <w:u w:val="single"/>
          <w:lang w:val="hr-HR"/>
        </w:rPr>
        <w:t>jod-</w:t>
      </w:r>
      <w:r>
        <w:rPr>
          <w:rFonts w:cs="Tahoma" w:ascii="Tahoma" w:hAnsi="Tahoma"/>
          <w:sz w:val="22"/>
          <w:lang w:val="hr-HR"/>
        </w:rPr>
        <w:t>rjeđe: njegova primjena blokira organsko vezanje=</w:t>
      </w:r>
      <w:r>
        <w:rPr>
          <w:rFonts w:cs="Tahoma" w:ascii="Tahoma" w:hAnsi="Tahoma"/>
          <w:b/>
          <w:bCs/>
          <w:sz w:val="22"/>
          <w:lang w:val="hr-HR"/>
        </w:rPr>
        <w:t>Wolff-Chaikoffljev efekt</w:t>
      </w:r>
      <w:r>
        <w:rPr>
          <w:rFonts w:cs="Tahoma" w:ascii="Tahoma" w:hAnsi="Tahoma"/>
          <w:sz w:val="22"/>
          <w:lang w:val="hr-HR"/>
        </w:rPr>
        <w:t xml:space="preserve"> i izlučivanje hormona iz štitnjače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-&gt; profilaktički se daje u obliku Lugolove otopine!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 </w:t>
      </w:r>
      <w:r>
        <w:rPr>
          <w:rFonts w:cs="Tahoma" w:ascii="Tahoma" w:hAnsi="Tahoma"/>
          <w:b/>
          <w:bCs/>
          <w:sz w:val="22"/>
          <w:u w:val="single"/>
          <w:lang w:val="hr-HR"/>
        </w:rPr>
        <w:t>Li</w:t>
      </w:r>
      <w:r>
        <w:rPr>
          <w:rFonts w:cs="Tahoma" w:ascii="Tahoma" w:hAnsi="Tahoma"/>
          <w:sz w:val="22"/>
          <w:u w:val="single"/>
          <w:lang w:val="hr-HR"/>
        </w:rPr>
        <w:t>-</w:t>
      </w:r>
      <w:r>
        <w:rPr>
          <w:rFonts w:cs="Tahoma" w:ascii="Tahoma" w:hAnsi="Tahoma"/>
          <w:sz w:val="22"/>
          <w:lang w:val="hr-HR"/>
        </w:rPr>
        <w:t xml:space="preserve"> blokira izlučivanje hormona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 </w:t>
      </w:r>
      <w:r>
        <w:rPr>
          <w:rFonts w:cs="Tahoma" w:ascii="Tahoma" w:hAnsi="Tahoma"/>
          <w:b/>
          <w:bCs/>
          <w:sz w:val="22"/>
          <w:u w:val="single"/>
          <w:lang w:val="hr-HR"/>
        </w:rPr>
        <w:t>kortikosteroidi</w:t>
      </w:r>
      <w:r>
        <w:rPr>
          <w:rFonts w:cs="Tahoma" w:ascii="Tahoma" w:hAnsi="Tahoma"/>
          <w:sz w:val="22"/>
          <w:lang w:val="hr-HR"/>
        </w:rPr>
        <w:t>- inhibiraju izlučivanje i perifernu konverziju hormona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- </w:t>
      </w:r>
      <w:r>
        <w:rPr>
          <w:rFonts w:cs="Tahoma" w:ascii="Tahoma" w:hAnsi="Tahoma"/>
          <w:b/>
          <w:bCs/>
          <w:sz w:val="22"/>
          <w:u w:val="single"/>
          <w:lang w:val="hr-HR"/>
        </w:rPr>
        <w:t>beta-blokeri</w:t>
      </w:r>
      <w:r>
        <w:rPr>
          <w:rFonts w:cs="Tahoma" w:ascii="Tahoma" w:hAnsi="Tahoma"/>
          <w:sz w:val="22"/>
          <w:lang w:val="hr-HR"/>
        </w:rPr>
        <w:t>: smiruju simptome izlučivanja katekolamin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LIJEČENJE: resekcija i radioaktivni jod (radioaktivna ablacija)-&gt; diferencirani karcinomi jako dobro reagiraju na jod zato što imaju TSH receptore. DA bi reakcija na jod bila max. osoba mora biti bez supstitucijske terapije i stimulacija lučenja TSH mora biti max. -&gt; da bi tireociti max. popili I-131 koji će ih uništiti; metastaze su u plućima i kostima; nediferencirani karcinomi-&gt;kemoterapija, najčešće Adriamicin; smatra se da je ABLACIJA uspješna kada na kontrolnom pregledu nakon 1 god test akumulacije joda pokazuje manje od 0,1% nakupljenog joda u tkivima;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METASTAZE U KOSTIMA: I-131 nije sam dovoljan.+ vanjsko zračenje i supresijaa hormonim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00"/>
          <w:sz w:val="24"/>
          <w:lang w:val="hr-HR"/>
        </w:rPr>
      </w:pPr>
      <w:r>
        <w:rPr>
          <w:rFonts w:cs="Tahoma" w:ascii="Tahoma" w:hAnsi="Tahoma"/>
          <w:b/>
          <w:bCs/>
          <w:color w:val="808000"/>
          <w:sz w:val="24"/>
          <w:lang w:val="hr-HR"/>
        </w:rPr>
        <w:t>9. GI SUSTAV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HEPATOBILIJARNA SCINITIGRAFIJ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...ocjena funkcije hepatobilijarnog stabla pomoću radiofarmaka koji se iz krvi izlučuju u žuć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&gt;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IDA (iminidooctena kiselina i njeni derivati)-&gt;Tc-99m-DISIDA-(diizopropilIDA) -</w:t>
      </w:r>
      <w:r>
        <w:rPr>
          <w:rFonts w:cs="Tahoma" w:ascii="Tahoma" w:hAnsi="Tahoma"/>
          <w:color w:val="000000"/>
          <w:sz w:val="22"/>
          <w:lang w:val="hr-HR"/>
        </w:rPr>
        <w:t>&gt;Tc-99m-DISDA=omogućuje dobru vizualizaciju u bolesnika s visokom hiperbilirubinemijom-&gt;IDA&amp;DISIDA imaju isti mehanizam ulaska u hepatocit kao i bilirubin-&gt;enterohepatička recirk. je  beznačajna -&gt; 10-15% izlučuje se bubrezim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IV aplikacija-&gt;snimanje gama-kamerom-&gt;jednominutni scintigrami u trajanju od 45-60 min-&gt;u prvih 20 min. jetra-&gt;u 30. ductus choledochus-&gt; žućnjak i crijevo do 60. min.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kolecistokinin</w:t>
      </w:r>
      <w:r>
        <w:rPr>
          <w:rFonts w:cs="Tahoma" w:ascii="Tahoma" w:hAnsi="Tahoma"/>
          <w:color w:val="000000"/>
          <w:sz w:val="22"/>
          <w:lang w:val="hr-HR"/>
        </w:rPr>
        <w:t xml:space="preserve"> za bolju kontrakciju žućnjaka;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morfin</w:t>
      </w:r>
      <w:r>
        <w:rPr>
          <w:rFonts w:cs="Tahoma" w:ascii="Tahoma" w:hAnsi="Tahoma"/>
          <w:color w:val="000000"/>
          <w:sz w:val="22"/>
          <w:lang w:val="hr-HR"/>
        </w:rPr>
        <w:t xml:space="preserve"> ako postoji spazam Oddijeva sfinkter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razlikovanje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 hepatocelularnog ikterusa</w:t>
      </w:r>
      <w:r>
        <w:rPr>
          <w:rFonts w:cs="Tahoma" w:ascii="Tahoma" w:hAnsi="Tahoma"/>
          <w:color w:val="000000"/>
          <w:sz w:val="22"/>
          <w:lang w:val="hr-HR"/>
        </w:rPr>
        <w:t xml:space="preserve"> od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opstrukcijskog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atrezije i druge malformacije žućnih vodov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kalkuloze, kolecistitis, fistule, razlikovanje lijevog jetrenog režnja od slezene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 Tc-99m-IDA nisu toksični i ne izazivaju alergijske reakcije kao RTG metode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-za </w:t>
      </w:r>
      <w:r>
        <w:rPr>
          <w:rFonts w:cs="Tahoma" w:ascii="Tahoma" w:hAnsi="Tahoma"/>
          <w:b/>
          <w:bCs/>
          <w:color w:val="000000"/>
          <w:sz w:val="22"/>
          <w:u w:val="single"/>
          <w:lang w:val="hr-HR"/>
        </w:rPr>
        <w:t>razlikovanje neonatalnog hepatitisa od bilijarne atrezije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=FENOBARBITON-&gt;povećava indukciju mikrosomalnih enzima i pospješuje ulazak radiofarmaka i bilirubina u hepatoci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KOLOIDNA SCINTIGRAFIJA JETRE I SLEZEN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&gt;Tc-99m-sumporni koloid i Tc-99m-kositreni-koloid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&gt; Tc-99m-sumporni koloid  nakon IV primjene u plazmi veže se za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 opsonin</w:t>
      </w:r>
      <w:r>
        <w:rPr>
          <w:rFonts w:cs="Tahoma" w:ascii="Tahoma" w:hAnsi="Tahoma"/>
          <w:color w:val="000000"/>
          <w:sz w:val="22"/>
          <w:lang w:val="hr-HR"/>
        </w:rPr>
        <w:t xml:space="preserve">-&gt;... 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&gt;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RES fagocitira koloid</w:t>
      </w:r>
      <w:r>
        <w:rPr>
          <w:rFonts w:cs="Tahoma" w:ascii="Tahoma" w:hAnsi="Tahoma"/>
          <w:color w:val="000000"/>
          <w:sz w:val="22"/>
          <w:lang w:val="hr-HR"/>
        </w:rPr>
        <w:t>-&gt;gama-kamera-&gt;anteriorna, desna i lijeva lateralna i posteriorna projekcija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 spoznaje o veličini i položaju jetre i slezene-&gt;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lezije se prikazuju kao hladne tvorbe  </w:t>
      </w:r>
      <w:r>
        <w:rPr>
          <w:rFonts w:cs="Tahoma" w:ascii="Tahoma" w:hAnsi="Tahoma"/>
          <w:color w:val="000000"/>
          <w:sz w:val="22"/>
          <w:lang w:val="hr-HR"/>
        </w:rPr>
        <w:t xml:space="preserve">-&gt;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hot spots</w:t>
      </w:r>
      <w:r>
        <w:rPr>
          <w:rFonts w:cs="Tahoma" w:ascii="Tahoma" w:hAnsi="Tahoma"/>
          <w:color w:val="000000"/>
          <w:sz w:val="22"/>
          <w:lang w:val="hr-HR"/>
        </w:rPr>
        <w:t>=opstrukcija donje šuplje vene npr., naime kod zastoja krvi (Budd-Chiarrijeva malformacija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INDIKACIJA:</w:t>
      </w:r>
      <w:r>
        <w:rPr>
          <w:rFonts w:cs="Tahoma" w:ascii="Tahoma" w:hAnsi="Tahoma"/>
          <w:color w:val="000000"/>
          <w:sz w:val="22"/>
          <w:lang w:val="hr-HR"/>
        </w:rPr>
        <w:t xml:space="preserve"> </w:t>
      </w:r>
      <w:r>
        <w:rPr>
          <w:rFonts w:cs="Tahoma" w:ascii="Tahoma" w:hAnsi="Tahoma"/>
          <w:color w:val="000000"/>
          <w:sz w:val="22"/>
          <w:u w:val="single"/>
          <w:lang w:val="hr-HR"/>
        </w:rPr>
        <w:t>traumatske lezije</w:t>
      </w:r>
      <w:r>
        <w:rPr>
          <w:rFonts w:cs="Tahoma" w:ascii="Tahoma" w:hAnsi="Tahoma"/>
          <w:color w:val="000000"/>
          <w:sz w:val="22"/>
          <w:lang w:val="hr-HR"/>
        </w:rPr>
        <w:t xml:space="preserve">; funkcionalna asplenija-&gt;ne prikazuje se slezena u bolestima imunološkog sustava;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u w:val="single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UZV, CT i MRI  imaju prednost!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SCINTIGRAFIJA HEMANGIOMA JETRE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....prikaz hemangioma pomoću radiofarmaka koji se zadržavaju u krvnim prostorim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HSA</w:t>
      </w:r>
      <w:r>
        <w:rPr>
          <w:rFonts w:cs="Tahoma" w:ascii="Tahoma" w:hAnsi="Tahoma"/>
          <w:color w:val="000000"/>
          <w:sz w:val="22"/>
          <w:lang w:val="hr-HR"/>
        </w:rPr>
        <w:t xml:space="preserve">, ali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najčešće Tc-99m-eritrociti vlastiti</w:t>
      </w:r>
      <w:r>
        <w:rPr>
          <w:rFonts w:cs="Tahoma" w:ascii="Tahoma" w:hAnsi="Tahoma"/>
          <w:color w:val="000000"/>
          <w:sz w:val="22"/>
          <w:lang w:val="hr-HR"/>
        </w:rPr>
        <w:t>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vaskularni prostori puni krvi, ali loše perfuzije (rana snimka pokazuje nikakvu perfuziju, kasna da=karakteristično za hemangiom-&gt;potrebno je da radiofarmak dođe u kontakt s onom zastojnom krvlju u hemangiomu i da se izmiješa pa se tek naknadno prikazuje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METODA RADA: snima se protok, planarni scintigram i SPECT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konfuzija oko razlikovanja metastaza u jetri od hemangioma-&gt; potrebna radionuklidna procjena i MR da bi se izbjegla biopsija koja može uzrokovati krvarenj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novi SPECT </w:t>
      </w:r>
      <w:r>
        <w:rPr>
          <w:rFonts w:cs="Tahoma" w:ascii="Tahoma" w:hAnsi="Tahoma"/>
          <w:color w:val="000000"/>
          <w:sz w:val="22"/>
          <w:lang w:val="hr-HR"/>
        </w:rPr>
        <w:t xml:space="preserve">otkriva lezije i od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1 cm </w:t>
      </w:r>
      <w:r>
        <w:rPr>
          <w:rFonts w:cs="Tahoma" w:ascii="Tahoma" w:hAnsi="Tahoma"/>
          <w:color w:val="000000"/>
          <w:sz w:val="22"/>
          <w:lang w:val="hr-HR"/>
        </w:rPr>
        <w:t>već!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SCINTIGRAFIJA SLEZENE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...pomoću meh. odlaganja sekvestriranih eritrocita ili pomoću sumporng koloida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 eritrociti se termički obrade, unište i obilježe Tc-99m-pertehnetatom</w:t>
      </w:r>
      <w:r>
        <w:rPr>
          <w:rFonts w:cs="Tahoma" w:ascii="Tahoma" w:hAnsi="Tahoma"/>
          <w:color w:val="000000"/>
          <w:sz w:val="22"/>
          <w:lang w:val="hr-HR"/>
        </w:rPr>
        <w:t xml:space="preserve">        -&gt;slezena ih ovako ionako fiziološki uklanja pa će se oni tamo nakupljati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INDIKACIJE: politrauma,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ruptura</w:t>
      </w:r>
      <w:r>
        <w:rPr>
          <w:rFonts w:cs="Tahoma" w:ascii="Tahoma" w:hAnsi="Tahoma"/>
          <w:color w:val="000000"/>
          <w:sz w:val="22"/>
          <w:lang w:val="hr-HR"/>
        </w:rPr>
        <w:t>, splenomegalija različie etiologije, veličina i položaj, tumor, apsces, tvorba u lijevom hemiabdomenu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SCINTIGRAFIJA JEDNJAK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...prolaz obroka obilježenog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koloidom</w:t>
      </w:r>
      <w:r>
        <w:rPr>
          <w:rFonts w:cs="Tahoma" w:ascii="Tahoma" w:hAnsi="Tahoma"/>
          <w:color w:val="000000"/>
          <w:sz w:val="22"/>
          <w:lang w:val="hr-HR"/>
        </w:rPr>
        <w:t>...zadržava se u lumenu probavne cijevi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detekcija i kvantifikacija GER</w:t>
      </w:r>
      <w:r>
        <w:rPr>
          <w:rFonts w:cs="Tahoma" w:ascii="Tahoma" w:hAnsi="Tahoma"/>
          <w:color w:val="000000"/>
          <w:sz w:val="22"/>
          <w:lang w:val="hr-HR"/>
        </w:rPr>
        <w:t>. Normalne vrijednosti GER-a ne prelaze 4%(u dojenčadi= "milk scan", mlijeko s radionuklidno obilježenim koloidom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E: procjena motoričke funkcije jednjaka, ahalazija, megaezofagus, sklerodermija i šećerna bolest (dijabetička polineuropatija!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za stenoze RTG i endoskopija imaju prednos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SCINTIGRAFIJA PRAŽNJENJA ŽELUC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...prolaz krutog ili tekućeg obroka obilježenog radiofarmakom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 TC-99m ili In-111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KRUTI i TEKUĆI OBROK svaki se svojim mehanizmom  prazni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&gt;nakon snimanja generira se krivulja prolaska hrane kroz želudac=postotak početne aktivnosti nakon 60 min i normalni rezultat je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60% eklonjenog radionuklida iz želuca</w:t>
      </w:r>
      <w:r>
        <w:rPr>
          <w:rFonts w:cs="Tahoma" w:ascii="Tahoma" w:hAnsi="Tahoma"/>
          <w:color w:val="000000"/>
          <w:sz w:val="22"/>
          <w:lang w:val="hr-HR"/>
        </w:rPr>
        <w:t>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E:  ako se želudac usporeno prazni, zašto?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=&gt;dijabetička gastroeneteropatija, nakon vagotomije, metabolični poremećaji (acidoza npr.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SCINTIGRAFIJA TRANZITA KROZ TANKO I DEBELO CRIJEVO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 radiofarmak s hranom se uzima, gleda se nekoliko sati za tanko i do 96 sati za debelo crijevo, promatra se motilitet crijeva-&gt;taj postupak nije u rutinskoj upotreb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- određuje se gastrocekalno vrijeme(od želuca do cekuma), a upotreba obilježenih vlakana celuloze;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INDIKACIJE: razlikovanje usporenog prolaza&lt;-&gt;opstrukcij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SCINTIGRAFIJA KRVARENJA IZ DONJEG DIJELA GI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...primjenom vaskularnih indikatora locira se lezija u GI gdje se krvari u lumen crijev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&gt;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sumporni-koloid ili Tc-99m-eritrociti</w:t>
      </w:r>
      <w:r>
        <w:rPr>
          <w:rFonts w:cs="Tahoma" w:ascii="Tahoma" w:hAnsi="Tahoma"/>
          <w:color w:val="000000"/>
          <w:sz w:val="22"/>
          <w:lang w:val="hr-HR"/>
        </w:rPr>
        <w:t>-&gt;svaki put kada radiofarmak prođe kroz mjesto krvarenja on će curiti u lumen, ali u svakom prolasku će ga biti sve manje jer ga uklanja jetra-&gt;to je OK jer je bolji kontrast između ekstravazata i okolice, a u krvi je aktivnost  pala zahvaljujući eliminacijom jetr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gama-kamerom se prati cijeli abdomen i gleda da li se negdje događa ekstravazacija-&gt; i 24h nakon injiciranja se promatr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upotrebom eritrocita, metoda je manje osetljiva jer je prevelika aktivnost u cirkulacij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GUBITAK BJELANČEVINA CRIJEVIM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&gt;IV davanje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Cr-51-klorida</w:t>
      </w:r>
      <w:r>
        <w:rPr>
          <w:rFonts w:cs="Tahoma" w:ascii="Tahoma" w:hAnsi="Tahoma"/>
          <w:color w:val="000000"/>
          <w:sz w:val="22"/>
          <w:lang w:val="hr-HR"/>
        </w:rPr>
        <w:t xml:space="preserve"> koji se veže za bjelančevine krvi-&gt;mjeri se postotak izlučene radioaktivnosti stolicom; može i uporaba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albumina</w:t>
      </w:r>
      <w:r>
        <w:rPr>
          <w:rFonts w:cs="Tahoma" w:ascii="Tahoma" w:hAnsi="Tahoma"/>
          <w:color w:val="000000"/>
          <w:sz w:val="22"/>
          <w:lang w:val="hr-HR"/>
        </w:rPr>
        <w:t>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ispitanik skuplja stolicu 4-5 dana; zdrave osobe izluče manje od 2% krom-klorid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A: a)ulceracije sluznice: Crohn, UC, karcinom, multipli vrijed želuca b) poremećaji bez ulceracije: Menetrierova Mb., celijakije, tropska sprue c)poremećaji limfotijeka: limfomi, TBC, limangiektazije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prilikom izvođenja testa ne smije dooći do miješanja stolice s mokraćom!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SCINTIGRAFIJA MECKELOVA DIVERTIKUL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&gt; želučana sluznica ektopična koja se dg.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pertehnetatom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nakupina aktivnosti desno paraumbilikalno; lažno negativan nalaz-&gt;ako ektopična sluznica Meckelova izgubi sposobnost akumulacije pertehnetata,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CC00"/>
          <w:sz w:val="28"/>
          <w:lang w:val="hr-HR"/>
        </w:rPr>
      </w:pPr>
      <w:r>
        <w:rPr>
          <w:rFonts w:cs="Tahoma" w:ascii="Tahoma" w:hAnsi="Tahoma"/>
          <w:b/>
          <w:bCs/>
          <w:color w:val="FFCC00"/>
          <w:sz w:val="28"/>
          <w:lang w:val="hr-HR"/>
        </w:rPr>
        <w:t>NEUROLOGIJ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SCINTIGRAFIJA MOZG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...IV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pertehnetat</w:t>
      </w:r>
      <w:r>
        <w:rPr>
          <w:rFonts w:cs="Tahoma" w:ascii="Tahoma" w:hAnsi="Tahoma"/>
          <w:color w:val="000000"/>
          <w:sz w:val="22"/>
          <w:lang w:val="hr-HR"/>
        </w:rPr>
        <w:t>...rotirajuća gama-kamera...podaci o vaskularnim, žarišnim i difuznim oboljenjima mozg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pertehnetat se akumulira u štitnjači, slinovnicama, želučanoj sluznici i koroidnom plexusu, normalno ne prelazi hemato-enceralnu barijeru, ali u bolestima je ona oštećena pa vezan za proteine plazme curi u encefalitički prostor-&gt; ako je hematoencefalna oštećena/ ako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ne</w:t>
      </w:r>
      <w:r>
        <w:rPr>
          <w:rFonts w:cs="Tahoma" w:ascii="Tahoma" w:hAnsi="Tahoma"/>
          <w:color w:val="000000"/>
          <w:sz w:val="22"/>
          <w:lang w:val="hr-HR"/>
        </w:rPr>
        <w:t xml:space="preserve">cerebralno tkivo unutar mozga/ lokalno povećan volumen cirkulirajuće krvi -&gt; za vizualizaciju tumora mozga koristi se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l-201 i Tc-99m-Sestamib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-&gt; regije interesa su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karotida</w:t>
      </w:r>
      <w:r>
        <w:rPr>
          <w:rFonts w:cs="Tahoma" w:ascii="Tahoma" w:hAnsi="Tahoma"/>
          <w:color w:val="000000"/>
          <w:sz w:val="22"/>
          <w:lang w:val="hr-HR"/>
        </w:rPr>
        <w:t xml:space="preserve"> i opskrbno područje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a. cerebri medije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4 TIPA LEZIJE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1) -&gt; ANEURIZME I AV-MALFORMACIJE=&gt;</w:t>
      </w:r>
      <w:r>
        <w:rPr>
          <w:rFonts w:cs="Tahoma" w:ascii="Tahoma" w:hAnsi="Tahoma"/>
          <w:color w:val="000000"/>
          <w:sz w:val="22"/>
          <w:lang w:val="hr-HR"/>
        </w:rPr>
        <w:t xml:space="preserve"> lezija je dobro vidljiva u arterijskoj fazi, zatim i u kapilarnoj, u venskoj ne, u recirkulaciji je ponovo dobro vidljiva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2)-&gt;METASTAZE TUMORA REKTUMA I MENINGEOM=&gt;</w:t>
      </w:r>
      <w:r>
        <w:rPr>
          <w:rFonts w:cs="Tahoma" w:ascii="Tahoma" w:hAnsi="Tahoma"/>
          <w:color w:val="000000"/>
          <w:sz w:val="22"/>
          <w:lang w:val="hr-HR"/>
        </w:rPr>
        <w:t xml:space="preserve"> lezija je dobro vidljiva nakon injiciranja, aktivnost za vrijeme venske faze neznatno pada i maksimum doseže nakon 5 min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3)-&gt; GLIOBLASTOM, METASTAZE DOJKE I PLUĆA</w:t>
      </w:r>
      <w:r>
        <w:rPr>
          <w:rFonts w:cs="Tahoma" w:ascii="Tahoma" w:hAnsi="Tahoma"/>
          <w:color w:val="000000"/>
          <w:sz w:val="22"/>
          <w:lang w:val="hr-HR"/>
        </w:rPr>
        <w:t xml:space="preserve">=&gt; lezija je slabo vidljiva, ali nakon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2 h</w:t>
      </w:r>
      <w:r>
        <w:rPr>
          <w:rFonts w:cs="Tahoma" w:ascii="Tahoma" w:hAnsi="Tahoma"/>
          <w:color w:val="000000"/>
          <w:sz w:val="22"/>
          <w:lang w:val="hr-HR"/>
        </w:rPr>
        <w:t xml:space="preserve"> post injiciranje dobro je vidljiva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4)-&gt;ASTROCITOM, AKUSTIČKI NEURINOM, APSCES, NEKE METASTAZE</w:t>
      </w:r>
      <w:r>
        <w:rPr>
          <w:rFonts w:cs="Tahoma" w:ascii="Tahoma" w:hAnsi="Tahoma"/>
          <w:color w:val="000000"/>
          <w:sz w:val="22"/>
          <w:lang w:val="hr-HR"/>
        </w:rPr>
        <w:t>=&gt; lezija je vidljiva tek nakon nekoliko sati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CT i MR imaju apsolutnu prednost, a indicirana je u registraciiji AV-malformacija i utvđivanja cerebralne smrti (ima li protoka ili nema)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važan položaj glave za vrijeme snimanja!!!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RADIONUKLIDNA CISTERNOGRAFIJ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&gt; intrartekalna (L4-L5) aplikacija radioaktv. indikatora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In-111-DTPA(dietilentriaminopentaoctena kiselina)</w:t>
      </w:r>
      <w:r>
        <w:rPr>
          <w:rFonts w:cs="Tahoma" w:ascii="Tahoma" w:hAnsi="Tahoma"/>
          <w:color w:val="000000"/>
          <w:sz w:val="22"/>
          <w:lang w:val="hr-HR"/>
        </w:rPr>
        <w:t>...prate raspodjelu i protok CSL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 u normalnim okolnostima radiofarmak ne ulazi u komore jer  injiciran  teče u suprotnom pravcu od cirkulacije CSL -&gt;ako postoji patologija (porast ICP, hidrocefalus) -&gt;radiofarmak je prisutan u komorama jer dolazi do obrnutog smjera cirkulacije CLS!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A: hidrocefalus, mjesto curenja CSL i prohodnost postavljenog drena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SPECT MOZG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...specifične radiofarmake za prikaz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3D razdiobe perfuzije i receptora</w:t>
      </w:r>
      <w:r>
        <w:rPr>
          <w:rFonts w:cs="Tahoma" w:ascii="Tahoma" w:hAnsi="Tahoma"/>
          <w:color w:val="000000"/>
          <w:sz w:val="22"/>
          <w:lang w:val="hr-HR"/>
        </w:rPr>
        <w:t xml:space="preserve"> u mozgu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RADIOFARMACI KOJI NE PRELAZE HEMATO-ENCEFALNU: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pertehnetat, Tc-99m-DTPA, Tl-201-klorid, Tc-99m-Sestamibi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RADIOFARMACI KOJI SE KORISTE ZA CEREBRALNU PERFUZIJU /PROLAZE HEMATO-ENCEFALNU: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HMPAO(heksametil-propilen-aminoksim) i Tc-99m-ECD(etilencistein-dietilester)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VIZUALIZACIJA MOŽDANIH RECEPTORA: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I-123-QNB (quinuclidinyl benzylate)/muskarinske acetilkolinske, I-123-IBZM (iodobenzamide) za D2 dopaminske receptore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MONOKLONSKA SPECIFIČNA PROTUTIJELA: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 I-131-MIBI za neuroblastom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&gt;najčešće se upotrebljava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liposolubilni soj I-131-HMPAO </w:t>
      </w:r>
      <w:r>
        <w:rPr>
          <w:rFonts w:cs="Tahoma" w:ascii="Tahoma" w:hAnsi="Tahoma"/>
          <w:color w:val="000000"/>
          <w:sz w:val="22"/>
          <w:lang w:val="hr-HR"/>
        </w:rPr>
        <w:t>koji se retinira u moždanim stanicama-&gt;glutation ga prevodi u hidrofiilni oblik što onemogućava povratak u cirkulaciju-&gt;znači da njegova akumulacija odražava regionalnu perfuziju mozga u trenutku injiciranj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 INDIKACIJE: 1) detekcija demencije 2)stupanj oštećenja nakon CVI 3) epilepsij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CT I MR anatomske, SPECT mozga funkcionalne promjene!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PET MOZG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...radionuklidi odašiljači pozitrona i spec. uređaj koji to zračenje detektira-&gt; određivanje reg. cerebralnog protoka, volumena krvi, metabolizma glukoze i kisik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-svi radionuklidi za PET koji odašilju pozitrone proizvode se ciklotronski-&gt;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C-11, N-13, O-15, F-18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PROLAZE HEMATOENCEFALNU BARIJERU-&gt;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Ga-68, N-13 glutamat, Rb-82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>ZA CEREBRALNU PERFUZIJU-&gt;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 O-15—voda, N-13, O-15-CO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MJERENJE METBOLIZMA GLUKOZE-&gt;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F-18-fluorodeoksiglukoza, C-11-glukoz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ZA ISPITIVANJE NEUROTRANSMITERA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MJERENJE REGIONALNOG PROTOKA-&gt; pacijent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inhalira O-15 -</w:t>
      </w:r>
      <w:r>
        <w:rPr>
          <w:rFonts w:cs="Tahoma" w:ascii="Tahoma" w:hAnsi="Tahoma"/>
          <w:color w:val="000000"/>
          <w:sz w:val="22"/>
          <w:lang w:val="hr-HR"/>
        </w:rPr>
        <w:t xml:space="preserve">&gt; u plućima se konstantno taj O-15-kisik pretvara u  O-15-obilježenu VODU koja non-stop odlazi u sistemni krvotok pa tako i u mozak-&gt;gleda se regionalna perfuzija moždanog tkiva;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F-18-fluorodeoksiglukoza </w:t>
      </w:r>
      <w:r>
        <w:rPr>
          <w:rFonts w:cs="Tahoma" w:ascii="Tahoma" w:hAnsi="Tahoma"/>
          <w:color w:val="000000"/>
          <w:sz w:val="22"/>
          <w:lang w:val="hr-HR"/>
        </w:rPr>
        <w:t>-&gt;nakupljanje u moždanom tkivu na mjestu velike glikolize, tj. tumori!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A: ako klinička slika ne odgovara nalazima CT-a i MR-a, procjena stanja nakon CVI, epilepsija, Parkinson, a posebno u procjeni metaboličkih moždanih funkcija što može biti korisno  u dg. npr. tumora;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lang w:val="hr-HR"/>
        </w:rPr>
      </w:pPr>
      <w:r>
        <w:rPr>
          <w:rFonts w:cs="Tahoma" w:ascii="Tahoma" w:hAnsi="Tahoma"/>
          <w:b/>
          <w:bCs/>
          <w:color w:val="003366"/>
          <w:sz w:val="28"/>
          <w:lang w:val="hr-HR"/>
        </w:rPr>
        <w:t>NEFROLOGIJA I UROLOGIJA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RENOGRAFIJA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</w:t>
      </w:r>
      <w:r>
        <w:rPr>
          <w:rFonts w:cs="Tahoma" w:ascii="Tahoma" w:hAnsi="Tahoma"/>
          <w:color w:val="000000"/>
          <w:sz w:val="22"/>
          <w:lang w:val="hr-HR"/>
        </w:rPr>
        <w:t>...kojim se vanjskim mjerenjem bubrega mjeri dolazak, prolazak i odlazak intravenski unesenog I-131-hipurana. I-131-hipran iz organizma se izlučuje tubularnom sekrecijom, samo 10% glomerularnom filtracijom-&gt;učinak i bubrežna sekrecija ovise o bubrežnoj funkcionalnosti i prohodnosti bubrežnog kanalnog sustava-&gt;metoda se izvodi pomoću 2 brojača stavljena posteriorno na mjesta oba bubrega-&gt; IV se daje  I-131-hipuran -&gt; brojači su spojeni s pisačem -&gt; dobivaju se renografske krivulje za svaki bubreg -&gt; svaka krivulja ima 3 dijela (1-cirkulacijski/vaskularni segment, 2-filtracijski/sekrecijski, 3-eliminacijski/ekskrecijski) -&gt; s obzirom na izgled krivulja 8y os= impulsi, x os= vrijeme u min), određuje se funkcionalnost bubrega;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E: to je screening-test za procjenu funkcionalnosti bubrega, kada urografija ne daje dobre podatke ili zbog alergije na jodne kontraste; manje se primijenjuje danas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  <w:bCs/>
          <w:color w:val="000000"/>
          <w:sz w:val="22"/>
          <w:lang w:val="hr-HR"/>
        </w:rPr>
        <w:t xml:space="preserve">     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STATIČKA SCINTIGRAFIJA BUBREG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...za prikaz morfologije i funkcije bubrega s pomoću radiofarmaka koji se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nakupljaju </w:t>
      </w:r>
      <w:r>
        <w:rPr>
          <w:rFonts w:cs="Tahoma" w:ascii="Tahoma" w:hAnsi="Tahoma"/>
          <w:color w:val="000000"/>
          <w:sz w:val="22"/>
          <w:lang w:val="hr-HR"/>
        </w:rPr>
        <w:t>u bubrežnom korteksu...-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Tc-99m-DMSA(dimerkaptojantarna kiselina)-&gt;nakuplja se u kori nakn IV injiciranja  -&gt; snima se u posteriornom, anteriornom i kosim položajima -&gt; korisna u procjeni veličine  i položaja bubrega te lokalizaciji procesa unutar bubrega, tumori, policistoza, infarkti, potkovičasti bubrg...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 moguće točno izmjeriti veličinu bubrega pomoću računala! -&gt; moguće napraviti statičku scintigrafiju bubrega u bolesnika u kojih nije očuvana svijest i ako je oslablljena bubr. funk. također (kreatinin&lt;300 mmol/L) -&gt; UZV i CT su dobri, ali SSB daje i podatke funkciji (raspored Tc-99m-DMSA ovisi o sačuvanoj tubularnoj funkciji)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DINAMIČKA SCINTIGRAFIJA BUBREG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 ...pomoću radiofarmaka koji se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izlučuju </w:t>
      </w:r>
      <w:r>
        <w:rPr>
          <w:rFonts w:cs="Tahoma" w:ascii="Tahoma" w:hAnsi="Tahoma"/>
          <w:color w:val="000000"/>
          <w:sz w:val="22"/>
          <w:lang w:val="hr-HR"/>
        </w:rPr>
        <w:t xml:space="preserve"> bubrezima..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color w:val="000000"/>
          <w:sz w:val="22"/>
          <w:lang w:val="hr-HR"/>
        </w:rPr>
        <w:t xml:space="preserve">-&gt; I-131-hipuran nije pogodan zboog gama-zraka visoke E-&gt; I-123 je ciklotronski produkt pa je skup-&gt; upotrebljava se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MAG3(merkaptoacetiltriglicin)</w:t>
      </w:r>
      <w:r>
        <w:rPr>
          <w:rFonts w:cs="Tahoma" w:ascii="Tahoma" w:hAnsi="Tahoma"/>
          <w:color w:val="000000"/>
          <w:sz w:val="22"/>
          <w:lang w:val="hr-HR"/>
        </w:rPr>
        <w:t xml:space="preserve"> -&gt; često se upotrebljava i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Tc-99m-DTPA </w:t>
      </w:r>
      <w:r>
        <w:rPr>
          <w:rFonts w:cs="Tahoma" w:ascii="Tahoma" w:hAnsi="Tahoma"/>
          <w:color w:val="000000"/>
          <w:sz w:val="22"/>
          <w:lang w:val="hr-HR"/>
        </w:rPr>
        <w:t xml:space="preserve">koja se u potpunosti izlučuje glomerularnom filtracijom -&gt; prva 3 navedena se izlučuju tubularnom sekrecijom -&gt;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>Tc-99m-GH</w:t>
      </w:r>
      <w:r>
        <w:rPr>
          <w:rFonts w:cs="Tahoma" w:ascii="Tahoma" w:hAnsi="Tahoma"/>
          <w:color w:val="000000"/>
          <w:sz w:val="22"/>
          <w:lang w:val="hr-HR"/>
        </w:rPr>
        <w:t xml:space="preserve"> (glukohptonat)-&gt; djelomično nakuplja u stanicama proksimalnih i distalnih kanalića reapsorpcijom iz glom. filtrata, a 25% se izluči mokraćom-&gt; dobar za pregled sekvencijskog prolaska radiofarmaka kroz bubreg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 gama-kamerom se prati prolaz radiofarmaka-&gt; zbrajanjem slika na računalu pokazuje se dinamika-&gt; odrede se ROI -&gt; za svaki se bubreg dobije funk. krivulja prolaska akt. u vremenu -&gt; RENOGRAFSKA KRIVULJA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-&gt; ...morgfologija, funkcija i eliminacijska sposobnost kanalnog sustava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 omogućuje lokalizaciju gdje je smetnja prolaska (u bubregu, prije bubrega, ne u bubregu, donji kanalni sustav)-&gt; bolesnika treba hidrirati!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DIURETSKA DINAMIČKA SCINTIGRAFIJA BUBREGA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- ...dinamička scintigrafija bubrega uz opterećenje diureticima...Tc-9m-DMSA, Tc-99m-DTPA, Tc-99m-MAG3, Tc-99m-GH...ako je opstrukcija prolasku mokraće i nakon primjene diuretika=mehanička opstrukcija=&gt; distinkcija MEHANIČKE od FUNKCIONALNE opstrukcije;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DINAMIČKA SCINTIGRAFIJA BUBREGA UZ DEKONVOLUCIJU  RENOGRAFSKIH KRIVULJA</w:t>
      </w:r>
    </w:p>
    <w:p>
      <w:pPr>
        <w:pStyle w:val="Normal"/>
        <w:tabs>
          <w:tab w:val="left" w:pos="720" w:leader="none"/>
        </w:tabs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</w:t>
      </w:r>
      <w:r>
        <w:rPr>
          <w:rFonts w:cs="Tahoma" w:ascii="Tahoma" w:hAnsi="Tahoma"/>
          <w:color w:val="000000"/>
          <w:sz w:val="22"/>
          <w:lang w:val="hr-HR"/>
        </w:rPr>
        <w:t xml:space="preserve"> matematičkaa analiza kojom se dobivaju podaci kao kada bi radiofarmak bio apliciran u bubrežnu aretirju, a ne sistemski -&gt;krivulja je odraz samo prolaska kroz bubreg= računa se vrijeme prolaska samo kroz bubreg -&gt;indicirana u bolesnika s povišenim tlakom i kod jednsostranih bubr. bolesti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DINAMIČKA SCINTIGRAFIJA BUBREGA KOD RENOVASKULARNE HIPERTENZIJE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</w:t>
      </w:r>
      <w:r>
        <w:rPr>
          <w:rFonts w:cs="Tahoma" w:ascii="Tahoma" w:hAnsi="Tahoma"/>
          <w:color w:val="000000"/>
          <w:sz w:val="22"/>
          <w:lang w:val="hr-HR"/>
        </w:rPr>
        <w:t xml:space="preserve"> to je DSB koja se radi kao 1) sve isto kao kodnormalna DSB pa zatim  2) nakon davanja kaptoprila-&gt;inhibitor angiotenzin konvertaze-&gt; izmjena renografske krivulje govori u prilog RENOVASKULARNOJ HIPERTENZIJI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PERFUZIJSKA SCINTIGRAFIJA BUBREG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- </w:t>
      </w:r>
      <w:r>
        <w:rPr>
          <w:rFonts w:cs="Tahoma" w:ascii="Tahoma" w:hAnsi="Tahoma"/>
          <w:color w:val="000000"/>
          <w:sz w:val="22"/>
          <w:lang w:val="hr-HR"/>
        </w:rPr>
        <w:t xml:space="preserve"> ...snima se prvi prolaz IV injiciranog radiofarmaka kroz bubrežni vaskularni prostor-&gt; </w:t>
      </w: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Tc-99m-pertehnetat </w:t>
      </w:r>
      <w:r>
        <w:rPr>
          <w:rFonts w:cs="Tahoma" w:ascii="Tahoma" w:hAnsi="Tahoma"/>
          <w:color w:val="000000"/>
          <w:sz w:val="22"/>
          <w:lang w:val="hr-HR"/>
        </w:rPr>
        <w:t>-&gt; iz aorte u a. renalis pa kroz bubreg-&gt; ako hoćemo istodobno ispitati eliminacijsku funkciju bubrega, upotrebljavamo tubularne ili glomerularne radiofarmake obilježene Tc-&gt; blokirati štitnjaču kod Tc-99m-pertehnetata-&gt; izvodimo je kada sumnjamo na trombozu, okluziju, stenozu ili nešto slično a. renalis-&gt; OBAVEZNO SE IZVODI U SKLOPU PROCJENE PERFUZIJE PRESAĐENOG BUBREGA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UKUPNI I SEPARATNI BUBREŽNI KLIRENSI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volumen plazme koji bubrezi očiste u jedinici vremena jest bubrežni klirens, a separatni bubrežni klirens je onaj koji svaki bubreg za sebe očisti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Tc-99m-DTPA se upotrebljava-&gt; glomerularni klirens se izračunava iz mat. jednadžbe-&gt; za određivanje efektivnog proroka plazme=I-131-hipran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A: procjena bubrežnih oštećenja, pogotovo ako su unilateralna;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NUKLEARNOMEDICINSKA ISPITIVANJA TRANSPLATIRANOG BUBREGA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 xml:space="preserve">- </w:t>
      </w:r>
      <w:r>
        <w:rPr>
          <w:rFonts w:cs="Tahoma" w:ascii="Tahoma" w:hAnsi="Tahoma"/>
          <w:color w:val="000000"/>
          <w:sz w:val="22"/>
          <w:lang w:val="hr-HR"/>
        </w:rPr>
        <w:t>1)procjena davaoca-&gt; DSB, ukupni i separatni klirens, protok plazme kroz bubreg 2)procjena primaoca-&gt;procjena perfuzije i funkcije primaoca;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akutna tubularna nekroza kao posljedica GVH reakcije i mehaničko oštećenje, npr. opstrukcija krvne žile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DIREKTNA RADIONUKLIDNA CISTOGRAFIJ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</w:t>
      </w:r>
      <w:r>
        <w:rPr>
          <w:rFonts w:cs="Tahoma" w:ascii="Tahoma" w:hAnsi="Tahoma"/>
          <w:color w:val="000000"/>
          <w:sz w:val="22"/>
          <w:lang w:val="hr-HR"/>
        </w:rPr>
        <w:t xml:space="preserve"> ...pomoću radiofarmaka apliciranog kateterom u mokr. mjehur dokazujemo VUR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 Tc-99m-pertehnetat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INDIKACIJE: u djece iznad godine dana s uroinfekcijom, za praćenje VUR, za postoperativno praćenje, u djece s čestim uroinfekcijama kod kojih je mikcijska urografija bila uredna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3 stupnja VUR-a: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1) refluks u ureter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2) refluks u ureter i nakapnicu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3) refluks u ureter i nakapnicu koja se čini proširena i deformirana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INDIREKTNA RADIONUKLIDNA CISTOGRAFIJA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</w:t>
      </w:r>
      <w:r>
        <w:rPr>
          <w:rFonts w:cs="Tahoma" w:ascii="Tahoma" w:hAnsi="Tahoma"/>
          <w:color w:val="000000"/>
          <w:sz w:val="22"/>
          <w:lang w:val="hr-HR"/>
        </w:rPr>
        <w:t>...pomoću IV radiofarmaka koji se izlučuje bubrezima..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-&gt; I-123-hipran, Tc-99m-DTPA, Tc-99m-MAG3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A: kod djece s već dokazanim VUR-om-&gt; za praćenje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ODRAĐIVANJE OSTATNE MOKRAĆE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t>-</w:t>
      </w:r>
      <w:r>
        <w:rPr>
          <w:rFonts w:cs="Tahoma" w:ascii="Tahoma" w:hAnsi="Tahoma"/>
          <w:color w:val="000000"/>
          <w:sz w:val="22"/>
          <w:lang w:val="hr-HR"/>
        </w:rPr>
        <w:t xml:space="preserve"> IV radiofarmak koji se luči bubrezima te vanjski brojači koji mjere aktivnost prije i poslije mokrenja-&gt;scintilacijski brojač&amp;I-131 te gama-kamera&amp;Tc-99m-pertehnetat-&gt;INDIKACIJE: kod bolesnika s prostatom; 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  <w:color w:val="000000"/>
          <w:sz w:val="22"/>
          <w:lang w:val="hr-HR"/>
        </w:rPr>
        <w:drawing>
          <wp:inline distT="0" distB="0" distL="0" distR="0">
            <wp:extent cx="1428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2"/>
          <w:lang w:val="hr-HR"/>
        </w:rPr>
        <w:tab/>
        <w:t>PERFUZIJSKA SCINTIGRAFIJA TESTISA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 xml:space="preserve">- prilikom prvog prolaska radiofarmaka prikazuju se testisi u skrotalnoj vrćei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INDIKACIJA: klinička slika akutnog skrotuma ili unilateralno zadebljanje skrotuma bez akutnih simptoma -&gt;torzija testisa, akutni orhiepididimitis, inkarcerirana hernija, hidrokela, hematokela,piokela, idiopatski edem testisa, infarkt...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1) difuzno ili fokalno povećanje protoka bez hladne zone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2) hladna zona s rubovima povećane aktivnosti -&gt; torzija testisa ili hematom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  <w:t>torzija testisa- u ranoj fazi smanjenje protoka, u kasnoj fazi hiperemija; epididimitis- znatno povećanje protoka krvi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2"/>
          <w:lang w:val="hr-HR"/>
        </w:rPr>
      </w:pPr>
      <w:r>
        <w:rPr>
          <w:rFonts w:cs="Tahoma" w:ascii="Tahoma" w:hAnsi="Tahoma"/>
          <w:color w:val="000000"/>
          <w:sz w:val="22"/>
          <w:lang w:val="hr-HR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6:50:00Z</dcterms:created>
  <dc:creator>Ljubic</dc:creator>
  <dc:description/>
  <dc:language>en-US</dc:language>
  <cp:lastModifiedBy>Martina</cp:lastModifiedBy>
  <cp:lastPrinted>2001-07-26T10:44:00Z</cp:lastPrinted>
  <dcterms:modified xsi:type="dcterms:W3CDTF">2002-05-21T06:50:00Z</dcterms:modified>
  <cp:revision>2</cp:revision>
  <dc:subject/>
  <dc:title>SRCE</dc:title>
</cp:coreProperties>
</file>