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28620660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120905166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