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176503433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121612330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858415570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2078157742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