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130562257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226232701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209096614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2004728313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