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52175409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80027972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70776697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