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2.</w:t>
      </w:r>
    </w:p>
    <w:p>
      <w:pPr>
        <w:pStyle w:val="StandardWeb"/>
        <w:rPr/>
      </w:pPr>
      <w:r>
        <w:rPr/>
        <w:t> </w:t>
      </w:r>
    </w:p>
    <w:tbl>
      <w:tblPr>
        <w:tblW w:w="523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460"/>
        <w:gridCol w:w="1409"/>
        <w:gridCol w:w="1261"/>
      </w:tblGrid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Rad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proizvod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prihod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aća - cijena rada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Tržište outputa i inputa je konkurencijskog tipa. Izračunajte granični prihod, granični proizvod rada, granični prihod proizvoda rada, ukupni trošak i granični trošak rada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dredite profitno maximizirajući input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Grafički odredite profitno maximizrajući input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spacing w:before="0" w:after="0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spacing w:before="0" w:after="0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3.html" TargetMode="External"/><Relationship Id="rId3" Type="http://schemas.openxmlformats.org/officeDocument/2006/relationships/hyperlink" Target="http://www.efos.hr/nastavnici/iferencak/rjesenje12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25:00Z</dcterms:created>
  <dc:creator>Eduard Suver</dc:creator>
  <dc:description/>
  <dc:language>en-US</dc:language>
  <cp:lastModifiedBy>Eduard Suver</cp:lastModifiedBy>
  <dcterms:modified xsi:type="dcterms:W3CDTF">2002-11-23T17:31:00Z</dcterms:modified>
  <cp:revision>1</cp:revision>
  <dc:subject/>
  <dc:title>Zadatak 12</dc:title>
</cp:coreProperties>
</file>