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35579573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866016608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42288193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2020777074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