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r-HR"/>
        </w:rPr>
      </w:pPr>
      <w:r>
        <w:rPr>
          <w:b/>
          <w:lang w:val="hr-HR"/>
        </w:rPr>
        <w:t>MAKROEKONOMSKI INDIKATORI</w:t>
      </w:r>
    </w:p>
    <w:p>
      <w:pPr>
        <w:pStyle w:val="Normal"/>
        <w:jc w:val="both"/>
        <w:rPr/>
      </w:pPr>
      <w:r>
        <w:rPr>
          <w:lang w:val="hr-HR"/>
        </w:rPr>
        <w:t>Osnovne analitičke veličine kojima se izražava stanje nacionalnog gospodarstva na način koji omogućava međuvremenske i međunarodne usporedbe. Društveni proizvod,izvoz,uvoz, investicije, štednja,fiksni kapital,zaposlenost i dohodak po stanovniku.</w:t>
      </w:r>
    </w:p>
    <w:p>
      <w:pPr>
        <w:pStyle w:val="Normal"/>
        <w:jc w:val="both"/>
        <w:rPr>
          <w:lang w:val="hr-HR"/>
        </w:rPr>
      </w:pPr>
      <w:r>
        <w:rPr>
          <w:lang w:val="hr-HR"/>
        </w:rPr>
      </w:r>
    </w:p>
    <w:p>
      <w:pPr>
        <w:pStyle w:val="Normal"/>
        <w:jc w:val="both"/>
        <w:rPr>
          <w:b/>
          <w:b/>
          <w:lang w:val="hr-HR"/>
        </w:rPr>
      </w:pPr>
      <w:r>
        <w:rPr>
          <w:b/>
          <w:lang w:val="hr-HR"/>
        </w:rPr>
        <w:t>1952-1980</w:t>
      </w:r>
    </w:p>
    <w:p>
      <w:pPr>
        <w:pStyle w:val="Normal"/>
        <w:jc w:val="both"/>
        <w:rPr/>
      </w:pPr>
      <w:r>
        <w:rPr>
          <w:lang w:val="hr-HR"/>
        </w:rPr>
        <w:t>Statistički homogeno i relativno vjerodostojno.vrijednosti su izračunate u cijenama iz 1972. godine. Mogu se promatrati položaj i promjene odnosa hr gospodarstva u okvirima bivše jugoslavije.ne postoje odgovarajući podaci za sve indikatore makroekonomske analize (posebno strukturu društvenog proizvoda te odnose uvoza i izvoza). Za cijelo razdoblje je moguće pratiti kretanja i promjene odnosa društvenog proizvoda,investicija u fiksne fondove, izgradnje stanova i zaposlenosti. Fiksni kapital je porastao za preko 10 puta,zaposlenost za blizu 3 i pol puta, međutim u razdoblju 1966-1969 je zabilježe pad. Bruto investicije u fiksni kapital su izuzetno brzo rasle,ali samo do 1979 kad su bile 10 puta veće od onih 1952. godine. Padale su od 1965 do 1967 tako da za ukupno razdoblje porast iznosi 5 puta.društveni proizvod imao je kontinuirani rast,uz oscilacije 1981 godine. Broj izgrađenih stanova je u korelaciji s kretanjem zaposlenosti i on je najvažnija kategorija neprivrednih investicija. Naglo raste od 1953-1973 s prosječnom razinom od oko 30 000 godišnje. Nakon 1979 dolazi do kontinuiranog pada. Hr je imala visoki suficit u razmjeni usluga pa zbog toga i u ukupnim ekonomskim odnosima s inozemstvom.</w:t>
      </w:r>
    </w:p>
    <w:p>
      <w:pPr>
        <w:pStyle w:val="Normal"/>
        <w:jc w:val="both"/>
        <w:rPr>
          <w:lang w:val="hr-HR"/>
        </w:rPr>
      </w:pPr>
      <w:r>
        <w:rPr>
          <w:lang w:val="hr-HR"/>
        </w:rPr>
      </w:r>
    </w:p>
    <w:p>
      <w:pPr>
        <w:pStyle w:val="Normal"/>
        <w:jc w:val="both"/>
        <w:rPr>
          <w:b/>
          <w:b/>
          <w:lang w:val="hr-HR"/>
        </w:rPr>
      </w:pPr>
      <w:r>
        <w:rPr>
          <w:b/>
          <w:lang w:val="hr-HR"/>
        </w:rPr>
        <w:t>1990-2000</w:t>
      </w:r>
    </w:p>
    <w:p>
      <w:pPr>
        <w:pStyle w:val="Normal"/>
        <w:jc w:val="both"/>
        <w:rPr/>
      </w:pPr>
      <w:r>
        <w:rPr>
          <w:lang w:val="hr-HR"/>
        </w:rPr>
        <w:t>Za ovo razdoblje nije moguće nastaviti seriju osnovnih makroekonomskih indikatora iz ranijeg perioda zbog različitog iskaza i nedostatka podataka. Promjene u kretanjima BDP-a imaju 2 podrazdoblja. Od 1990-1993 se dešava nagli pad sa 100 na 64 %. Od 1994-2000 se dešava postepeni rast od 68 na 87 %. Treba uzeti u obzir da je privreda u jugoslaviji nakon 1986 godine bila pod jakim utjecajem unutrašnjih političkih sukoba,da je 1990 došlo do raspada ekonomskog sistema i sloma jugoslavije,da se hr 1991 državno osamostaljuje te da je izložena ratnoj agresiji velikosrpske armije. Zbog toga je ekonomski sustav bio podređen ratnom stanju i obrani zemlje te oslobađanju okupiranih područja. Postratne prilike se su se na gospodarstvo odražavale sve do 1998. nakon toga težište je na ekonomskoj politici. Promjene se dešavaju tek krajem 1993 kad je usvojen Stabilizacijski program. Od 1995 dolazi do jačih pogoršanja u odnosima investicija i štednje te pokrivenosti uvoza izvozom. Usprkos porastu BDP-a investicije i dalje ostaju na niskoj razini kao i stambena izgradnja,pada zaposlenost. Javlja se još jače pogoršanje u 1999 zbog krive ekonomske politike.</w:t>
      </w:r>
    </w:p>
    <w:p>
      <w:pPr>
        <w:pStyle w:val="Normal"/>
        <w:jc w:val="both"/>
        <w:rPr>
          <w:lang w:val="hr-HR"/>
        </w:rPr>
      </w:pPr>
      <w:r>
        <w:rPr>
          <w:lang w:val="hr-HR"/>
        </w:rPr>
      </w:r>
    </w:p>
    <w:p>
      <w:pPr>
        <w:pStyle w:val="Normal"/>
        <w:jc w:val="both"/>
        <w:rPr>
          <w:b/>
          <w:b/>
          <w:lang w:val="hr-HR"/>
        </w:rPr>
      </w:pPr>
      <w:r>
        <w:rPr>
          <w:b/>
          <w:lang w:val="hr-HR"/>
        </w:rPr>
        <w:t>PRETPOSTAVKE I MOGUĆI PRAVCI ZAOKRETA</w:t>
      </w:r>
    </w:p>
    <w:p>
      <w:pPr>
        <w:pStyle w:val="Normal"/>
        <w:jc w:val="both"/>
        <w:rPr>
          <w:lang w:val="hr-HR"/>
        </w:rPr>
      </w:pPr>
      <w:r>
        <w:rPr>
          <w:lang w:val="hr-HR"/>
        </w:rPr>
        <w:t>Jedini pokazatelj koji pokazuje znakove oporavka nakon 1993 je BDP. Udio PDV-a u BDP-u je 15,2 %,a trebao bi biti oko 8-9 %.autori smatraju da u nas taj udio treba iznosit 11,5 % i umjesto da se predloži smanjenje stope barem na tu razinu povećavaju BDP do iznosa koji će pokazati da je udio PDV-a 11,5 %. Povećali su ga sa 132 na 170 milijardi kuna,tj za 30 %.</w:t>
      </w:r>
    </w:p>
    <w:p>
      <w:pPr>
        <w:pStyle w:val="Normal"/>
        <w:jc w:val="both"/>
        <w:rPr/>
      </w:pPr>
      <w:r>
        <w:rPr>
          <w:lang w:val="hr-HR"/>
        </w:rPr>
        <w:t>BDP je samo jedna polovica ukupne bruto proizvodnje jer ne uključuje međufaznu proizvodnju.stoga se BDP ne može koristiti kao indikator blagostanja pa zato koristimo BNP. BDP je 1993 bio gotovo prepolovljen u odnosu na 1986 godinu.1998 se oporavio na razinu od 80 %. Ali,bitno je poremećena struktura BDP-a,znatno je smanjen udio materijalne proizvodnje a porastao je udio uslužnih djelatnosti. Velik je pad prerađivačke industrije. Raspoloživi potencijali se koriste daleko ispod mogućnosti. Do 1993 je bio velik utjecaj ratnih  šteta,a nakon toga loše ekonomske politike. Porezna opterećenja bi trebalo smanjiti za jednu trećinu,smanjiti kamate,poticati ulaganje u stambenu izgradnju.</w:t>
      </w:r>
    </w:p>
    <w:p>
      <w:pPr>
        <w:pStyle w:val="Normal"/>
        <w:jc w:val="both"/>
        <w:rPr>
          <w:lang w:val="hr-HR"/>
        </w:rPr>
      </w:pPr>
      <w:r>
        <w:rPr>
          <w:lang w:val="hr-HR"/>
        </w:rPr>
      </w:r>
    </w:p>
    <w:p>
      <w:pPr>
        <w:pStyle w:val="Normal"/>
        <w:jc w:val="both"/>
        <w:rPr>
          <w:b/>
          <w:b/>
          <w:lang w:val="hr-HR"/>
        </w:rPr>
      </w:pPr>
      <w:r>
        <w:rPr>
          <w:b/>
          <w:lang w:val="hr-HR"/>
        </w:rPr>
        <w:t>RAZINA BLAGOSTANJA</w:t>
      </w:r>
    </w:p>
    <w:p>
      <w:pPr>
        <w:pStyle w:val="Normal"/>
        <w:jc w:val="both"/>
        <w:rPr>
          <w:lang w:val="hr-HR"/>
        </w:rPr>
      </w:pPr>
      <w:r>
        <w:rPr>
          <w:lang w:val="hr-HR"/>
        </w:rPr>
        <w:t>Samo se u nekim segmentima može novčano izraziti i uključiti u makroekonomsku analizu. Radi se o općim uvjetima života i stanovanja,uslugama rekreacije i razonode,mogućnostima za odmor,o zaštiti okoliša,pismenosti i obrazovanju,prosječnom trajanju života,kulturnom životu,nacionalnom dohotku po stanovniku,plaćama,mirovinama…</w:t>
      </w:r>
    </w:p>
    <w:p>
      <w:pPr>
        <w:pStyle w:val="Normal"/>
        <w:jc w:val="both"/>
        <w:rPr/>
      </w:pPr>
      <w:r>
        <w:rPr>
          <w:lang w:val="hr-HR"/>
        </w:rPr>
        <w:t>U međunarodnim statistikama kao pokazatelji se koriste podaci o socijalnoj distribuciji dohotka i o dohotku po stanovniku. U hr su se odnosi pogoršali prema drugim srednje razvijenim i visoko razvijenim zemljama. Hr postaje sve skuplja zemlja. Nacionalno blagostanje mjereno razinom BDP-a po stanovniku PPP metodom je 32 % ispod razine 1989. godine.</w:t>
      </w:r>
    </w:p>
    <w:p>
      <w:pPr>
        <w:pStyle w:val="Normal"/>
        <w:jc w:val="both"/>
        <w:rPr>
          <w:lang w:val="hr-HR"/>
        </w:rPr>
      </w:pPr>
      <w:r>
        <w:rPr>
          <w:lang w:val="hr-HR"/>
        </w:rPr>
      </w:r>
    </w:p>
    <w:p>
      <w:pPr>
        <w:pStyle w:val="Normal"/>
        <w:jc w:val="both"/>
        <w:rPr>
          <w:b/>
          <w:b/>
          <w:sz w:val="28"/>
          <w:szCs w:val="28"/>
          <w:lang w:val="hr-HR"/>
        </w:rPr>
      </w:pPr>
      <w:r>
        <w:rPr>
          <w:b/>
          <w:sz w:val="28"/>
          <w:szCs w:val="28"/>
          <w:lang w:val="hr-HR"/>
        </w:rPr>
        <w:t>POLOŽAJ HR GOSPODARSTVA U JUGOSLAVIJI</w:t>
      </w:r>
    </w:p>
    <w:p>
      <w:pPr>
        <w:pStyle w:val="Normal"/>
        <w:jc w:val="both"/>
        <w:rPr>
          <w:b/>
          <w:b/>
          <w:sz w:val="28"/>
          <w:szCs w:val="28"/>
          <w:lang w:val="hr-HR"/>
        </w:rPr>
      </w:pPr>
      <w:r>
        <w:rPr>
          <w:b/>
          <w:sz w:val="28"/>
          <w:szCs w:val="28"/>
          <w:lang w:val="hr-HR"/>
        </w:rPr>
      </w:r>
    </w:p>
    <w:p>
      <w:pPr>
        <w:pStyle w:val="Normal"/>
        <w:tabs>
          <w:tab w:val="clear" w:pos="708"/>
          <w:tab w:val="left" w:pos="7239" w:leader="none"/>
        </w:tabs>
        <w:jc w:val="both"/>
        <w:rPr>
          <w:b/>
          <w:b/>
          <w:sz w:val="22"/>
          <w:szCs w:val="22"/>
          <w:lang w:val="hr-HR"/>
        </w:rPr>
      </w:pPr>
      <w:r>
        <w:rPr>
          <w:b/>
          <w:sz w:val="22"/>
          <w:szCs w:val="22"/>
          <w:lang w:val="hr-HR"/>
        </w:rPr>
        <w:t xml:space="preserve">OSNOVNI IDIKATORI KRETANJA  PROIZVODNIH FAKTORA I PROIZVODNJE </w:t>
      </w:r>
    </w:p>
    <w:p>
      <w:pPr>
        <w:pStyle w:val="Normal"/>
        <w:tabs>
          <w:tab w:val="clear" w:pos="708"/>
          <w:tab w:val="left" w:pos="7239" w:leader="none"/>
        </w:tabs>
        <w:jc w:val="both"/>
        <w:rPr>
          <w:b/>
          <w:b/>
          <w:sz w:val="22"/>
          <w:szCs w:val="22"/>
          <w:lang w:val="hr-HR"/>
        </w:rPr>
      </w:pPr>
      <w:r>
        <w:rPr>
          <w:b/>
          <w:sz w:val="22"/>
          <w:szCs w:val="22"/>
          <w:lang w:val="hr-HR"/>
        </w:rPr>
      </w:r>
    </w:p>
    <w:p>
      <w:pPr>
        <w:pStyle w:val="Normal"/>
        <w:tabs>
          <w:tab w:val="clear" w:pos="708"/>
          <w:tab w:val="left" w:pos="7239" w:leader="none"/>
        </w:tabs>
        <w:jc w:val="both"/>
        <w:rPr/>
      </w:pPr>
      <w:r>
        <w:rPr>
          <w:lang w:val="hr-HR"/>
        </w:rPr>
        <w:t>Hr je u razdoblju od 1945-1990 ostvarila znatan porast svojih ekonomskih potencijala. Nivo razvijenosti se povećao za 4 i pol puta,po stanovniku za 3.8 puta. Prosječne godišnje stope rasta su iznosile za društveni proizvod 4.6 %,po stanovniku 4.2 %.te su stope rasta sporije od jugoslavenskog prosjeka,a po stanovniku brže zbog sporijeg povećanja stanovništva. Težište razvojne politike hrvatske bilo je na industrijalizaciji. Industrija je u strukturi ukupne proizvodnje postala dominantna sa stopom rasta od 6.2 %. U poljoprivredi su bile male stope rasta. Osim u ugostiteljstvu i turizmu,sve stope rasta u hr su bile sporije od jugoslavenskog prosjeka. Zaposlenost je,osim nakon 1979,rasla sporije od društvenog proizvoda. Poremećaju nastupaju nakon 1979: rast društvenog proizvoda se skoro zaustavlja,zaposlenost ima usporeniji rast.najveći pad je imalo građevinarstvo.</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MEĐUNARODNE USPOREDBE MAKROEKONOMSKIH PROMJENA</w:t>
      </w:r>
    </w:p>
    <w:p>
      <w:pPr>
        <w:pStyle w:val="Normal"/>
        <w:tabs>
          <w:tab w:val="clear" w:pos="708"/>
          <w:tab w:val="left" w:pos="7239" w:leader="none"/>
        </w:tabs>
        <w:jc w:val="both"/>
        <w:rPr/>
      </w:pPr>
      <w:r>
        <w:rPr>
          <w:lang w:val="hr-HR"/>
        </w:rPr>
        <w:t>Hr ima niži udio investicija u društvenom proizvodu od jugo prosjeka što je posljedica odljeva akumulacije iz hrvatske. Hr i jugo imaju u odnosu na druge zemlje manje razlike u tehnološkom napretku nego u produktivnosti rada. Prerađivačka industrija ima najbrže stope rasta. Sličan je i rast uslužnog sektora.</w:t>
      </w:r>
    </w:p>
    <w:p>
      <w:pPr>
        <w:pStyle w:val="Normal"/>
        <w:tabs>
          <w:tab w:val="clear" w:pos="708"/>
          <w:tab w:val="left" w:pos="7239" w:leader="none"/>
        </w:tabs>
        <w:jc w:val="both"/>
        <w:rPr>
          <w:lang w:val="hr-HR"/>
        </w:rPr>
      </w:pPr>
      <w:r>
        <w:rPr>
          <w:lang w:val="hr-HR"/>
        </w:rPr>
        <w:t>Ekonomski razvoj jugoslavije ostvarivao se uz nisku efikasnost investicija i jeftinu radnu snagu.prosječna godišnja potrošnja svih domaćinstava u hr je bila izjednačena s potrošnjom u jugoslaviji iako je društveni proizvod po stanovniku u hr bio za 29 % veći od prosjek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MATERIJALNE RATNE ŠTETE</w:t>
      </w:r>
    </w:p>
    <w:p>
      <w:pPr>
        <w:pStyle w:val="Normal"/>
        <w:tabs>
          <w:tab w:val="clear" w:pos="708"/>
          <w:tab w:val="left" w:pos="7239" w:leader="none"/>
        </w:tabs>
        <w:jc w:val="both"/>
        <w:rPr>
          <w:lang w:val="hr-HR"/>
        </w:rPr>
      </w:pPr>
      <w:r>
        <w:rPr>
          <w:lang w:val="hr-HR"/>
        </w:rPr>
        <w:t>Ukupne ratne štete još uvijek nisu proračunate jer je tek 1998 završena reintegracija hrvatske. Prema prvim podacima 1996 ukupne izravne ratne štete iznose 27 milijardi USD. Uništeno je 25 % gospodarskih kapaciteta, 9 % stambenog fonda, brojni spomenici kulture.najveće štete se počinjene u stambeno komunalnoj djelatnosti,zatim u industriji,prosvjeti i kulturi,prometu i vezama,turizmu i ugostiteljstvu,poljoprivredi i drvnoj industriji.uništeno je oko 30 % industrijskih kapaciteta,40 % šumske površine,30 % rasplodne stoke,trećina ukupnog voznog parka,11 mostova,lučki uređaji,riječne luke,zdravstveni objekti.</w:t>
      </w:r>
    </w:p>
    <w:p>
      <w:pPr>
        <w:pStyle w:val="Normal"/>
        <w:tabs>
          <w:tab w:val="clear" w:pos="708"/>
          <w:tab w:val="left" w:pos="7239" w:leader="none"/>
        </w:tabs>
        <w:jc w:val="both"/>
        <w:rPr>
          <w:lang w:val="hr-HR"/>
        </w:rPr>
      </w:pPr>
      <w:r>
        <w:rPr>
          <w:lang w:val="hr-HR"/>
        </w:rPr>
        <w:t>Povećao se broj socijalno ugroženih osoba,došlo je puno prognanika i izbjeglica. Trećina ukupnog broja prognanika i izbjeglica je bila na brizi u jadranskom pojasu jer je tamo bilo oko 900 000 turističkih ležajev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POLOŽAJ HR U PROCESU SUKCESIJE DRŽAVNE IMOVINE BIVŠE JUGOSLAVIJE</w:t>
      </w:r>
    </w:p>
    <w:p>
      <w:pPr>
        <w:pStyle w:val="Normal"/>
        <w:tabs>
          <w:tab w:val="clear" w:pos="708"/>
          <w:tab w:val="left" w:pos="7239" w:leader="none"/>
        </w:tabs>
        <w:jc w:val="both"/>
        <w:rPr/>
      </w:pPr>
      <w:r>
        <w:rPr>
          <w:lang w:val="hr-HR"/>
        </w:rPr>
        <w:t>Hr je preuzela milijardu dolara duga što je sada oko 50 % njenog ukupnog vanjskog duga. Udio u dugovima koji je preuzela je viši od njenog udjela u društvenom proizvodu,a pogotovo od udjela u stanovništvu.već 1994 su ino dugovi hr postali vrlo visoki.hr je najviše sudjelovala u financiranju saveznih funkcija i potreba.udio hr u ukupnoj potrošnji bio je znatno niži od udjela u proizvodnji.u kraljevinu jugoslaviju je unijela u najveći iznos u formiranju državnog kapitala (oko 50 %).uz sloveniju je bila jedini neto davalac kredita kao republika u cjelini,a uz BiH je imala najveće ratne štete djelovanjem JNA koju je ona financirala.delegacija SRJ se nije ni u čemu složila u prijedlogu podjele imovine.kad se radi o dugovima kažu da nisu jedini nasljednici SFRJ i da je kriterij udio u društvenom proizvodu,a kad se radi o imovini smatraju se jedinima i kriterij je udio u stanovništvu.</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sz w:val="28"/>
          <w:szCs w:val="28"/>
          <w:lang w:val="hr-HR"/>
        </w:rPr>
      </w:pPr>
      <w:r>
        <w:rPr>
          <w:b/>
          <w:sz w:val="28"/>
          <w:szCs w:val="28"/>
          <w:lang w:val="hr-HR"/>
        </w:rPr>
        <w:t>RAZINA I STRUKTURA PROIZVODNJE</w:t>
      </w:r>
    </w:p>
    <w:p>
      <w:pPr>
        <w:pStyle w:val="Normal"/>
        <w:tabs>
          <w:tab w:val="clear" w:pos="708"/>
          <w:tab w:val="left" w:pos="7239" w:leader="none"/>
        </w:tabs>
        <w:jc w:val="both"/>
        <w:rPr>
          <w:b/>
          <w:b/>
          <w:lang w:val="hr-HR"/>
        </w:rPr>
      </w:pPr>
      <w:r>
        <w:rPr>
          <w:b/>
          <w:lang w:val="hr-HR"/>
        </w:rPr>
        <w:t>1957-1989</w:t>
      </w:r>
    </w:p>
    <w:p>
      <w:pPr>
        <w:pStyle w:val="Normal"/>
        <w:tabs>
          <w:tab w:val="clear" w:pos="708"/>
          <w:tab w:val="left" w:pos="7239" w:leader="none"/>
        </w:tabs>
        <w:jc w:val="both"/>
        <w:rPr/>
      </w:pPr>
      <w:r>
        <w:rPr>
          <w:lang w:val="hr-HR"/>
        </w:rPr>
        <w:t>1957 nastaju značajnije razvojne i strukturne promjene društvenog proizvoda hr. U cijelom razdoblju je industrijska proizvodnja imala najbrži rast i značajno je povećala udio u društvenom proizvodu.1960 je postala vodeća djelatnost.imala je kontinuirani rast do 1981,manji pad u 1982 i 1983,porast do 1987 te strmoglavi pad nakon 1989.poljoprivredna proizvodnja je imala relativno skromni rast.građevinarstvo je 1957 bilo na zadnjem mjestu,da bi do 1979 povećalo udio u društvenom proizvodu na preko 11 %.trgovina sa ugostiteljstvom i turizmom je imala brzi rast do 1979 zatim stagnira te se nakon 1982 stalno pogoršava. Promet i veze rastu do 1980 i onda padaju do kraja razdoblj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1990-1998</w:t>
      </w:r>
    </w:p>
    <w:p>
      <w:pPr>
        <w:pStyle w:val="Normal"/>
        <w:tabs>
          <w:tab w:val="clear" w:pos="708"/>
          <w:tab w:val="left" w:pos="7239" w:leader="none"/>
        </w:tabs>
        <w:jc w:val="both"/>
        <w:rPr/>
      </w:pPr>
      <w:r>
        <w:rPr>
          <w:lang w:val="hr-HR"/>
        </w:rPr>
        <w:t>Za ovo razdoblje postoji znatno šira statistička osnova nego za prethodno.BDP za 1994 i 1995 je obračunat po proizvodnoj,dohodovnoj i rashodnoj metodi.bruto vrijednost proizvodnje pala je u 1995 na 63 % u odnosu na 1990.udio realnog sektora je pao sa 57 % u 1990 na 44 % u 1995.,a uslužne djelatnosti su porasle sa 44 na 56 %. U realnom sektoru najveći pad je imala industrija sa indeksa 100 na 42. financijske usluge stalno rastu. Najveći pad među djelatnostima su imali ugostiteljstvo i turizam na 34 % u 1995, zatim vodoprivreda,nakladnička djelatnost,promet i veze te trgovina na malo. BDP kontinuirano raste od 1994-1999.</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RASPODJELA I DOMAĆA AGREGATNA POTRAŽNJA</w:t>
      </w:r>
    </w:p>
    <w:p>
      <w:pPr>
        <w:pStyle w:val="Normal"/>
        <w:tabs>
          <w:tab w:val="clear" w:pos="708"/>
          <w:tab w:val="left" w:pos="7239" w:leader="none"/>
        </w:tabs>
        <w:jc w:val="both"/>
        <w:rPr/>
      </w:pPr>
      <w:r>
        <w:rPr>
          <w:lang w:val="hr-HR"/>
        </w:rPr>
        <w:t>Prva i najveća stavka u vrijednosnoj raspodjeli BDP-a su materijalni troškovi. BDP umanjen za materijalne troškove je društveni proizvod. Društveni proizvod se dijeli na amortizaciju i narodni dohodak. Narodni dohodak na osobne dohotke i višak proizvoda.višak proizvoda na poreze i kamate te na akumulaciju.</w:t>
      </w:r>
    </w:p>
    <w:p>
      <w:pPr>
        <w:pStyle w:val="Normal"/>
        <w:tabs>
          <w:tab w:val="clear" w:pos="708"/>
          <w:tab w:val="left" w:pos="7239" w:leader="none"/>
        </w:tabs>
        <w:jc w:val="both"/>
        <w:rPr>
          <w:lang w:val="hr-HR"/>
        </w:rPr>
      </w:pPr>
      <w:r>
        <w:rPr>
          <w:lang w:val="hr-HR"/>
        </w:rPr>
        <w:t xml:space="preserve">Pod finalnom potrošnjom podrazumijevamo osobnu,opću i investicijsku potrošnju. Novčana sredstva za nabavku roba i usluga su osobni dohoci u privredi i druga primanja stanovništva (prihodi od kamata,iz inozemstva..) Dio tih prihoda se ulaže u štednju i investira. Osnovni izvori prihoda investicijske potrošnje su u amortizaciji i akumulaciji. Hr je u pravilu imala veću ukupni izvoz od uvoza. Finalnu potrošnju nazivamo i raspoloživim sredstvima za domaću finalnu potrošnju. Kriza počinje u 1979,eskalirala je u 1983 i slomila se 1989. 1978 su postavljeni uvjeti koji bi omogućili poboljšanje situacije. Amortizacija je 1978 imala visoki udio u raspodjeli društvenog proizvoda,dok je udio osobnih dohodaka znatno niži od odnosa u svijetu. Međunarodna razmjena je u globalu bila suficitarna (s drugim republikama suficit,s inozemstvom deficit.) 1979 je početak kretanja u suprotnom pravcu od svjetskih kretanja. Cijene počinju vrtoglavi rast,a realni osobni dohoci pad. Opada i proizvodnja. U osamdesetim godinama nastali odnosi koji su uzrokovali katastrofalne poremećaje.uvoz je dva puta veći od izvoza. Velika je uvozna ovisnost kod pogonskih goriva i veliki izvoz u brodogradnji.do deficita u razmjeni roba za široku potrošnju došlo je zbog porasta uvoza hrane,odjeće i obuće. </w:t>
      </w:r>
    </w:p>
    <w:p>
      <w:pPr>
        <w:pStyle w:val="Normal"/>
        <w:tabs>
          <w:tab w:val="clear" w:pos="708"/>
          <w:tab w:val="left" w:pos="7239" w:leader="none"/>
        </w:tabs>
        <w:jc w:val="both"/>
        <w:rPr>
          <w:lang w:val="hr-HR"/>
        </w:rPr>
      </w:pPr>
      <w:r>
        <w:rPr>
          <w:lang w:val="hr-HR"/>
        </w:rPr>
        <w:t>Željeli su smanjit rast cijena konkurencijom inozemnih roba. Razmjena roba i usluga s drugim republikama bivše jugoslavije je u stalnom suficitu,za razliku od inozemstva. Proizvodnja nije padala u skladu s potražnjom. Štednja je rasla investicije su padale.</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DOMAĆA AGREGATNA POTRAŽNJA</w:t>
      </w:r>
    </w:p>
    <w:p>
      <w:pPr>
        <w:pStyle w:val="Normal"/>
        <w:tabs>
          <w:tab w:val="clear" w:pos="708"/>
          <w:tab w:val="left" w:pos="7239" w:leader="none"/>
        </w:tabs>
        <w:jc w:val="both"/>
        <w:rPr>
          <w:lang w:val="hr-HR"/>
        </w:rPr>
      </w:pPr>
      <w:r>
        <w:rPr>
          <w:lang w:val="hr-HR"/>
        </w:rPr>
        <w:t xml:space="preserve">Najpouzdaniji statistički okvir za analizu razine i strukture potražnje  je BDP obračunat po rashodnoj metodi. Unošenjem salda izvoza i uvoza dobije se iznos ukupnih sredstava za domaću potrošnju-bruto nacionalni proizvod (BNP) koji je veći ili manji od BDP-a za razliku izvoza i uvoza. Ako je veći uvoz veća je i potrošnja,ako je bilanca u ravnoteži onda je razlika samo u strukturi. Ukupna finalna potražnja u 1994 je bila istovjetna s BDP-om, 1995 je potrošnja bila za 10 % veća od proizvodnje. U 1997 je potrošnja bila za 17 % veća. Domaća agregatna potražnja računa samo s investicijama iz vlastitih sredstava tj. isključuje inozemna sredstva. Ukupna domaća agregatna potražnja je najbliža BDP-u obračunatom po metodi materijalne proizvodnje. 1995 je ukupna domaća agregatna potražnja bila oko 27 % manja nego 1990, investicije su bile 85 % manje,potrošnja stanovništva oko 29 % niža. Osnovni problemi hr gospodarstva su u oblasti štednje i investicija. Riječ je o previsokoj potrošnji u odnosu na domaću proizvodnju,previsoke su i investicije u odnosu na domaću štednju što dovodi do sve većeg inozemnog zaduživanja. Udio investicija u BDP-u je potrebno povećati ali na temelju porasta udjela domaće štednje. </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EKONOMSKI ODNOSI S INOZEMSTVOM</w:t>
      </w:r>
    </w:p>
    <w:p>
      <w:pPr>
        <w:pStyle w:val="Normal"/>
        <w:tabs>
          <w:tab w:val="clear" w:pos="708"/>
          <w:tab w:val="left" w:pos="7239" w:leader="none"/>
        </w:tabs>
        <w:jc w:val="both"/>
        <w:rPr>
          <w:lang w:val="hr-HR"/>
        </w:rPr>
      </w:pPr>
      <w:r>
        <w:rPr>
          <w:lang w:val="hr-HR"/>
        </w:rPr>
        <w:t>Hrvatska u jugoslaviji</w:t>
      </w:r>
    </w:p>
    <w:p>
      <w:pPr>
        <w:pStyle w:val="Normal"/>
        <w:tabs>
          <w:tab w:val="clear" w:pos="708"/>
          <w:tab w:val="left" w:pos="7239" w:leader="none"/>
        </w:tabs>
        <w:jc w:val="both"/>
        <w:rPr/>
      </w:pPr>
      <w:r>
        <w:rPr>
          <w:lang w:val="hr-HR"/>
        </w:rPr>
        <w:t>Hr je bila ograničena funkcioniranjem jedinstvenog privrednog sustava i zajedničke ekonomske politike te nije bila u mogućnosti voditi vanjskotrgovinsku politiku. Razmjena s inozemstvom je zaostajala za svjetskim kretanjima. Hr je imala sporiji rast od jugo prosjeka. Uvoz hrvatske se smanjuje od 1983 do 1987 sa 29 na 23 % ali i izvoz sa 29 na 26 % što znači da se uspostavljaju povoljniji odnosi uvoza i izvoza. Uvoz postaje ograničavajući faktor rasta a izvoz se ostvaruje pod svaku cijenu da bi se mogle podmiriti obveze prema inozemstvu. Ukupna razmjena s inozemstvom i dalje ostaje niska.hr je po nivou izvoza roba i usluga pri vrhu izvozno orijentiranih zemalja. Izvoz drugim republikama je smanjen a izvoz u inozemstvo je povećan jer ga se forsiralo radi podmirenja dugova. 26 % vrijednosti ukupne proizvodnje se izvozilo,a 24 % se uvozilo sa zemljama bivše juge.raspadom jugoslavije se razmjena bitno smanjila. Ukupni pozitivni saldo izvoza i uvoza se najvećim dijelom odnosio na odnose s drugim republikama i pokrajinama.kod ukupne potrošnje nema značajnijih promjena.iz inozemstva se najviše uvozi nafta i zemni plin 16,5 %,a brodogradnja se najviše izvozi 11,6 %. Sve uslužne djelatnosti imaju pozitivni saldo i u razmjeni s republikama i s inozemstvom. Glavni nosioci razvoja hrvatske su promet i veze te ugostiteljstvo i turizam. Najznačajniji partneri hr u razmjeni su srbija,slovenija i BiH. Trgovina je najslabij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t>1990-2000 VANJSKOTRGOVINSKA RAZMJENA</w:t>
      </w:r>
    </w:p>
    <w:p>
      <w:pPr>
        <w:pStyle w:val="Normal"/>
        <w:tabs>
          <w:tab w:val="clear" w:pos="708"/>
          <w:tab w:val="left" w:pos="7239" w:leader="none"/>
        </w:tabs>
        <w:jc w:val="both"/>
        <w:rPr/>
      </w:pPr>
      <w:r>
        <w:rPr>
          <w:lang w:val="hr-HR"/>
        </w:rPr>
        <w:t>Na području hr su se nakon 1990 najveće promjene desile na području vanjskotrgovinske razmjene. Do 1994 je pokrivenost uvoza izvozom bila visoka. Deficit je bio jedino 1991 zbog rata. Do visokog porasta izvoz i uvoza dolazi 1994 pod utjecajem mjera stabilizacijskog programa. Kretanja se pogoršavaju od 1995-1998. od 1994-1997 je veliki pad pokrića uvoza izvozom. Javlja se deficit od blizu 5 milijardi dolara.U razdoblju od 6 godina,1995-2000, u robnoj razmjeni s inozemstvom se ostvaruje izuzetno visoki deficit. Pozitivna bilanca je samo u piću i duhanu te odjeći i obući. Uvoz roba je porastao na 47 %,a izvoz je pao na 22 %. U razmjeni dominiraju italija,njemačka,slovenij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PLATNA BILANCA</w:t>
      </w:r>
    </w:p>
    <w:p>
      <w:pPr>
        <w:pStyle w:val="Normal"/>
        <w:tabs>
          <w:tab w:val="clear" w:pos="708"/>
          <w:tab w:val="left" w:pos="7239" w:leader="none"/>
        </w:tabs>
        <w:jc w:val="both"/>
        <w:rPr>
          <w:lang w:val="hr-HR"/>
        </w:rPr>
      </w:pPr>
      <w:r>
        <w:rPr>
          <w:lang w:val="hr-HR"/>
        </w:rPr>
        <w:t xml:space="preserve">Platna bilanca obuhvaća sveukupne transakcije u ekonomskim odnosima s inozemstvom koje se mogu novčano izraziti. Sastoji se od bilance tekućih (razmjena roba i usluga,račun dohotka i tekući transferi),kapitalnih i financijskih transakcija. U 1993 i 1994 je bila pozitivna pa su se mogle povećati devizne rezerve. U 1991 je ostvaren visoki deficit,negativni saldo u fin transakcijama,ništa nije izdvojeno za devizne rezerve. U 1992 je pozitivni saldo tekućeg računa 329 milijuna dolara. 1995 dolazi do visokog deficita od 284 milijuna dolara. Devizne rezerve rastu do 1994;porast se znatno smanjuje u 1997.deficit na tekućem računu se smanjuje nakon 1997. izvoz je od 1994 do 2000 porastao za 4 % a uvoz za 50,5 %. Pretežni dio suficita u razmjeni usluga se ostvaruje u turizmu. Hr ima vrlo visoku razmjenu roba i usluga. Porast ino kredita je nakon 1994 izuzetno velik. Ino dug skokovito raste nakon 1994.   </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BDP PO RASHODNOJ METODI</w:t>
      </w:r>
    </w:p>
    <w:p>
      <w:pPr>
        <w:pStyle w:val="Normal"/>
        <w:tabs>
          <w:tab w:val="clear" w:pos="708"/>
          <w:tab w:val="left" w:pos="7239" w:leader="none"/>
        </w:tabs>
        <w:jc w:val="both"/>
        <w:rPr>
          <w:lang w:val="hr-HR"/>
        </w:rPr>
      </w:pPr>
      <w:r>
        <w:rPr>
          <w:lang w:val="hr-HR"/>
        </w:rPr>
        <w:t>BDP se sastoji od materijalnih troškova,amortizacije i narodnog dohotka. Obračunava se prema SNA93 metodologiji. U izračunu se koriste bruto vrijednost proizvodnje,međufazna potrošnja i bruto dodana vrijednost. Bruto domaći proizvod najviše korespondira s društvenim proizvodom. U izračunu BDP-a su uključene sve,a u DP-u samo proizvodne usluge. Zbog toga je vrijednost BDP-a veća od DP-a za oko 10-15 %.prvi izračun BDP-a po rashodnoj metodi je učinjen 1994 godine. BDP=C+I+G+(E-M) osobna potrošnja+državna potrošnja+investicije+izvoz-uvoz.</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RASPODJELA BDP-A</w:t>
      </w:r>
    </w:p>
    <w:p>
      <w:pPr>
        <w:pStyle w:val="Normal"/>
        <w:tabs>
          <w:tab w:val="clear" w:pos="708"/>
          <w:tab w:val="left" w:pos="7239" w:leader="none"/>
        </w:tabs>
        <w:jc w:val="both"/>
        <w:rPr>
          <w:lang w:val="hr-HR"/>
        </w:rPr>
      </w:pPr>
      <w:r>
        <w:rPr>
          <w:lang w:val="hr-HR"/>
        </w:rPr>
        <w:t>Dijeli se na domaću potrošnji i saldo izvoza i uvoza. Domaća potrošnja se dijeli na konačnu potrošnju i bruto investicije. Konačna potrošnja je zbroj individualne i kolektivne potrošnje. Individualnu čine izdaci kućanstava za konačnu potrošnju.Kolektivni izdaci države čije izdaci za upravne,administrativne,obrambene,ekonomske usluge države. Bruto investicije države su ukupna ulaganja u dugotrajnu imovinu. Iako je domaća potrošnja primarno određena BDP-om ne možemo izjednačiti te dvije kategorije jer se radi o otvorenoj privredi.veća vrijednost uvoza u donosu na izvoz omogućava veću potrošnju od iznosa domaće proizvodnje. Zemlje s niskim BDP-om imaju negativan saldo vanjskotrgovinske razmjene. Potražnja kućanstava za potrošnim dobrima ii uslugama čini više od polovine ukupne domaće potrošnje i vrijednosti BDP-a. razina osobne potrošnje se kretala uzlaznim trendom.brži rast osobne potrošnje u odnosu na BDP je zaustavljen 1997. tad je osobna potrošnja dosegla najvišu točku od 62 %. U 2000 godini je ponovo porasla potrošnja kućanstava za 4 % u odnosu na prethodnu godinu,a porast BDP-a je bio 3,7 %. Potrošnja se povećala zbog porasta plaća u toj godini. zemlje s višim BDP-om po stanovniku izdvajaju više sredstava za potrošnju države. Potrošnja države u nas je bila relativno stabilna u vrijednosti BDP-a,oko 28 %.visoki državni izdaci su bili uvjetovani ratom i saniranjem njegovih posljedica. Izdaci za obranu i javni red i sigurnost su činili gotovo polovicu rashoda državnog proračuna. Rat je donio i dodatne izdatke za zbrinjavanje izbjeglica.1998 socijalno osiguranje i zaštita čine najveću stavku rashoda državnog proračuna. Investicije su 1992 bile najniže od kad se povećavaju i 1997 dosežu najvišu točku (27 % u BDP-u). od 1997 se smanjuju.stope investicija kretale su se oko stope amortizacije,tek su 1999 bile veće stope investicija.  Stopa bruto štednje je bila veoma niska,iako se u tom razdoblju povećavala. Stopa investicija je u 2000 bila 22 %,a štednje 16 %. I jedna i druga stopa su preniske i razlika u njima je prevelika. Smanjenjem državne potrošnje povećala bi se štednja i investicije. Ukupna domaća potrošnja bila je u svim godinama nakon 1994 veća od BDP-a za 10 %.u vanjskotrgovinskoj razmjeni usluga je kontinuirano bilježen suficit.od 1997-2000 se deficit smanjio sa 4,2 na 3,2 milijardi dolara ali samo zbog smanjena uvoza. Temeljni problem je slab izvoz rob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REGIONALNI RAZVOJ HRVATSKE</w:t>
      </w:r>
    </w:p>
    <w:p>
      <w:pPr>
        <w:pStyle w:val="Normal"/>
        <w:tabs>
          <w:tab w:val="clear" w:pos="708"/>
          <w:tab w:val="left" w:pos="7239" w:leader="none"/>
        </w:tabs>
        <w:jc w:val="both"/>
        <w:rPr>
          <w:lang w:val="hr-HR"/>
        </w:rPr>
      </w:pPr>
      <w:r>
        <w:rPr>
          <w:lang w:val="hr-HR"/>
        </w:rPr>
        <w:t>Postoje dva podrazdoblja. Do 1990 hr je bila sastavni dio Federacije,a nakon 1990 se osamostalila. Nakon toga je naslijedila neravnomjeran regionalni razvoj. BDP kao najvažniji indikator razvijenosti pokazuje raspon po županijama od 1:8.4. Postoji izrazita centralizacija hr gospodarstva u glavni grad. To je model monocentričnog razvoja sa zagrebom kao jedinim centrom. Tu su koncentrirane tvrtke,bankarski i financijski kapital… To sve uzrokuje pad konkurentske sposobnosti hr gospodarstva.</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UTJECAJ REGIONALNIH GOSPODARSKIH ASOCIJACIJA NA VANJSKOTRGOVINSKU RAZMJENU</w:t>
      </w:r>
    </w:p>
    <w:p>
      <w:pPr>
        <w:pStyle w:val="Normal"/>
        <w:tabs>
          <w:tab w:val="clear" w:pos="708"/>
          <w:tab w:val="left" w:pos="7239" w:leader="none"/>
        </w:tabs>
        <w:jc w:val="both"/>
        <w:rPr>
          <w:lang w:val="hr-HR"/>
        </w:rPr>
      </w:pPr>
      <w:r>
        <w:rPr>
          <w:lang w:val="hr-HR"/>
        </w:rPr>
        <w:t>Hr je otvorena svjetskom tržištu. 5 stupnjeva ekonomske integracije:</w:t>
      </w:r>
    </w:p>
    <w:p>
      <w:pPr>
        <w:pStyle w:val="Normal"/>
        <w:tabs>
          <w:tab w:val="clear" w:pos="708"/>
          <w:tab w:val="left" w:pos="7239" w:leader="none"/>
        </w:tabs>
        <w:jc w:val="both"/>
        <w:rPr>
          <w:lang w:val="hr-HR"/>
        </w:rPr>
      </w:pPr>
      <w:r>
        <w:rPr>
          <w:lang w:val="hr-HR"/>
        </w:rPr>
        <w:t>1.Područje slobodne trgovine-uklonjene su sve carinske i druge zapreke trgovini između zemalja unutar zone slobodne trgovine,ali članice imaju neovisne politike o trgovini s drugi zemljama. EFTA</w:t>
      </w:r>
    </w:p>
    <w:p>
      <w:pPr>
        <w:pStyle w:val="Normal"/>
        <w:tabs>
          <w:tab w:val="clear" w:pos="708"/>
          <w:tab w:val="left" w:pos="7239" w:leader="none"/>
        </w:tabs>
        <w:jc w:val="both"/>
        <w:rPr>
          <w:lang w:val="hr-HR"/>
        </w:rPr>
      </w:pPr>
      <w:r>
        <w:rPr>
          <w:lang w:val="hr-HR"/>
        </w:rPr>
        <w:t>2.carinska unija-slobodno kretanje roba između članica i ograničenje u trgovini sa nečlanicama.</w:t>
      </w:r>
    </w:p>
    <w:p>
      <w:pPr>
        <w:pStyle w:val="Normal"/>
        <w:tabs>
          <w:tab w:val="clear" w:pos="708"/>
          <w:tab w:val="left" w:pos="7239" w:leader="none"/>
        </w:tabs>
        <w:jc w:val="both"/>
        <w:rPr>
          <w:lang w:val="hr-HR"/>
        </w:rPr>
      </w:pPr>
      <w:r>
        <w:rPr>
          <w:lang w:val="hr-HR"/>
        </w:rPr>
        <w:t>3.zajedničko tržište-kao i carinska unija+neograničeno kretanje kapitala, rada i poduzetništva između zemalja članica.</w:t>
      </w:r>
    </w:p>
    <w:p>
      <w:pPr>
        <w:pStyle w:val="Normal"/>
        <w:tabs>
          <w:tab w:val="clear" w:pos="708"/>
          <w:tab w:val="left" w:pos="7239" w:leader="none"/>
        </w:tabs>
        <w:jc w:val="both"/>
        <w:rPr/>
      </w:pPr>
      <w:r>
        <w:rPr>
          <w:lang w:val="hr-HR"/>
        </w:rPr>
        <w:t>4.ekonomska unija-zajednička središnja banka, jedinstveni monetarni i porezni sustav, zajednička vanjska i ekonomska politika. EU</w:t>
      </w:r>
    </w:p>
    <w:p>
      <w:pPr>
        <w:pStyle w:val="Normal"/>
        <w:tabs>
          <w:tab w:val="clear" w:pos="708"/>
          <w:tab w:val="left" w:pos="7239" w:leader="none"/>
        </w:tabs>
        <w:jc w:val="both"/>
        <w:rPr/>
      </w:pPr>
      <w:r>
        <w:rPr>
          <w:lang w:val="hr-HR"/>
        </w:rPr>
        <w:t>5. potpuna ekonomska integracija-uklonjene sve zapreke slobodnom kretanju roba,zajednička vlast.</w:t>
      </w:r>
    </w:p>
    <w:p>
      <w:pPr>
        <w:pStyle w:val="Normal"/>
        <w:tabs>
          <w:tab w:val="clear" w:pos="708"/>
          <w:tab w:val="left" w:pos="7239" w:leader="none"/>
        </w:tabs>
        <w:jc w:val="both"/>
        <w:rPr>
          <w:lang w:val="hr-HR"/>
        </w:rPr>
      </w:pPr>
      <w:r>
        <w:rPr>
          <w:lang w:val="hr-HR"/>
        </w:rPr>
        <w:t xml:space="preserve">U drugoj polovici 20 stoljeća svjetska je trgovina rasla ubrzano. Zemlje koje su povećavale vanjskotrgovinsku razmjenu istodobno su povećavale i BDP po stanovniku.   </w:t>
      </w:r>
    </w:p>
    <w:p>
      <w:pPr>
        <w:pStyle w:val="Normal"/>
        <w:tabs>
          <w:tab w:val="clear" w:pos="708"/>
          <w:tab w:val="left" w:pos="7239" w:leader="none"/>
        </w:tabs>
        <w:jc w:val="both"/>
        <w:rPr>
          <w:sz w:val="22"/>
          <w:szCs w:val="22"/>
          <w:lang w:val="hr-HR"/>
        </w:rPr>
      </w:pPr>
      <w:r>
        <w:rPr>
          <w:sz w:val="22"/>
          <w:szCs w:val="22"/>
          <w:lang w:val="hr-HR"/>
        </w:rPr>
      </w:r>
    </w:p>
    <w:p>
      <w:pPr>
        <w:pStyle w:val="Normal"/>
        <w:tabs>
          <w:tab w:val="clear" w:pos="708"/>
          <w:tab w:val="left" w:pos="7239" w:leader="none"/>
        </w:tabs>
        <w:jc w:val="both"/>
        <w:rPr>
          <w:lang w:val="hr-HR"/>
        </w:rPr>
      </w:pPr>
      <w:r>
        <w:rPr>
          <w:lang w:val="hr-HR"/>
        </w:rPr>
        <w:t>Bilanca plaćanja se sastoji od dvije bilance:računa tekućih transakcija i računa kapitalnih transakcija.</w:t>
      </w:r>
    </w:p>
    <w:p>
      <w:pPr>
        <w:pStyle w:val="Normal"/>
        <w:tabs>
          <w:tab w:val="clear" w:pos="708"/>
          <w:tab w:val="left" w:pos="7239" w:leader="none"/>
        </w:tabs>
        <w:jc w:val="both"/>
        <w:rPr/>
      </w:pPr>
      <w:r>
        <w:rPr>
          <w:lang w:val="hr-HR"/>
        </w:rPr>
        <w:t>Bilanca tekućih transakcija obuhvaća trgovinu robama i uslugama i transferna plaćanja. Ako je saldo inozemnog računa roba i usluga pozitivan tada zemlja ima suficit u tim transakcijama,u suprotnom deficit.</w:t>
      </w:r>
    </w:p>
    <w:p>
      <w:pPr>
        <w:pStyle w:val="Normal"/>
        <w:tabs>
          <w:tab w:val="clear" w:pos="708"/>
          <w:tab w:val="left" w:pos="7239" w:leader="none"/>
        </w:tabs>
        <w:jc w:val="both"/>
        <w:rPr>
          <w:lang w:val="hr-HR"/>
        </w:rPr>
      </w:pPr>
      <w:r>
        <w:rPr>
          <w:lang w:val="hr-HR"/>
        </w:rPr>
        <w:t>Bilanca investicijskih transakcija uključuje prihode i rashode koji se ostvaruju od direktnih investicija stranaca u našoj zemlji.</w:t>
      </w:r>
    </w:p>
    <w:p>
      <w:pPr>
        <w:pStyle w:val="Normal"/>
        <w:tabs>
          <w:tab w:val="clear" w:pos="708"/>
          <w:tab w:val="left" w:pos="7239" w:leader="none"/>
        </w:tabs>
        <w:jc w:val="both"/>
        <w:rPr>
          <w:lang w:val="hr-HR"/>
        </w:rPr>
      </w:pPr>
      <w:r>
        <w:rPr>
          <w:lang w:val="hr-HR"/>
        </w:rPr>
        <w:t>Bilanca kapitalnih transakcija uključuje direktne investicije,portfolio investicije,bankovne i državne kredite i posudbe.</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r>
    </w:p>
    <w:p>
      <w:pPr>
        <w:pStyle w:val="Normal"/>
        <w:tabs>
          <w:tab w:val="clear" w:pos="708"/>
          <w:tab w:val="left" w:pos="7239" w:leader="none"/>
        </w:tabs>
        <w:jc w:val="both"/>
        <w:rPr>
          <w:b/>
          <w:b/>
          <w:lang w:val="hr-HR"/>
        </w:rPr>
      </w:pPr>
      <w:r>
        <w:rPr>
          <w:b/>
          <w:lang w:val="hr-HR"/>
        </w:rPr>
        <w:t>OBILJEŽJA HR GOSPODARSKIH ODNOSA S INOZEMSTVOM</w:t>
      </w:r>
    </w:p>
    <w:p>
      <w:pPr>
        <w:pStyle w:val="Normal"/>
        <w:tabs>
          <w:tab w:val="clear" w:pos="708"/>
          <w:tab w:val="left" w:pos="7239" w:leader="none"/>
        </w:tabs>
        <w:jc w:val="both"/>
        <w:rPr>
          <w:lang w:val="hr-HR"/>
        </w:rPr>
      </w:pPr>
      <w:r>
        <w:rPr>
          <w:lang w:val="hr-HR"/>
        </w:rPr>
        <w:t>Može se pratiti analizom bilance plaćanja. U analizi je od posebnog značenja kretanje robnog izvoza i uvoza. Hr izvozi sve više svog domaćeg bruto proizvoda. Hr se razmjerno brzo transformira u otvorenu ekonomiju. Robna razmjena hrvatske pokazuje kontinuirani deficit od 1989, s tendencijom povećanja. Nakon 1994 se kontinuirano povećavao deficit roba i usluga. U 1997 prelazi 3 milijarde dolara. Do 1997 se povećavao deficit trgovinske bilance,u 1996 je iznosio 398 milijuna $ mjesečno,a 200 267 $ mjesečno. Deficit na stavci robe se nakon 1997 počeo smanjivati,ali na račun smanjenja uvoza. Visok rast deficita je bio rezultat velikog uvoza robe za široku potrošnju.od 1994 hrvatski izvoz bilježi sporu tendenciju pada. Aprecijacija kune je smanjila konkurentnu sposobnost hr na ino tržištu. Aprecijacijom kune su uvozna dobra postala jeftinija ,hr izvoz je postajao sve manje konkurentan. I izvoz u zemlje bivše juge bilježi smanjenje. Jačanju kune pogoduju i povoljniji krediti stanovništvu zbog čega ih potražuju sve više te dolazi do konverzije deviza u kune. Aprecijacija kune se nastavlja i nakon 2002. nakon 1997 raste deficit državnog proračuna. Usluge su pokazivale pozitivni saldo 1992 i stalni rast do 1998. prihodi od usluga su 2001 pokrili 85 % robnog deficita. Time je odnos deficita prema BDP-u smanjen sa 9 na 3 %. Turizam bilježi stalno povećanje prihoda. Pozitivan saldo iznosi 2,6 milijardi dolara u 2001. prihodi od transporta se smanjuju od 1995 zbog smanjenja hr flote i pada cijene vozarina. Povećava se prihod od plasmana hr kapitala u inozemstvo.</w:t>
      </w:r>
    </w:p>
    <w:p>
      <w:pPr>
        <w:pStyle w:val="Normal"/>
        <w:tabs>
          <w:tab w:val="clear" w:pos="708"/>
          <w:tab w:val="left" w:pos="7239" w:leader="none"/>
        </w:tabs>
        <w:jc w:val="both"/>
        <w:rPr>
          <w:lang w:val="hr-HR"/>
        </w:rPr>
      </w:pPr>
      <w:r>
        <w:rPr>
          <w:lang w:val="hr-HR"/>
        </w:rPr>
        <w:t>U tekućim transferima su uključeni prihodi od države,organizacija ili pojedinaca.1997 su ti prihodi iznosili 908 milijuna $ i od tada stagniraju. Nakon 1995 se smanjuje pomoć zbog rata. Od 1998-2000 je vidljiv trend rasta inozemnih ulaganja. Međutim i hrvatske tvrtke sve više ulažu u inozemstvo da bi proširile tržište. Krediti koje strani financijeri daju bankama povećavaju inozemni dug.</w:t>
      </w:r>
    </w:p>
    <w:p>
      <w:pPr>
        <w:pStyle w:val="Normal"/>
        <w:tabs>
          <w:tab w:val="clear" w:pos="708"/>
          <w:tab w:val="left" w:pos="7239" w:leader="none"/>
        </w:tabs>
        <w:jc w:val="both"/>
        <w:rPr>
          <w:lang w:val="hr-HR"/>
        </w:rPr>
      </w:pPr>
      <w:r>
        <w:rPr>
          <w:lang w:val="hr-HR"/>
        </w:rPr>
      </w:r>
    </w:p>
    <w:p>
      <w:pPr>
        <w:pStyle w:val="Normal"/>
        <w:tabs>
          <w:tab w:val="clear" w:pos="708"/>
          <w:tab w:val="left" w:pos="7239" w:leader="none"/>
        </w:tabs>
        <w:jc w:val="both"/>
        <w:rPr>
          <w:b/>
          <w:b/>
          <w:lang w:val="hr-HR"/>
        </w:rPr>
      </w:pPr>
      <w:r>
        <w:rPr>
          <w:b/>
          <w:lang w:val="hr-HR"/>
        </w:rPr>
        <w:t>IZRAVNA ULAGANJA U HRVATSKU OD 1993-2000</w:t>
      </w:r>
    </w:p>
    <w:p>
      <w:pPr>
        <w:pStyle w:val="Normal"/>
        <w:tabs>
          <w:tab w:val="clear" w:pos="708"/>
          <w:tab w:val="left" w:pos="7239" w:leader="none"/>
        </w:tabs>
        <w:jc w:val="both"/>
        <w:rPr>
          <w:lang w:val="hr-HR"/>
        </w:rPr>
      </w:pPr>
      <w:r>
        <w:rPr>
          <w:lang w:val="hr-HR"/>
        </w:rPr>
        <w:t>Zbog rata je hrvatska imala mali broj inozemnih ulaganja. Od 1993-1999 bilježi kontinuirani rast priljeva ino ulaganja,sa padom u 2000. najviši je priljev zabilježen 1999 kad je prodan telekom,1.6. milijarde dolara. 2000 je priljev smanjen za 47 % u odnosu na prethodnu. Od 1993-2000 u hr je plasirano 4,7 milijardi % inozemnih ulaganja. Opada ulaganje u industriju i građevinarstvo,a rastu ulaganja u financijske usluge i telekomunikacije.ulaganja u trgovinu pokazuju iregularnost. Strani kapital je najviše uložio u farmaceutsku industriju i vađenje nafte i plina. Mnogo manje se ulagalo u građevinarstvo i brodogradnju. U platnoj bilanci je 1995 nastupio veliki deficit koji je kulminirao 1997 u iznosu od 2,3 milijarde dolara.</w:t>
      </w:r>
    </w:p>
    <w:p>
      <w:pPr>
        <w:pStyle w:val="Normal"/>
        <w:tabs>
          <w:tab w:val="clear" w:pos="708"/>
          <w:tab w:val="left" w:pos="7239" w:leader="none"/>
        </w:tabs>
        <w:jc w:val="both"/>
        <w:rPr>
          <w:lang w:val="hr-HR"/>
        </w:rPr>
      </w:pPr>
      <w:r>
        <w:rPr>
          <w:lang w:val="hr-HR"/>
        </w:rPr>
        <w:t>Ino dug se u 6 godina više nego udvostručio.krajem 2000 je dosegao 11 milijardi $,iznosio je 57,7 % BDP-a.</w:t>
      </w:r>
    </w:p>
    <w:p>
      <w:pPr>
        <w:pStyle w:val="Normal"/>
        <w:tabs>
          <w:tab w:val="clear" w:pos="708"/>
          <w:tab w:val="left" w:pos="7239" w:leader="none"/>
        </w:tabs>
        <w:jc w:val="both"/>
        <w:rPr>
          <w:lang w:val="hr-HR"/>
        </w:rPr>
      </w:pPr>
      <w:r>
        <w:rPr>
          <w:lang w:val="hr-HR"/>
        </w:rPr>
      </w:r>
    </w:p>
    <w:sectPr>
      <w:footerReference w:type="default" r:id="rId2"/>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5:14:00Z</dcterms:created>
  <dc:creator>Tonka</dc:creator>
  <dc:description/>
  <cp:keywords/>
  <dc:language>en-US</dc:language>
  <cp:lastModifiedBy>Tonka</cp:lastModifiedBy>
  <cp:lastPrinted>2007-01-22T20:24:00Z</cp:lastPrinted>
  <dcterms:modified xsi:type="dcterms:W3CDTF">2007-01-26T13:00:00Z</dcterms:modified>
  <cp:revision>44</cp:revision>
  <dc:subject/>
  <dc:title>MAKROEKONOMSKI INDIKATORI</dc:title>
</cp:coreProperties>
</file>