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SORIASIS VULGAR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) stacionarna kronična psorijaza (vulgaris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2) eruptivna ili guttata psoriasa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) psoriasis erythrodermic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) psoriasis pustuloz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5) psoriasis pustuloza generalisat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6) psoriasis palmoplantar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7) acrodermathitis continua suppurativ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/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>OSOBITOSTI NEKIH OBLIKA PSORIJAZ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) psoriasis cappiliti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) psoriasis inversa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3) p. genitalne regije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4) p. nokta ( p. punctata unguinum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ITYRIASIS RUBRA PILAR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(slabo ljuskav eritem i parafolikularna keratoza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PARAPSORIASI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1) pityriasis lichenoides (chronica i varioliformis acuta)</w:t>
      </w:r>
    </w:p>
    <w:p>
      <w:pPr>
        <w:pStyle w:val="Normal"/>
        <w:rPr/>
      </w:pPr>
      <w:r>
        <w:rPr>
          <w:sz w:val="24"/>
          <w:lang w:val="hr-HR"/>
        </w:rPr>
        <w:t>2) parapsoriasis in placibus (maložarišni oblik i velikožarišni kojimože biti inflamacijski i poikilodermatski)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3) parakeratosis variegata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LICHEN PLANUS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LIHENOIDNI EGZANTEMI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(iste morphe kao u lichen planusa, samo što nema manifestacija na sluznici)</w:t>
      </w:r>
    </w:p>
    <w:p>
      <w:pPr>
        <w:pStyle w:val="Normal"/>
        <w:rPr/>
      </w:pPr>
      <w:r>
        <w:rPr>
          <w:sz w:val="24"/>
          <w:lang w:val="hr-HR"/>
        </w:rPr>
        <w:t>1) MEDIKAMENTOZNI EGZEM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>2) LICHEN STRIATUM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  <w:t xml:space="preserve">3) SY. GIANOTTI-CROSTI </w:t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16:00Z</dcterms:created>
  <dc:creator>Ljubic</dc:creator>
  <dc:description/>
  <dc:language>en-US</dc:language>
  <cp:lastModifiedBy>Pero</cp:lastModifiedBy>
  <dcterms:modified xsi:type="dcterms:W3CDTF">2002-05-20T08:16:00Z</dcterms:modified>
  <cp:revision>2</cp:revision>
  <dc:subject/>
  <dc:title>PSORIASIS VULGARIS</dc:title>
</cp:coreProperties>
</file>