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</w:rPr>
        <w:t>SUVREMENA POSLOVNA KOMUNIKACIJA</w:t>
      </w:r>
      <w:r>
        <w:rPr/>
        <w:t xml:space="preserve"> – skripta za 1. kolokvij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 POJAM POSLOVNE KOMUNIKACIJE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slovna komunikacija je planirani pristup kako komunicirati u poduzeću ili u drugim organizacijama, a povezana je s kulturom i strategijom u organizaciji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 xml:space="preserve">2. </w:t>
      </w:r>
      <w:r>
        <w:rPr>
          <w:rFonts w:eastAsia="Arial" w:cs="Arial"/>
          <w:b/>
          <w:bCs/>
          <w:color w:val="000000"/>
          <w:sz w:val="24"/>
          <w:szCs w:val="24"/>
        </w:rPr>
        <w:t>UTJECAJ KULTURE I STRATEGIJE U POSLOVNOJ KOMUNIKACIJI?</w:t>
      </w:r>
    </w:p>
    <w:p>
      <w:pPr>
        <w:pStyle w:val="Normal"/>
        <w:ind w:left="0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left"/>
        <w:rPr/>
      </w:pPr>
      <w:r>
        <w:rPr/>
        <w:t xml:space="preserve">Kultura </w:t>
      </w:r>
      <w:r>
        <w:rPr>
          <w:b w:val="false"/>
          <w:bCs w:val="false"/>
        </w:rPr>
        <w:t>je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ontekst kako treba proučavati poslovnu komunikaciju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vir za interpretiranje komunikacije između ljudi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enomen koji se mijenja čim prijeđemo nacionale, regionalne i organizacijske granice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ategija je srednjoročni i dugoročni plan kako postići ciljeve i s kojim instrumentima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>Komunikacijska strategija su ciljevi, analize, sinteze i provođenje, a s</w:t>
      </w:r>
      <w:r>
        <w:rPr>
          <w:b w:val="false"/>
          <w:bCs w:val="false"/>
          <w:i w:val="false"/>
          <w:iCs w:val="false"/>
        </w:rPr>
        <w:t>trateška komunikacija proizlazi iz gledišta strateškog menadžmenta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3. OBJASNITE KAKO NEFORMALNA KOMUNIKACIJA UTJEČE NA DONOŠENJE ODLUKA U PODUZEĆU!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Neformalne komunikacijske mreže mogu brzo informirati velik broj ljudi, ali i iskriviti informaciju, te nepovoljno utjecati na motivaciju, odnosno biti izvor glasina i aluzija.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Ključna karakteristika, koja može biti i pozitivna i negativna, je da osobe u informacijskom lancu poruke smatraju vjerodostojnima, jer se uglavnom čuju od prijatelja ili kolega kojima se vjeruje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eformalna komunikacijska mreža postoji u dva oblika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/>
        <w:t>REKLA-KAZALA</w:t>
      </w:r>
    </w:p>
    <w:p>
      <w:pPr>
        <w:pStyle w:val="Normal"/>
        <w:numPr>
          <w:ilvl w:val="0"/>
          <w:numId w:val="1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emeljna neformalna komunikacijska mreža putem koje ljudi prenose informacije jedni drugima izvan formalnih komunikacijskih kanal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/>
        <w:t>NEFORMALNE SKUPINE</w:t>
      </w:r>
    </w:p>
    <w:p>
      <w:pPr>
        <w:pStyle w:val="Normal"/>
        <w:numPr>
          <w:ilvl w:val="0"/>
          <w:numId w:val="1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kupine zaposlenika koji se sastaju i izvan radnog vremena (sport, večera, piće…)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/>
      </w:pPr>
      <w:r>
        <w:rPr/>
        <w:t>4. KOJI SU OBLICI KOMUNIKACIJE?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SMENA - izgovorena riječ, glavni kod komunikacije (kanali: telefon, razgovor licem u lice, video, televizija, radio i zvuk na internetu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ISANA - prednost što ljudi više razmišljaju o tome što pišu nego što govore, a kad je jednom napisana, komunikacija postaje trajan zapis (kanali: pisma, faks, e-pošta…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NEVERBALNA - sva namjerna i nenamjerna značenja koja nemaju oblik napisane i izgovorene riječi (izraz lica, pogled, geste, odjeća i vanjski izgled, razdaljina između sugovornika, ton glasa) </w:t>
      </w:r>
    </w:p>
    <w:p>
      <w:pPr>
        <w:pStyle w:val="Normal"/>
        <w:ind w:left="705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5. ŠTO JE PARAJEZIK?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arajezik su glasovi i pauze u govoru, a to može biti glasno i tiho, intenzitet, tvrdoća, sve što podrazumijevamo pod 'tonom glasa', ali i zapinjanje u govoru i mucanje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Parajezik može odavati </w:t>
      </w:r>
      <w:r>
        <w:rPr>
          <w:rFonts w:cs="Calibri"/>
          <w:b w:val="false"/>
          <w:bCs w:val="false"/>
          <w:color w:val="000000"/>
        </w:rPr>
        <w:t>osjećaje, sumnju, neodlučnost i nesigurnost, te biti kulturni idiom govora.</w:t>
      </w:r>
    </w:p>
    <w:p>
      <w:pPr>
        <w:pStyle w:val="Normal"/>
        <w:ind w:left="36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6. OBJASNI I NABROJI ASPEKTE VERTIKALNE KOMUNIKACIJE!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Vertikalna komunikacija je komunikacija koja slijedi lanac zapovijedanja birokratske organizacije i ovaj tip komunikacije se spušta kroz hijerarhiju, ali se također može i mora uzdizati prema vrhu.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tz i Kahn su odredili pet kategorija komunikacije "prema dolje"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munikacija organizacijskih ciljeva i misije</w:t>
      </w:r>
    </w:p>
    <w:p>
      <w:pPr>
        <w:pStyle w:val="Normal"/>
        <w:numPr>
          <w:ilvl w:val="0"/>
          <w:numId w:val="1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upute i usavršavanje zadataka </w:t>
      </w:r>
    </w:p>
    <w:p>
      <w:pPr>
        <w:pStyle w:val="Normal"/>
        <w:numPr>
          <w:ilvl w:val="0"/>
          <w:numId w:val="1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razlog iza zadataka </w:t>
      </w:r>
    </w:p>
    <w:p>
      <w:pPr>
        <w:pStyle w:val="Normal"/>
        <w:numPr>
          <w:ilvl w:val="0"/>
          <w:numId w:val="1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munikacija o pravilima, procedurama i politici</w:t>
      </w:r>
    </w:p>
    <w:p>
      <w:pPr>
        <w:pStyle w:val="Normal"/>
        <w:numPr>
          <w:ilvl w:val="0"/>
          <w:numId w:val="1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izvedba i ostale povratne informacije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7. OBJASNITE ELEMENTE USPJEŠNE STRATEGIJE KOMUNICIRANJA!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Četiri su temeljna elementa uspješne strategije komuniciranja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rategija komunikatora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rategija publike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rategija kanala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rategija poruke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enositelj komunikacije je komunikator, publika je primatelj poruke, a strategije kanala i poruke primjenjujemo na prijenos poruke putem kanala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8. OBJASNI PITANJE VJERODOSTOJNOSTI U POSTAVLJANJU STRATEGIJE KOMUNIKATORA!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eakcija publike temelji se na vjerodostojnosti koja pokazuje koliko se komunikatoru može vjerovati, a vjerodostojnost ovisi o okolnostima pojedinog komunikacijskog zadatka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riteriji vjerodostojnosti uvijek utječu na prihvaćanje poruke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jerodostojnost određuju sljedeće temeljne karakteristike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uzdanost i povjerenje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čestitost i poštenje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stručnost i preporuke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imidž i privlačnost 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status i moć 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jedničke vrijednosti i uvjerenja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9. KAKO ANALIZIRATI POJEDINE PUBLIKE ZA OBLIKOVANJE STRATEGIJE PUBLIKE?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ubliku treba analizirati prije oblikovanja poruke, jer se komunikacija tako može prilagoditi  interesima  i očekivanjima publike i to odgovaranjem na sljedeća pitanja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ko je vaša publika? (napraviti profil publike)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što znate o svojoj publici? (što je više informacija o publici, to je lakše oblikovati uvjerljivu poruku) 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to vaša publika zna o vama? (određuje vjerodostojnost iz njihove perspektive)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to vaša publika zna o vašoj temi? (ne precijeniti niti podcijeniti publiku)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ko će vaša poruka biti primljena?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0. STRATEGIJA PORUKE?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naliza poruke bavi se sadržajem, stilom i strukturom poruke, a pritom treba razmotriti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što treba uvrstiti u poruku 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na čemu će biti naglasak 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mogućnost slaganja i neslaganja publike 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ilove poruke (hoće li poruka biti formalna ili neformalna)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1. STRATEGIJA KANALA?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munikacijski kanali su sredstva kojima se prenose poruke, a treba ih prilagoditi ciljevima, publici i poruci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nal može biti već određen (prezentacija, izvještaj), a ako postoji izbor, odluka o odabiru kanala se temelji na ciljevima, analizi publike i prikladnosti kanala poruci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 izboru kanala u obzir treba uzeti i vrijeme, trošak i potrebu za zapisom komunikacije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2. KOJA SU KLJUČNA PITANJA ZA SASTAVLJANJE PREZENTACIJE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je su ključne teze u koje želite uvjeriti publiku?</w:t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liko vremena imate na raspolaganju da ih iznesete?</w:t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ko je vaša publika?</w:t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liko je velika vaša publika?</w:t>
      </w:r>
    </w:p>
    <w:p>
      <w:pPr>
        <w:pStyle w:val="Normal"/>
        <w:numPr>
          <w:ilvl w:val="0"/>
          <w:numId w:val="1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to vaša publika zna o vašoj temi?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3. POSTAVITE NEKOLIKO PREPORUKA ZA PREZENTACIJSKE TEHNIKE!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ezentacija treba biti potpora predavanju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jveći efekt pamćenja je vidjeti i slušati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vijetle boje teksta su idealne za tamne pozadine, a tamne boje za svijetle pozadine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jednačeno oblikovanje boja u prezentaciji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ristiti natuknice umjesto rečenica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e zatrpati slajdove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ikada više od 6 do 8 redaka po stranici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jviše 3 fonta po stranici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tedljivo koristiti efekte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4. SKLAPANJE UGOVORA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govor se smatra sklopljenim kada su se stranke sporazumjele o njegovim bitnim dijelovima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nuda je prijedlog ugovora učinjen određenoj osobi, koja sadrži sve bitne sastojke budućeg ugovora tako da bi se njegovim prihvatom mogao sklopiti ugovor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ihvatom ponude nastaje ugovor, a prihvat sadržajno mora odgovarati ponudi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5. NAVEDITE BAREM PET ELEMENATA KOJE TREBA IMATI  UGOVOR O RADU!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ranke, te njihovo prebivalište, odnosno sjedište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an početka rada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čekivano trajanje ugovora u slučaju ugovora o radu na određeno vrijeme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snovna plaća, dodaci na plaću, te razdoblja isplate primanja na koja radnik ima pravo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rajanje redovitog radnog dana ili tjedna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6. VRSTE RADNOG VREMENA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adno vrijeme može biti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uno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epuno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kraćeno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  <w:t>PREKOVREMENI RAD: U slučaju više sile, izvanrednog povećanja opsega poslova i u drugim sličnim slučajevima prijeke potrebe, radnik na zahtjev poslodavca mora raditi duže od punog odnosno nepunog radnog vremena, ali najviše do 8 sati tjedno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  <w:t>NOĆNI RAD:  rad radnika, koji se neovisno o njegovom trajanju, obavlja u vremenu između 22 navečer i 6 ujutro, a u poljoprivredi između 22 navečer i 5 ujutro, ne smije trajati dulje od 8 sati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7. PRESTANAK UGOVORA O RADU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govor o radu prestaje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mrću radnika</w:t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istekom vremena na koje je ugovor o radu sklopljen</w:t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d radnik navrši 65. godina života i 15. godina mirovinskog staža, osim ako se radnik i poslodavac ne dogovore drukčije</w:t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porazumom radnika i poslodavca koji mora biti u pisanom obliku</w:t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ostavom pravomoćnog rješenja o priznavanju prava na invalidsku mirovinu zbog opće nesposobnosti za rad</w:t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tkazom</w:t>
      </w:r>
    </w:p>
    <w:p>
      <w:pPr>
        <w:pStyle w:val="Normal"/>
        <w:numPr>
          <w:ilvl w:val="0"/>
          <w:numId w:val="2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lukom nadležnog suda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8. KOJA JE RAZLIKA UGOVORA O DJELU I UGOVORA O RADU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govor o djelu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 pravilu je relevantan rezultat rada, a ne samo rad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izvođač kod ugovora o djelu može biti i pravna osoba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ručitelj ne rukovodi radom izvođača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knada se u pravilu plaća odjednom</w:t>
      </w:r>
    </w:p>
    <w:p>
      <w:pPr>
        <w:pStyle w:val="Normal"/>
        <w:ind w:left="708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govor o radu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edmet ugovora o radu je obavljanje rada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adnik je uvijek fizička osoba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slodavac rukovodi radom radnika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knada, odnosno plaća je povremena (mjesečna ili tjedna)</w:t>
      </w:r>
    </w:p>
    <w:p>
      <w:pPr>
        <w:pStyle w:val="Normal"/>
        <w:ind w:left="708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9. NAVEDITE KLJUČNE ELEMENTE STRUKTURE ŽIVOTOPISA!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osobni podatci 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adno iskustvo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kolovanje (fakultet, viša škola, škola)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odatna školovanja i seminari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ečajevi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odatne kvalifikacije (jezici)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0. KAKO SE TREBA NAVESTI ŠKOLOVANJE U CV-u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navesti zadnje stečenu titulu te ustanovu i mjesto gdje je stečena 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brojati prethodne titule ili diplome, kao i ustanove na kojima su stečene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ovjeriti usklađenost diplome s Bolonjskim procesom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evesti naziv škole, ako je riječ o školovanju u inozemstvu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1. ŠTO SE U ŽIVOTOPISU NAVODI POD "DODATNE KVALIFIKACIJE"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d "dodatne kvalifikacije" navodi se poznavanje rada na računalu, znanje stranih jezika i ostale dodatne kvalifikacije koje nisu spomenute u životopisu unutar uobičajenih strukturiranih kategorija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2. OBLIK POPRATNOG DOPISA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pisati svoju potpunu adresu s brojem telefonom i adresom e-pošte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pisati točan naziv poslodavca ili posrednika za zapošljavanje s pravnim oblikom i potpunom adresom, te odjelom kojem se upućuje dopis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nasloviti dopis na odgovornu osobu 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 posebnom retku navesti o kojoj se poziciji radi, na koji se oglas javljate i gdje ste ga vidjeli, te navesti referentni broj ako je naveden u oglasu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tekst dopisa treba biti pregledan, predložak jednolik i strukturiran na način da se lako čita 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vršiti dopis službenim pozdravom i s vlastoručnim potpisom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3. SADRŽAJ POPRATNOG DOPISA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pisati u kratkim crtama zainteresiranost za poziciju na koju se aplicira, opisati što je poveznica s trenutačnim zadacima, te kada mijenjate branšu, navesti razloge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vesti posebnosti, po čemu se razlikujete od drugih i zašto ste idealni kandidat za tu poziciju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isati u kratkim i jasnim rečenicama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avesti razloge zašto želite promijeniti radno mjesto i razlog zbog kojeg se javljate baš na taj oglas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4. KOJI SU KRITERIJI ZA UTVRĐIVANJE CILJEVA PROJEKTNOG SASTANKA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iljevi projekta se utvrđuju prema sljedećim kriterijima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ealistični u percepciji sudionika</w:t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jerljivi po kvaliteti, kvantiteti, rokovima i proračunu</w:t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ože se na njih utjecati od strane voditelja projekta i tima</w:t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stavljanje prioriteta po važnosti i žurnosti</w:t>
      </w:r>
    </w:p>
    <w:p>
      <w:pPr>
        <w:pStyle w:val="Normal"/>
        <w:numPr>
          <w:ilvl w:val="0"/>
          <w:numId w:val="14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azumno u smislu željene koristi</w:t>
      </w:r>
    </w:p>
    <w:p>
      <w:pPr>
        <w:pStyle w:val="Normal"/>
        <w:ind w:left="708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5. KOJA JE ULOGA VODITELJA PROJEKTA?</w:t>
      </w:r>
    </w:p>
    <w:p>
      <w:pPr>
        <w:pStyle w:val="Normal"/>
        <w:ind w:left="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  <w:t xml:space="preserve">Voditelj projekta s direktorom ili nalogodavcem utvrđuje ciljeve projekta i odgovoran je za njenu pravovremenu provedbu, a instrument timskog rada su sastanci i radionice. </w:t>
      </w:r>
    </w:p>
    <w:p>
      <w:pPr>
        <w:pStyle w:val="Normal"/>
        <w:ind w:left="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  <w:t>Voditelj projekta vodi projektne sastanke, te dodjeljuje zadaće i odgovornosti pojedinim članovima projektnog tima.</w:t>
      </w:r>
    </w:p>
    <w:p>
      <w:pPr>
        <w:pStyle w:val="Normal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6. OBJASNI PROJEKT PO HORIZONTALNOJ I VERTIKALNOJ RAZINI!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Projekt se razrađuje vertikalno po fazama, a svaka </w:t>
      </w:r>
      <w:r>
        <w:rPr>
          <w:rFonts w:cs="Calibri"/>
          <w:b w:val="false"/>
          <w:bCs w:val="false"/>
          <w:color w:val="000000"/>
        </w:rPr>
        <w:t xml:space="preserve">faza završava s korakom </w:t>
      </w:r>
      <w:r>
        <w:rPr>
          <w:rFonts w:cs="Calibri"/>
          <w:b w:val="false"/>
          <w:bCs w:val="false"/>
          <w:i w:val="false"/>
          <w:iCs w:val="false"/>
          <w:color w:val="000000"/>
        </w:rPr>
        <w:t>(milestone)</w:t>
      </w:r>
      <w:r>
        <w:rPr>
          <w:rFonts w:cs="Calibri"/>
          <w:b w:val="false"/>
          <w:bCs w:val="false"/>
          <w:color w:val="000000"/>
        </w:rPr>
        <w:t xml:space="preserve">. </w:t>
      </w:r>
      <w:r>
        <w:rPr>
          <w:rFonts w:cs="Calibri"/>
          <w:b w:val="false"/>
          <w:bCs w:val="false"/>
          <w:i w:val="false"/>
          <w:iCs w:val="false"/>
          <w:color w:val="000000"/>
        </w:rPr>
        <w:t>Milestone</w:t>
      </w:r>
      <w:r>
        <w:rPr>
          <w:rFonts w:cs="Calibri"/>
          <w:b w:val="false"/>
          <w:bCs w:val="false"/>
          <w:color w:val="000000"/>
        </w:rPr>
        <w:t xml:space="preserve"> je završeni djelomični rezultat projekta, koji se treba ostvariti u zadanom roku.</w:t>
      </w:r>
    </w:p>
    <w:p>
      <w:pPr>
        <w:pStyle w:val="Normal"/>
        <w:ind w:left="36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Ako je projekt opsežan, može ga se podijeliti u nekoliko potprojekata, a to je </w:t>
      </w:r>
      <w:r>
        <w:rPr>
          <w:rFonts w:cs="Calibri"/>
          <w:b w:val="false"/>
          <w:bCs w:val="false"/>
          <w:color w:val="000000"/>
        </w:rPr>
        <w:t>horizontalna razina.</w:t>
      </w:r>
    </w:p>
    <w:p>
      <w:pPr>
        <w:pStyle w:val="Normal"/>
        <w:ind w:left="36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  <w:t>Uključuje imenovanje pojedinih voditelja potprojekta, a uvijek treba voditi računa o završetku pojedinog koraka u svim potprojektima.</w:t>
      </w:r>
    </w:p>
    <w:p>
      <w:pPr>
        <w:pStyle w:val="Normal"/>
        <w:ind w:left="0" w:right="0" w:hanging="0"/>
        <w:jc w:val="left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7. KOJA SU KLJUČNA PITANJA ZA PROJEKTNI SASTANAK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1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to se mora učiniti?</w:t>
      </w:r>
    </w:p>
    <w:p>
      <w:pPr>
        <w:pStyle w:val="Normal"/>
        <w:numPr>
          <w:ilvl w:val="0"/>
          <w:numId w:val="1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ko će što izvršiti?</w:t>
      </w:r>
    </w:p>
    <w:p>
      <w:pPr>
        <w:pStyle w:val="Normal"/>
        <w:numPr>
          <w:ilvl w:val="0"/>
          <w:numId w:val="1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ada?</w:t>
      </w:r>
    </w:p>
    <w:p>
      <w:pPr>
        <w:pStyle w:val="Normal"/>
        <w:numPr>
          <w:ilvl w:val="0"/>
          <w:numId w:val="15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što je potrebno za izvršenje zadatka (resursi, novac, informacija, dozvole, kontakti)?</w:t>
      </w:r>
    </w:p>
    <w:p>
      <w:pPr>
        <w:pStyle w:val="Normal"/>
        <w:ind w:left="708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8. OBJASNI VIZUALNU NEVERBALNU KOMUNIKACIJU!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izualna neverbalna komunikacija uključuje govor tijela, a ona se dijeli na govor čitavog tijela ili nekih njegovih dijelova, slijedi blizina ili proksemika te orijentacija ili usmjerenje, zatim čimbenik vremena ili fonemike s dimenzijom prostora i na kraju su taktilne, odnosno dodirne komunikacije ili haptičke, te jezik predmeta, primjerice rukotvorine kulture i upotreba boja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29. OBJASNI AUDIO NEVERBALNU KOMUNIKACIJU?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d audio neverbalnu komunikaciju svrstavaju se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vuk i parajezik (govor)</w:t>
      </w:r>
    </w:p>
    <w:p>
      <w:pPr>
        <w:pStyle w:val="Normal"/>
        <w:numPr>
          <w:ilvl w:val="0"/>
          <w:numId w:val="2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išina (šutnja)</w:t>
      </w:r>
    </w:p>
    <w:p>
      <w:pPr>
        <w:pStyle w:val="Normal"/>
        <w:numPr>
          <w:ilvl w:val="0"/>
          <w:numId w:val="2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glazba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0. ŠTO JE KOMBINIRANA AUDIOVIZUALNA KOMUNIKACIJA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mbinirana audiovizualna komunikacija su djelatni akcijski jezik i izričaj kulture zajedno s plesom, mimikom i kazalištem.</w:t>
      </w:r>
    </w:p>
    <w:p>
      <w:pPr>
        <w:pStyle w:val="Normal"/>
        <w:ind w:left="708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1. ŠTO ZNAČI DA JE NEVERBALNA KOMUNIKACIJA TRANSKULTURNA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Neverbalna komunikacija je transkulturna što znači da su ista ili slična neverbalna ponašanja zajednička različitim kulturama, poput straha, bijesa i radosti, a samo su početno ovisna o iskustvenim aspektima zajedničkim svim ljudskim bićima, pa su stoga transkulturna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ako bi određeni pokreti tijela, poput primjerice očitovanja odbojnosti, mogli biti refleksivni pokreti koje oslobađaju poticaji zajednički svim kulturama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2. ŠTO UKLJUČUJE GOVOR CIJELOG TIJELA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IZGLED -  fizička pojava osobe, odjeća, šminka, način češljanja i druga sredstva kojima se prikazuje i nadzire izgled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RŽANJE - odnosi se na stav, način stajanja, sjedenja i stanovanja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2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KRET - obuhvaća ne samo izgled i držanje  tijela koje komunicira, nego i način na koji se tijelo kreće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3. ŠTO OBUHVAĆA KOMUNIKACIJA POJEDINIM DIJELOVIMA TIJELA?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GESTE -  pokreti ruku, glave, nogu ili drugih dijelova tijela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IZRAZE LICA - pokazuju stav, emocije, no isto tako podupiru ili komentiraju govor i druge neverbalne izričaje poput kretnji tijela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KRETE GLAVOM – kimanje i migovi koji mogu biti povezani s neverbalnom komunikacijom i s određenom kulturom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3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GLED – gledanje i pogled, kao i dužina međusobnog gledanja imaju različita značenja u različitim kulturama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4. INTERKULTURALNA KOMUNIKACIJA?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nakon predavanja)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35. INTERKULTURALNA KOMUNIKACIJA?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nakon predavanja)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688"/>
        </w:tabs>
        <w:ind w:left="268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color w:val="00000A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Symbol"/>
      <w:color w:val="00000A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imbolinumeriranja">
    <w:name w:val="Simboli numeriranja"/>
    <w:qFormat/>
    <w:rPr/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20:40:35Z</dcterms:created>
  <dc:creator>Karlo Pavlić</dc:creator>
  <dc:description/>
  <dc:language>en-US</dc:language>
  <cp:lastModifiedBy>Karlo Pavlić</cp:lastModifiedBy>
  <dcterms:modified xsi:type="dcterms:W3CDTF">2012-04-29T11:20:32Z</dcterms:modified>
  <cp:revision>153</cp:revision>
  <dc:subject/>
  <dc:title/>
</cp:coreProperties>
</file>