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SOCIJALNO OSIGURANJ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ačelo razgraničenja doprinpsa za financiranja pojedinih rizka odnosno grana socijalnog osiguranja: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doprinos za obvezno mirovinsko osiguranja plaća se iz plaće zaposlenih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doprinos za osnovno zdravstveno osiguranja za prava u slučaju ozljede na radu i profesionalne bolesti i osiguranja za sličaj nezaposlenosti plaća se iz sredstva poslodavac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kon o doprinosima za obvezna osiguran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pće odredbe za obveze osiguranja: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za mirovinsko osiguranja na temelju generacijske solidarnosti</w:t>
      </w:r>
    </w:p>
    <w:p>
      <w:pPr>
        <w:pStyle w:val="Normal"/>
        <w:numPr>
          <w:ilvl w:val="1"/>
          <w:numId w:val="1"/>
        </w:numPr>
        <w:rPr/>
      </w:pPr>
      <w:r>
        <w:rPr>
          <w:lang w:val="hr-HR"/>
        </w:rPr>
        <w:t>za mirovinsko osiguranje na temelju individualne kapitalizirane štednje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za zdravstveno osiguranj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za osiguranje u slučaju nezaposlenosti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emeljni pojmovi: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mjesečna osnovica- iznos prema kojem se obračunavaju obvezni doprinosi iz osnovice i na osnovicu za jedan kalendarski mjesec trajanja osiguranja, postoje najviša i najniža mjesečna osnovic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naknada plaće- je iznos koji je isplaćen ili je trebao biti kao pravo s osnove obveznih osiguranja i na teret sredstava obvezih osiguranj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osiguranik- je fizička osoba obvezatno osigurana preme propisima koji uređuju obvezna osiguranj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plaća- je novčani i svaki drugi primitak u vezi sa sadašnjim, prijašnjim ili budućim radom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prosječna plaća- je prosječan iznos mjesečne plaće isplaćene po jednom zaposlenom kod pravnih osoba u RH koji objavljuje državni zavod za statistiku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bveznik doprinosa, obračunavanje i plaćanj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bveznik je doprinosa te obveznik obračunavanja i plaćanja doprinosa: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radnik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poslodavac i isplatitelj razlike plaće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poslodavac stalnog sezonskog radnika</w:t>
      </w:r>
    </w:p>
    <w:p>
      <w:pPr>
        <w:pStyle w:val="Normal"/>
        <w:numPr>
          <w:ilvl w:val="1"/>
          <w:numId w:val="1"/>
        </w:numPr>
        <w:rPr/>
      </w:pPr>
      <w:r>
        <w:rPr>
          <w:lang w:val="hr-HR"/>
        </w:rPr>
        <w:t>poslodavac koji je primio volonter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osiguranik s osnove primitka od druge samostalne djelatnosti i povremenog nesamostalnog rad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osiguranik- učenik ili student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osiguranik trgovac pojedinac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osiguranik sa osnove poljoprivrede ili šumarstva</w:t>
      </w:r>
    </w:p>
    <w:p>
      <w:pPr>
        <w:pStyle w:val="Normal"/>
        <w:numPr>
          <w:ilvl w:val="1"/>
          <w:numId w:val="1"/>
        </w:numPr>
        <w:rPr/>
      </w:pPr>
      <w:r>
        <w:rPr>
          <w:lang w:val="hr-HR"/>
        </w:rPr>
        <w:t>osiguranik sa osnove samostalne djelatnosti noivnara, sportaša , umjetnika...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RH je obveznik doprinosa i plaćanja doprinosa i plaćanja doprinosa za osiguranje roditelja, korisnika  invalidske mirovine, za samostalne umjetnike....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Hr zavod za zdravstveno osiguranje</w:t>
      </w:r>
    </w:p>
    <w:p>
      <w:pPr>
        <w:pStyle w:val="Normal"/>
        <w:numPr>
          <w:ilvl w:val="1"/>
          <w:numId w:val="1"/>
        </w:numPr>
        <w:rPr/>
      </w:pPr>
      <w:r>
        <w:rPr>
          <w:lang w:val="hr-HR"/>
        </w:rPr>
        <w:t>Hr zavod za mirovinsko osiguranje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Pravvna ili fizička osoba ili tjelo državne vlasti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Škola i visoko učilišt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snovica za obračun doprinosa</w:t>
      </w:r>
    </w:p>
    <w:p>
      <w:pPr>
        <w:pStyle w:val="Normal"/>
        <w:numPr>
          <w:ilvl w:val="1"/>
          <w:numId w:val="1"/>
        </w:numPr>
        <w:rPr/>
      </w:pPr>
      <w:r>
        <w:rPr>
          <w:lang w:val="hr-HR"/>
        </w:rPr>
        <w:t>najniža mjesečna osnovica- je umnožak prosječne plaće i koeficijenta 0,35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no za razdoblje obračunavanja kraće od mj dana, utvrđuje se razmjerno broju dana za koje postoji obveza obračuna doprinosa i najniže mj osnovice, a za radnika koji radi nepotpuno radno vrijeme utvrđuje se razmjerno satima rada u odnosu na puno radno vrijeme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najviša mjesečna osnovica- je aumnožak prosječne plaće i koeficijenta 6,00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najviša godišnja osnovica- je umnožak prosječne plaće, koeficijenta 6,00 i broja 12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no, za razdoblje obračuna kraćee od kalendarske godine utvrđuje se razmjerno broju dana za koje postoji obveza obračuna doprinosa i najviše godišnje osnovic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slobođenje od plaćanja doprinos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radnici koji su bili u Dom ratu i članovi njihovih obitelji, godinu dana do zaposčenj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poslodavac registriran za zapošljavanje invalida, čija je invalidnost utvrđena propisima o mirovinskom osiguranju i socskrbi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osoba koja obavlja djelatnost u državi sa kojom RH nema ugovor o socijalnom osiguranju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okovi uplat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doprinosi dospijevaju na naplatu: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istodobno sa ispltom plaće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najkasnije do zadnjeg dana u mjesecu do kojeg je plaća dospjel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do 15. dana u mjesecu za prethodni mjesec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istodobno sa isplatom primitka osiguraniku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istodobno sa isplatom naknade plaće osigurani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ZDRAVSTVENO OSIGURANJ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djelatnost zavoda u provedbi osnovnog zdravstvenog oiguranja obuhvaća: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ovođenje politike razvoja i unaprijeđenja zdravstvene zaštite u vezi s osnovnim zdravstvenim osiguranjem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obavlja poslove u vezi s ostvarivajem prava osiguranih osoba, brigu o zakonitom ostvarivanju tih prava, te pružaje potrebne stručne pomoći u ostvarivanju prava i zaštiti njihovih interes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sudjelovanje u predlaganju osnovne mreže zdravstvene djelatnosti sukladno posebnom zakonu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laniranje i prikupljanje novčanih sredstava osnovnog zdravstvenog osiguranja, te plaćanje usluga zdravstvenih ustanova i privatnim zdravstvenim radnicim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davanje ministru nadležnom za zdravstvo mišljenja o osnivanju zdravstvenih ustanova i početku obavljanja privatne prakse zdravstvenih radnika radi uključenja u osnovnu mrežu zdravstvene djelatnost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određibanje mjerila i načina korištenja, te visine novčanog iznosa za naknadu prijevoda u vezi s korištenjem prava iz osnovnog zdravstvenog osiguranj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određivanje visine naknde plaća i najvišeg iznosa naknade plaće na teret osnovnog zdrav odiguranja, te nečina povećanja osnovice za naknadu plaće za vrijeme bolovanj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utvrđivanje cijene zdravstvene zaštite u ukupnom iznosu za punu vrijednost prava osnovnog zdravstvenog osiguranja, uz suglasnost ministra nadležnog za zdravstvo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obavljanje nadzora nad poslovanjem zdravstvenih ustanova i privatnih radnika sukladno sklopljenom ugovor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Hrvatski zavod za zdravstveno osiguranje je:</w:t>
      </w:r>
    </w:p>
    <w:p>
      <w:pPr>
        <w:pStyle w:val="Normal"/>
        <w:numPr>
          <w:ilvl w:val="1"/>
          <w:numId w:val="2"/>
        </w:numPr>
        <w:rPr/>
      </w:pPr>
      <w:r>
        <w:rPr>
          <w:lang w:val="hr-HR"/>
        </w:rPr>
        <w:t>državno osiguravajuće društvo koje je nositelj osnovnog zdravstvenog osiguranja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 xml:space="preserve"> obavezno zdravstveno osigzranje u RH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ugovara zdravstvenu zaštitu u ustanovama i s privatnim zdravstvenim djelatnicima u zakupu u primarnoj, sekundarnoj i tercijarnoj zdravstvenoj zaštit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nadzor nad zakonitošću rada HZZO-a obavlja ministarstvo zdravstv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lan program mjera zdravstvene zaštite donosi ministar zdravstva na prijedlog HZZO-a i HZJZ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izvori sredstava HZZO-a: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doprinosi osigzranik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dorpinosi poslodavac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doprinosi grugih obveznika plaćanja doprinos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osebni doprinosi u slučaju ozljede na radu i profesionalne bolesti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osebni doprinosi za korištenje zdravstvene zaštite u inozemstvu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HZZO je uključen u sustav državne riznice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Doprinos za osnovno zdravstveno osiguranje uplačuju se u jedinstveni račun Državne riznice i kao takvi čine prihod Držanog proračuna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Sredstva za izvršni rad za zdravstvene usluge doznačuju se bolnicama iz Proračuna na osnovi sklpoljenog ugovora s HZZO-m, dok se za svu ostalu zdravstvenu zaštitu sredstava iz Proračuna doznačuju HZZO-u odakle se obavljaju plać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Osnovno zdravstveno osiguranje obuhvaća: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avo na zdravstvenu zaštitu- uključuje: primarnu, specijalističko- konzularnu, bolničku zadravstvenu žaštitu, pravo na korištenje lijekova, na stomatološko- protetsku pomoć; pravo na korištenje ortopedskih i drugih pomagala, opravo na korištenje zdravstvene zaštite u inozemstvu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Pravo na novčane naknade- uključuje: naknada plaće ua vrijeme bolovanja, naknada za triškove prijevoza u svrhu korištenja zdravstvene zaštite, naknada zbog nemogućnosti obavljanja poslova( nesreća na poslu, profesionalna bolest)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2:58:00Z</dcterms:created>
  <dc:creator>sanja subanovic</dc:creator>
  <dc:description/>
  <cp:keywords/>
  <dc:language>en-US</dc:language>
  <cp:lastModifiedBy>sanja subanovic</cp:lastModifiedBy>
  <dcterms:modified xsi:type="dcterms:W3CDTF">2006-11-26T14:37:00Z</dcterms:modified>
  <cp:revision>3</cp:revision>
  <dc:subject/>
  <dc:title>SOCIJALNO OSIGURANJE</dc:title>
</cp:coreProperties>
</file>