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RAČUN R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glavni instrument financiranja javne potrošnje u zeml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lan prihoda i primitaka, te utvrđen iznos rashoda i izdataka za jednu fiskalnu g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KNCIONALNA STRUKTURA IZDATAK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glavni strategijski ciljevi državnih intervencija radi poticanja gosp.djelatnos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na zaposlenost, izvozna strategija, supstitucija uvoza, socijalna tržišna ekonomija, rekonstrukcija i jačanje međunarodne konkurentnosti pojedinih ind.gr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instrumenti kojima se djeluje na navedene ciljev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računski saldo, inst.javnih izdataka i javnih prih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MENTI INTERVENCI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orezne olakšice, proračunske subvencije, selektivne intervencije, selektivno-razvojna politika, izvozna ekspanzija, internacionalizacija izvozne grane, nova tehnologija, štednja energije</w:t>
      </w:r>
    </w:p>
    <w:p>
      <w:pPr>
        <w:pStyle w:val="Normal"/>
        <w:rPr/>
      </w:pPr>
      <w:r>
        <w:rPr>
          <w:sz w:val="22"/>
          <w:szCs w:val="22"/>
        </w:rPr>
        <w:t>INSTRUMENTI KOJIMA SE DJELUJE NA SOCIJALNOM PLAN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naknade za nezaposlene, socijalne pomoći za nezaposlene, mjere snižavanja troškova rada (snižavanje poreza i doprinosa na dohodak zaposlenik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SHODI PO FUNKCIONALNOJ STRUKTURI DIJELE SE NA OVE IZDATK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opće javne usluge, poslovi i usluge obrane, javnog reda, sigurnosti, obrazovanja, zdravstva i socijalno osiguranja i zaštite, komunalne djelatnosti, rekreacia, kultura, religija, poslovi vezani uz gorivno i energiju, poljoprivreda, šumarstvo, lov, ribolov, rudarstvo, građevinarstvo, industrija, promet, ostali ekon.poslovi i usluge, neklasificirani izda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KTURA PRIHODA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REZNI PRIHOD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PDV, posebni porezi na:kavu, naftne derivate, duhanske prerađevine, pivo, bezalkoholna i alkoholna pića, uvoz automobila, luksuzne proizvode, 40% prihoda od poreza na promet nekretnina i prava, 70% od poreza na dohodak (50% u ZG), 70% na dobit, 50% igre na sreću, carine, carinske pristojbe, posebne uvozne pristojb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POREZNI PRIHOD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dobit javnih poduzeća, dobit HNB, prihod upravnih i sudskih pristojbi, prihodi po posebnim propisima (kazne, globe), prihodi od kamata, dividendi, prihodi tijela drž.uprav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 KAPITALNI PRIHOD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prodaja stalne kapitalne imovine, prodaja zemlje i nematerijalne imovine, kapitalni transferi iz nedržavnih izvor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 POTPO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potpore iz inozemstva, ostale potp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KTURA IZDATAKA PRORAČUNA JEDINICA LOKALNE SAMOUPRA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kriterija podje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prema osnovnim vrstama izdata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tekući, kapitalni izdaci, pozajmljivanje za otpl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po kriteriju funkcionalne strukture</w:t>
      </w:r>
    </w:p>
    <w:p>
      <w:pPr>
        <w:pStyle w:val="Normal"/>
        <w:rPr/>
      </w:pPr>
      <w:r>
        <w:rPr>
          <w:sz w:val="22"/>
          <w:szCs w:val="22"/>
        </w:rPr>
        <w:t>-opće javne usluge, javni red i sigurnost, obrazovanje, zdravstvo, socijalno osiguranje, komunalne usluge, rekreacia, kultura, religija, poslovi vezani uz gorivno i energiju, poljoprivreda, šumarstvo, lov, ribolov, rudarstvo, građevinarstvo, industrija, promet, ostali ekon.poslovi, ostali rasho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KTURA PRIHODA LOKALNE SAMOUPRAV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kriterija podje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o osnovnim vrst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struktura poreznih prihoda (kao najvažnijih prihoda proračuna lokalnih jedinic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DUŽIVANJE JEDINICA LOKALNE SAMOUPRA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moguće je z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kriće proračunskog manjka i za financiranje programa i projekata obnove i razvit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INICE LOKALNE I PODRUČNE SAMOUPRAVE MOGU SE ZADUŽIVA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imanjem kredita, izdavanjem vrijednosnih pap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kupna godišnja obveza po zaduženju može iznositi najviše 20% ostvarenih prihoda proračuna lokalne jedinice u godini u kojoj se zadužu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UPANIJSKI PRORAČU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županije obavljaju pslove regionalnog značen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kolstvo, zdravstvo, urbanističko planiranje, gosp.razvoj, promet i njena infrastruktura, planiranje i razvoj socijalnih, obrazovnih, kulturnih i zdravstvenih ustan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RAČUNI GRADOVA I OPĆINA OBAVLJAJU POSLOVE LOKALNOG ZNAČENJA KOJIMA SE NEPOSREDNO OSTVARUJU POTREBE GRAĐA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ređenje naselja i stanovanja, prostorno i urbanističko planiranje, komuinalne djelatnosi, briga o djeci, socijalna skrb, primarna zdravstvena zaštita, odgoj i osnovno obrazovanje, kulutra, tjelesna kultura i sport, zaštita potrošača, zaštita i unapređenje prirodnog okoliša, protupožarna i civilna zašt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RAČUNSKI TIJ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stupnički do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lučuje o donošenju i promeni Ustava, donosi zakone, donosi Državni prorač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NOVNI PRAVNI IZVORI KOJIMA SE REGULIRA PRORAČUNSKI TOK I MEĐUPRORAČUNSKI ODNO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on o proračunu, zakon o financiranju javnih potreba, zakon o fin.jedinica lokalne samouprave i upra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RAČUNSKO PLANIRAN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laniraju se javni prihodi i izdaci za jednu g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kao dopuna uveden je i FINANCIJSKI PLAN (u kojem se na duži rok sagledavaju prihodi i izdaci javnog sektor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RADA PRORAČ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rijedlog fin.plana proračunskog korisnika obavezno sadrži:</w:t>
      </w:r>
    </w:p>
    <w:p>
      <w:pPr>
        <w:pStyle w:val="Normal"/>
        <w:rPr/>
      </w:pPr>
      <w:r>
        <w:rPr>
          <w:sz w:val="22"/>
          <w:szCs w:val="22"/>
        </w:rPr>
        <w:t>prihode i rashode iskazane po vrstama, rashode i izdatke predviđene za 3 godine, obrazloženje prijedloga fin.plana, plan razvojnih programa, plan nabave, planirani br radnih mjesta i struktura dužnosnika, službenika i namještenika za trogodišnje razdobl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PAK IZRADE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zrada i utvrđivanje nacrta proračun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tvrđivanje prijedloga prorač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redbama Zakona o proračunu utvrđeno je d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Izvješće o gosp. i fiskalnoj politici - izrađuje ministar financija u mjesecu travnj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Nacrt smjernica o ekon.i fiskalnoj politici – izrađuje Ministarstvo financija koje predlaže Vladi najkasnije do konca mj travnj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Upute za izradu prijedloga drž.proračuna – izrađuje Minst.fin.i upućuje ih proračunskim korisnicima do konca svibnja tek.go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Nacrt Državnog proračuna – Min.financija upućuje Vladi najkasnije do 15.listopada tek.god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Vlada RH obavezna je izraditi prijedlog državnog proračuna i podnijeti ga Saboru na donošenje najkasnije do 15.studenog tek.g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RT DRŽAVNOG PRORAČUNA sastoji se od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Općeg – račun prihoda, račun rashoda, račun financiranj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prihodi drž.proračuna s obzirom na izvore su: porezni, neporezni, kapitalni, potpo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Posebnog dijela – raspored javnih izdataka po nosiocima, korisnicima i namjen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OŠENJE PRORAČ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roračun RH donosi Hrv.sabor, proračun Lokalne samouprave donose njihova predstavnička tij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onosi se u obliku zakona ili odluke, državni proračun objavljuje se u NN, a lokalni u službenom glasniku jedinice lokalne samoupra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VRŠITI PRORAČUN znač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latiti proračunske prihode, raspodijeliti ostvarene prihode korisnicima u okviru rasporeda izvršenog u proračunu, staviti na raspolaganje sredstva korisnicima ili nosioc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 Zakonu o proračunu 2003.posebno su naglašene odgovornosti u provođenju proraču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čelnika proračuna korisnika – odgovoran za preuzimanje obveza, verifikaciju obveza, izdavanje naloga za plaćanje na teret proračunskih sredstava, izdavanje naloga za naplatu u korist proračunskih sredst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financijskog kontrolora – odgovoran za zakonito izvršenje naloga nalogodavca u skladu s fin.-računovodstvenim propisi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računopolagača – odgovoran za zakonito i svrhovito trošenje javnog novca za namjene utvrđene proračunom i fin.plan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MJENE PRORAČUNA</w:t>
      </w:r>
    </w:p>
    <w:p>
      <w:pPr>
        <w:pStyle w:val="Normal"/>
        <w:rPr/>
      </w:pPr>
      <w:r>
        <w:rPr>
          <w:sz w:val="22"/>
          <w:szCs w:val="22"/>
        </w:rPr>
        <w:t>-proračun se tijekom godine smije izmijeniti i dopuni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LJUČNI (GODIŠNJI) OBRAČUN PRORAČ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instument kojim izvšna vlast plaže račun predstavničkom tijelu o tome kako su izvršavali prorač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ličnost s proračuno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 postupak izrade i donošenja, ista klasifikacija za javne prihode i izdatke, podjela zaklj.računa proračuna na opći i posebni dio, način obavljanja zaključnog rač.prorač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RAČUNSKE STALNE REZER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redstva stalnih rezervi proračuna koriste se za financiranje izdataka koji se pojave tijekom proračunske godine kao posljedica elementarnih nepogoda, ekoloških i dr.nesreć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ropisima regulirano: visina pror.stalnih rezervi, visina izdvajanja za npr.stalnu rezervu, rok do kad se mora dostići utvrđena visina rezervi, gl.svrhe upotrebe stalnih pror.rezer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redstva za proračunske rezerve izdvajaju se u visini od 0,50% od pror.priho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ANCIJSKI PROG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oblik fin.javnih rashoda koji zahtijevaju utvrđivanje i način korištenja fin.sredstava za razdoblje duže od god d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tvrđuje se: dinamički program radova i akcija, ukupni obim fin.sredstava, dinamika pritjecanja sredstava po godinama, tijelo nadležno za izvršenje programa, mjere za izvršenje progr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u zakonu o fin.programu utvrđeni 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tni elementi fin.programa, iznos sredstava, odluka o prenošenju neutrošenih sredstva iz god u god, prava i dužnosti investitora, podnošenje privremenih izvješća i zaključnog rač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ŽAVNA RIZNICA I PRORAČUNSKO RAČUNOVODST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ržavna riznica (trezor) – instrument financiranja javnih potre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kci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agajnička – koncentracija pror.prihoda, namirenje javnih izdata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arska funkcija – osiguranje sredstava kada javni prihodi ne dosežu javne izdatke, plasmani sredstava ako su prihodi proračuna veći od javnih izdata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kcija novčanog i financijskog nadzora – uravnoteženje sveukupnih izdataka i politike kreiranja nov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DZOR I REVIZIJA PRORAČ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 obzirom na organe koji obavljaju nadzor nad fin.poslovanjem razlikujem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ravni nadzor, institucionalni nadzor, politički nadzo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žavna revizija obuhvaća reviziju državnih izdataka, fin.izvješća i fin.transakcij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jedinica državnog sektora, jedinica lokalne samouprave i uprave, iz proračuna, pravnih osoba s pretežnim udjelom drž.kapitala, HN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3:39:00Z</dcterms:created>
  <dc:creator>Skeja</dc:creator>
  <dc:description/>
  <dc:language>en-US</dc:language>
  <cp:lastModifiedBy>Skeja</cp:lastModifiedBy>
  <dcterms:modified xsi:type="dcterms:W3CDTF">2006-11-26T14:48:00Z</dcterms:modified>
  <cp:revision>1</cp:revision>
  <dc:subject/>
  <dc:title>PRORAČUN RH</dc:title>
</cp:coreProperties>
</file>