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bCs/>
          <w:sz w:val="22"/>
        </w:rPr>
      </w:pPr>
      <w:r>
        <w:rPr>
          <w:b/>
          <w:bCs/>
          <w:sz w:val="22"/>
        </w:rPr>
        <w:t>OPOREZIVANJE NASLJEDSTA I DAROVE</w:t>
      </w:r>
    </w:p>
    <w:p>
      <w:pPr>
        <w:pStyle w:val="Normal"/>
        <w:rPr/>
      </w:pPr>
      <w:r>
        <w:rPr>
          <w:sz w:val="22"/>
        </w:rPr>
        <w:t xml:space="preserve">Oporezivanje nasljedstva i darove je regulirano s dva zakona- </w:t>
      </w:r>
      <w:r>
        <w:rPr>
          <w:b/>
          <w:bCs/>
          <w:i/>
          <w:iCs/>
          <w:sz w:val="22"/>
        </w:rPr>
        <w:t>zakonom o prometu nekretnina</w:t>
      </w:r>
      <w:r>
        <w:rPr>
          <w:sz w:val="22"/>
        </w:rPr>
        <w:t xml:space="preserve"> </w:t>
      </w:r>
      <w:r>
        <w:rPr>
          <w:i/>
          <w:iCs/>
          <w:sz w:val="22"/>
        </w:rPr>
        <w:t xml:space="preserve">kad su predmet nasljeđivanja i darovanja nekretnine i </w:t>
      </w:r>
      <w:r>
        <w:rPr>
          <w:b/>
          <w:bCs/>
          <w:i/>
          <w:iCs/>
          <w:sz w:val="22"/>
        </w:rPr>
        <w:t>zakonom o financiranju</w:t>
      </w:r>
      <w:r>
        <w:rPr>
          <w:i/>
          <w:iCs/>
          <w:sz w:val="22"/>
        </w:rPr>
        <w:t xml:space="preserve"> </w:t>
      </w:r>
      <w:r>
        <w:rPr>
          <w:b/>
          <w:bCs/>
          <w:i/>
          <w:iCs/>
          <w:sz w:val="22"/>
        </w:rPr>
        <w:t>jedinica lokalne samouprave</w:t>
      </w:r>
      <w:r>
        <w:rPr>
          <w:i/>
          <w:iCs/>
          <w:sz w:val="22"/>
        </w:rPr>
        <w:t xml:space="preserve"> kojim je regulirana materija o porezu na nasljedstva i darove.</w:t>
      </w:r>
      <w:r>
        <w:rPr>
          <w:sz w:val="22"/>
        </w:rPr>
        <w:t xml:space="preserve"> </w:t>
      </w:r>
    </w:p>
    <w:p>
      <w:pPr>
        <w:pStyle w:val="Normal"/>
        <w:rPr/>
      </w:pPr>
      <w:r>
        <w:rPr>
          <w:b/>
          <w:bCs/>
          <w:sz w:val="22"/>
          <w:u w:val="single"/>
        </w:rPr>
        <w:t>Predmet oporezivanja</w:t>
      </w:r>
      <w:r>
        <w:rPr>
          <w:sz w:val="22"/>
        </w:rPr>
        <w:t>- gotov novac, novčane tražbine i vrijednosni papiri ako im je na dan utvrđivanja porezne obveze pojedinačna tržišna vrijednost veća od 50 000 kn. Ako se na naslijeđene i darovane pokretnine plaća PDV, porez na nasljedstva i darove se ne plaća.</w:t>
      </w:r>
    </w:p>
    <w:p>
      <w:pPr>
        <w:pStyle w:val="Normal"/>
        <w:rPr/>
      </w:pPr>
      <w:r>
        <w:rPr>
          <w:b/>
          <w:bCs/>
          <w:sz w:val="22"/>
          <w:u w:val="single"/>
        </w:rPr>
        <w:t>Obveznik poreza</w:t>
      </w:r>
      <w:r>
        <w:rPr>
          <w:sz w:val="22"/>
        </w:rPr>
        <w:t>- fizičke i pravne osobe koje na teritoriju Hrvatske naslijede ili prime na dar ili steknu po drugoj osnovi bez naknade imovinu koja se oporezuje porezom na nasljedstva i darove. Ako se nasljednik odrekne nasljedstva ili ga ustupi, porez plaća osoba kojoj je nasljedstvo pripalo ili joj je ustupljeno.</w:t>
      </w:r>
    </w:p>
    <w:p>
      <w:pPr>
        <w:pStyle w:val="Heading1"/>
        <w:rPr/>
      </w:pPr>
      <w:r>
        <w:rPr>
          <w:sz w:val="22"/>
        </w:rPr>
        <w:t>Osnovica poreza</w:t>
      </w:r>
      <w:r>
        <w:rPr>
          <w:b w:val="false"/>
          <w:bCs w:val="false"/>
          <w:sz w:val="22"/>
          <w:u w:val="none"/>
        </w:rPr>
        <w:t>- iznos gotovog novca te tržišna vrijednost financijske i druge imovine na dan utvrđivanja porezne obveze, nakon odbitka dugova i troškova što se odnose na imovinu koja se nasljeđuje ili prima na dar. Osnovicu utvrđuje nadležno porezno tijelo.</w:t>
      </w:r>
    </w:p>
    <w:p>
      <w:pPr>
        <w:pStyle w:val="Normal"/>
        <w:rPr/>
      </w:pPr>
      <w:r>
        <w:rPr>
          <w:b/>
          <w:bCs/>
          <w:sz w:val="22"/>
          <w:u w:val="single"/>
        </w:rPr>
        <w:t>Nastanka porezne obveze</w:t>
      </w:r>
      <w:r>
        <w:rPr>
          <w:sz w:val="22"/>
        </w:rPr>
        <w:t>- u trenutku pravomoćnosti rješenja o nasljeđivanju, trenutak odluke državnog tijela pravomoćnosti rješenja o nasljeđivanju ili odluke državnog tijela ili suda ili u trenutku primitka dara. Dar se smatra primljenim u trenutku potpisivanja ugovora o darovanju ili ako nema ugovora u času primitka dara.</w:t>
      </w:r>
    </w:p>
    <w:p>
      <w:pPr>
        <w:pStyle w:val="Normal"/>
        <w:rPr/>
      </w:pPr>
      <w:r>
        <w:rPr>
          <w:b/>
          <w:bCs/>
          <w:sz w:val="22"/>
          <w:u w:val="single"/>
        </w:rPr>
        <w:t>Porezna stopa</w:t>
      </w:r>
      <w:r>
        <w:rPr>
          <w:sz w:val="22"/>
        </w:rPr>
        <w:t>- stopa poreza na nasljedstva i darove je 5%</w:t>
      </w:r>
    </w:p>
    <w:p>
      <w:pPr>
        <w:pStyle w:val="Normal"/>
        <w:rPr/>
      </w:pPr>
      <w:r>
        <w:rPr>
          <w:b/>
          <w:bCs/>
          <w:sz w:val="22"/>
          <w:u w:val="single"/>
        </w:rPr>
        <w:t>Porezna oslobođenja</w:t>
      </w:r>
      <w:r>
        <w:rPr>
          <w:sz w:val="22"/>
        </w:rPr>
        <w:t>- porez ne plaćaju: 1. bračni drug, krvni srodnici u ravnoj liniji te posvojenici i posvojitelji umrlog ili darovatelja 2. braća i sestre, njihovi potomci te zetovi i snahe ostavitelja ili darovatelja ako su živjeli u zajedničkom kućanstvu u trenutku smrti ostavitelja ili primitka dara od darovatelja. Zajedničkim kućanstvom se smatra zajedničko stjecanje prihoda i imovine te raspolaganje prihodima i imovinom koja se nasljeđuje ili daruje. 3. fizičke i pravne osobe kojima RH ili jedinica lokalne i područne samouprave daruje, daje pokretnine bez naknade radi odštete ili iz drugih razloga u svezi s Domovinskim ratom 4. RH i jedinice lokalne i područne samouprave, tijela državne uprave, javne ustanove, vjerske zajednice, zaklade i fundacije, Crveni križ i dr. 5. fizičke i pravne osobe kada primaju darove za svrhe utvrđene posebnim propisima</w:t>
      </w:r>
    </w:p>
    <w:p>
      <w:pPr>
        <w:pStyle w:val="Normal"/>
        <w:rPr/>
      </w:pPr>
      <w:r>
        <w:rPr>
          <w:b/>
          <w:bCs/>
          <w:sz w:val="22"/>
          <w:u w:val="single"/>
        </w:rPr>
        <w:t>Prijava nastanka porezne obveze i rok plaćanja poreza.</w:t>
      </w:r>
      <w:r>
        <w:rPr>
          <w:sz w:val="22"/>
        </w:rPr>
        <w:t xml:space="preserve"> – obveznici su dužni poreznom tijelu prema svom prebivalištu, uobičajenom boravištu ili sjedištu dostaviti rješenje o nasljeđivanju tj. odluku tijela državne uprave ili suda ili ugovora o darovanju u roku od 30 dana do dana pravomoćnosti rješenja o nasljeđivanju ili odluku tijela državne samouprave ili suda ili od dana sklapanja ugovora o darovanju. Porez se plaća u roku od 15 dana od dostave rješenja o utvrđivanju tog poreza. </w:t>
      </w:r>
      <w:r>
        <w:rPr>
          <w:b/>
          <w:bCs/>
          <w:sz w:val="22"/>
          <w:u w:val="single"/>
        </w:rPr>
        <w:t>Pripadnost poreza</w:t>
      </w:r>
      <w:r>
        <w:rPr>
          <w:sz w:val="22"/>
        </w:rPr>
        <w:t>- prihod je županiji u kojoj se nalazi nasljednik ili daroprimatelj.</w:t>
      </w:r>
    </w:p>
    <w:p>
      <w:pPr>
        <w:pStyle w:val="Normal"/>
        <w:rPr>
          <w:sz w:val="22"/>
        </w:rPr>
      </w:pPr>
      <w:r>
        <w:rPr>
          <w:sz w:val="22"/>
        </w:rPr>
      </w:r>
    </w:p>
    <w:p>
      <w:pPr>
        <w:pStyle w:val="Normal"/>
        <w:rPr/>
      </w:pPr>
      <w:r>
        <w:rPr>
          <w:b/>
          <w:bCs/>
          <w:sz w:val="22"/>
        </w:rPr>
        <w:t xml:space="preserve">2. POREZ NA CESTOVNA MOTORNA VOZILA  </w:t>
      </w:r>
      <w:r>
        <w:rPr>
          <w:sz w:val="22"/>
        </w:rPr>
        <w:t xml:space="preserve"> </w:t>
      </w:r>
    </w:p>
    <w:p>
      <w:pPr>
        <w:pStyle w:val="Normal"/>
        <w:rPr/>
      </w:pPr>
      <w:r>
        <w:rPr>
          <w:b/>
          <w:bCs/>
          <w:sz w:val="22"/>
          <w:u w:val="single"/>
        </w:rPr>
        <w:t>Predmet oporezivanja</w:t>
      </w:r>
      <w:r>
        <w:rPr>
          <w:sz w:val="22"/>
        </w:rPr>
        <w:t>- porez se plaća na osobne automobile i motocikle. Osobnim automobilom se smatra motorno vozilo namijenjeno prijevozu osoba koje ima najviše osam sjedala osim vozačevog i čija nosivost tereta ne prelazi 250 kilograma. Motociklom se smatra motorno vozilo na dva kotača, s bočnom prikolicom ili bez nje i motorno vozilo na tri kotača ako njegova masa ne prelazi 400 kilograma.</w:t>
      </w:r>
    </w:p>
    <w:p>
      <w:pPr>
        <w:pStyle w:val="Normal"/>
        <w:rPr/>
      </w:pPr>
      <w:r>
        <w:rPr>
          <w:b/>
          <w:bCs/>
          <w:sz w:val="22"/>
          <w:u w:val="single"/>
        </w:rPr>
        <w:t>Porezni obveznik</w:t>
      </w:r>
      <w:r>
        <w:rPr>
          <w:sz w:val="22"/>
        </w:rPr>
        <w:t>- fizičke i pravne osobe koje su vlasnici registriranih osobnih automobila i motocikla.</w:t>
      </w:r>
    </w:p>
    <w:p>
      <w:pPr>
        <w:pStyle w:val="Normal"/>
        <w:rPr/>
      </w:pPr>
      <w:r>
        <w:rPr>
          <w:b/>
          <w:bCs/>
          <w:sz w:val="22"/>
          <w:u w:val="single"/>
        </w:rPr>
        <w:t>Osnovica i visina poreza</w:t>
      </w:r>
      <w:r>
        <w:rPr>
          <w:sz w:val="22"/>
        </w:rPr>
        <w:t>- osnovica poreza utvrđuje se prema snazi motora iskazanoj u kW i godinama starosti.</w:t>
      </w:r>
    </w:p>
    <w:p>
      <w:pPr>
        <w:pStyle w:val="Normal"/>
        <w:rPr/>
      </w:pPr>
      <w:r>
        <w:rPr>
          <w:b/>
          <w:bCs/>
          <w:sz w:val="22"/>
          <w:u w:val="single"/>
        </w:rPr>
        <w:t>Porezna oslobođenja</w:t>
      </w:r>
      <w:r>
        <w:rPr>
          <w:sz w:val="22"/>
        </w:rPr>
        <w:t>- porez se ne plaća na vozila RH i jedinica lokalne i područne samouprave, na vozila tijela državne uprave, na vozila zdravstvenih ustanova, vatrogasnih jedinica, diplomatskih i konzularnih predstavništava i stranog diplomatskog osoblja te na posebna vozila kojima vlasnici obavljaju registriranu djelatnost za prijevoz umrlih i taksi služba. Ne plaćaju ga ni osobe koje su u cijelosti bile oslobođene plaćanja carine i PDV-a pri nabavi vozila.</w:t>
      </w:r>
    </w:p>
    <w:p>
      <w:pPr>
        <w:pStyle w:val="Normal"/>
        <w:rPr/>
      </w:pPr>
      <w:r>
        <w:rPr>
          <w:b/>
          <w:bCs/>
          <w:sz w:val="22"/>
          <w:u w:val="single"/>
        </w:rPr>
        <w:t>Porezni postupak i plaćanja poreza</w:t>
      </w:r>
      <w:r>
        <w:rPr>
          <w:sz w:val="22"/>
        </w:rPr>
        <w:t xml:space="preserve">- plaća se prema rješenju o utvrđivanju poreza koje donosi nadležno porezno tijelo, plaća se u roku od 15 dana od dana dostave rješenja. Ako dođe do promjene vlasništva u toku kalendarske godine novi vlasnik ne plaća porez ako je taj porez utvrđen prijašnjem vlasniku, a ako je tijekom godine nabavljeno novo vozilo plaća se godišnji porez umanjen za dio godine prije nabave vozila. </w:t>
      </w:r>
      <w:r>
        <w:rPr>
          <w:b/>
          <w:bCs/>
          <w:sz w:val="22"/>
          <w:u w:val="single"/>
        </w:rPr>
        <w:t>Pripadnost poreza</w:t>
      </w:r>
      <w:r>
        <w:rPr>
          <w:sz w:val="22"/>
        </w:rPr>
        <w:t>- prihod je županiji u kojoj je obveznik poreza.</w:t>
      </w:r>
    </w:p>
    <w:p>
      <w:pPr>
        <w:pStyle w:val="Normal"/>
        <w:rPr>
          <w:b/>
          <w:b/>
          <w:bCs/>
          <w:sz w:val="22"/>
        </w:rPr>
      </w:pPr>
      <w:r>
        <w:rPr>
          <w:b/>
          <w:bCs/>
          <w:sz w:val="22"/>
        </w:rPr>
        <w:t xml:space="preserve">3.POREZ NA PLOVILA  </w:t>
      </w:r>
    </w:p>
    <w:p>
      <w:pPr>
        <w:pStyle w:val="Heading1"/>
        <w:rPr/>
      </w:pPr>
      <w:r>
        <w:rPr>
          <w:sz w:val="22"/>
        </w:rPr>
        <w:t>Predmet oporezivanja</w:t>
      </w:r>
      <w:r>
        <w:rPr>
          <w:b w:val="false"/>
          <w:bCs w:val="false"/>
          <w:sz w:val="22"/>
          <w:u w:val="none"/>
        </w:rPr>
        <w:t>- brodovi i čamci unutrašnje plovidbe koji služe razonodi, športu i rekreaciji.</w:t>
      </w:r>
    </w:p>
    <w:p>
      <w:pPr>
        <w:pStyle w:val="Normal"/>
        <w:rPr/>
      </w:pPr>
      <w:r>
        <w:rPr>
          <w:b/>
          <w:bCs/>
          <w:sz w:val="22"/>
          <w:u w:val="single"/>
        </w:rPr>
        <w:t>Porezni obveznik</w:t>
      </w:r>
      <w:r>
        <w:rPr>
          <w:sz w:val="22"/>
        </w:rPr>
        <w:t>- pravne i fizičke osobe koje su vlasnici plovila</w:t>
      </w:r>
    </w:p>
    <w:p>
      <w:pPr>
        <w:pStyle w:val="Normal"/>
        <w:rPr/>
      </w:pPr>
      <w:r>
        <w:rPr>
          <w:b/>
          <w:bCs/>
          <w:sz w:val="22"/>
          <w:u w:val="single"/>
        </w:rPr>
        <w:t>Porezna osnovica i visina poreza</w:t>
      </w:r>
      <w:r>
        <w:rPr>
          <w:sz w:val="22"/>
        </w:rPr>
        <w:t>- plaća se godišnje prema 1. dužini plovila u metrima 2. godinama starosti 3. ima li kabinu ili ne 4.snazi motora iskazanoj u kW</w:t>
      </w:r>
    </w:p>
    <w:p>
      <w:pPr>
        <w:pStyle w:val="Normal"/>
        <w:rPr/>
      </w:pPr>
      <w:r>
        <w:rPr>
          <w:b/>
          <w:bCs/>
          <w:sz w:val="22"/>
          <w:u w:val="single"/>
        </w:rPr>
        <w:t>Porezna oslobođenja</w:t>
      </w:r>
      <w:r>
        <w:rPr>
          <w:sz w:val="22"/>
        </w:rPr>
        <w:t>- ne plaća se na plovilo kojima se obavlja registrirana djelatnost i na brodice u vlasništvu domicilnog stanovništva na otocima koje služe za nužnu organizaciju života i održavanje posjeda na otocima.</w:t>
      </w:r>
    </w:p>
    <w:p>
      <w:pPr>
        <w:pStyle w:val="Normal"/>
        <w:rPr/>
      </w:pPr>
      <w:r>
        <w:rPr>
          <w:b/>
          <w:bCs/>
          <w:sz w:val="22"/>
          <w:u w:val="single"/>
        </w:rPr>
        <w:t>Obračun i plaćanje poreza</w:t>
      </w:r>
      <w:r>
        <w:rPr>
          <w:sz w:val="22"/>
        </w:rPr>
        <w:t>- plaća se prema rješenju kojeg nadležno porezno tijelo na području na kojem je plovilo registrirano u roku od 15 dana od dana dostave rješenja</w:t>
      </w:r>
    </w:p>
    <w:p>
      <w:pPr>
        <w:pStyle w:val="Normal"/>
        <w:rPr/>
      </w:pPr>
      <w:r>
        <w:rPr>
          <w:b/>
          <w:bCs/>
          <w:sz w:val="22"/>
          <w:u w:val="single"/>
        </w:rPr>
        <w:t>Pripadnost poreza</w:t>
      </w:r>
      <w:r>
        <w:rPr>
          <w:sz w:val="22"/>
        </w:rPr>
        <w:t>- prihod je županije u kojoj je plovilo registrirano</w:t>
      </w:r>
    </w:p>
    <w:p>
      <w:pPr>
        <w:pStyle w:val="Normal"/>
        <w:rPr>
          <w:sz w:val="22"/>
        </w:rPr>
      </w:pPr>
      <w:r>
        <w:rPr>
          <w:sz w:val="22"/>
        </w:rPr>
      </w:r>
    </w:p>
    <w:p>
      <w:pPr>
        <w:pStyle w:val="Normal"/>
        <w:rPr>
          <w:sz w:val="22"/>
        </w:rPr>
      </w:pPr>
      <w:r>
        <w:rPr>
          <w:b/>
          <w:bCs/>
          <w:sz w:val="22"/>
        </w:rPr>
        <w:t>4. POREZ NA AUTOMATE ZA ZABAVNE IGRE</w:t>
      </w:r>
    </w:p>
    <w:p>
      <w:pPr>
        <w:pStyle w:val="Normal"/>
        <w:rPr/>
      </w:pPr>
      <w:r>
        <w:rPr>
          <w:b/>
          <w:bCs/>
          <w:sz w:val="22"/>
          <w:u w:val="single"/>
        </w:rPr>
        <w:t>Predmet oporezivanja</w:t>
      </w:r>
      <w:r>
        <w:rPr>
          <w:sz w:val="22"/>
        </w:rPr>
        <w:t>- automati za zabavne igre koji se stavljaju u uporabu u zabavnim klubovima, ugostiteljskim objektima, javnim objektima i dr. Automati za zabavne igre smatraju se automati koji služe za priređivanje zabavnih igara na računalima, simulatorima, videoautomatima, fliperima, biljarima, stolnom nogometu i dr koji se stavljaju u pogon s pomoću kovanica, žetona ili uz naplatu pri čemu igrač ne ostvaruje dobitak u novcu, stvarima ili pravima. Zabavni klub se smatra prostor u kojima se priređuju zabavne igre čija površina nije manja od 20 m</w:t>
      </w:r>
      <w:r>
        <w:rPr>
          <w:sz w:val="22"/>
          <w:vertAlign w:val="superscript"/>
        </w:rPr>
        <w:t>2</w:t>
      </w:r>
      <w:r>
        <w:rPr>
          <w:sz w:val="22"/>
        </w:rPr>
        <w:t xml:space="preserve"> i u kojima se nalazi najmanje 5 automata.</w:t>
      </w:r>
    </w:p>
    <w:p>
      <w:pPr>
        <w:pStyle w:val="Normal"/>
        <w:rPr/>
      </w:pPr>
      <w:r>
        <w:rPr>
          <w:b/>
          <w:bCs/>
          <w:sz w:val="22"/>
          <w:u w:val="single"/>
        </w:rPr>
        <w:t>Porezni obveznik</w:t>
      </w:r>
      <w:r>
        <w:rPr>
          <w:sz w:val="22"/>
        </w:rPr>
        <w:t>- pravna ili fizička osoba koja automate za zabavne igre stavlja u uporabu</w:t>
      </w:r>
    </w:p>
    <w:p>
      <w:pPr>
        <w:pStyle w:val="Normal"/>
        <w:rPr/>
      </w:pPr>
      <w:r>
        <w:rPr>
          <w:b/>
          <w:bCs/>
          <w:sz w:val="22"/>
          <w:u w:val="single"/>
        </w:rPr>
        <w:t>Visina poreza</w:t>
      </w:r>
      <w:r>
        <w:rPr>
          <w:sz w:val="22"/>
        </w:rPr>
        <w:t>- porez je utvrđen u apsolutnom iznosu i to je 100 kn mjesečno po svakom automatu .</w:t>
      </w:r>
    </w:p>
    <w:p>
      <w:pPr>
        <w:pStyle w:val="Normal"/>
        <w:rPr/>
      </w:pPr>
      <w:r>
        <w:rPr>
          <w:b/>
          <w:bCs/>
          <w:sz w:val="22"/>
          <w:u w:val="single"/>
        </w:rPr>
        <w:t>Porezno oslobođenje</w:t>
      </w:r>
      <w:r>
        <w:rPr>
          <w:sz w:val="22"/>
        </w:rPr>
        <w:t xml:space="preserve">- ne plaća se porez na neke biljare koji su za Hrvatski biljarski savez i oni moraju imati na vidljivom mjestu markicu saveza. </w:t>
      </w:r>
    </w:p>
    <w:p>
      <w:pPr>
        <w:pStyle w:val="Normal"/>
        <w:rPr/>
      </w:pPr>
      <w:r>
        <w:rPr>
          <w:b/>
          <w:bCs/>
          <w:sz w:val="22"/>
          <w:u w:val="single"/>
        </w:rPr>
        <w:t>Mjesto plaćanja poreza</w:t>
      </w:r>
      <w:r>
        <w:rPr>
          <w:sz w:val="22"/>
        </w:rPr>
        <w:t>- plaća se prema mjestu gdje je automat stavljen</w:t>
      </w:r>
    </w:p>
    <w:p>
      <w:pPr>
        <w:pStyle w:val="Normal"/>
        <w:rPr/>
      </w:pPr>
      <w:r>
        <w:rPr>
          <w:b/>
          <w:bCs/>
          <w:sz w:val="22"/>
          <w:u w:val="single"/>
        </w:rPr>
        <w:t>Obračun i plaćanje poreza</w:t>
      </w:r>
      <w:r>
        <w:rPr>
          <w:sz w:val="22"/>
        </w:rPr>
        <w:t xml:space="preserve">- obveznik je dužan prije stavljanja automata u uporabu nadležnom poreznom tijelu prema mjestu uporabe automata mjesečno podnositi zahtjev za izdavanje nadzorne markice. Uz nalog za izdavanje te nadzorne markice mora podnijeti i određene dokaze tj. dostaviti propisane podatke kao npr. dokaz o odobrenju za obavljanje djelatnosti priređivanja zabavne igre itd.. Svaki automat bez propisane naljepnice bit će privremeno oduzet. Za svaki sljedeći mjesec uporabe automata na istoj lokaciji porezni obveznik je uz zahtjev za izdavanje kontrolne markice dužan dostaviti samo dokaz o izvršenoj uplati poreza. </w:t>
      </w:r>
    </w:p>
    <w:p>
      <w:pPr>
        <w:pStyle w:val="Normal"/>
        <w:rPr/>
      </w:pPr>
      <w:r>
        <w:rPr>
          <w:b/>
          <w:bCs/>
          <w:sz w:val="22"/>
          <w:u w:val="single"/>
        </w:rPr>
        <w:t>Pripadnost poreza</w:t>
      </w:r>
      <w:r>
        <w:rPr>
          <w:sz w:val="22"/>
        </w:rPr>
        <w:t>- prihod je županije i kojoj se nalazi automat</w:t>
      </w:r>
    </w:p>
    <w:p>
      <w:pPr>
        <w:pStyle w:val="Normal"/>
        <w:rPr>
          <w:sz w:val="22"/>
        </w:rPr>
      </w:pPr>
      <w:r>
        <w:rPr>
          <w:sz w:val="22"/>
        </w:rPr>
      </w:r>
    </w:p>
    <w:p>
      <w:pPr>
        <w:pStyle w:val="Normal"/>
        <w:rPr>
          <w:b/>
          <w:b/>
          <w:bCs/>
          <w:sz w:val="22"/>
        </w:rPr>
      </w:pPr>
      <w:r>
        <w:rPr>
          <w:b/>
          <w:bCs/>
          <w:sz w:val="22"/>
        </w:rPr>
        <w:t xml:space="preserve">5. POREZ NA KUĆE ZA ODMOR </w:t>
      </w:r>
    </w:p>
    <w:p>
      <w:pPr>
        <w:pStyle w:val="Normal"/>
        <w:rPr/>
      </w:pPr>
      <w:r>
        <w:rPr>
          <w:b/>
          <w:bCs/>
          <w:sz w:val="22"/>
          <w:u w:val="single"/>
        </w:rPr>
        <w:t>Predmet oporezivanja</w:t>
      </w:r>
      <w:r>
        <w:rPr>
          <w:sz w:val="22"/>
        </w:rPr>
        <w:t>- plaća se na zgradu ili dio zgrade ili stan koji se koriste privremeno ili sezonski. Kućom za odmor se ne podrazumijeva gospodarske zgrade koje služe za smještaj poljoprivrednih strojeva, oruđa i dr.</w:t>
      </w:r>
    </w:p>
    <w:p>
      <w:pPr>
        <w:pStyle w:val="Normal"/>
        <w:rPr/>
      </w:pPr>
      <w:r>
        <w:rPr>
          <w:b/>
          <w:bCs/>
          <w:sz w:val="22"/>
          <w:u w:val="single"/>
        </w:rPr>
        <w:t>Porezni obveznik</w:t>
      </w:r>
      <w:r>
        <w:rPr>
          <w:sz w:val="22"/>
        </w:rPr>
        <w:t>- pravne i fizičke osobe koje su vlasnici zgrade, dijela zgrade ili stana koji se koriste za odmor tj. koje se koriste povremeno i sezonski</w:t>
      </w:r>
    </w:p>
    <w:p>
      <w:pPr>
        <w:pStyle w:val="Normal"/>
        <w:rPr/>
      </w:pPr>
      <w:r>
        <w:rPr>
          <w:b/>
          <w:bCs/>
          <w:sz w:val="22"/>
          <w:u w:val="single"/>
        </w:rPr>
        <w:t>Visina poreza</w:t>
      </w:r>
      <w:r>
        <w:rPr>
          <w:sz w:val="22"/>
        </w:rPr>
        <w:t>- plaća se od 5- 15 kn po četvornom metru korisne površine kuće, visinu poreza pripisuje svojom odlukom općina ili grad ovisno o mjestu, starosti, stanju, infrastrukturi dr.</w:t>
      </w:r>
    </w:p>
    <w:p>
      <w:pPr>
        <w:pStyle w:val="Normal"/>
        <w:rPr/>
      </w:pPr>
      <w:r>
        <w:rPr>
          <w:b/>
          <w:bCs/>
          <w:sz w:val="22"/>
          <w:u w:val="single"/>
        </w:rPr>
        <w:t>Porezna oslobođenja</w:t>
      </w:r>
      <w:r>
        <w:rPr>
          <w:sz w:val="22"/>
        </w:rPr>
        <w:t>- ne plaća se na kuće za odmor koje se ne mogu koristiti zbog ratnih razaranja i prirodnih nepogoda, starosti i trošnosti, ne plaća se za vrijeme dok su u njima smješteni prognanici i izbjeglice, ne plaća se ni na odmarališta u vlasništvu jedinica lokalne i pokrajinske samouprave koja služe za smještaj djece do 15 godina starosti.</w:t>
      </w:r>
    </w:p>
    <w:p>
      <w:pPr>
        <w:pStyle w:val="Normal"/>
        <w:rPr/>
      </w:pPr>
      <w:r>
        <w:rPr>
          <w:b/>
          <w:bCs/>
          <w:sz w:val="22"/>
          <w:u w:val="single"/>
        </w:rPr>
        <w:t>Obračun i plaćanje poreza</w:t>
      </w:r>
      <w:r>
        <w:rPr>
          <w:sz w:val="22"/>
        </w:rPr>
        <w:t>- općina ili grad svojom odlukom uređuju  obračun i plaćanje poreza, obveznici moraju nadležnom poreznom tijelu dostaviti podatke o zgradi ili stanu koji se koriste za odmor a koji se odnose na mjesto gdje se nalaze ti objekti te o korisnoj površini. Te podatke treba dostaviti do 31. ožujka godine za koju se porez utvrđuje, porez se plaća u roku od 15 dana od dana dostave rješenja.</w:t>
      </w:r>
    </w:p>
    <w:p>
      <w:pPr>
        <w:pStyle w:val="Normal"/>
        <w:rPr/>
      </w:pPr>
      <w:r>
        <w:rPr>
          <w:b/>
          <w:bCs/>
          <w:sz w:val="22"/>
          <w:u w:val="single"/>
        </w:rPr>
        <w:t>Pripadnost poreza</w:t>
      </w:r>
      <w:r>
        <w:rPr>
          <w:sz w:val="22"/>
        </w:rPr>
        <w:t>- prihodi ubrani naplatom poreza na kuće za odmor pripadaju općini ili gradu na čijem su području</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t>6. POREZ NA NEOBRAĐENO OBRADIVO POLJOPRIVREDNO ZEMLJIŠTE</w:t>
      </w:r>
    </w:p>
    <w:p>
      <w:pPr>
        <w:pStyle w:val="Heading1"/>
        <w:rPr/>
      </w:pPr>
      <w:r>
        <w:rPr>
          <w:sz w:val="22"/>
        </w:rPr>
        <w:t>Predmet oporezivanja</w:t>
      </w:r>
      <w:r>
        <w:rPr>
          <w:b w:val="false"/>
          <w:bCs w:val="false"/>
          <w:sz w:val="22"/>
          <w:u w:val="none"/>
        </w:rPr>
        <w:t>- plaća se na zemljište koje se po svojoj veličini, klasi i kulturi može obrađivati i privesti poljoprivrednoj proizvodnji ali se ne obrađuje</w:t>
      </w:r>
    </w:p>
    <w:p>
      <w:pPr>
        <w:pStyle w:val="Normal"/>
        <w:rPr/>
      </w:pPr>
      <w:r>
        <w:rPr>
          <w:b/>
          <w:bCs/>
          <w:sz w:val="22"/>
          <w:u w:val="single"/>
        </w:rPr>
        <w:t>Porezni obveznik</w:t>
      </w:r>
      <w:r>
        <w:rPr>
          <w:sz w:val="22"/>
        </w:rPr>
        <w:t>- su vlasnici ili zakupnici obradivog zemljišta koje se ne obrađuje godinu dana</w:t>
      </w:r>
    </w:p>
    <w:p>
      <w:pPr>
        <w:pStyle w:val="Normal"/>
        <w:rPr/>
      </w:pPr>
      <w:r>
        <w:rPr>
          <w:b/>
          <w:bCs/>
          <w:sz w:val="22"/>
          <w:u w:val="single"/>
        </w:rPr>
        <w:t>Porezna osnovica i visina poreza</w:t>
      </w:r>
      <w:r>
        <w:rPr>
          <w:sz w:val="22"/>
        </w:rPr>
        <w:t>- osnovica poreza je površina tog zemljišta izražena u hektarima. Plaća se po jednom hektaru zemljišta po: na oranice do 500 kn, na povrtnjake do 800kn, na voćnjake do 1000kn, na vinograde do 1000kn i na livade do 250kn godišnje.</w:t>
      </w:r>
    </w:p>
    <w:p>
      <w:pPr>
        <w:pStyle w:val="Normal"/>
        <w:rPr/>
      </w:pPr>
      <w:r>
        <w:rPr>
          <w:sz w:val="22"/>
        </w:rPr>
        <w:t>Visinu poreza propisuje općina ili grad ovisno o lokaciji, veličini, klasi, kulturi i dr.</w:t>
      </w:r>
    </w:p>
    <w:p>
      <w:pPr>
        <w:pStyle w:val="Normal"/>
        <w:rPr/>
      </w:pPr>
      <w:r>
        <w:rPr>
          <w:b/>
          <w:bCs/>
          <w:sz w:val="22"/>
          <w:u w:val="single"/>
        </w:rPr>
        <w:t>Porezno oslobođenje</w:t>
      </w:r>
      <w:r>
        <w:rPr>
          <w:sz w:val="22"/>
        </w:rPr>
        <w:t>- općina ili grad svojom odlukom propisuje oslobođenje od plaćanja ovog poreza ovisno o mjestu, veličini, klasi idr. te zbog nesposobnosti za rad poreznog obveznika zbog starosti ili bolesti.</w:t>
      </w:r>
    </w:p>
    <w:p>
      <w:pPr>
        <w:pStyle w:val="Normal"/>
        <w:rPr/>
      </w:pPr>
      <w:r>
        <w:rPr>
          <w:b/>
          <w:bCs/>
          <w:sz w:val="22"/>
          <w:u w:val="single"/>
        </w:rPr>
        <w:t>Obračun i plaćanje poreza</w:t>
      </w:r>
      <w:r>
        <w:rPr>
          <w:sz w:val="22"/>
        </w:rPr>
        <w:t>- utvrđuje grad ili općina svojom odlukom, obveznici moraju nadležnom poreznom tijelu dostaviti podatke o mjestu, veličini, klasi i dr. koje se ne obrađuje do 31. ožujka godine za koju se utvrđuje porez, plaća se u roku od 15 dana od dana dostave rješenja.</w:t>
      </w:r>
    </w:p>
    <w:p>
      <w:pPr>
        <w:pStyle w:val="Normal"/>
        <w:rPr/>
      </w:pPr>
      <w:r>
        <w:rPr>
          <w:b/>
          <w:bCs/>
          <w:sz w:val="22"/>
          <w:u w:val="single"/>
        </w:rPr>
        <w:t>Pripadnost poreza</w:t>
      </w:r>
      <w:r>
        <w:rPr>
          <w:sz w:val="22"/>
        </w:rPr>
        <w:t>- prihod je grada ili općine na kojoj se nalazi</w:t>
      </w:r>
    </w:p>
    <w:p>
      <w:pPr>
        <w:pStyle w:val="Normal"/>
        <w:rPr>
          <w:sz w:val="22"/>
        </w:rPr>
      </w:pPr>
      <w:r>
        <w:rPr>
          <w:sz w:val="22"/>
        </w:rPr>
      </w:r>
    </w:p>
    <w:p>
      <w:pPr>
        <w:pStyle w:val="Normal"/>
        <w:rPr>
          <w:b/>
          <w:b/>
          <w:bCs/>
          <w:sz w:val="22"/>
        </w:rPr>
      </w:pPr>
      <w:r>
        <w:rPr>
          <w:b/>
          <w:bCs/>
          <w:sz w:val="22"/>
        </w:rPr>
        <w:t xml:space="preserve">7. POREZ NA NEISKORIŠTENE PODUZETNIČKE NEKRETNINE </w:t>
      </w:r>
    </w:p>
    <w:p>
      <w:pPr>
        <w:pStyle w:val="Normal"/>
        <w:rPr/>
      </w:pPr>
      <w:r>
        <w:rPr>
          <w:b/>
          <w:bCs/>
          <w:sz w:val="22"/>
          <w:u w:val="single"/>
        </w:rPr>
        <w:t>Predmet oporezivanja</w:t>
      </w:r>
      <w:r>
        <w:rPr>
          <w:sz w:val="22"/>
        </w:rPr>
        <w:t>- plaća se na nekretnine namijenjene obavljanju poduzetničke djelatnosti- proizvodni i poslovni prostor koji se ne koristi tj. u kojima se ne obavlja poduzetnička djelatnost godinu dana.</w:t>
      </w:r>
    </w:p>
    <w:p>
      <w:pPr>
        <w:pStyle w:val="Normal"/>
        <w:rPr/>
      </w:pPr>
      <w:r>
        <w:rPr>
          <w:b/>
          <w:bCs/>
          <w:sz w:val="22"/>
          <w:u w:val="single"/>
        </w:rPr>
        <w:t>Porezni obveznik</w:t>
      </w:r>
      <w:r>
        <w:rPr>
          <w:sz w:val="22"/>
        </w:rPr>
        <w:t>- fizička ili pravna osoba koja je vlasnik nekretnine</w:t>
      </w:r>
    </w:p>
    <w:p>
      <w:pPr>
        <w:pStyle w:val="Normal"/>
        <w:rPr/>
      </w:pPr>
      <w:r>
        <w:rPr>
          <w:b/>
          <w:bCs/>
          <w:sz w:val="22"/>
          <w:u w:val="single"/>
        </w:rPr>
        <w:t>Porezna osnovica i visina poreza</w:t>
      </w:r>
      <w:r>
        <w:rPr>
          <w:sz w:val="22"/>
        </w:rPr>
        <w:t>- je korisna površina nekretnine izražena u četvornim metrima, porez se plaća od 5-10 kn po m</w:t>
      </w:r>
      <w:r>
        <w:rPr>
          <w:sz w:val="22"/>
          <w:vertAlign w:val="superscript"/>
        </w:rPr>
        <w:t>2</w:t>
      </w:r>
      <w:r>
        <w:rPr>
          <w:sz w:val="22"/>
        </w:rPr>
        <w:t>, visinu poreza utvrđuje grad ili općina svojom odlukom</w:t>
      </w:r>
    </w:p>
    <w:p>
      <w:pPr>
        <w:pStyle w:val="Normal"/>
        <w:rPr/>
      </w:pPr>
      <w:r>
        <w:rPr>
          <w:b/>
          <w:bCs/>
          <w:sz w:val="22"/>
          <w:u w:val="single"/>
        </w:rPr>
        <w:t>Porezna oslobođenja</w:t>
      </w:r>
      <w:r>
        <w:rPr>
          <w:sz w:val="22"/>
        </w:rPr>
        <w:t>- ne plaća se na nekretnine koje su povjerene na privremeno upravljanje općini ili gradu kao i na nekretnine koje imaju svojstvo kulturnog dobra, u slučaju više sile, prirodnih nepogoda ili ako postoje druge zapreke njihovu korištenju</w:t>
      </w:r>
    </w:p>
    <w:p>
      <w:pPr>
        <w:pStyle w:val="Normal"/>
        <w:rPr/>
      </w:pPr>
      <w:r>
        <w:rPr>
          <w:b/>
          <w:bCs/>
          <w:sz w:val="22"/>
          <w:u w:val="single"/>
        </w:rPr>
        <w:t>Obračun i plaćanje poreza</w:t>
      </w:r>
      <w:r>
        <w:rPr>
          <w:sz w:val="22"/>
        </w:rPr>
        <w:t>- odlukom općine ili grada se utvrđuje, obveznici moraju dostaviti podatke o neiskorištenim nekretninama do 31. ožujka godine za koju se utvrđuje porez. Plaća se u roku od 15 dana od dana dostave rješenja.</w:t>
      </w:r>
    </w:p>
    <w:p>
      <w:pPr>
        <w:pStyle w:val="Normal"/>
        <w:rPr/>
      </w:pPr>
      <w:r>
        <w:rPr>
          <w:b/>
          <w:bCs/>
          <w:sz w:val="22"/>
          <w:u w:val="single"/>
        </w:rPr>
        <w:t>Pripadnost poreza</w:t>
      </w:r>
      <w:r>
        <w:rPr>
          <w:sz w:val="22"/>
        </w:rPr>
        <w:t>- prihod su onog grada ili općine u kojoj se nalaze</w:t>
      </w:r>
    </w:p>
    <w:p>
      <w:pPr>
        <w:pStyle w:val="Normal"/>
        <w:rPr>
          <w:sz w:val="22"/>
        </w:rPr>
      </w:pPr>
      <w:r>
        <w:rPr>
          <w:sz w:val="22"/>
        </w:rPr>
      </w:r>
    </w:p>
    <w:p>
      <w:pPr>
        <w:pStyle w:val="Normal"/>
        <w:rPr>
          <w:b/>
          <w:b/>
          <w:bCs/>
          <w:sz w:val="22"/>
        </w:rPr>
      </w:pPr>
      <w:r>
        <w:rPr>
          <w:b/>
          <w:bCs/>
          <w:sz w:val="22"/>
        </w:rPr>
        <w:t>8. POREZ NA NEIZGRAĐENO GRADIVO ZEMLJIŠTE</w:t>
      </w:r>
    </w:p>
    <w:p>
      <w:pPr>
        <w:pStyle w:val="Normal"/>
        <w:rPr/>
      </w:pPr>
      <w:r>
        <w:rPr>
          <w:b/>
          <w:bCs/>
          <w:sz w:val="22"/>
          <w:u w:val="single"/>
        </w:rPr>
        <w:t>Predmet oporezivanja</w:t>
      </w:r>
      <w:r>
        <w:rPr>
          <w:sz w:val="22"/>
        </w:rPr>
        <w:t>- plaća se na neizgrađeno građevno zemljište, a to je zemljište koje se nalazi unutar granica građevnog područja naselja na kojem se u skladu s prostornim planom mogu graditi građevine za stambene, poslovne i dr. namjene a na kojem nije izgrađena nikakva građevina. To može biti i zemljište na kojem postoje privremene građevine za čiju izgradnju nije potrebno odobrenja za gradnju kao i zemljište na kojem se nalaze ostaci nekadašnje građevine.</w:t>
      </w:r>
    </w:p>
    <w:p>
      <w:pPr>
        <w:pStyle w:val="Normal"/>
        <w:rPr/>
      </w:pPr>
      <w:r>
        <w:rPr>
          <w:b/>
          <w:bCs/>
          <w:sz w:val="22"/>
          <w:u w:val="single"/>
        </w:rPr>
        <w:t>Porezni obveznik</w:t>
      </w:r>
      <w:r>
        <w:rPr>
          <w:sz w:val="22"/>
        </w:rPr>
        <w:t>- pravna ili fizička osoba koja je vlasnik takvog zemljišta</w:t>
      </w:r>
    </w:p>
    <w:p>
      <w:pPr>
        <w:pStyle w:val="Normal"/>
        <w:rPr>
          <w:sz w:val="22"/>
        </w:rPr>
      </w:pPr>
      <w:r>
        <w:rPr>
          <w:b/>
          <w:bCs/>
          <w:sz w:val="22"/>
          <w:u w:val="single"/>
        </w:rPr>
        <w:t>Porezna osnovica</w:t>
      </w:r>
      <w:r>
        <w:rPr>
          <w:sz w:val="22"/>
        </w:rPr>
        <w:t>- je četvorni metar takvog zemljišta, a visinu poreza određuje grad ili općina svojom odlukom, a to je 1-5 kn po m</w:t>
      </w:r>
      <w:r>
        <w:rPr>
          <w:sz w:val="22"/>
          <w:vertAlign w:val="superscript"/>
        </w:rPr>
        <w:t>2</w:t>
      </w:r>
    </w:p>
    <w:p>
      <w:pPr>
        <w:pStyle w:val="Normal"/>
        <w:rPr/>
      </w:pPr>
      <w:r>
        <w:rPr>
          <w:b/>
          <w:bCs/>
          <w:sz w:val="22"/>
          <w:u w:val="single"/>
        </w:rPr>
        <w:t>Pripadnost poreza</w:t>
      </w:r>
      <w:r>
        <w:rPr>
          <w:sz w:val="22"/>
        </w:rPr>
        <w:t>- prihod općine ili grada u kojem se nalazi</w:t>
      </w:r>
    </w:p>
    <w:p>
      <w:pPr>
        <w:pStyle w:val="Normal"/>
        <w:rPr>
          <w:sz w:val="22"/>
        </w:rPr>
      </w:pPr>
      <w:r>
        <w:rPr>
          <w:sz w:val="22"/>
        </w:rPr>
      </w:r>
    </w:p>
    <w:p>
      <w:pPr>
        <w:pStyle w:val="Normal"/>
        <w:rPr>
          <w:b/>
          <w:b/>
          <w:bCs/>
          <w:sz w:val="22"/>
        </w:rPr>
      </w:pPr>
      <w:r>
        <w:rPr>
          <w:b/>
          <w:bCs/>
          <w:sz w:val="22"/>
        </w:rPr>
        <w:t xml:space="preserve">9. POREZ NA TVRTKU ILI NAZIV </w:t>
      </w:r>
    </w:p>
    <w:p>
      <w:pPr>
        <w:pStyle w:val="Normal"/>
        <w:rPr/>
      </w:pPr>
      <w:r>
        <w:rPr>
          <w:b/>
          <w:bCs/>
          <w:sz w:val="22"/>
          <w:u w:val="single"/>
        </w:rPr>
        <w:t>Predmet oporezivanja</w:t>
      </w:r>
      <w:r>
        <w:rPr>
          <w:sz w:val="22"/>
        </w:rPr>
        <w:t>- je tvrtka ili naziv</w:t>
      </w:r>
    </w:p>
    <w:p>
      <w:pPr>
        <w:pStyle w:val="Normal"/>
        <w:rPr/>
      </w:pPr>
      <w:r>
        <w:rPr>
          <w:b/>
          <w:bCs/>
          <w:sz w:val="22"/>
          <w:u w:val="single"/>
        </w:rPr>
        <w:t>Porezni obveznik</w:t>
      </w:r>
      <w:r>
        <w:rPr>
          <w:sz w:val="22"/>
        </w:rPr>
        <w:t>- su pravne ili fizičke osobe koje su obveznici poreza na dobit ili poreza na dohodak i registrirane su za obavljanje djelatnosti. Obveznici koji u svom sastavu imaju poslovne jedinice obveznici su poreza na tvrtku za svaku poslovnu jedinicu</w:t>
      </w:r>
    </w:p>
    <w:p>
      <w:pPr>
        <w:pStyle w:val="Normal"/>
        <w:rPr/>
      </w:pPr>
      <w:r>
        <w:rPr>
          <w:b/>
          <w:bCs/>
          <w:sz w:val="22"/>
          <w:u w:val="single"/>
        </w:rPr>
        <w:t>Porezno oslobođenje</w:t>
      </w:r>
      <w:r>
        <w:rPr>
          <w:sz w:val="22"/>
        </w:rPr>
        <w:t>- porez na tvrtku ili naziv ne plaća se ako se ne obavlja djelatnost</w:t>
      </w:r>
    </w:p>
    <w:p>
      <w:pPr>
        <w:pStyle w:val="Normal"/>
        <w:rPr/>
      </w:pPr>
      <w:r>
        <w:rPr>
          <w:b/>
          <w:bCs/>
          <w:sz w:val="22"/>
          <w:u w:val="single"/>
        </w:rPr>
        <w:t>Porezna osnovica i visina poreza</w:t>
      </w:r>
      <w:r>
        <w:rPr>
          <w:sz w:val="22"/>
        </w:rPr>
        <w:t>- osnovica je tvrtka ili naziv, visinu poreza propisuje grad ili općina svojom odlukom, a iznos ne može biti viši od 2 000 kn mjesečno godišnje po svakoj tvrtki ili nazivu</w:t>
      </w:r>
    </w:p>
    <w:p>
      <w:pPr>
        <w:pStyle w:val="Normal"/>
        <w:rPr/>
      </w:pPr>
      <w:r>
        <w:rPr>
          <w:b/>
          <w:bCs/>
          <w:sz w:val="22"/>
          <w:u w:val="single"/>
        </w:rPr>
        <w:t>Obračun i plaćanje poreza</w:t>
      </w:r>
      <w:r>
        <w:rPr>
          <w:sz w:val="22"/>
        </w:rPr>
        <w:t>- grad ili općina svojom odukom uređuju obračun i način plaćanja poreza</w:t>
      </w:r>
    </w:p>
    <w:p>
      <w:pPr>
        <w:pStyle w:val="Normal"/>
        <w:rPr/>
      </w:pPr>
      <w:r>
        <w:rPr>
          <w:b/>
          <w:bCs/>
          <w:sz w:val="22"/>
          <w:u w:val="single"/>
        </w:rPr>
        <w:t>Pripadnost poreza</w:t>
      </w:r>
      <w:r>
        <w:rPr>
          <w:sz w:val="22"/>
        </w:rPr>
        <w:t>- prihod su grada ili općine u kojoj se nalazi obveznik tog poreza</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10. POREZ NA KORIŠTENJE JAVNIH POVRŠINA</w:t>
      </w:r>
    </w:p>
    <w:p>
      <w:pPr>
        <w:pStyle w:val="Normal"/>
        <w:rPr/>
      </w:pPr>
      <w:r>
        <w:rPr>
          <w:b/>
          <w:bCs/>
          <w:sz w:val="22"/>
          <w:u w:val="single"/>
        </w:rPr>
        <w:t>Predmet oporezivanja</w:t>
      </w:r>
      <w:r>
        <w:rPr>
          <w:sz w:val="22"/>
        </w:rPr>
        <w:t xml:space="preserve">- javne površine koje su dane na korištenje pravnim ili fizičkim osobama </w:t>
      </w:r>
    </w:p>
    <w:p>
      <w:pPr>
        <w:pStyle w:val="Normal"/>
        <w:rPr/>
      </w:pPr>
      <w:r>
        <w:rPr>
          <w:b/>
          <w:bCs/>
          <w:sz w:val="22"/>
          <w:u w:val="single"/>
        </w:rPr>
        <w:t>Porezni obveznik</w:t>
      </w:r>
      <w:r>
        <w:rPr>
          <w:sz w:val="22"/>
        </w:rPr>
        <w:t>- fizičke i pravne osobe koje koriste javne površine</w:t>
      </w:r>
    </w:p>
    <w:p>
      <w:pPr>
        <w:pStyle w:val="Normal"/>
        <w:rPr/>
      </w:pPr>
      <w:r>
        <w:rPr>
          <w:b/>
          <w:bCs/>
          <w:sz w:val="22"/>
          <w:u w:val="single"/>
        </w:rPr>
        <w:t>Porezna osnovica i visina poreza</w:t>
      </w:r>
      <w:r>
        <w:rPr>
          <w:sz w:val="22"/>
        </w:rPr>
        <w:t>- propisuje općina ili grad</w:t>
      </w:r>
    </w:p>
    <w:p>
      <w:pPr>
        <w:pStyle w:val="Normal"/>
        <w:rPr/>
      </w:pPr>
      <w:r>
        <w:rPr>
          <w:b/>
          <w:bCs/>
          <w:sz w:val="22"/>
          <w:u w:val="single"/>
        </w:rPr>
        <w:t>Pripadnost poreza</w:t>
      </w:r>
      <w:r>
        <w:rPr>
          <w:sz w:val="22"/>
        </w:rPr>
        <w:t xml:space="preserve">- prihodi su grada ili općine u kojoj se nalaze </w:t>
      </w:r>
    </w:p>
    <w:p>
      <w:pPr>
        <w:pStyle w:val="Normal"/>
        <w:rPr>
          <w:sz w:val="22"/>
        </w:rPr>
      </w:pPr>
      <w:r>
        <w:rPr>
          <w:sz w:val="22"/>
        </w:rPr>
      </w:r>
    </w:p>
    <w:p>
      <w:pPr>
        <w:pStyle w:val="Normal"/>
        <w:rPr/>
      </w:pPr>
      <w:r>
        <w:rPr>
          <w:b/>
          <w:bCs/>
          <w:sz w:val="22"/>
        </w:rPr>
        <w:t xml:space="preserve">11. POREZ NA PREMIJE OSIGURANJE OD AUTOMOBILSKE ODGOVORNOSTI I PREMIJE KASKO OSIGURANJA CESTOVNIH MOTORNIH VOZILA </w:t>
      </w:r>
    </w:p>
    <w:p>
      <w:pPr>
        <w:pStyle w:val="Normal"/>
        <w:rPr/>
      </w:pPr>
      <w:r>
        <w:rPr>
          <w:sz w:val="22"/>
        </w:rPr>
        <w:t xml:space="preserve"> </w:t>
      </w:r>
      <w:r>
        <w:rPr>
          <w:sz w:val="22"/>
        </w:rPr>
        <w:t xml:space="preserve">Oporezivanjem osiguranja obuhvaća se određeni promet novca u osiguranju. Porezom na osiguranje zakonodavac tereti pružanje zaštite osiguranja uz novčanu naknadu tj. novčano preuzimanje jednog osiguravajućeg rizika. Porez na osiguranje </w:t>
      </w:r>
      <w:r>
        <w:rPr>
          <w:i/>
          <w:iCs/>
          <w:sz w:val="22"/>
        </w:rPr>
        <w:t>jest porez na promet</w:t>
      </w:r>
      <w:r>
        <w:rPr>
          <w:sz w:val="22"/>
        </w:rPr>
        <w:t xml:space="preserve"> i to je </w:t>
      </w:r>
      <w:r>
        <w:rPr>
          <w:i/>
          <w:iCs/>
          <w:sz w:val="22"/>
          <w:u w:val="single"/>
        </w:rPr>
        <w:t>objekti porez</w:t>
      </w:r>
      <w:r>
        <w:rPr>
          <w:sz w:val="22"/>
        </w:rPr>
        <w:t xml:space="preserve"> jer provod i predmet oporezivanja predstavlja plaćane naknade osiguranja na osnovi osiguravajućeg odnosa, a ne sama osoba osiguranika ili osiguravatelja. </w:t>
      </w:r>
      <w:r>
        <w:rPr>
          <w:b/>
          <w:bCs/>
          <w:sz w:val="22"/>
        </w:rPr>
        <w:t>Visina poreza</w:t>
      </w:r>
      <w:r>
        <w:rPr>
          <w:sz w:val="22"/>
        </w:rPr>
        <w:t xml:space="preserve"> ovisi o obilježjima samog poreznog predmeta. </w:t>
      </w:r>
      <w:r>
        <w:rPr>
          <w:b/>
          <w:bCs/>
          <w:sz w:val="22"/>
          <w:u w:val="single"/>
        </w:rPr>
        <w:t>Predmet oporezivanja</w:t>
      </w:r>
      <w:r>
        <w:rPr>
          <w:sz w:val="22"/>
        </w:rPr>
        <w:t xml:space="preserve">- su premije osiguranja utvrđene ugovorom s osiguravajućim društvom. </w:t>
      </w:r>
      <w:r>
        <w:rPr>
          <w:b/>
          <w:bCs/>
          <w:sz w:val="22"/>
          <w:u w:val="single"/>
        </w:rPr>
        <w:t>Porezni obveznici</w:t>
      </w:r>
      <w:r>
        <w:rPr>
          <w:sz w:val="22"/>
        </w:rPr>
        <w:t xml:space="preserve"> su osiguravajuća društva koja sklapaju ugovore s pravnim i fizičkim osobama i pri tome naplaćuju premije osiguranja od automobilske odgovornosti i kasko osiguranja cestovnih motornih vozila bilo da to rade izravno ili neizravno preko posrednika ili zastupnika. U slučaju da osiguravajuće društvo sklopi ugovor o osiguranju posredstvom zastupnika, poslovnice ili na neki drugi posredan način porezni obveznik je uvijek matično osiguravajuće društvo. </w:t>
      </w:r>
      <w:r>
        <w:rPr>
          <w:b/>
          <w:bCs/>
          <w:sz w:val="22"/>
          <w:u w:val="single"/>
        </w:rPr>
        <w:t>Porezna osnovica</w:t>
      </w:r>
      <w:r>
        <w:rPr>
          <w:sz w:val="22"/>
        </w:rPr>
        <w:t xml:space="preserve"> je utvrđena premija osiguranja koje osiguravajuće društvo zaračunava pravnoj ili fizičkoj osobi prilikom sklapanja ugovora. Porezna osnovica može se umanjiti za ugovorene popuste koje korisnik osiguranja ima prema odredbama ugovora. </w:t>
      </w:r>
      <w:r>
        <w:rPr>
          <w:b/>
          <w:bCs/>
          <w:sz w:val="22"/>
          <w:u w:val="single"/>
        </w:rPr>
        <w:t>Porezna stopa</w:t>
      </w:r>
      <w:r>
        <w:rPr>
          <w:sz w:val="22"/>
        </w:rPr>
        <w:t xml:space="preserve"> utvrđena je u visini 15% od ugovorene premije osiguranja od automobilske odgovornosti, a za kasko osiguranje 10% od ugovorene premije. </w:t>
      </w:r>
      <w:r>
        <w:rPr>
          <w:b/>
          <w:bCs/>
          <w:sz w:val="22"/>
          <w:u w:val="single"/>
        </w:rPr>
        <w:t>Porezno oslobođenje</w:t>
      </w:r>
      <w:r>
        <w:rPr>
          <w:sz w:val="22"/>
        </w:rPr>
        <w:t xml:space="preserve"> na premije osiguranja od automobilske odgovornosti i premije kasko osiguranja cestovnih motornih vozila utvrđene ugovorom između osiguravajućih društava i diplomatskih i konzularnih predstavništava. </w:t>
      </w:r>
      <w:r>
        <w:rPr>
          <w:b/>
          <w:bCs/>
          <w:sz w:val="22"/>
          <w:u w:val="single"/>
        </w:rPr>
        <w:t xml:space="preserve">Obveza poreza </w:t>
      </w:r>
      <w:r>
        <w:rPr>
          <w:sz w:val="22"/>
        </w:rPr>
        <w:t xml:space="preserve"> nastaje u trenutku sklapanja ugovora o osiguranju s pravnom ili fizičkom osobom. Rok unutar kojeg porezni obveznik treba vršiti plaćanje poreza iznosi 30 dana od dana nastanka porezne obveze. </w:t>
      </w:r>
      <w:r>
        <w:rPr>
          <w:b/>
          <w:bCs/>
          <w:sz w:val="22"/>
          <w:u w:val="single"/>
        </w:rPr>
        <w:t>Plaćanje novčane kazne</w:t>
      </w:r>
      <w:r>
        <w:rPr>
          <w:sz w:val="22"/>
        </w:rPr>
        <w:t xml:space="preserve"> u visini od 5 000 do 50 000 kn za porezne obveznike koji: </w:t>
      </w:r>
    </w:p>
    <w:p>
      <w:pPr>
        <w:pStyle w:val="Normal"/>
        <w:numPr>
          <w:ilvl w:val="0"/>
          <w:numId w:val="4"/>
        </w:numPr>
        <w:rPr>
          <w:sz w:val="22"/>
        </w:rPr>
      </w:pPr>
      <w:r>
        <w:rPr>
          <w:sz w:val="22"/>
        </w:rPr>
        <w:t>ne obračunavaju porez na premije osiguranja od automobilske odgovornosti tj. na premije kasko osiguranja cestovnih vozila</w:t>
      </w:r>
    </w:p>
    <w:p>
      <w:pPr>
        <w:pStyle w:val="Normal"/>
        <w:numPr>
          <w:ilvl w:val="0"/>
          <w:numId w:val="4"/>
        </w:numPr>
        <w:rPr>
          <w:sz w:val="22"/>
        </w:rPr>
      </w:pPr>
      <w:r>
        <w:rPr>
          <w:sz w:val="22"/>
        </w:rPr>
        <w:t>na propisanu poreznu osnovicu pravilno ne primjene propisanu poreznu stopu</w:t>
      </w:r>
    </w:p>
    <w:p>
      <w:pPr>
        <w:pStyle w:val="Normal"/>
        <w:numPr>
          <w:ilvl w:val="0"/>
          <w:numId w:val="4"/>
        </w:numPr>
        <w:rPr>
          <w:sz w:val="22"/>
        </w:rPr>
      </w:pPr>
      <w:r>
        <w:rPr>
          <w:sz w:val="22"/>
        </w:rPr>
        <w:t xml:space="preserve">obračun poreza ne izvrše u propisanom roku </w:t>
      </w:r>
    </w:p>
    <w:p>
      <w:pPr>
        <w:pStyle w:val="Normal"/>
        <w:numPr>
          <w:ilvl w:val="0"/>
          <w:numId w:val="4"/>
        </w:numPr>
        <w:rPr>
          <w:sz w:val="22"/>
        </w:rPr>
      </w:pPr>
      <w:r>
        <w:rPr>
          <w:sz w:val="22"/>
        </w:rPr>
        <w:t>porez ne uplate na propisani način</w:t>
      </w:r>
    </w:p>
    <w:p>
      <w:pPr>
        <w:pStyle w:val="Normal"/>
        <w:rPr/>
      </w:pPr>
      <w:r>
        <w:rPr>
          <w:sz w:val="22"/>
        </w:rPr>
        <w:t xml:space="preserve">To obuhvaća i odgovorne osobe koje su zaposlene kod poreznog obveznika i to novčanom kaznom od 2 000 do 10 000 kn. Svi poslovi poreznog nadzora su u nadležnosti Porezne uprave. </w:t>
      </w:r>
      <w:r>
        <w:rPr>
          <w:b/>
          <w:bCs/>
          <w:sz w:val="22"/>
        </w:rPr>
        <w:t>Prihodi od ovog poreza</w:t>
      </w:r>
      <w:r>
        <w:rPr>
          <w:sz w:val="22"/>
        </w:rPr>
        <w:t xml:space="preserve"> su prihodi državnog proračuna.</w:t>
      </w:r>
    </w:p>
    <w:p>
      <w:pPr>
        <w:pStyle w:val="Normal"/>
        <w:rPr>
          <w:sz w:val="22"/>
        </w:rPr>
      </w:pPr>
      <w:r>
        <w:rPr>
          <w:sz w:val="22"/>
        </w:rPr>
      </w:r>
    </w:p>
    <w:p>
      <w:pPr>
        <w:pStyle w:val="Heading2"/>
        <w:rPr>
          <w:sz w:val="22"/>
        </w:rPr>
      </w:pPr>
      <w:r>
        <w:rPr>
          <w:b/>
          <w:bCs/>
          <w:sz w:val="22"/>
        </w:rPr>
        <w:t>POSREDNI POREZI</w:t>
      </w:r>
    </w:p>
    <w:p>
      <w:pPr>
        <w:pStyle w:val="Normal"/>
        <w:rPr>
          <w:sz w:val="22"/>
        </w:rPr>
      </w:pPr>
      <w:r>
        <w:rPr>
          <w:sz w:val="22"/>
        </w:rPr>
      </w:r>
    </w:p>
    <w:p>
      <w:pPr>
        <w:pStyle w:val="Normal"/>
        <w:rPr>
          <w:b/>
          <w:b/>
          <w:bCs/>
          <w:sz w:val="22"/>
        </w:rPr>
      </w:pPr>
      <w:r>
        <w:rPr>
          <w:b/>
          <w:bCs/>
          <w:sz w:val="22"/>
        </w:rPr>
        <w:t>1. POREZ NA PROMET NEKRETNINA</w:t>
      </w:r>
    </w:p>
    <w:p>
      <w:pPr>
        <w:pStyle w:val="Normal"/>
        <w:rPr/>
      </w:pPr>
      <w:r>
        <w:rPr>
          <w:b/>
          <w:bCs/>
          <w:sz w:val="22"/>
          <w:u w:val="single"/>
        </w:rPr>
        <w:t>Porezna osnova</w:t>
      </w:r>
      <w:r>
        <w:rPr>
          <w:sz w:val="22"/>
        </w:rPr>
        <w:t xml:space="preserve"> – uređeno je zakonom o porezu na promet nekretnine</w:t>
      </w:r>
    </w:p>
    <w:p>
      <w:pPr>
        <w:pStyle w:val="Normal"/>
        <w:rPr/>
      </w:pPr>
      <w:r>
        <w:rPr>
          <w:sz w:val="22"/>
        </w:rPr>
        <w:t xml:space="preserve">Promet nekretnina smješten je u posebne poreze, a značajka posrednih poreza je da porezni obveznik i nositelj poreznog tereta nisu ista osoba. Prije donošenja sada važećeg zakona je i bilo da je porezni obveznik prodavatelj, a porezni je teret snosio kupac. Sadašnji zakonom potpisano je da je porezni obveznik kupac koji istovremeno snosi i porezni teret. Porez na promet nekretnina zajednički je </w:t>
      </w:r>
      <w:r>
        <w:rPr>
          <w:b/>
          <w:bCs/>
          <w:sz w:val="22"/>
        </w:rPr>
        <w:t>prihod</w:t>
      </w:r>
      <w:r>
        <w:rPr>
          <w:sz w:val="22"/>
        </w:rPr>
        <w:t xml:space="preserve"> državnog proračuna i proračuna lokalnih jedinica na području kojih se nalazi nekretnina. </w:t>
      </w:r>
    </w:p>
    <w:p>
      <w:pPr>
        <w:pStyle w:val="Normal"/>
        <w:rPr/>
      </w:pPr>
      <w:r>
        <w:rPr>
          <w:b/>
          <w:bCs/>
          <w:sz w:val="22"/>
          <w:u w:val="single"/>
        </w:rPr>
        <w:t>Predmet oporezivanja</w:t>
      </w:r>
      <w:r>
        <w:rPr>
          <w:sz w:val="22"/>
        </w:rPr>
        <w:t xml:space="preserve"> – je promet nekretnina, a to je svako stjecanje vlasništva na nekretnini, tj. kupoprodaja, zamjena, nasljeđivanje, darovanje, unošenje nekretnine u trgovačko društvo, izuzimanje nekretnine iz trgovačkog društva, stjecanje nekretnine u postupku stečaja ili likvidacije, stjecanje na temelju odluke suda ili drugog tijela i dr. Nekretninom se smatra zemljište i građevina. Prometom nekretnina se ne smatra stjecanje novosagrađenih građevina koje se oporezuju s PDV-om. To se odnosi na: a) građevine i njihove dijelove koje su dovršene, tj. sagrađene i isporučene nakon početka primjene PDV-a, tj. nakon 31.12.1997. b) nekretnine koje na dan 31.12.1997. su bile nedovršene i neisporučene. PDV će se plaćati na isporuku novosagrađenih nekretnina samo ako ih isporučuje poduzetnik na tri načina: </w:t>
      </w:r>
      <w:r>
        <w:rPr>
          <w:b/>
          <w:bCs/>
          <w:sz w:val="22"/>
        </w:rPr>
        <w:t>porezom na promet nekretnina</w:t>
      </w:r>
      <w:r>
        <w:rPr>
          <w:sz w:val="22"/>
        </w:rPr>
        <w:t xml:space="preserve"> – ako stjecatelj ne može odbiti pretporez onda, </w:t>
      </w:r>
      <w:r>
        <w:rPr>
          <w:b/>
          <w:bCs/>
          <w:sz w:val="22"/>
        </w:rPr>
        <w:t>PDV-om</w:t>
      </w:r>
      <w:r>
        <w:rPr>
          <w:sz w:val="22"/>
        </w:rPr>
        <w:t xml:space="preserve"> – ako može odbiti pretporez, i </w:t>
      </w:r>
      <w:r>
        <w:rPr>
          <w:b/>
          <w:bCs/>
          <w:sz w:val="22"/>
        </w:rPr>
        <w:t xml:space="preserve">kombinacijom poreza na promet nekretnina i PDV-a </w:t>
      </w:r>
      <w:r>
        <w:rPr>
          <w:sz w:val="22"/>
        </w:rPr>
        <w:t>– ako stjecatelj može odbiti samo dio pretporeza.</w:t>
      </w:r>
    </w:p>
    <w:p>
      <w:pPr>
        <w:pStyle w:val="Normal"/>
        <w:rPr/>
      </w:pPr>
      <w:r>
        <w:rPr>
          <w:b/>
          <w:bCs/>
          <w:sz w:val="22"/>
          <w:u w:val="single"/>
        </w:rPr>
        <w:t>Porezni obveznik</w:t>
      </w:r>
      <w:r>
        <w:rPr>
          <w:sz w:val="22"/>
        </w:rPr>
        <w:t xml:space="preserve"> – stjecatelj nekretnine koji može biti kupac, sudionik u zamjeni nekretnina, nasljednik, daroprimatelj, davatelj uzdržavanja i druge osobe koje stječu nekretnine na zakonom dopušten način. Davateljima uzdržavanja kao stjecateljima nekretnina i time poreznim obveznicima zakonom prizna porezna povlastica koja se sastoji u tome da se iznos poreza na promet nekretnina smanjuje za 5% za svaku godinu trajanja uzdržavanja, pa tako nakon 20-godišnjeg trajanja uzdržavanja davatelj neće biti dužan platiti porez. Nasljednici prvog nasljednog reda, ako su uzdržavatelji nisu dužni platiti taj porez, bez obzira na razdoblje trajanja ugovora. Tu povlasticu ima i unuk iako ima žive roditelje. </w:t>
      </w:r>
    </w:p>
    <w:p>
      <w:pPr>
        <w:pStyle w:val="Normal"/>
        <w:rPr/>
      </w:pPr>
      <w:r>
        <w:rPr>
          <w:b/>
          <w:bCs/>
          <w:sz w:val="22"/>
          <w:u w:val="single"/>
        </w:rPr>
        <w:t>Porezna osnovica</w:t>
      </w:r>
      <w:r>
        <w:rPr>
          <w:sz w:val="22"/>
        </w:rPr>
        <w:t xml:space="preserve"> – je tržišna vrijednost nekretnina u trenutku stjecanja izražena u novcu, to je cijena koja se postiže ili se može postići na tržištu i navedena je u ispravi o stjecanju, ali u sumnji porezno tijelo ovlaštenu tržišnu vrijednost nekretnine može utvrditi procjenom. Ako se vlasništvo prenosi uz naknadu poreznu osnovicu čini tzv. </w:t>
      </w:r>
      <w:r>
        <w:rPr>
          <w:b/>
          <w:bCs/>
          <w:sz w:val="22"/>
        </w:rPr>
        <w:t>ukupan iznos naknade</w:t>
      </w:r>
      <w:r>
        <w:rPr>
          <w:sz w:val="22"/>
        </w:rPr>
        <w:t xml:space="preserve"> – sve što se prodavatelju, odnosno vlasniku daje kao protuvrijednost za nekretninu koja se stječe (isplate u novcu, nekretnine, stvari, prava, preuzeti dugovi vlasnika). Pri zamjeni nekretnina za svakog se sudionika utvrđuje porezna osnovica prema tržišnoj vrijednosti nekretnine koja se stječe. Ako suvlasnici stječu idealne dijelove nekretnine, porezna osnovica utvrđuje se posebno za svakog suvlasnika prema tržišnoj vrijednosti dijela nekretnine koji se stječe.</w:t>
      </w:r>
    </w:p>
    <w:p>
      <w:pPr>
        <w:pStyle w:val="Normal"/>
        <w:rPr/>
      </w:pPr>
      <w:r>
        <w:rPr>
          <w:b/>
          <w:bCs/>
          <w:sz w:val="22"/>
          <w:u w:val="single"/>
        </w:rPr>
        <w:t>Porezna stopa</w:t>
      </w:r>
      <w:r>
        <w:rPr>
          <w:sz w:val="22"/>
        </w:rPr>
        <w:t xml:space="preserve"> – je proporcionalna i iznosi 5%, odnosi se na promet svih vrsta nekretnina, sve vrste prometa i sve sudionike.</w:t>
      </w:r>
    </w:p>
    <w:p>
      <w:pPr>
        <w:pStyle w:val="Normal"/>
        <w:rPr/>
      </w:pPr>
      <w:r>
        <w:rPr>
          <w:b/>
          <w:bCs/>
          <w:sz w:val="22"/>
          <w:u w:val="single"/>
        </w:rPr>
        <w:t>Porezna oslobođenja</w:t>
      </w:r>
      <w:r>
        <w:rPr>
          <w:sz w:val="22"/>
        </w:rPr>
        <w:t xml:space="preserve"> – imamo dvije skupine: 1. </w:t>
      </w:r>
      <w:r>
        <w:rPr>
          <w:b/>
          <w:bCs/>
          <w:sz w:val="22"/>
        </w:rPr>
        <w:t xml:space="preserve">klasična ili tradicionalna oslobođenja </w:t>
      </w:r>
      <w:r>
        <w:rPr>
          <w:sz w:val="22"/>
        </w:rPr>
        <w:t xml:space="preserve">odnosi se na: - RH i jedinice lokalne i područne samouprave i uprave, tijela državne vlasti, zaklade i fondacije, Crveni križ i dr. – diplomatska i konzularna predstavništva strane države i međunarodne organizacije – nasljednika prvog reda – osobe koje stječu određene posebne dijelove nekretnine razvrgnućem suvlasništva ili pri diobi zajedničkog vlasništva nekretnina – građane koji kupuju prvu nekretninu kojom rješavaju vlastito stambeno pitanje uz uvjete da imaju hrvatsko državljanstvo, prijavljuju prebivalište u mjestu i na adresi gdje se nekretnina nalazi, da veličina nekretnine ne prelazi zadane površine ovisno o broju članova uže obitelji, ako prelazi zadane površine, tada se porez plaće samo na višak stambenog prostora, da građanin te članovi njegove uže obitelji nemaju u vlasništvu drugu nekretninu koja zadovoljava stambene potrebe, da nemaju stan tj. kuću za odmor te druge nekretnine znatnije vrijednosti. Članovi uže obitelji smatraju se bračni drug i djeca prijavljena na istoj adresi kao i građanin. Porez se plaća ako se stan ili kuća otuđi u roku od 5 godina od nabave nekretnine tj. porezna uprava naknadno utvrdi da nisu bili ispunjeni uvjeti za porezno oslobođenje. Građanin koji je iskoristio pravo na oslobođenje plaćanja poreza po bilo kojoj osnovi nema pravo na ponovno oslobođenje od poreza. 2. </w:t>
      </w:r>
      <w:r>
        <w:rPr>
          <w:b/>
          <w:bCs/>
          <w:sz w:val="22"/>
        </w:rPr>
        <w:t>specifična oslobođenja uvjetovana promjenama u Hrvatskoj osobito stjecanjem državne samostalnosti i nedavnim događanjima</w:t>
      </w:r>
      <w:r>
        <w:rPr>
          <w:sz w:val="22"/>
        </w:rPr>
        <w:t xml:space="preserve"> odnose se na: - osobe koje stječu nekretnine u postupku vraćanja oduzete imovine, - prognanike i izbjeglice koji stječu nekretnine u Hrvatskoj zamjenom svojih nekretnina u inozemstvu, - građane koji kupuju stambenu zgradu ili stan na kojem su imali stanarsko pravo, - osobe koje stječu nekretnine u skladu s propisima s kojima se utvrđuje pretvorba društvenog vlasništva u druge oblike vlasništva. Imamo još </w:t>
      </w:r>
      <w:r>
        <w:rPr>
          <w:b/>
          <w:bCs/>
          <w:sz w:val="22"/>
        </w:rPr>
        <w:t xml:space="preserve">porezna oslobođenja pri unosu nekretnina u trgovačko društvo </w:t>
      </w:r>
      <w:r>
        <w:rPr>
          <w:sz w:val="22"/>
        </w:rPr>
        <w:t xml:space="preserve">– član trgovačkog društva mora nekretnine unijeti u društvo kao osnivački ulog ili radi povećanja temeljnog kapitala, a sve to u skladu sa zakonom o trgovačkim društvima. Porez na promet nekretnina plaća se kada se nekretnine stječu u postupku pripajanja i spajanja trgovačkih društava u smislu zakona o trgovačkim društvima, te u postupku razdvajanja trgovačkih društava u više njih, prilikom nasljeđivanja, darovanja, drugom stjecanju nekretnine bez naknade. Korisnici su osobe prvog nasljednog reda, preci ostavitelja ili darovatelja, potomci potomaka. Drugi nasljedni red u koji se ubrajaju braća i sestre ostavitelja ili darovatelja, njihovi bračni drugovi i potomci uživanju porezno oslobođenje u dva slučaja: 1. da im je poljoprivreda osnovni izvor prihoda i da nasljeđuju ili primaju na dar poljoprivredno zemljište 2. ako su s ostaviteljem u vrijeme njegove smrti ili s darovateljem u vrijeme primanja dara živjeli u gospodarskoj zajednici  Porez ne plaćaju ni pravne ni fizičke osobe kojima RH ili jedinica lokalne i područne samouprave i uprave daje nekretnine bez naknade radi odštete ili iz drugih razloga u svezi s domovinskim ratom, bračni drugovi kada uređuju svoje imovinske u vezi s razvodom braka. </w:t>
      </w:r>
    </w:p>
    <w:p>
      <w:pPr>
        <w:pStyle w:val="Normal"/>
        <w:rPr/>
      </w:pPr>
      <w:r>
        <w:rPr>
          <w:b/>
          <w:bCs/>
          <w:sz w:val="22"/>
        </w:rPr>
        <w:t xml:space="preserve">Posebna porezna oslobođenja </w:t>
      </w:r>
      <w:r>
        <w:rPr>
          <w:sz w:val="22"/>
        </w:rPr>
        <w:t xml:space="preserve">primjenjuju se na ograničenim dijelovima državnog teritorija, tj. na područjima koja se nalaze pod posebnom državnom skrbi a to su ona koja su tijekom domovinskog rata najviše stradala i na kojem se stoga primjenjuju porezne poticajne mjere. Na tim područjima fizičke osobe oslobođene su poreza ako se radi samo o prodaji, nasljeđivanju i darovanju nekretnina, ako su sudionici transakcije u kojoj kupovinom nekretnine mijenjaju prebivalište unutar tog područja. A pravne osobe imaju porezna oslobođenja ako kupuju nekretninu na tom području i kupljene nekretnine nadalje koriste za obavljanje djelatnosti. Porezno oslobođenje prestaje vrijediti za pravne i fizičke osobe ako se unutar roka od 10 godina od dana nabave nekretnina otuđi, prestane koristiti za obavljanje djelatnosti ili ako naseljenik premjesti prebivalište iz područja posebne državne skrbi na ostalo područje RH. </w:t>
      </w:r>
    </w:p>
    <w:p>
      <w:pPr>
        <w:pStyle w:val="Normal"/>
        <w:rPr/>
      </w:pPr>
      <w:r>
        <w:rPr>
          <w:b/>
          <w:bCs/>
          <w:sz w:val="22"/>
          <w:u w:val="single"/>
        </w:rPr>
        <w:t>Nastanak porezne obveze</w:t>
      </w:r>
      <w:r>
        <w:rPr>
          <w:sz w:val="22"/>
        </w:rPr>
        <w:t xml:space="preserve">- nastaje u trenutku zaključenja ugovora tj. drugog pravnog posla kojima se nekretnina stječe. Ako se stječe na temelju odluke suda ili drugog tijela porezna obveza nastaje u trenutku pravomoćnosti te odluke. Na osnovi ugovora o doživotnom uzdržavanju , pravo vlasništva nekretnine prenosi se </w:t>
      </w:r>
      <w:r>
        <w:rPr>
          <w:i/>
          <w:iCs/>
          <w:sz w:val="22"/>
        </w:rPr>
        <w:t>prije smrti</w:t>
      </w:r>
      <w:r>
        <w:rPr>
          <w:sz w:val="22"/>
        </w:rPr>
        <w:t xml:space="preserve"> primatelja uzdržavanja, porezna obveza nastaje u trenutku zaključenja ugovora o doživotnom uzdržavanju i ne primjenjuje se porezna pogodnost smanjenja poreza od 5% za svaku godinu trajanja uzdržavanja. A ako se na osnovi ugovora o doživotnom uzdržavanju pravo vlasništva se prenosi </w:t>
      </w:r>
      <w:r>
        <w:rPr>
          <w:i/>
          <w:iCs/>
          <w:sz w:val="22"/>
        </w:rPr>
        <w:t>nakon smrti</w:t>
      </w:r>
      <w:r>
        <w:rPr>
          <w:sz w:val="22"/>
        </w:rPr>
        <w:t xml:space="preserve"> primatelja uzdržavanja porezna osnovica nastaje u trenutku smrti primatelja uzdržavanja. </w:t>
      </w:r>
    </w:p>
    <w:p>
      <w:pPr>
        <w:pStyle w:val="Normal"/>
        <w:rPr>
          <w:sz w:val="22"/>
        </w:rPr>
      </w:pPr>
      <w:r>
        <w:rPr>
          <w:sz w:val="22"/>
        </w:rPr>
      </w:r>
    </w:p>
    <w:p>
      <w:pPr>
        <w:pStyle w:val="Normal"/>
        <w:rPr>
          <w:b/>
          <w:b/>
          <w:bCs/>
          <w:sz w:val="22"/>
        </w:rPr>
      </w:pPr>
      <w:r>
        <w:rPr>
          <w:b/>
          <w:bCs/>
          <w:sz w:val="22"/>
        </w:rPr>
        <w:t xml:space="preserve">2.POSEBI POREZI NA POTROŠNJU </w:t>
      </w:r>
    </w:p>
    <w:p>
      <w:pPr>
        <w:pStyle w:val="Normal"/>
        <w:rPr/>
      </w:pPr>
      <w:r>
        <w:rPr>
          <w:b/>
          <w:bCs/>
          <w:sz w:val="22"/>
          <w:u w:val="single"/>
        </w:rPr>
        <w:t>Pravna osnova</w:t>
      </w:r>
      <w:r>
        <w:rPr>
          <w:sz w:val="22"/>
        </w:rPr>
        <w:t>- uređen je zakonom o posebnim porezima na osobne automobile, ostala motorna vozila, plovila i zrakoplove, zakonom o posebnom porezu na kavu, zakonom o posebnom porezu na bezalkoholna pića, zakonom o posebnom porezu na pivo, zakonom o posebnom porezu na alkohol, zakonom o posebnom porezu na duhanske proizvode, zakonom o posebnom porezu na naftne derivate, zakonom o posebnom porezu na luksuzne proizvode i zakonom o financiranju jedinica lokalne i područne samouprave.</w:t>
      </w:r>
    </w:p>
    <w:p>
      <w:pPr>
        <w:pStyle w:val="Normal"/>
        <w:rPr/>
      </w:pPr>
      <w:r>
        <w:rPr>
          <w:b/>
          <w:bCs/>
          <w:sz w:val="22"/>
          <w:u w:val="single"/>
        </w:rPr>
        <w:t>Vrste posebnih poreza ( 9)</w:t>
      </w:r>
      <w:r>
        <w:rPr>
          <w:sz w:val="22"/>
        </w:rPr>
        <w:t>- to su posebni porezi na: kavu, bezalkoholna pića, pivo, alkohol, duhanske proizvode, naftne derivate, luksuzne proizvode i na potrošnju. Oni čine prihod državnog proračuna osim poreza na potrošnju koji je prihod lokalnih jedinica- općina i gradova.</w:t>
      </w:r>
    </w:p>
    <w:p>
      <w:pPr>
        <w:pStyle w:val="Normal"/>
        <w:rPr>
          <w:sz w:val="22"/>
        </w:rPr>
      </w:pPr>
      <w:r>
        <w:rPr>
          <w:sz w:val="22"/>
        </w:rPr>
      </w:r>
    </w:p>
    <w:p>
      <w:pPr>
        <w:pStyle w:val="TextBody"/>
        <w:numPr>
          <w:ilvl w:val="0"/>
          <w:numId w:val="2"/>
        </w:numPr>
        <w:rPr>
          <w:bCs/>
          <w:iCs/>
          <w:sz w:val="22"/>
        </w:rPr>
      </w:pPr>
      <w:r>
        <w:rPr>
          <w:sz w:val="22"/>
        </w:rPr>
        <w:t>POSEBNI POREZI NA OSOBNE AUTOMOBILE, OSTALA MOTORNA VOZILA, PLOVILA I ZRAKOPLOVE</w:t>
      </w:r>
    </w:p>
    <w:p>
      <w:pPr>
        <w:pStyle w:val="Normal"/>
        <w:rPr/>
      </w:pPr>
      <w:r>
        <w:rPr>
          <w:b/>
          <w:bCs/>
          <w:sz w:val="22"/>
        </w:rPr>
        <w:t>Porezni obveznik</w:t>
      </w:r>
      <w:r>
        <w:rPr>
          <w:sz w:val="22"/>
        </w:rPr>
        <w:t xml:space="preserve"> je fizička i pravna osoba ako je uvoznik tj. proizvođač određenih osobnih automobila, ostalih motornih vozila, plovila i zrakoplova tj. stjecatelj ili kupac upotrebljavanih određenih osobnih automobila …</w:t>
      </w:r>
      <w:r>
        <w:rPr>
          <w:b/>
          <w:bCs/>
          <w:sz w:val="22"/>
        </w:rPr>
        <w:t>Predmet oporezivanja</w:t>
      </w:r>
      <w:r>
        <w:rPr>
          <w:sz w:val="22"/>
        </w:rPr>
        <w:t xml:space="preserve"> ovisi dali se radi o novim ili rabljenim osobnim automobilima …Ako se radi o </w:t>
      </w:r>
      <w:r>
        <w:rPr>
          <w:b/>
          <w:bCs/>
          <w:sz w:val="22"/>
        </w:rPr>
        <w:t>novim</w:t>
      </w:r>
      <w:r>
        <w:rPr>
          <w:sz w:val="22"/>
        </w:rPr>
        <w:t xml:space="preserve"> tada je objekt oporezivanja njihov uvoz  tj. njihova proizvodnja, a ako su </w:t>
      </w:r>
      <w:r>
        <w:rPr>
          <w:b/>
          <w:bCs/>
          <w:sz w:val="22"/>
        </w:rPr>
        <w:t xml:space="preserve">rabljeni </w:t>
      </w:r>
      <w:r>
        <w:rPr>
          <w:sz w:val="22"/>
        </w:rPr>
        <w:t xml:space="preserve">onda je to njihov promet tj. stjecanje. </w:t>
      </w:r>
      <w:r>
        <w:rPr>
          <w:b/>
          <w:bCs/>
          <w:sz w:val="22"/>
        </w:rPr>
        <w:t>Porezna osnovica</w:t>
      </w:r>
      <w:r>
        <w:rPr>
          <w:sz w:val="22"/>
        </w:rPr>
        <w:t xml:space="preserve"> je prodajna cijena, tržišna vrijednost u trenutku nastanka porezne obveze ako se radi o rabljenim je: dužina u metrima- kad se radi o plovilu, broj sjedala- kad se radi o zrakoplovu. </w:t>
      </w:r>
      <w:r>
        <w:rPr>
          <w:b/>
          <w:bCs/>
          <w:sz w:val="22"/>
        </w:rPr>
        <w:t>Porezna oslobođenja i olakšice poreza</w:t>
      </w:r>
      <w:r>
        <w:rPr>
          <w:sz w:val="22"/>
        </w:rPr>
        <w:t xml:space="preserve"> su oslobođenja: diplomatska i konzularna predstavništva- pod uvjetom uzajamnosti, nasljednici i daroprimatelji su s ostaviteljem i darovateljem  u prvom nasljednom redu, hrvatski branitelji iz Domovinskog rata i članovi njihovih obitelji.</w:t>
      </w:r>
    </w:p>
    <w:p>
      <w:pPr>
        <w:pStyle w:val="Normal"/>
        <w:rPr>
          <w:sz w:val="22"/>
        </w:rPr>
      </w:pPr>
      <w:r>
        <w:rPr>
          <w:sz w:val="22"/>
        </w:rPr>
      </w:r>
    </w:p>
    <w:p>
      <w:pPr>
        <w:pStyle w:val="Heading3"/>
        <w:numPr>
          <w:ilvl w:val="0"/>
          <w:numId w:val="2"/>
        </w:numPr>
        <w:rPr>
          <w:sz w:val="22"/>
        </w:rPr>
      </w:pPr>
      <w:r>
        <w:rPr>
          <w:sz w:val="22"/>
        </w:rPr>
        <w:t>POSEBNI POREZI NA KAVU</w:t>
      </w:r>
    </w:p>
    <w:p>
      <w:pPr>
        <w:pStyle w:val="Normal"/>
        <w:rPr/>
      </w:pPr>
      <w:r>
        <w:rPr>
          <w:b/>
          <w:bCs/>
          <w:sz w:val="22"/>
        </w:rPr>
        <w:t>Predmet oporezivanja</w:t>
      </w:r>
      <w:r>
        <w:rPr>
          <w:sz w:val="22"/>
        </w:rPr>
        <w:t xml:space="preserve"> je kava koja se uvozi. </w:t>
      </w:r>
      <w:r>
        <w:rPr>
          <w:b/>
          <w:bCs/>
          <w:sz w:val="22"/>
        </w:rPr>
        <w:t>Porezni obveznik</w:t>
      </w:r>
      <w:r>
        <w:rPr>
          <w:sz w:val="22"/>
        </w:rPr>
        <w:t xml:space="preserve"> je fizička ili pravna osoba koja uvozi, unosi ili prima kavu. </w:t>
      </w:r>
      <w:r>
        <w:rPr>
          <w:b/>
          <w:bCs/>
          <w:sz w:val="22"/>
        </w:rPr>
        <w:t>Porezna osnovica</w:t>
      </w:r>
      <w:r>
        <w:rPr>
          <w:sz w:val="22"/>
        </w:rPr>
        <w:t xml:space="preserve"> je jedan kilogram neto težine kave. </w:t>
      </w:r>
      <w:r>
        <w:rPr>
          <w:b/>
          <w:bCs/>
          <w:sz w:val="22"/>
        </w:rPr>
        <w:t>Visina poreza</w:t>
      </w:r>
      <w:r>
        <w:rPr>
          <w:sz w:val="22"/>
        </w:rPr>
        <w:t xml:space="preserve"> zavisi o vrsti kave. Tada se oporezuje jedan eto kilogram: nepržene kave s kofeinom i bez njega, s porezom od 5 kn, pržene kave s kofeinom i bez njega s porezom od 12 kn, kavine ljuske i opne s porezom od 15 kn i zamjene za kavu s porezom od 20 kn. </w:t>
      </w:r>
    </w:p>
    <w:p>
      <w:pPr>
        <w:pStyle w:val="Normal"/>
        <w:rPr/>
      </w:pPr>
      <w:r>
        <w:rPr>
          <w:b/>
          <w:bCs/>
          <w:sz w:val="22"/>
        </w:rPr>
        <w:t>Porezno oslobođenje</w:t>
      </w:r>
      <w:r>
        <w:rPr>
          <w:sz w:val="22"/>
        </w:rPr>
        <w:t xml:space="preserve"> imaju osobe koje uvoze samo određene količine kave navedene u carinskom propisu.</w:t>
      </w:r>
    </w:p>
    <w:p>
      <w:pPr>
        <w:pStyle w:val="Normal"/>
        <w:rPr>
          <w:sz w:val="22"/>
        </w:rPr>
      </w:pPr>
      <w:r>
        <w:rPr>
          <w:sz w:val="22"/>
        </w:rPr>
      </w:r>
    </w:p>
    <w:p>
      <w:pPr>
        <w:pStyle w:val="Heading3"/>
        <w:ind w:left="360" w:hanging="0"/>
        <w:rPr>
          <w:sz w:val="22"/>
        </w:rPr>
      </w:pPr>
      <w:r>
        <w:rPr>
          <w:sz w:val="22"/>
        </w:rPr>
      </w:r>
    </w:p>
    <w:p>
      <w:pPr>
        <w:pStyle w:val="Heading3"/>
        <w:numPr>
          <w:ilvl w:val="0"/>
          <w:numId w:val="2"/>
        </w:numPr>
        <w:rPr/>
      </w:pPr>
      <w:r>
        <w:rPr>
          <w:sz w:val="22"/>
        </w:rPr>
        <w:t>POSEBNI POREZ NA BEZALKOHOLNA PIĆA</w:t>
      </w:r>
    </w:p>
    <w:p>
      <w:pPr>
        <w:pStyle w:val="Normal"/>
        <w:rPr/>
      </w:pPr>
      <w:r>
        <w:rPr>
          <w:b/>
          <w:bCs/>
          <w:sz w:val="22"/>
        </w:rPr>
        <w:t>Predmet oporezivanja</w:t>
      </w:r>
      <w:r>
        <w:rPr>
          <w:sz w:val="22"/>
        </w:rPr>
        <w:t xml:space="preserve"> su bezalkoholna pića koja se proizvode na području RH ili uvoze. Tu se ne ubrajaju domaće i uvozne prirodne gazirane i negazirane vode, stolne vode i 100%-tni prirodni sokovi, voda za piće te domaće i uvozne izvorske vode koje se isporučuju u pakovanjima. </w:t>
      </w:r>
      <w:r>
        <w:rPr>
          <w:b/>
          <w:bCs/>
          <w:sz w:val="22"/>
        </w:rPr>
        <w:t>Porezni obveznik</w:t>
      </w:r>
      <w:r>
        <w:rPr>
          <w:sz w:val="22"/>
        </w:rPr>
        <w:t xml:space="preserve"> je pravna i fizička osoba koja proizvodi, tj. daje proizvoditi za svoj račun bezalkoholna pića te koja ih uvozi iznad količine određene carinskim propisima. Porezni obveznik je i korisnik uvoza. </w:t>
      </w:r>
      <w:r>
        <w:rPr>
          <w:b/>
          <w:bCs/>
          <w:sz w:val="22"/>
        </w:rPr>
        <w:t>Porezna osnovica</w:t>
      </w:r>
      <w:r>
        <w:rPr>
          <w:sz w:val="22"/>
        </w:rPr>
        <w:t xml:space="preserve"> je hektolitar proizvedenog ili uvezenog bezalkoholnog pića. </w:t>
      </w:r>
      <w:r>
        <w:rPr>
          <w:b/>
          <w:bCs/>
          <w:sz w:val="22"/>
        </w:rPr>
        <w:t>Visina poreza</w:t>
      </w:r>
      <w:r>
        <w:rPr>
          <w:sz w:val="22"/>
        </w:rPr>
        <w:t xml:space="preserve"> iznosi 40 kn po hektolitru. </w:t>
      </w:r>
      <w:r>
        <w:rPr>
          <w:b/>
          <w:bCs/>
          <w:sz w:val="22"/>
        </w:rPr>
        <w:t>Porezna oslobođenja</w:t>
      </w:r>
      <w:r>
        <w:rPr>
          <w:sz w:val="22"/>
        </w:rPr>
        <w:t xml:space="preserve"> se odnose na proizvođače bezalkoholnih pića koji ta pića izvoze ili isporučuju u distribucijske centre ili punionice. Porez se ne plaća na ona bezalkoholna pića koja se koriste za: tehničke probe, kontrolu kvalitete, smještaj u slobodne zone radi izvoza, proizvodnje, potrošnje ili spremanja u carinska skladišta, za smještaj na prodajna mjesta u međunarodnim zračnim lukama. Porezne olakšice nisu predviđene.</w:t>
      </w:r>
    </w:p>
    <w:p>
      <w:pPr>
        <w:pStyle w:val="Normal"/>
        <w:rPr>
          <w:sz w:val="22"/>
        </w:rPr>
      </w:pPr>
      <w:r>
        <w:rPr>
          <w:sz w:val="22"/>
        </w:rPr>
      </w:r>
    </w:p>
    <w:p>
      <w:pPr>
        <w:pStyle w:val="Heading3"/>
        <w:numPr>
          <w:ilvl w:val="0"/>
          <w:numId w:val="2"/>
        </w:numPr>
        <w:rPr>
          <w:sz w:val="22"/>
        </w:rPr>
      </w:pPr>
      <w:r>
        <w:rPr>
          <w:sz w:val="22"/>
        </w:rPr>
        <w:t>POSEBAN POREZ NA PIVO</w:t>
      </w:r>
    </w:p>
    <w:p>
      <w:pPr>
        <w:pStyle w:val="Normal"/>
        <w:rPr/>
      </w:pPr>
      <w:r>
        <w:rPr>
          <w:b/>
          <w:bCs/>
          <w:sz w:val="22"/>
        </w:rPr>
        <w:t>Predmet oporezivanja</w:t>
      </w:r>
      <w:r>
        <w:rPr>
          <w:sz w:val="22"/>
        </w:rPr>
        <w:t xml:space="preserve"> je pivo koje se proizvodi ili uvozi u RH. </w:t>
      </w:r>
      <w:r>
        <w:rPr>
          <w:b/>
          <w:bCs/>
          <w:sz w:val="22"/>
        </w:rPr>
        <w:t>Porezni obveznik</w:t>
      </w:r>
      <w:r>
        <w:rPr>
          <w:sz w:val="22"/>
        </w:rPr>
        <w:t xml:space="preserve"> je pivovara, pivar i druge fizičke i pravne osobe koje proizvode ili daju proizvoditi za svoj račun ili uvoze, unose ili primaju pivo na carinsko područje RH. Porezna osnovica je hektolitar proizvedenog ili uvezenog piva. Ako se uvozi ili nabavlja koncentrirano pivo koje se razrjeđuje s posebno pripremljenom vodom, tada porezna osnovica je količina piva koja se dobije nakon razrjeđivanja. </w:t>
      </w:r>
      <w:r>
        <w:rPr>
          <w:b/>
          <w:bCs/>
          <w:sz w:val="22"/>
        </w:rPr>
        <w:t>Visina poreza</w:t>
      </w:r>
      <w:r>
        <w:rPr>
          <w:sz w:val="22"/>
        </w:rPr>
        <w:t xml:space="preserve"> iznosi 200 kn po hektolitru proizvedenog ili uvezenog piva i 60 kn po hektolitru proizvedenog ili uvezenog bezalkoholnog piva. </w:t>
      </w:r>
      <w:r>
        <w:rPr>
          <w:b/>
          <w:bCs/>
          <w:sz w:val="22"/>
        </w:rPr>
        <w:t>Porezna oslobođenja</w:t>
      </w:r>
      <w:r>
        <w:rPr>
          <w:sz w:val="22"/>
        </w:rPr>
        <w:t xml:space="preserve"> su za pivo koje se izvozi, isporučuje iz pivovare u njezine distribucijske centre ili punionice dislocirane od mjesta proizvodnje, isporučuje u vlastita veleprodajna skladište poreznog obveznika, isporučuje se iz jednog u drugo veleprodajno skladište istog poreznog obveznika, koristi radi potrebnih tehničkih proba i kontrole kvalitete i isporučuje slobodnim zonama i slobodnim carinskim prodavaonicama. Porezno oslobođenje je i za dokumentirano skladišno i transportno kalo, rasip i lom što nastaje u skladištu i prijevozu piva do distribucijskog centra proizvođača. Porezne olakšice nisu predviđene.</w:t>
      </w:r>
    </w:p>
    <w:p>
      <w:pPr>
        <w:pStyle w:val="Normal"/>
        <w:rPr>
          <w:sz w:val="22"/>
        </w:rPr>
      </w:pPr>
      <w:r>
        <w:rPr>
          <w:sz w:val="22"/>
        </w:rPr>
      </w:r>
    </w:p>
    <w:p>
      <w:pPr>
        <w:pStyle w:val="Heading3"/>
        <w:numPr>
          <w:ilvl w:val="0"/>
          <w:numId w:val="2"/>
        </w:numPr>
        <w:rPr>
          <w:sz w:val="22"/>
        </w:rPr>
      </w:pPr>
      <w:r>
        <w:rPr>
          <w:sz w:val="22"/>
        </w:rPr>
        <w:t>POSEBNI POREZ NA ALKOHOL</w:t>
      </w:r>
    </w:p>
    <w:p>
      <w:pPr>
        <w:pStyle w:val="Normal"/>
        <w:rPr/>
      </w:pPr>
      <w:r>
        <w:rPr>
          <w:b/>
          <w:bCs/>
          <w:sz w:val="22"/>
        </w:rPr>
        <w:t>Predmet oporezivanja</w:t>
      </w:r>
      <w:r>
        <w:rPr>
          <w:sz w:val="22"/>
        </w:rPr>
        <w:t xml:space="preserve"> je proizvodnja i uvoz alkohola - sve vrste etilnog alkohola kao i alkohol sadržan u vinskom i drugim destilatima i alkoholnih pića – pića koja sadrže više od 2% alkohola, osim vina i piva. </w:t>
      </w:r>
      <w:r>
        <w:rPr>
          <w:b/>
          <w:bCs/>
          <w:sz w:val="22"/>
        </w:rPr>
        <w:t>Porezni obveznik</w:t>
      </w:r>
      <w:r>
        <w:rPr>
          <w:sz w:val="22"/>
        </w:rPr>
        <w:t xml:space="preserve"> je pravna ili fizička osoba koja proizvodi ili uvozi alkoholna pića. </w:t>
      </w:r>
      <w:r>
        <w:rPr>
          <w:b/>
          <w:bCs/>
          <w:sz w:val="22"/>
        </w:rPr>
        <w:t>Povezna osnovica</w:t>
      </w:r>
      <w:r>
        <w:rPr>
          <w:sz w:val="22"/>
        </w:rPr>
        <w:t xml:space="preserve"> je litra apsolutnog alkohola sadržanog u etilnom alkoholu, destilatima i alkoholnim pićima koji se izražava u volumnim postocima mjerenim pri temperaturi 20 </w:t>
      </w:r>
      <w:r>
        <w:rPr>
          <w:sz w:val="22"/>
          <w:vertAlign w:val="superscript"/>
        </w:rPr>
        <w:t>o</w:t>
      </w:r>
      <w:r>
        <w:rPr>
          <w:sz w:val="22"/>
        </w:rPr>
        <w:t xml:space="preserve">C. Iznos poreza je 60 kn po litri u njima sadržanog apsolutnog alkohola. </w:t>
      </w:r>
      <w:r>
        <w:rPr>
          <w:b/>
          <w:bCs/>
          <w:sz w:val="22"/>
        </w:rPr>
        <w:t>Porezna oslobođenja</w:t>
      </w:r>
      <w:r>
        <w:rPr>
          <w:sz w:val="22"/>
        </w:rPr>
        <w:t xml:space="preserve"> odnosi se na alkohol i alkoholna pića koja porezni obveznik izvozi, isporučuje iz proizvodnje u vlastito veleprodajno skladište za isporuke na temelju ugovora o uslužnoj preradi alkohola, za reprodukciju i to osobama koje su registrirane za proizvodnju alkoholnih pića, lijekova, kozmetičkih i parfumerijskih proizvoda, koristi za potrebe proizvodnje alkohola i proizvoda na temelju alkohola, uvozi radi smještaja u slobodne zone, radi izvoza, na denaturirani alkohol, te na alkohol i alkoholna pića od 20l apsolutnog alkohola koje domaćinstvo koje ih proizvodi troši za vlastite potrebe Porezne olakšice nisu predviđene.</w:t>
      </w:r>
    </w:p>
    <w:p>
      <w:pPr>
        <w:pStyle w:val="Normal"/>
        <w:rPr>
          <w:sz w:val="22"/>
        </w:rPr>
      </w:pPr>
      <w:r>
        <w:rPr>
          <w:sz w:val="22"/>
        </w:rPr>
      </w:r>
    </w:p>
    <w:p>
      <w:pPr>
        <w:pStyle w:val="Heading3"/>
        <w:numPr>
          <w:ilvl w:val="0"/>
          <w:numId w:val="2"/>
        </w:numPr>
        <w:rPr>
          <w:sz w:val="22"/>
        </w:rPr>
      </w:pPr>
      <w:r>
        <w:rPr>
          <w:sz w:val="22"/>
        </w:rPr>
        <w:t>POSEBAN POREZ NA DUHANSKE PROIZVODE</w:t>
      </w:r>
    </w:p>
    <w:p>
      <w:pPr>
        <w:pStyle w:val="Normal"/>
        <w:rPr/>
      </w:pPr>
      <w:r>
        <w:rPr>
          <w:b/>
          <w:bCs/>
          <w:sz w:val="22"/>
        </w:rPr>
        <w:t>Predmet oporezivanja</w:t>
      </w:r>
      <w:r>
        <w:rPr>
          <w:sz w:val="22"/>
        </w:rPr>
        <w:t xml:space="preserve"> jesu duhanski proizvodi koji se uvoze ili proizvode u RH. Porezni obveznik je proizvođač i uvoznik duhanskih proizvoda. </w:t>
      </w:r>
      <w:r>
        <w:rPr>
          <w:b/>
          <w:bCs/>
          <w:sz w:val="22"/>
        </w:rPr>
        <w:t>Porezna osnovica</w:t>
      </w:r>
      <w:r>
        <w:rPr>
          <w:sz w:val="22"/>
        </w:rPr>
        <w:t xml:space="preserve"> je paketić od 20 kom cigareta dužine 120mm za cigaretu, 1000g za duhan, komad za cigare i paketić od 20 kom za cigarilose. </w:t>
      </w:r>
      <w:r>
        <w:rPr>
          <w:b/>
          <w:bCs/>
          <w:sz w:val="22"/>
        </w:rPr>
        <w:t>Visina poreza</w:t>
      </w:r>
      <w:r>
        <w:rPr>
          <w:sz w:val="22"/>
        </w:rPr>
        <w:t xml:space="preserve"> ovisi o vrsti duhanskih proizvoda i iznosi za: 5kn po paketiću za cigarete skupine A – popularna skupina, 5,40kn po paketiću za cigarete skupine B – standardna skupina, 8,90kn po paketiću za cigarete skupine C- ekstra skupina, 38 kn po kilogramu duhana, 1,10kn po komadu cigara i 4,40kn po paketiću cigarilosa</w:t>
      </w:r>
      <w:r>
        <w:rPr>
          <w:b/>
          <w:bCs/>
          <w:sz w:val="22"/>
        </w:rPr>
        <w:t>. Porezna oslobođenja</w:t>
      </w:r>
      <w:r>
        <w:rPr>
          <w:sz w:val="22"/>
        </w:rPr>
        <w:t xml:space="preserve"> predviđena su za duhanske proizvode koji se izvoze, uništavaju tj. čine neupotrebljivim pod poreznim nadzorom, uvoze, unose ili primaju iz inozemstva a za koje je Carinskim zakonom propisano oslobođenje od plaćanja carine, namijenjeni analizi kvalitete ili znanstvenim istraživanjima, analizi, pokusima i industrijske svrhe, isporučuju osobama koje su oslobođene plaćanja posebnog poreza na temelju međunarodnog ugovora, isporučuju iz carinskog skladišta u slobodne carinske prodavaonice radi prodaje putnicima koji odlaze u inozemstvo uz predočenje ukrcajne karte i isporučuju iz slobodne zone i carinskog skladišta u opskrbna skladišta pomorskih brodova i zrakoplova u međunarodnom prometu. Porezno oslobođenje za duhanske proizvode koji se isporučuju diplomatskom i konzularnom predstavništvu i njihovu osoblju na temelju uzajamnosti.</w:t>
      </w:r>
    </w:p>
    <w:p>
      <w:pPr>
        <w:pStyle w:val="Normal"/>
        <w:rPr>
          <w:sz w:val="22"/>
        </w:rPr>
      </w:pPr>
      <w:r>
        <w:rPr>
          <w:sz w:val="22"/>
        </w:rPr>
      </w:r>
    </w:p>
    <w:p>
      <w:pPr>
        <w:pStyle w:val="Heading3"/>
        <w:numPr>
          <w:ilvl w:val="0"/>
          <w:numId w:val="2"/>
        </w:numPr>
        <w:rPr>
          <w:sz w:val="22"/>
        </w:rPr>
      </w:pPr>
      <w:r>
        <w:rPr>
          <w:sz w:val="22"/>
        </w:rPr>
        <w:t>POSEBAN POREZ NA NAFTNE DERIVATE</w:t>
      </w:r>
    </w:p>
    <w:p>
      <w:pPr>
        <w:pStyle w:val="Normal"/>
        <w:rPr/>
      </w:pPr>
      <w:r>
        <w:rPr>
          <w:sz w:val="22"/>
        </w:rPr>
        <w:t xml:space="preserve">   </w:t>
      </w:r>
      <w:r>
        <w:rPr>
          <w:b/>
          <w:bCs/>
          <w:sz w:val="22"/>
        </w:rPr>
        <w:t>Predmet oporezivanja</w:t>
      </w:r>
      <w:r>
        <w:rPr>
          <w:sz w:val="22"/>
        </w:rPr>
        <w:t xml:space="preserve"> ja uvoz i proizvodnja naftnih derivata – motorni benzini, olovni i bezolovni benzin, dizelska goriva, eurodizel – dizelsko gorivo obojeno plavom bojom, ulje za loženje, ekstra lako i lako specijalno, sve vrste ulja za loženje lakog, srednjeg i teškog, ukapljeni naftni plin, mlazno gorivo, zrakoplovni benzin i sve vrste petroleja. </w:t>
      </w:r>
      <w:r>
        <w:rPr>
          <w:b/>
          <w:bCs/>
          <w:sz w:val="22"/>
        </w:rPr>
        <w:t xml:space="preserve">Porezni obveznik </w:t>
      </w:r>
      <w:r>
        <w:rPr>
          <w:sz w:val="22"/>
        </w:rPr>
        <w:t xml:space="preserve">je proizvođač naftnih derivata, uvoznik naftnih derivata i nadležno tijelo državne uprave za robne zalihe. </w:t>
      </w:r>
      <w:r>
        <w:rPr>
          <w:b/>
          <w:bCs/>
          <w:sz w:val="22"/>
        </w:rPr>
        <w:t>Porezna osnovica</w:t>
      </w:r>
      <w:r>
        <w:rPr>
          <w:sz w:val="22"/>
        </w:rPr>
        <w:t xml:space="preserve"> je litra ili kg neto težine naftnih derivata. </w:t>
      </w:r>
      <w:r>
        <w:rPr>
          <w:b/>
          <w:bCs/>
          <w:sz w:val="22"/>
        </w:rPr>
        <w:t>Visina poreza po litri naftnih derivata</w:t>
      </w:r>
      <w:r>
        <w:rPr>
          <w:sz w:val="22"/>
        </w:rPr>
        <w:t xml:space="preserve">: 2,40kn za motorni benzin, 1 kn za dizelska goriva, 0,30kn za ulje za loženje ekstra lako i lako specijalno,  0kn za eurodizel gorivo obojeno plavom bojom, </w:t>
      </w:r>
      <w:r>
        <w:rPr>
          <w:b/>
          <w:bCs/>
          <w:sz w:val="22"/>
        </w:rPr>
        <w:t>po kg neto težine</w:t>
      </w:r>
      <w:r>
        <w:rPr>
          <w:sz w:val="22"/>
        </w:rPr>
        <w:t xml:space="preserve"> 1,40kn za sve vrste petroleja, 0,10kn za ukapljeni naftni plin i 0kn za mlazno gorivo, zrakoplovni benzin i za sve vrste ulja za loženje. </w:t>
      </w:r>
      <w:r>
        <w:rPr>
          <w:b/>
          <w:bCs/>
          <w:sz w:val="22"/>
        </w:rPr>
        <w:t>Porezna oslobođenja</w:t>
      </w:r>
      <w:r>
        <w:rPr>
          <w:sz w:val="22"/>
        </w:rPr>
        <w:t xml:space="preserve"> odnose se na naftne derivate koji se izvoze, isporučuju nakon uvoza u skladište poreznog obveznika, tj. iz skladišta poreznog obveznika u njegovo skladište veleprodaje ili iz jednog u drugo veleprodajno skladište istog poreznog obveznika, te iz skladišta proizvođača i uvoznika u skladištu tijela državne uprave za robne rezerve, ulje za loženje i ukapljeni naftni plin koje proizvođač koristi za proizvodnju naftnih derivata.</w:t>
      </w:r>
    </w:p>
    <w:p>
      <w:pPr>
        <w:pStyle w:val="Normal"/>
        <w:rPr>
          <w:sz w:val="22"/>
        </w:rPr>
      </w:pPr>
      <w:r>
        <w:rPr>
          <w:sz w:val="22"/>
        </w:rPr>
      </w:r>
    </w:p>
    <w:p>
      <w:pPr>
        <w:pStyle w:val="Heading3"/>
        <w:numPr>
          <w:ilvl w:val="0"/>
          <w:numId w:val="2"/>
        </w:numPr>
        <w:rPr>
          <w:sz w:val="22"/>
        </w:rPr>
      </w:pPr>
      <w:r>
        <w:rPr>
          <w:sz w:val="22"/>
        </w:rPr>
        <w:t>POSEBAN POREZ NA LUKZUZNE PROIZVODE</w:t>
      </w:r>
    </w:p>
    <w:p>
      <w:pPr>
        <w:pStyle w:val="Normal"/>
        <w:rPr/>
      </w:pPr>
      <w:r>
        <w:rPr>
          <w:b/>
          <w:bCs/>
          <w:sz w:val="22"/>
        </w:rPr>
        <w:t>Predmet oporezivanja</w:t>
      </w:r>
      <w:r>
        <w:rPr>
          <w:sz w:val="22"/>
        </w:rPr>
        <w:t xml:space="preserve"> jesu luksuzni proizvodi koji se proizvode ili uvoze u RH, a to su nakit i srodni proizvodi, satovi, odjeća i obuća od kože reptila, pirotehnički proizvodi za vatromete, oružje i dr. </w:t>
      </w:r>
      <w:r>
        <w:rPr>
          <w:b/>
          <w:bCs/>
          <w:sz w:val="22"/>
        </w:rPr>
        <w:t>Porezna osnovica</w:t>
      </w:r>
      <w:r>
        <w:rPr>
          <w:sz w:val="22"/>
        </w:rPr>
        <w:t xml:space="preserve"> je prodana vrijednost proizvoda, porezna stopa iznosi 30%, </w:t>
      </w:r>
      <w:r>
        <w:rPr>
          <w:b/>
          <w:bCs/>
          <w:sz w:val="22"/>
        </w:rPr>
        <w:t>porezna oslobođenja</w:t>
      </w:r>
      <w:r>
        <w:rPr>
          <w:sz w:val="22"/>
        </w:rPr>
        <w:t xml:space="preserve"> se odnose na luksuzne proizvode koji se izvoze, prodaju tijelima državne vlasti, tijelima državne i lokalne uprave i samouprave, diplomatskim i konzularnim predstavništvima i stranim međunarodnim organizacijama na osnovi uzajamnosti i privremene uvoze. Porezne olakšice nisu predviđene.</w:t>
      </w:r>
    </w:p>
    <w:p>
      <w:pPr>
        <w:pStyle w:val="Heading3"/>
        <w:numPr>
          <w:ilvl w:val="0"/>
          <w:numId w:val="2"/>
        </w:numPr>
        <w:rPr>
          <w:sz w:val="22"/>
        </w:rPr>
      </w:pPr>
      <w:r>
        <w:rPr>
          <w:sz w:val="22"/>
        </w:rPr>
        <w:t>POREZ NA POTROŠNJU</w:t>
      </w:r>
    </w:p>
    <w:p>
      <w:pPr>
        <w:pStyle w:val="Heading3"/>
        <w:rPr/>
      </w:pPr>
      <w:r>
        <w:rPr>
          <w:i w:val="false"/>
          <w:iCs w:val="false"/>
          <w:sz w:val="22"/>
        </w:rPr>
        <w:t>Predmet oporezivanja</w:t>
      </w:r>
      <w:r>
        <w:rPr>
          <w:b w:val="false"/>
          <w:bCs w:val="false"/>
          <w:i w:val="false"/>
          <w:iCs w:val="false"/>
          <w:sz w:val="22"/>
        </w:rPr>
        <w:t xml:space="preserve"> je potrošnja alkoholnih pića</w:t>
      </w:r>
      <w:r>
        <w:rPr>
          <w:sz w:val="22"/>
        </w:rPr>
        <w:t>,</w:t>
      </w:r>
      <w:r>
        <w:rPr>
          <w:b w:val="false"/>
          <w:bCs w:val="false"/>
          <w:i w:val="false"/>
          <w:iCs w:val="false"/>
          <w:sz w:val="22"/>
        </w:rPr>
        <w:t xml:space="preserve"> piva i bezalkoholnih pića u ugostiteljskim objektima. </w:t>
      </w:r>
      <w:r>
        <w:rPr>
          <w:i w:val="false"/>
          <w:iCs w:val="false"/>
          <w:sz w:val="22"/>
        </w:rPr>
        <w:t>Porezni obveznik</w:t>
      </w:r>
      <w:r>
        <w:rPr>
          <w:b w:val="false"/>
          <w:bCs w:val="false"/>
          <w:i w:val="false"/>
          <w:iCs w:val="false"/>
          <w:sz w:val="22"/>
        </w:rPr>
        <w:t xml:space="preserve"> je pravna i fizička osoba koja pruža ugostiteljske usluge. </w:t>
      </w:r>
      <w:r>
        <w:rPr>
          <w:i w:val="false"/>
          <w:iCs w:val="false"/>
          <w:sz w:val="22"/>
        </w:rPr>
        <w:t>Porezna osnovica</w:t>
      </w:r>
      <w:r>
        <w:rPr>
          <w:b w:val="false"/>
          <w:bCs w:val="false"/>
          <w:i w:val="false"/>
          <w:iCs w:val="false"/>
          <w:sz w:val="22"/>
        </w:rPr>
        <w:t xml:space="preserve"> je prodajna cijena pića koja se konzumiraju u ugostiteljskim objektima. </w:t>
      </w:r>
      <w:r>
        <w:rPr>
          <w:i w:val="false"/>
          <w:iCs w:val="false"/>
          <w:sz w:val="22"/>
        </w:rPr>
        <w:t>Porezna stopa</w:t>
      </w:r>
      <w:r>
        <w:rPr>
          <w:b w:val="false"/>
          <w:bCs w:val="false"/>
          <w:i w:val="false"/>
          <w:iCs w:val="false"/>
          <w:sz w:val="22"/>
        </w:rPr>
        <w:t xml:space="preserve"> je 3%</w:t>
      </w:r>
      <w:r>
        <w:rPr>
          <w:sz w:val="22"/>
        </w:rPr>
        <w:t>.</w:t>
      </w:r>
    </w:p>
    <w:p>
      <w:pPr>
        <w:pStyle w:val="Normal"/>
        <w:rPr>
          <w:sz w:val="22"/>
        </w:rPr>
      </w:pPr>
      <w:r>
        <w:rPr>
          <w:sz w:val="22"/>
        </w:rPr>
      </w:r>
    </w:p>
    <w:p>
      <w:pPr>
        <w:pStyle w:val="Heading4"/>
        <w:rPr>
          <w:sz w:val="22"/>
        </w:rPr>
      </w:pPr>
      <w:r>
        <w:rPr>
          <w:sz w:val="22"/>
        </w:rPr>
        <w:t>C A R I  N S K I              S U S T A V</w:t>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2"/>
        </w:rPr>
        <w:t>PRAVNA OSNOVA-</w:t>
      </w:r>
      <w:r>
        <w:rPr>
          <w:sz w:val="22"/>
        </w:rPr>
        <w:t xml:space="preserve"> temelji pravni propisi su carinski zakon, uredba za provedbu Carinskog zakona, Zakon o Carinskoj tarifi, Zakon o slobodnim zonama, Zakon o carinskoj službi RH i međunarodni ugovori. </w:t>
      </w:r>
    </w:p>
    <w:p>
      <w:pPr>
        <w:pStyle w:val="Normal"/>
        <w:rPr/>
      </w:pPr>
      <w:r>
        <w:rPr>
          <w:b/>
          <w:bCs/>
          <w:sz w:val="22"/>
        </w:rPr>
        <w:t>PRIPADNOST CARINSKE VLASTI</w:t>
      </w:r>
      <w:r>
        <w:rPr>
          <w:sz w:val="22"/>
        </w:rPr>
        <w:t xml:space="preserve">- Carinska vlast u potpunosti pripada središnjoj vlasti tj. RH i ona raspolaže prihodima od carina. Carinski sustav prostire se na njezinom cjelokupnom državnom području, uključujući i postrojenja i uređaje koji se nalaze u njezinom epikontinentalnom pojasu- morsko dno i prostor ispod tog dna, a nalazi se izvan teritorijalnog mora i to do dubine koja omogućuje iskorištavanje prirodnih bogatstava.. Carinsko područje RH istovjetna je s graničnom crtom koja obuhvaća njezino državno područje. Carine su oblik posrednih poreza. Postupak utvrđivanja i naplate svih državnih prihoda, carine i poreza pripada u djelokrug izvršne vlasti tj. uprava. </w:t>
      </w:r>
    </w:p>
    <w:p>
      <w:pPr>
        <w:pStyle w:val="Normal"/>
        <w:rPr/>
      </w:pPr>
      <w:r>
        <w:rPr>
          <w:b/>
          <w:bCs/>
          <w:sz w:val="22"/>
        </w:rPr>
        <w:t xml:space="preserve">POREZNI OBVEZNIK </w:t>
      </w:r>
      <w:r>
        <w:rPr>
          <w:sz w:val="22"/>
        </w:rPr>
        <w:t>– svaka osoba koja je određena zakonom kojim se uređuje pojedina vrsta poreza. Carinski obveznik je fizička i pravna osoba koja je dužna carinskoj upravi staviti na raspolaganje sve potrebne isprave i podatke kao i pružiti svaku drugu pomoć potrebnu za primjenu carinskih i drugih propisa koji se primjenjuju u carinskom postupku. Platiti carinu osoba carinskog obveznika dužna je samo ako je tako navedeno u carinskom zakonu ili zakonu o carinskoj tarifi. Svaki carinski obveznik ne mora biti i carinski dužnik, ali svaki carinski dužnik je uvije i carinski obveznik. Carinski obveznik je osoba koja je fizički pristupna gdje se obavlja promet robe. Bez njezine fizičke prisutnosti nije moguće obavljanje navedenih radnji. Carinski obveznik: je osoba koja sama prenosi ili prevozi robu preko carinske granice, osoba na koju glasi prijevozna isprava ili na koju su prenesena prava iste isprave ili druga osoba koja je ovlaštena podnositi carinsku deklaraciju.</w:t>
      </w:r>
    </w:p>
    <w:p>
      <w:pPr>
        <w:pStyle w:val="Normal"/>
        <w:rPr/>
      </w:pPr>
      <w:r>
        <w:rPr>
          <w:b/>
          <w:bCs/>
          <w:sz w:val="22"/>
        </w:rPr>
        <w:t>CARINSKI DUG</w:t>
      </w:r>
      <w:r>
        <w:rPr>
          <w:sz w:val="22"/>
        </w:rPr>
        <w:t xml:space="preserve"> – je iznos uvozne i izvozne carine. Uz uvoznu carinu carinarnica je dužna obračunati i naplatiti porez na dodanu vrijednosti, posebne poreze i carinsku pristojbu – prihod od nje ne ulazi u državni proračun nego njime raspolaže carinska uprava i koristi ga za potrebe modernizacije carinske službe.  </w:t>
      </w:r>
    </w:p>
    <w:p>
      <w:pPr>
        <w:pStyle w:val="Normal"/>
        <w:rPr/>
      </w:pPr>
      <w:r>
        <w:rPr>
          <w:b/>
          <w:bCs/>
          <w:sz w:val="22"/>
        </w:rPr>
        <w:t>CARINSKI DUŽNIK</w:t>
      </w:r>
      <w:r>
        <w:rPr>
          <w:sz w:val="22"/>
        </w:rPr>
        <w:t xml:space="preserve"> – može biti deklarant – osoba koja osobno podnosi uvoznu, izvoznu ili provoznu carinsku deklaraciju, osoba za čiji je račun carinska deklaracija podnesena, osoba koja je dala podatke iskazane u carinskoj deklaraciji, osoba koja je nezakonito unijela robu u carinsko područje RH, osoba koja je nezakonito izuzela robu iz carinskog nadzora, osoba koja nije ispunila propisane obveze koje proizlaze iz privremenog smještaja ili stavljanja robe u odgovarajući carinski postupak, osoba koja je potrošila ili upotrijebila robu u slobodnoj zoni ili slobodnom skladištu sukladno s propisima, osoba koja je bila posljednji posjednik robe ako nije moguće utvrditi osobu koja je protupropisno potrošila robu u slobodnoj zoni ili slobodnom skladištu ili osoba koja je iznijela robu iz carinskog područja RH premda je znala ili trebala znati da propisana carinska deklaracija nije podnesena. U Hrvatskoj carinski dug je samo uvozni dug iako može biti i izvozni ili provozni. Kod uvoza robe carinski dug nastaje u trenutku prihvaćanja uvozne carinske deklaracije, nezakonitog uvoza robe u carinsko područje RH, nezakonitog uzimanja robe uvezene robe ispod carinskog nadzora, prestanak ispunjavanja obveza, potrošnje ili prvog upotrebljavanja uvozne robe na način koji nije sukladan propisima u slobodnoj zoni ili skladištu. Carinski dug ne nastaje uveze li se nezakonito krivotvoreni novac, opojne droge ili psihotropne tvari koje ne ulaze u gospodarske tokove i ne podliježu nadzoru ovlaštenih tijela. Izvozni carinski dug da ga ima RH nastaje u trenutku prihvaćanja izvozne carinske deklaracije, izvoza robe iz carinskog područja RH, neispunjavanja uvjeta za potpuno ili djelomično oslobođenje od izvozne carine. </w:t>
      </w:r>
    </w:p>
    <w:p>
      <w:pPr>
        <w:pStyle w:val="Normal"/>
        <w:rPr/>
      </w:pPr>
      <w:r>
        <w:rPr>
          <w:b/>
          <w:bCs/>
          <w:sz w:val="22"/>
        </w:rPr>
        <w:t>OSIGURANJE NAPLATE CARINSKOG DUGA</w:t>
      </w:r>
      <w:r>
        <w:rPr>
          <w:sz w:val="22"/>
        </w:rPr>
        <w:t xml:space="preserve"> – povećava se sigurnost pravovremene naplate duga, može biti obvezno, tj. propisano ili neobvezno. Osoba koja je dužna pružiti osiguranje je carinski dužnik, ali može biti i svaka treća osoba. Davanje osiguranja se ne može zahtijevati od tijela državne uprave. Naplata se može osigurati na dva načina: 1. polaganjem gotovine u kn 2. pružanjem jamstva. Osoba koja je dužna pružiti osiguranje ima pravo izbora načina osiguranja, a carinarnica je ovlaštena odbiti predloženi način ako ocijeni da nije prikladan za određeni carinski postupak. Carinski dug se mora platiti u roku od 30 dana od dana kad im je iznos duga priopćen, a ako isplaćen u roku carinarnica je ovlaštena provesti ovrhu. Carinski dug se može platiti u domaćoj valuti u gotovini i drugim sredstvom plaćanja. </w:t>
      </w:r>
    </w:p>
    <w:p>
      <w:pPr>
        <w:pStyle w:val="Normal"/>
        <w:rPr/>
      </w:pPr>
      <w:r>
        <w:rPr>
          <w:b/>
          <w:bCs/>
          <w:sz w:val="22"/>
        </w:rPr>
        <w:t>Do otpisa carinskog duga dolazi:</w:t>
      </w:r>
      <w:r>
        <w:rPr>
          <w:sz w:val="22"/>
        </w:rPr>
        <w:t xml:space="preserve"> plaćanjem svote duga, otpustom svote duga, poništenjem carinske deklaracije ili oduzimanjem, uništenjem, ustupanjem robe u korist države ili njezinim nepovratnim gubljenjem u vezi s vrstom robe, nepredvidivih okolnosti ili više sile nakon što je započeo carinski postupak, a koji bi završio obvezom plaćanja duga, zadržavanjem i oduzimanjem robe koja je nezakonito unesena u carinsko područje RH. Ako je roba zaplijenjena ili oduzeta, a carinski je dug podloga za pokretanje prekršajnog ili kaznenog postupka, smatrat će se da carinski dug nije otpisan. </w:t>
      </w:r>
    </w:p>
    <w:p>
      <w:pPr>
        <w:pStyle w:val="Normal"/>
        <w:rPr>
          <w:sz w:val="22"/>
        </w:rPr>
      </w:pPr>
      <w:r>
        <w:rPr>
          <w:sz w:val="22"/>
        </w:rPr>
        <w:t xml:space="preserve">Carinski obveznik i carinski dužnik ne moraju biti vlasnici robe koja se promeće preko carinske granice, ona može biti ukradena ili pozajmljena, no bitno je da onaj koji je promeće ili u čije se ime promeće tu robu prijavi carinskoj upravi i ako je propisana plati carinu. </w:t>
      </w:r>
    </w:p>
    <w:p>
      <w:pPr>
        <w:pStyle w:val="Normal"/>
        <w:rPr/>
      </w:pPr>
      <w:r>
        <w:rPr>
          <w:b/>
          <w:bCs/>
          <w:sz w:val="22"/>
        </w:rPr>
        <w:t xml:space="preserve">Sudionici carinskog pravnog odnosa </w:t>
      </w:r>
      <w:r>
        <w:rPr>
          <w:sz w:val="22"/>
        </w:rPr>
        <w:t xml:space="preserve">osim carinskog obveznika mogu biti opunomoćenici koji su ovlašteni da u ime carinskog obveznika poduzimaju sve ili samo neke postupkovne radnje. Opunomoćenik mora imati sjedište ili prebivalište u RH, izuzetak je samo za onoga koji podnosi deklaraciju u provoznom postupku ili u postupku privremenog uvoza. On može izravno – ako djeluje za ime i račun carinskog obveznika ili ne izravno – ako djeluje u svoje ime, a za račun carinskog obveznika, zastupati carinskog obveznika. Carinska vrijednost uvezene robe je njezina transakcijska vrijednost – cijena koja posredno ili neposredno, u gotovini ili u drugačijem obliku plaćanja stvarno plaćena ili plativa za robu koja se uvozi u carinsko područje RH, ali korigirana, tj. povećana ili umanjena za određene stavke. Može biti uvećana za iznos provizije, za troškove ambalaže, troškove pakiranja, troškove prijevoza, utovara, istovara i rukovanja s robom i osiguranja robe, robe i usluga koje je kupac isporučio izravno ili neizravno bez naplate ili po sniženoj cijeni, a radi uporabe u proizvodnji ili prodaji uvezene robe radi izvoza, tantijeme i licencijske troškove, dio iznosa ostvaren daljnjom prodajom, ustupanjem i uporabom koja se plaća prodavaču. Transakcijska vrijednost robe koja se ošteti prije nego što ju deklarant primi utvrđuje se na način da se ugovorna cijena smanji za postotak oštećenja. </w:t>
      </w:r>
    </w:p>
    <w:p>
      <w:pPr>
        <w:pStyle w:val="Normal"/>
        <w:rPr>
          <w:sz w:val="22"/>
        </w:rPr>
      </w:pPr>
      <w:r>
        <w:rPr>
          <w:sz w:val="22"/>
        </w:rPr>
        <w:t xml:space="preserve">Transakcijska vrijednost smanjuje se za iznose troškova prijevoza robe nakon njezina ulaska u carinsko područje RH, troškove kamata na temelju pisanog financijskog sporazuma između uvoznika i prodavača robe, troškove kupovne provizije i dr. Kad se transakcijska vrijednost ne može utvrditi onda se određuje kao transakcijska vrijednost istovjetne robe prodane te izvezene u isto vrijeme i na istoj komercijalnoj razini te istoj količini kao roba koja se vrednuje ili kao transakcijska vrijednost slične robe prodane radi izvoza u RH ili prema temeljnim načelima ili općim odredbama carinskog zakona. Transakcijske vrijednosti ne moraju se primjenjivati kada se radi o uvozu brzo pokvarljive robe koja je namijenjena komisijskoj prodaji. </w:t>
      </w:r>
    </w:p>
    <w:p>
      <w:pPr>
        <w:pStyle w:val="Normal"/>
        <w:rPr/>
      </w:pPr>
      <w:r>
        <w:rPr>
          <w:b/>
          <w:bCs/>
          <w:sz w:val="22"/>
        </w:rPr>
        <w:t>CARINSKA STOPA</w:t>
      </w:r>
      <w:r>
        <w:rPr>
          <w:sz w:val="22"/>
        </w:rPr>
        <w:t xml:space="preserve"> – je postotak koji se primjenjuje na transakcijsku vrijednost robe, tj. na njezinu carinsku osnovicu. Ona pokazuje odnos između carinske osnovice i carinskog duga. Navedene su u carinskoj tarifi, carinskom zakonu, u ugovorima koje je RH zaključila o povlaštenom trgovinskom režimu i odlukama vlade RH. Primjenjuje se samo na uvoz robe iz zemalja članica svjetske trgovinske organizacije, zemalja s kojim je RH  zaključila ugovore sa klauzulom najvećeg povlaštenja. Jedinstvena carinska stopa iznosi 10%, a odnosi se na uvozne trgovinske robe koje fizička osoba nosi sa sobom ili ju prima u pošiljci od druge fizičke osobe. Carinska roba mora biti pokretnina – električna energija, brodovi i vođena ljudskom voljom i namjerom. Svaka roba mora proći carinski nadzor, a po potrebi i carinsku provjeru da bi dobila status carinske robe. </w:t>
      </w:r>
      <w:r>
        <w:rPr>
          <w:b/>
          <w:bCs/>
          <w:sz w:val="22"/>
        </w:rPr>
        <w:t xml:space="preserve">Carinski nadzor </w:t>
      </w:r>
      <w:r>
        <w:rPr>
          <w:sz w:val="22"/>
        </w:rPr>
        <w:t xml:space="preserve">je skup općih mjera koje su u nadležnosti carinskih tijela i koje se poduzimaju da bi se do kraja carinskog postupka spriječilo neovlašteno postupanje s robom te da bi se osigurala njezina istovjetnost za vrijeme trajanja tog postupka. Sastoji se od pregleda i čuvanja robe i njezinog praćenja, obilježavanja carinskim obilježjima i dr. </w:t>
      </w:r>
      <w:r>
        <w:rPr>
          <w:b/>
          <w:bCs/>
          <w:sz w:val="22"/>
        </w:rPr>
        <w:t xml:space="preserve">Carinska provjera </w:t>
      </w:r>
      <w:r>
        <w:rPr>
          <w:sz w:val="22"/>
        </w:rPr>
        <w:t xml:space="preserve">je niz posebnih službenih radnji koje poduzima carinska uprava da bi osigurala primjenu carinskih i drugih propisa koji se odnose na carinsku robu. Sastoji se od pregleda i pretraga robe, prijevoznih sredstava i dr. </w:t>
      </w:r>
    </w:p>
    <w:p>
      <w:pPr>
        <w:pStyle w:val="Normal"/>
        <w:rPr/>
      </w:pPr>
      <w:r>
        <w:rPr>
          <w:b/>
          <w:bCs/>
          <w:sz w:val="22"/>
        </w:rPr>
        <w:t>PODRIJETLO ROBE</w:t>
      </w:r>
      <w:r>
        <w:rPr>
          <w:sz w:val="22"/>
        </w:rPr>
        <w:t xml:space="preserve"> – imamo robu neovlaštenog podrijetla i robu povlaštenog podrijetla. Utvrđivanje podrijetla utječe na carinski tretman, a potrebno je radi stjecanja prava na povlaštenu carinsku stopu – primjenjuje se na temelju zaključenih ugovora o slobodnoj trgovini. </w:t>
      </w:r>
      <w:r>
        <w:rPr>
          <w:b/>
          <w:bCs/>
          <w:sz w:val="22"/>
        </w:rPr>
        <w:t xml:space="preserve">Roba neovlaštenog podrijetla </w:t>
      </w:r>
      <w:r>
        <w:rPr>
          <w:sz w:val="22"/>
        </w:rPr>
        <w:t xml:space="preserve">je roba na koju se primjenjuju uobičajene carinske stope navedene u carinskoj tarifi, tj. carinskom zakonu, te druge trgovinske mjere. Takva roba može biti dobivena ili proizvedena u određenoj zemlji u cjelini, proizvedena na području više zemalja – podrijetlo robe potvrđuje se prema posljednjoj bitnoj fazi obrade proizvoda. </w:t>
      </w:r>
      <w:r>
        <w:rPr>
          <w:b/>
          <w:bCs/>
          <w:sz w:val="22"/>
        </w:rPr>
        <w:t xml:space="preserve">Roba povlaštenog podrijetla </w:t>
      </w:r>
      <w:r>
        <w:rPr>
          <w:sz w:val="22"/>
        </w:rPr>
        <w:t xml:space="preserve">je roba čije podrijetlo odgovara uvjetima koje RH je dogovorila sa zemljom s kojom zaključuje ugovor o slobodnoj trgovini i na koju se primjenjuje dogovorena stopa navedena u ugovoru, a ne navedena u carinskoj tarifi ili carinskom zakonu. Podrijetlo se dokazuje odgovarajućom potvrdom koju izdaje ili ovjerava tijelo koje je zemlja izdavateljica bez potvrde za to ovlastila. U RH to je Hrvatska gospodarska komora. </w:t>
      </w:r>
    </w:p>
    <w:p>
      <w:pPr>
        <w:pStyle w:val="Normal"/>
        <w:rPr/>
      </w:pPr>
      <w:r>
        <w:rPr>
          <w:b/>
          <w:bCs/>
          <w:sz w:val="22"/>
        </w:rPr>
        <w:t>CARINSKI POSTUPAK</w:t>
      </w:r>
      <w:r>
        <w:rPr>
          <w:sz w:val="22"/>
        </w:rPr>
        <w:t xml:space="preserve"> – je upravni postupak koji se provodi s ciljem ostvarenja prava i dužnosti sudionika carinskog pravnog odnosa. Njegova posebnost je to što se uz carinu potvrđuje i visina poreza, a katkad i neka druga fiskalna davanja. </w:t>
      </w:r>
      <w:r>
        <w:rPr>
          <w:b/>
          <w:bCs/>
          <w:sz w:val="22"/>
        </w:rPr>
        <w:t>Obilježja carinskog postupka su:</w:t>
      </w:r>
      <w:r>
        <w:rPr>
          <w:sz w:val="22"/>
        </w:rPr>
        <w:t xml:space="preserve"> njegove norme su kategorične i kao takve stranke se obvezuju na određeno ponašanje bez mogućnosti da izaberu neku drugu, formalnost i formularnost što znači da carinskim postupkom u pravilima uz postupovne radnje i njihove forme propisani su i posebni obrasci za veći broj postupovnih radnji, jednostranačnost što znači da u carinskom postupku može sudjelovati samo jedna osoba i carinski postupak se pokreće na zahtjev carinskog obveznika. Imamo više carinskih postupaka, a to su: redoviti postupak, provjera deklaracije i pregled isprave i robe, stavljanje robe u određeni carinski postupak – carinski postupak s uvozom robe, slobodan promet, postupak provoza rove, postupak carinskog skladištenja, postupak unutarnje proizvodnje, postupak prerade pod carinskim nadzorom, postupak privremenog uvoza, postupak vanjske proizvodnje, postupak izvoza, smještaj robe na područje slobodne zone i u slobodno skladište, ponovni izvoz, uništenje robe, ustupanje robe u korist države i povlašteni postupci. </w:t>
      </w:r>
    </w:p>
    <w:p>
      <w:pPr>
        <w:pStyle w:val="Normal"/>
        <w:rPr>
          <w:sz w:val="22"/>
        </w:rPr>
      </w:pPr>
      <w:r>
        <w:rPr>
          <w:sz w:val="22"/>
        </w:rPr>
      </w:r>
    </w:p>
    <w:p>
      <w:pPr>
        <w:pStyle w:val="Heading5"/>
        <w:rPr>
          <w:sz w:val="22"/>
        </w:rPr>
      </w:pPr>
      <w:r>
        <w:rPr>
          <w:sz w:val="22"/>
        </w:rPr>
        <w:t>SLOBODNE ZONE</w:t>
      </w:r>
    </w:p>
    <w:p>
      <w:pPr>
        <w:pStyle w:val="Normal"/>
        <w:rPr>
          <w:sz w:val="22"/>
        </w:rPr>
      </w:pPr>
      <w:r>
        <w:rPr>
          <w:sz w:val="22"/>
        </w:rPr>
        <w:t>Zone se nazivaju određena područja ili prostori države na kojima se primjenjuju posebni propisi iz gospodarskog ili drugog područja- povoljniji uvjeti privređivanja, jednostavniji tj. brži carinski postupak i dr.</w:t>
      </w:r>
    </w:p>
    <w:p>
      <w:pPr>
        <w:pStyle w:val="Normal"/>
        <w:rPr/>
      </w:pPr>
      <w:r>
        <w:rPr>
          <w:b/>
          <w:bCs/>
          <w:sz w:val="22"/>
        </w:rPr>
        <w:t>Obilježja:</w:t>
      </w:r>
      <w:r>
        <w:rPr>
          <w:sz w:val="22"/>
        </w:rPr>
        <w:t xml:space="preserve"> to su dijelovi carinskog i državnog područja koji su posebno ograđeni i označeni, na kojima se gospodarske djelatnosti obavljaju uz posebne uvjete. Na slobodne zone se odnose nacionalni propisi. Osnivaju se na područjima morskih i zračnih lika, riječnih pristaništa i uz međunarodne prometnice. U RH osnovano je 11 slobodnih zona u Zagrebu, Kukuljanovu, Splitu, Pločama, Obrovcu, Puli i Sinju po jedna i dvije u Rijeci i Osijeku.</w:t>
      </w:r>
    </w:p>
    <w:p>
      <w:pPr>
        <w:pStyle w:val="Normal"/>
        <w:rPr/>
      </w:pPr>
      <w:r>
        <w:rPr>
          <w:b/>
          <w:bCs/>
          <w:sz w:val="22"/>
        </w:rPr>
        <w:t>Gospodarske djelatnosti koje se mogu obavljati u zoni</w:t>
      </w:r>
      <w:r>
        <w:rPr>
          <w:sz w:val="22"/>
        </w:rPr>
        <w:t>: smještaj, proizvodnja i oplemenjivanje robe, trgovina na veliko, posredovanje u trgovini, pružanju usluga, bankarski i dr. novčani poslovi i usluge osiguranja i reosiguranja imovine. Nije dozvoljeno obavljanje trgovine na malo.</w:t>
      </w:r>
    </w:p>
    <w:p>
      <w:pPr>
        <w:pStyle w:val="Normal"/>
        <w:rPr/>
      </w:pPr>
      <w:r>
        <w:rPr>
          <w:sz w:val="22"/>
        </w:rPr>
        <w:t xml:space="preserve">Slobodne zone mogu se osnovati </w:t>
      </w:r>
      <w:r>
        <w:rPr>
          <w:b/>
          <w:bCs/>
          <w:i/>
          <w:iCs/>
          <w:sz w:val="22"/>
        </w:rPr>
        <w:t>u obliku koncesije</w:t>
      </w:r>
      <w:r>
        <w:rPr>
          <w:sz w:val="22"/>
        </w:rPr>
        <w:t xml:space="preserve">- odobrava jednoj ili više domaćih pravnih osoba osnivanje po određenim uvjetima i </w:t>
      </w:r>
      <w:r>
        <w:rPr>
          <w:b/>
          <w:bCs/>
          <w:i/>
          <w:iCs/>
          <w:sz w:val="22"/>
        </w:rPr>
        <w:t>u obliku posebne odluke-</w:t>
      </w:r>
      <w:r>
        <w:rPr>
          <w:sz w:val="22"/>
        </w:rPr>
        <w:t xml:space="preserve"> sama osniva slobodnu zonu i trgovačko društvo u vlasništvu RH koje će upravljati tom zonom. U oba slučaja je potreban poseban akt Vlade RH.</w:t>
      </w:r>
    </w:p>
    <w:p>
      <w:pPr>
        <w:pStyle w:val="Normal"/>
        <w:rPr/>
      </w:pPr>
      <w:r>
        <w:rPr>
          <w:sz w:val="22"/>
        </w:rPr>
        <w:t xml:space="preserve">Slobodnom zonom upravlja osnivač zone tj. korisnik koncesije na temelju koje se osniva zona tj. trgovačko društvo u vlasništvu RH ako je zonu osnovala Vlada posebnom odlukom. Za upravljanje zonom mora se imati Pravilnik o uvjetima za obavljanje djelatnosti u zoni. </w:t>
      </w:r>
      <w:r>
        <w:rPr>
          <w:b/>
          <w:bCs/>
          <w:sz w:val="22"/>
        </w:rPr>
        <w:t>Korisnici slobodne zone</w:t>
      </w:r>
      <w:r>
        <w:rPr>
          <w:sz w:val="22"/>
        </w:rPr>
        <w:t xml:space="preserve"> mogu biti osnivači zone i domaće i strane fizičke i pravne osobe. Korisnik zone je dužan zaključiti ugovor s osnivačem zone u djelatnosti koju obavlja u zoni i voditi knjigovodstvo za poslovanje koje obavlja u zoni tj. odvojeno knjigovodstvo za samo dio poslovanja koje obavljaju u zoni.</w:t>
      </w:r>
    </w:p>
    <w:p>
      <w:pPr>
        <w:pStyle w:val="Normal"/>
        <w:rPr/>
      </w:pPr>
      <w:r>
        <w:rPr>
          <w:b/>
          <w:bCs/>
          <w:sz w:val="22"/>
        </w:rPr>
        <w:t>Carinske i porezne pogodnosti:</w:t>
      </w:r>
      <w:r>
        <w:rPr>
          <w:sz w:val="22"/>
        </w:rPr>
        <w:t xml:space="preserve"> carinsko oslobođenje za robu smještenu u zoni pod uvjetom da nije namijenjena prometu na domaćem tržištu nego upotrebljena i potrošena u zoni u skladu s djelatnostima koje je dozvoljeno obavljati u zoni, oslobođenje od plaćanja poreza na dobit za prvih 5 godina poslovanja u zoni pod uvjetom da korisnik zone sudjeluje u izgradnji infrastrukture objekata na području zone u iznosu većem od 1 000 000kn, porezan olakšica od plaćanja poreza na dobit u skladu s kojom korisnik slobodne zone plaća porez na dobit u visini od 10%. Korisnici slobodnih zona nisu obveznici PDV-a. Domaći poduzetnici tj. oni koji obavljaju djelatnosti izvan područja slobodne zone porezni obveznici su PDV-a ako robu iz područja slobodne zone uvoze na preostalo hrvatsko područje. Ako domaći poduzetnik izvozi robu s hrvatskog područja na područje slobodne zone tada je oslobođen obveze plaćanja PDV-a tj. ima pravo na povrat pretporeza.</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9:31:00Z</dcterms:created>
  <dc:creator>Darko</dc:creator>
  <dc:description/>
  <dc:language>en-US</dc:language>
  <cp:lastModifiedBy>Darko</cp:lastModifiedBy>
  <dcterms:modified xsi:type="dcterms:W3CDTF">2006-04-03T09:46:00Z</dcterms:modified>
  <cp:revision>85</cp:revision>
  <dc:subject/>
  <dc:title>1</dc:title>
</cp:coreProperties>
</file>