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9"/>
        <w:gridCol w:w="11258"/>
      </w:tblGrid>
      <w:tr>
        <w:trPr/>
        <w:tc>
          <w:tcPr>
            <w:tcW w:w="15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ATUSNO PRAVO</w:t>
            </w:r>
          </w:p>
        </w:tc>
      </w:tr>
      <w:tr>
        <w:trPr/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ctio institoria</w:t>
            </w:r>
          </w:p>
        </w:tc>
        <w:tc>
          <w:tcPr>
            <w:tcW w:w="1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ospodar može biti tužen iz pravnog posla roba ako je roba postavio poslovođom neke radnje</w:t>
            </w:r>
          </w:p>
        </w:tc>
      </w:tr>
      <w:tr>
        <w:trPr/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ctio exercitoria</w:t>
            </w:r>
          </w:p>
        </w:tc>
        <w:tc>
          <w:tcPr>
            <w:tcW w:w="1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ospodar može biti tužen iz pravnog posla roba ako je roba postavio kapetanom broda</w:t>
            </w:r>
          </w:p>
        </w:tc>
      </w:tr>
      <w:tr>
        <w:trPr/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ctio quod iussu</w:t>
            </w:r>
          </w:p>
        </w:tc>
        <w:tc>
          <w:tcPr>
            <w:tcW w:w="1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ospodar može biti tužen iz pravnog posla roba ako je roba ovlastio da sklapa pravne poslove s trećima</w:t>
            </w:r>
          </w:p>
        </w:tc>
      </w:tr>
      <w:tr>
        <w:trPr/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ctio de peculio</w:t>
            </w:r>
          </w:p>
        </w:tc>
        <w:tc>
          <w:tcPr>
            <w:tcW w:w="1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ospodar je za obveze roba prema trećima odgovoran samo do visine vrijednosti pekulija</w:t>
            </w:r>
          </w:p>
        </w:tc>
      </w:tr>
      <w:tr>
        <w:trPr/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ctio de in rem verso</w:t>
            </w:r>
          </w:p>
        </w:tc>
        <w:tc>
          <w:tcPr>
            <w:tcW w:w="1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ospodar preko i izvan pekulija odgovara samo ako se okoristio iz pravnog posla kojeg je sklopio rob (do visine obogaćenja)</w:t>
            </w:r>
          </w:p>
        </w:tc>
      </w:tr>
      <w:tr>
        <w:trPr/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fictio legis Corneliae </w:t>
            </w:r>
          </w:p>
        </w:tc>
        <w:tc>
          <w:tcPr>
            <w:tcW w:w="1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ko rimski građanin umre u zarobljeništvu, smatra se da je umro slobodan</w:t>
            </w:r>
          </w:p>
        </w:tc>
      </w:tr>
      <w:tr>
        <w:trPr/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xceptio legis Plaetoriae</w:t>
            </w:r>
          </w:p>
        </w:tc>
        <w:tc>
          <w:tcPr>
            <w:tcW w:w="1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aje se minoru protiv tužbe na ispunjenje štetnog posla </w:t>
            </w:r>
          </w:p>
        </w:tc>
      </w:tr>
      <w:tr>
        <w:trPr/>
        <w:tc>
          <w:tcPr>
            <w:tcW w:w="15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BITELJSKO PRAVO</w:t>
            </w:r>
          </w:p>
        </w:tc>
      </w:tr>
      <w:tr>
        <w:trPr/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autio rei uxoriae</w:t>
            </w:r>
          </w:p>
        </w:tc>
        <w:tc>
          <w:tcPr>
            <w:tcW w:w="1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ževo obećanje u obliku stipulacije da će vratiti miraz ako brak prestane razvodom</w:t>
            </w:r>
          </w:p>
        </w:tc>
      </w:tr>
      <w:tr>
        <w:trPr/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ctio ex stipulatu</w:t>
            </w:r>
          </w:p>
        </w:tc>
        <w:tc>
          <w:tcPr>
            <w:tcW w:w="1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kcija iz stipulacije – muž mora vratiti miraz odmah i u cijelosti ako ne izvrši obvezu</w:t>
            </w:r>
          </w:p>
        </w:tc>
      </w:tr>
      <w:tr>
        <w:trPr/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ctio rei uxoriae</w:t>
            </w:r>
          </w:p>
        </w:tc>
        <w:tc>
          <w:tcPr>
            <w:tcW w:w="1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užba na povratak miraza</w:t>
            </w:r>
          </w:p>
        </w:tc>
      </w:tr>
      <w:tr>
        <w:trPr/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indicatio filii (interdictum de liberis exhibendis)</w:t>
            </w:r>
          </w:p>
        </w:tc>
        <w:tc>
          <w:tcPr>
            <w:tcW w:w="1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čevo pravo da traži izručenje djece od trećih koji bi dijete zadržavali</w:t>
            </w:r>
          </w:p>
        </w:tc>
      </w:tr>
      <w:tr>
        <w:trPr/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ccusatio suspecti tutoris</w:t>
            </w:r>
          </w:p>
        </w:tc>
        <w:tc>
          <w:tcPr>
            <w:tcW w:w="1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liktna popularna tužba s ciljem uklanjanja tutora koji počini prijevaru ili pronevjerenje</w:t>
            </w:r>
          </w:p>
        </w:tc>
      </w:tr>
      <w:tr>
        <w:trPr/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ctio rationibus distrahendis</w:t>
            </w:r>
          </w:p>
        </w:tc>
        <w:tc>
          <w:tcPr>
            <w:tcW w:w="1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liktna akcija protiv nepoštenog tutora legitimusa – pupil traži dvostruku vrijednost utajene imovine</w:t>
            </w:r>
          </w:p>
        </w:tc>
      </w:tr>
      <w:tr>
        <w:trPr/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ctio tutelae (directa)</w:t>
            </w:r>
          </w:p>
        </w:tc>
        <w:tc>
          <w:tcPr>
            <w:tcW w:w="1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užba protiv nepoštenog tutora</w:t>
            </w:r>
          </w:p>
        </w:tc>
      </w:tr>
      <w:tr>
        <w:trPr/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ctio tutelae contraria</w:t>
            </w:r>
          </w:p>
        </w:tc>
        <w:tc>
          <w:tcPr>
            <w:tcW w:w="1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je se tutoru protiv pupila na naknadu štete i troškova vođenja tutorstva</w:t>
            </w:r>
          </w:p>
        </w:tc>
      </w:tr>
      <w:tr>
        <w:trPr/>
        <w:tc>
          <w:tcPr>
            <w:tcW w:w="15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SLJEDNO PRAVO</w:t>
            </w:r>
          </w:p>
        </w:tc>
      </w:tr>
      <w:tr>
        <w:trPr/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querella inofficiosi testamenti</w:t>
            </w:r>
          </w:p>
        </w:tc>
        <w:tc>
          <w:tcPr>
            <w:tcW w:w="1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je se nužnom nasljedniku kojem nije ostavljena bar ¼ onoga što bi naslijedio ab intestato</w:t>
            </w:r>
          </w:p>
        </w:tc>
      </w:tr>
      <w:tr>
        <w:trPr/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querella inofficiosae donationis/dotis</w:t>
            </w:r>
          </w:p>
        </w:tc>
        <w:tc>
          <w:tcPr>
            <w:tcW w:w="1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je se nužnom nasljedniku za pobijanje darovanja i davanja miraza koja ostavitelj vrši za života da bi smanjio nužni dio</w:t>
            </w:r>
          </w:p>
        </w:tc>
      </w:tr>
      <w:tr>
        <w:trPr/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ctio ad supplendam legitimam</w:t>
            </w:r>
          </w:p>
        </w:tc>
        <w:tc>
          <w:tcPr>
            <w:tcW w:w="1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ko mu je ostavljeno manje od nužne četvrtine, daje se nužnom nasljedniku na nadopunu do nužnog dijela</w:t>
            </w:r>
          </w:p>
        </w:tc>
      </w:tr>
      <w:tr>
        <w:trPr/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eneficium separationis</w:t>
            </w:r>
          </w:p>
        </w:tc>
        <w:tc>
          <w:tcPr>
            <w:tcW w:w="1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staviteljevi vjerovnici u roku od 5 godina mogu tražiti razlučenje ostavinske mase od nasljednikove imovine</w:t>
            </w:r>
          </w:p>
        </w:tc>
      </w:tr>
      <w:tr>
        <w:trPr/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eneficium inventarii</w:t>
            </w:r>
          </w:p>
        </w:tc>
        <w:tc>
          <w:tcPr>
            <w:tcW w:w="1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sljednik ograničava odgovornost za ostaviteljeve dugove do granica naslijeđene ostavine, ako u roku načini popis</w:t>
            </w:r>
          </w:p>
        </w:tc>
      </w:tr>
      <w:tr>
        <w:trPr/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ereditas petitio</w:t>
            </w:r>
          </w:p>
        </w:tc>
        <w:tc>
          <w:tcPr>
            <w:tcW w:w="1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je se civilnom nasljedniku koji nije u posjedu ostavine protiv trećeg koji osporava tužitelju svojstvo nasljednika</w:t>
            </w:r>
          </w:p>
        </w:tc>
      </w:tr>
      <w:tr>
        <w:trPr/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terdictum quam hereditatem</w:t>
            </w:r>
          </w:p>
        </w:tc>
        <w:tc>
          <w:tcPr>
            <w:tcW w:w="1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je se tužitelju ako se tuženi ne želi upustiti u parnicu – tuženi mora odmah izručiti ostavinu</w:t>
            </w:r>
          </w:p>
        </w:tc>
      </w:tr>
      <w:tr>
        <w:trPr/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terdictum quorum bonorum</w:t>
            </w:r>
          </w:p>
        </w:tc>
        <w:tc>
          <w:tcPr>
            <w:tcW w:w="1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je se nasljedniku po pretorskom pravu (bonorum possessor) za stjecanje posjeda na ostavinskim stvarima</w:t>
            </w:r>
          </w:p>
        </w:tc>
      </w:tr>
      <w:tr>
        <w:trPr/>
        <w:tc>
          <w:tcPr>
            <w:tcW w:w="15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OCESNO PRAVO</w:t>
            </w:r>
          </w:p>
        </w:tc>
      </w:tr>
      <w:tr>
        <w:trPr/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egis actio sacramento in rem</w:t>
            </w:r>
          </w:p>
        </w:tc>
        <w:tc>
          <w:tcPr>
            <w:tcW w:w="1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gisakcija za zaštitu vlasništva i drugih apsolutnih prava</w:t>
            </w:r>
          </w:p>
        </w:tc>
      </w:tr>
      <w:tr>
        <w:trPr/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egis actio sacramento in personam</w:t>
            </w:r>
          </w:p>
        </w:tc>
        <w:tc>
          <w:tcPr>
            <w:tcW w:w="1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gisakcija za ostvarivanje obligatornih zahtjeva</w:t>
            </w:r>
          </w:p>
        </w:tc>
      </w:tr>
      <w:tr>
        <w:trPr/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egis actio per iudicis arbitrive postulationem</w:t>
            </w:r>
          </w:p>
        </w:tc>
        <w:tc>
          <w:tcPr>
            <w:tcW w:w="1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gisakcija za tužbe iz stipulacije, tužbe o diobi nasljedstva, tužbe o diobi zajedničke stvari</w:t>
            </w:r>
          </w:p>
        </w:tc>
      </w:tr>
      <w:tr>
        <w:trPr/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egis actio per condictionem</w:t>
            </w:r>
          </w:p>
        </w:tc>
        <w:tc>
          <w:tcPr>
            <w:tcW w:w="1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gisakcija uvedena za dugove određene svote novca i drugih određenih stvari</w:t>
            </w:r>
          </w:p>
        </w:tc>
      </w:tr>
      <w:tr>
        <w:trPr/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egis actio per manus iniectionem</w:t>
            </w:r>
          </w:p>
        </w:tc>
        <w:tc>
          <w:tcPr>
            <w:tcW w:w="1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gisakcija za osobnu ovrhu protiv dužnikove osobe</w:t>
            </w:r>
          </w:p>
        </w:tc>
      </w:tr>
      <w:tr>
        <w:trPr/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egis actio per pignoris capionem</w:t>
            </w:r>
          </w:p>
        </w:tc>
        <w:tc>
          <w:tcPr>
            <w:tcW w:w="1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gisakcija za imovinsku ovrhu</w:t>
            </w:r>
          </w:p>
        </w:tc>
      </w:tr>
      <w:tr>
        <w:trPr/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xceptio rei iudicatae vel in iudicium deductae</w:t>
            </w:r>
          </w:p>
        </w:tc>
        <w:tc>
          <w:tcPr>
            <w:tcW w:w="1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je se tuženom ako tužitelj drugi put utuži isti predmet</w:t>
            </w:r>
          </w:p>
        </w:tc>
      </w:tr>
      <w:tr>
        <w:trPr/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ctio iudicati</w:t>
            </w:r>
          </w:p>
        </w:tc>
        <w:tc>
          <w:tcPr>
            <w:tcW w:w="1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jome se ponovno tuži dužnik koji ne ispuni presudu – ako ne uspije s prigovorima, osuđen je in duplum i pada u dugovinsko ropstvo</w:t>
            </w:r>
          </w:p>
        </w:tc>
      </w:tr>
      <w:tr>
        <w:trPr/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atisdatio iudicatum solvi</w:t>
            </w:r>
          </w:p>
        </w:tc>
        <w:tc>
          <w:tcPr>
            <w:tcW w:w="1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amstvo zastupnika tuženog da će tuženik izvršiti osudu koja bude izrečena protiv njegova zastupnika</w:t>
            </w:r>
          </w:p>
        </w:tc>
      </w:tr>
      <w:tr>
        <w:trPr/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autio de rato</w:t>
            </w:r>
          </w:p>
        </w:tc>
        <w:tc>
          <w:tcPr>
            <w:tcW w:w="1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amstvo prokuratora tužitelja da će tužitelj odobriti prokuratorovu parnicu te da neće opet tužiti</w:t>
            </w:r>
          </w:p>
        </w:tc>
      </w:tr>
      <w:tr>
        <w:trPr/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issiones in possessionem</w:t>
            </w:r>
          </w:p>
        </w:tc>
        <w:tc>
          <w:tcPr>
            <w:tcW w:w="1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nudno sredstvo kod neposluha stranaka (npr. kod cautio damni infecti)</w:t>
            </w:r>
          </w:p>
        </w:tc>
      </w:tr>
      <w:tr>
        <w:trPr/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stitutio in integrum</w:t>
            </w:r>
          </w:p>
        </w:tc>
        <w:tc>
          <w:tcPr>
            <w:tcW w:w="1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vrata u prijašnje stanje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5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8"/>
        <w:gridCol w:w="12051"/>
      </w:tblGrid>
      <w:tr>
        <w:trPr/>
        <w:tc>
          <w:tcPr>
            <w:tcW w:w="15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VARNO PRAVO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ctio in rem</w:t>
            </w:r>
          </w:p>
        </w:tc>
        <w:tc>
          <w:tcPr>
            <w:tcW w:w="1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užba za zaštitu stvarnih prava protiv svakog tko vrijeđa pravo nekog stvarnopravnog ovlaštenika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ctio in personam</w:t>
            </w:r>
          </w:p>
        </w:tc>
        <w:tc>
          <w:tcPr>
            <w:tcW w:w="1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užba za zaštitu obveznih prava protiv određenog obveznika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terdictum uti possidetis</w:t>
            </w:r>
          </w:p>
        </w:tc>
        <w:tc>
          <w:tcPr>
            <w:tcW w:w="1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je se posjedniku za zaštitu posjeda nekretnina od smetanja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xceptio vitiosae possessionis</w:t>
            </w:r>
          </w:p>
        </w:tc>
        <w:tc>
          <w:tcPr>
            <w:tcW w:w="1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ko je posjednik svoj posjed stekao viciozno, mora ga vratiti iako je sam tražio interdikt (rekuperatorni učinak)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terdictum utrubi</w:t>
            </w:r>
          </w:p>
        </w:tc>
        <w:tc>
          <w:tcPr>
            <w:tcW w:w="1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je se posjedniku za zaštitu posjeda pokretnina od smetanja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terdictum de vi</w:t>
            </w:r>
          </w:p>
        </w:tc>
        <w:tc>
          <w:tcPr>
            <w:tcW w:w="1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laže vicioznom posjedniku da vrati posjed zemljišta ranijem posjedniku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terdictum de vi armata</w:t>
            </w:r>
          </w:p>
        </w:tc>
        <w:tc>
          <w:tcPr>
            <w:tcW w:w="1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zbacivanje iz posjeda po gomili ljudi ili s oružjem u ruci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terdictum de precario</w:t>
            </w:r>
          </w:p>
        </w:tc>
        <w:tc>
          <w:tcPr>
            <w:tcW w:w="1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ređuje se prekaristu da vrati stvar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terdicta adipiscendae possessionis</w:t>
            </w:r>
          </w:p>
        </w:tc>
        <w:tc>
          <w:tcPr>
            <w:tcW w:w="1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jima se ostvaruje pravo na posjed tako da se ovlašteniku prava na posjed dodijeli i posjed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terdicta utilia</w:t>
            </w:r>
          </w:p>
        </w:tc>
        <w:tc>
          <w:tcPr>
            <w:tcW w:w="1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erdiktna zaštita uzufruktuaru tuđe stvari (kasnije i emfiteuti, superficijaru)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xceptio reivenditae ac traditae</w:t>
            </w:r>
          </w:p>
        </w:tc>
        <w:tc>
          <w:tcPr>
            <w:tcW w:w="1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je se bonitarnom stjecaocu ako otuđivalac od njega zatraži povratak stvari reivindikacijom kao kviritski vlasnik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xceptio dominii</w:t>
            </w:r>
          </w:p>
        </w:tc>
        <w:tc>
          <w:tcPr>
            <w:tcW w:w="1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je se otuđivaocu vlasniku ako stvar opet dospije u njegove ruke protiv akcije publicianae bonitarnog vlasnika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plicatio reivenditae ac traditae</w:t>
            </w:r>
          </w:p>
        </w:tc>
        <w:tc>
          <w:tcPr>
            <w:tcW w:w="1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je se bonitarnom vlasniku za suzbijanje ekscepcije dominii otuđivaoca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terdictum de arboribus caedendis</w:t>
            </w:r>
          </w:p>
        </w:tc>
        <w:tc>
          <w:tcPr>
            <w:tcW w:w="1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lasnik poljoprivrednog zemljišta može ukloniti susjedovo drvo koje mu širi grane nad kućom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terdictum de glande legenda</w:t>
            </w:r>
          </w:p>
        </w:tc>
        <w:tc>
          <w:tcPr>
            <w:tcW w:w="1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lasnik drveta može svakog trećeg dana pokupiti plodove koji padnu na susjedovo zemljište s drveta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ctio communi dividundo</w:t>
            </w:r>
          </w:p>
        </w:tc>
        <w:tc>
          <w:tcPr>
            <w:tcW w:w="1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je se suvlasniku za raskidanje suvlasničke zajednice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ctio auctoritatis</w:t>
            </w:r>
          </w:p>
        </w:tc>
        <w:tc>
          <w:tcPr>
            <w:tcW w:w="1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užba na dvostruki iznos kupovnine protiv prodavaoca stvari (jamstvo za evikciju)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ctio de modo agri</w:t>
            </w:r>
          </w:p>
        </w:tc>
        <w:tc>
          <w:tcPr>
            <w:tcW w:w="1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užba na dvostruku vrijednost površine zemlje koja nedostaje (jamstvo za faktične mane stvari) 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ctio ad exhibendum</w:t>
            </w:r>
          </w:p>
        </w:tc>
        <w:tc>
          <w:tcPr>
            <w:tcW w:w="1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je se vlasniku pripojene stvari zbog razdvajanja (iznimka je građevni materijal)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ctio de tigno iuncto</w:t>
            </w:r>
          </w:p>
        </w:tc>
        <w:tc>
          <w:tcPr>
            <w:tcW w:w="1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užba na dvostruku vrijednost koja se daje vlasniku ugrađenog materijala za taj materijal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xceptio/praescriptio longi temporis</w:t>
            </w:r>
          </w:p>
        </w:tc>
        <w:tc>
          <w:tcPr>
            <w:tcW w:w="1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govor protiv vlasnikove tužbe zbog zastare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i vindicatio</w:t>
            </w:r>
          </w:p>
        </w:tc>
        <w:tc>
          <w:tcPr>
            <w:tcW w:w="1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užba za zaštitu vlasništva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ctio negatoria</w:t>
            </w:r>
          </w:p>
        </w:tc>
        <w:tc>
          <w:tcPr>
            <w:tcW w:w="1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je se kviritskom vlasniku  protiv svakog tko si na tuđoj stvari prisvaja neko pravo ili smeta vlasnika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autio de amplius non turbando</w:t>
            </w:r>
          </w:p>
        </w:tc>
        <w:tc>
          <w:tcPr>
            <w:tcW w:w="1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amstvo u obliku stipulacije kojim se tuženi obvezuje da više neće smetati (kod actio negatoria)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ctio publiciana</w:t>
            </w:r>
          </w:p>
        </w:tc>
        <w:tc>
          <w:tcPr>
            <w:tcW w:w="1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torska tužba za zaštitu bonitarnog vlasnika i poštenog posjednika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ctio finium regundorum</w:t>
            </w:r>
          </w:p>
        </w:tc>
        <w:tc>
          <w:tcPr>
            <w:tcW w:w="1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užba za rješavanje sporova o granici susjednih zemljišta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autio damni infecti</w:t>
            </w:r>
          </w:p>
        </w:tc>
        <w:tc>
          <w:tcPr>
            <w:tcW w:w="1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lasnik zemljišta kojem prijeti šteta zbog manjkavosti susjednog zemljišta/zgrade traži jamstvo da će mu susjed nadoknaditi eventualnu štetu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peris novi nuntiatio</w:t>
            </w:r>
          </w:p>
        </w:tc>
        <w:tc>
          <w:tcPr>
            <w:tcW w:w="1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htjev da susjed obustavi neku štetnu ili opasnu gradnju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terdictum demolitorium</w:t>
            </w:r>
          </w:p>
        </w:tc>
        <w:tc>
          <w:tcPr>
            <w:tcW w:w="1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ko susjed samovlasno nastavi gradnju unatoč zabrani, ovim interdiktom nalaže mu se povrata u prijašnje stanje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ctio aquae pluviae arcendae</w:t>
            </w:r>
          </w:p>
        </w:tc>
        <w:tc>
          <w:tcPr>
            <w:tcW w:w="1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užba kojim se vlasniku višeg zemljišta zabranjuje da na štetu nižeg zemljišta mijenja prirodno otjecanje vode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terdictum quod vi aut clam</w:t>
            </w:r>
          </w:p>
        </w:tc>
        <w:tc>
          <w:tcPr>
            <w:tcW w:w="1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zdaje se na zahtjev interesirane stranke da se zabrani naprava ili preinaka učinjena vi/clam, koja bi mogla vrijeđati susjedova prava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autio usufructuaria</w:t>
            </w:r>
          </w:p>
        </w:tc>
        <w:tc>
          <w:tcPr>
            <w:tcW w:w="1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amstvo u obliku stipulacije koje uzufruktuar mora dati vlasniku prije preuzimanja stvari (sadrži obvezu urednog vršenja obveze)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autio usuaria</w:t>
            </w:r>
          </w:p>
        </w:tc>
        <w:tc>
          <w:tcPr>
            <w:tcW w:w="1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amstvo u obliku stipulacije koje uzuar mora dati vlasniku prije preuzimanja stvari (sadrži obvezu urednog vršenja obveze)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ctio confessoria</w:t>
            </w:r>
          </w:p>
        </w:tc>
        <w:tc>
          <w:tcPr>
            <w:tcW w:w="1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užba za zaštitu služnosti, pripada ovlašteniku služnosti protiv vlasnika služne stvari, kasnije i protiv svakog trećeg 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terdictum de superficie</w:t>
            </w:r>
          </w:p>
        </w:tc>
        <w:tc>
          <w:tcPr>
            <w:tcW w:w="1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je se superficijaru u slučaju smetanja ili oduzimanja posjeda protiv svakoga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terdictum Salvianum</w:t>
            </w:r>
          </w:p>
        </w:tc>
        <w:tc>
          <w:tcPr>
            <w:tcW w:w="1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je se zakupodavcu vjerovniku zbog osiguranja hipoteke, kako bi mogao ju mogao uzeti u posjed tek u slučaju neisplate duga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ctio Serviana</w:t>
            </w:r>
          </w:p>
        </w:tc>
        <w:tc>
          <w:tcPr>
            <w:tcW w:w="1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užba koja se daje zakupodavcu vjerovniku za traženje posjeda i izručenja zaloga i od svakog trećeg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ctio quasi Serviana (hypothecaria)</w:t>
            </w:r>
          </w:p>
        </w:tc>
        <w:tc>
          <w:tcPr>
            <w:tcW w:w="1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tio Serviana proširena na ugovorne zaloge svake vrste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8"/>
        <w:gridCol w:w="11280"/>
      </w:tblGrid>
      <w:tr>
        <w:trPr/>
        <w:tc>
          <w:tcPr>
            <w:tcW w:w="15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BVEZNO PRAVO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autio Muciana</w:t>
            </w:r>
          </w:p>
        </w:tc>
        <w:tc>
          <w:tcPr>
            <w:tcW w:w="1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gat pod sus. pot. neg. uvjetom legataru se izručuje odmah, ako stipulacijom obeća da će ga vratiti u slučaju da izvrši zabranjen akt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ctio doli</w:t>
            </w:r>
          </w:p>
        </w:tc>
        <w:tc>
          <w:tcPr>
            <w:tcW w:w="1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liktna tužba na naknadu onog što je prevareni izgubio na imovini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xceptio doli</w:t>
            </w:r>
          </w:p>
        </w:tc>
        <w:tc>
          <w:tcPr>
            <w:tcW w:w="1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je se prevarenom protiv tužbe na ispunjenje obveze iz posla nastalog pod utjecajem prijevare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ctio quod metus causa</w:t>
            </w:r>
          </w:p>
        </w:tc>
        <w:tc>
          <w:tcPr>
            <w:tcW w:w="1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liktna tužba in quadruplum protiv ucjenjivača, a i protiv svakog trećeg koji stekne korist iz takvog posla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xceptio quod metus causa</w:t>
            </w:r>
          </w:p>
        </w:tc>
        <w:tc>
          <w:tcPr>
            <w:tcW w:w="1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je se tuženiku protiv tužbe na ispunjenje posla pod prijetnjom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ctio certae creditae pecuniae (condictio certi)</w:t>
            </w:r>
          </w:p>
        </w:tc>
        <w:tc>
          <w:tcPr>
            <w:tcW w:w="1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užba kojom se potražuje određena količina novca na temelju zahtjeva iz stipulacije/literalnog kontrakta/zajma/bezrazložnog obogaćenja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ndictio certae rei (condictio triticaria)</w:t>
            </w:r>
          </w:p>
        </w:tc>
        <w:tc>
          <w:tcPr>
            <w:tcW w:w="1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užba kojim se potražuje neka određena stvar na temelju zahtjeva iz stipulacije/literalnog kontrakta/zajma/bezrazložnog obogaćenja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ctio incerti ex stipulatu</w:t>
            </w:r>
          </w:p>
        </w:tc>
        <w:tc>
          <w:tcPr>
            <w:tcW w:w="1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jome se utužuje tražbina iz stipulacije ako je bila upravljena na incertum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eneficium cedendarum actionum</w:t>
            </w:r>
          </w:p>
        </w:tc>
        <w:tc>
          <w:tcPr>
            <w:tcW w:w="1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užnik koji je platio cijeli dug može zahtijevati od vjerovnika da mu ustupi svoje tužbe protiv ostalih sudužnika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eneficium divisionis</w:t>
            </w:r>
          </w:p>
        </w:tc>
        <w:tc>
          <w:tcPr>
            <w:tcW w:w="1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jerovnik od sudužnika može tražiti samo na njega otpadajući dio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ctio depensi</w:t>
            </w:r>
          </w:p>
        </w:tc>
        <w:tc>
          <w:tcPr>
            <w:tcW w:w="1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užba in duplum koja se daje sponzoru ako mu glavni dužnik unutar 6 mjeseci ne nadoknadi ono što je sponzor za njega platio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ctio de pecunia constituta</w:t>
            </w:r>
          </w:p>
        </w:tc>
        <w:tc>
          <w:tcPr>
            <w:tcW w:w="1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užba kojom se utužuje constitutum debiti alieni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ctio recepticia</w:t>
            </w:r>
          </w:p>
        </w:tc>
        <w:tc>
          <w:tcPr>
            <w:tcW w:w="1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užba kojom se utužuje receptum argentarii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xceptio senatus consulti Vellaeani</w:t>
            </w:r>
          </w:p>
        </w:tc>
        <w:tc>
          <w:tcPr>
            <w:tcW w:w="1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je se ženi za obvezu iz zabranjene intercesije protiv eventualne tužbe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ctio tributoria</w:t>
            </w:r>
          </w:p>
        </w:tc>
        <w:tc>
          <w:tcPr>
            <w:tcW w:w="1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ko je pekulij sa znanjem imaoca upotrijebljen za vođenje posla, svi vjerovnici sina/roba imaju pravo na razmjerno namirenje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ctio quasi institoria</w:t>
            </w:r>
          </w:p>
        </w:tc>
        <w:tc>
          <w:tcPr>
            <w:tcW w:w="1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tio exercitoria/institoria se primjenjuju i ako je libera persona postavljena za kapetana broda/voditelja poduzeća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autio iudicatum solvi</w:t>
            </w:r>
          </w:p>
        </w:tc>
        <w:tc>
          <w:tcPr>
            <w:tcW w:w="1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d prijenosa dugova, vjerovnik se ne mora upuštati u parnicu s dužnikovim zastupnikom ako od njega ne primi ovo jamstvo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xceptio pacti conventi</w:t>
            </w:r>
          </w:p>
        </w:tc>
        <w:tc>
          <w:tcPr>
            <w:tcW w:w="1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vaj prigovor daje se dužniku protiv tužbe vjerovnika ako je izvršen pactum de non petendo (iako civilnopravna obveza još postoji)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lausula doli</w:t>
            </w:r>
          </w:p>
        </w:tc>
        <w:tc>
          <w:tcPr>
            <w:tcW w:w="1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vrštava se u stipulaciju, njome obveznik preuzima odgovornost za dolus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querella non numeratae pecuniae</w:t>
            </w:r>
          </w:p>
        </w:tc>
        <w:tc>
          <w:tcPr>
            <w:tcW w:w="1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je se dužniku koji se stipulacijom obvezao na platež svote koju će npr. tek dobiti u zajam, a vjerovnik mu zatim ne želi isplatiti zajam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xceptio non numeratae pecuniae</w:t>
            </w:r>
          </w:p>
        </w:tc>
        <w:tc>
          <w:tcPr>
            <w:tcW w:w="1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je se dužniku koji je tužen na ispunjenje takve stipulacije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xceptio senatus consulti Macedoniani</w:t>
            </w:r>
          </w:p>
        </w:tc>
        <w:tc>
          <w:tcPr>
            <w:tcW w:w="1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je se sinu koji je sklopio zajamnu pogodbu bez očeva pristanka protiv tužbe iz takvog posla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ctio fiduciae directa/contraria</w:t>
            </w:r>
          </w:p>
        </w:tc>
        <w:tc>
          <w:tcPr>
            <w:tcW w:w="1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je se fiducijantu zbog povratka vlasništva stvari / fiducijaru za eventualne protuzahtjeve protiv fiducijanta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ctio depositi directa/contraria</w:t>
            </w:r>
          </w:p>
        </w:tc>
        <w:tc>
          <w:tcPr>
            <w:tcW w:w="1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je se deponentu za zahtjeve protiv depozitara /daje se depozitaru za eventualne protuzahtjeve protiv deponenta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ctio depositi sequestraria</w:t>
            </w:r>
          </w:p>
        </w:tc>
        <w:tc>
          <w:tcPr>
            <w:tcW w:w="1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je se za ostvarivanje zahtjeva protiv sekvestara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ctio commodati directa/contraria</w:t>
            </w:r>
          </w:p>
        </w:tc>
        <w:tc>
          <w:tcPr>
            <w:tcW w:w="1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je se komodantu za zahtjeve protiv komodatara / daje se komodataru za eventualne protuzahtjeve protiv komodanta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ctio pigneraticia directa/contraria</w:t>
            </w:r>
          </w:p>
        </w:tc>
        <w:tc>
          <w:tcPr>
            <w:tcW w:w="1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je se založnom dužniku protiv založnog vjerovnika /daje se založnom vjerovniku protiv založnog dužnika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xceptio non adimpleti contractus</w:t>
            </w:r>
          </w:p>
        </w:tc>
        <w:tc>
          <w:tcPr>
            <w:tcW w:w="1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je se stranci protiv tužbe protustranke koja nije pripravna ispuniti svoju činidbu na ispunjenje protučinidbe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ctio empti/venditi</w:t>
            </w:r>
          </w:p>
        </w:tc>
        <w:tc>
          <w:tcPr>
            <w:tcW w:w="1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užba za zahtjeve kupca protiv prodavaoca / tužba za zahtjeve prodavaoca protiv kupca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xceptio evictionis imminentis</w:t>
            </w:r>
          </w:p>
        </w:tc>
        <w:tc>
          <w:tcPr>
            <w:tcW w:w="1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upac može zadržati kupovninu dok protiv njega traje parnica o vlasništvu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ctio redhibitoria</w:t>
            </w:r>
          </w:p>
        </w:tc>
        <w:tc>
          <w:tcPr>
            <w:tcW w:w="1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je se kupcu protiv prodavaoca koji nije objavio mane prodane stvari (na razvrgnuće kupnje u roku od 6 mjeseci)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ctio quanti minoris</w:t>
            </w:r>
          </w:p>
        </w:tc>
        <w:tc>
          <w:tcPr>
            <w:tcW w:w="1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je se kupcu protiv prodavaoca koji nije objavio mane prodane stvari (na sniženje kupovnine u roku od 1 godine)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ctio conducti/locati</w:t>
            </w:r>
          </w:p>
        </w:tc>
        <w:tc>
          <w:tcPr>
            <w:tcW w:w="1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je se conductoru kod najamne pogodbe / daje se locatoru kod najamne pogodbe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ctio pro socio</w:t>
            </w:r>
          </w:p>
        </w:tc>
        <w:tc>
          <w:tcPr>
            <w:tcW w:w="1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užba za ostvarivanje uzajamnih zahtjeva među članovima društva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eneficium competentiae</w:t>
            </w:r>
          </w:p>
        </w:tc>
        <w:tc>
          <w:tcPr>
            <w:tcW w:w="1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užnik ne može biti osuđen na više nego što sam posjeduje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ctio mandati directa/contraria</w:t>
            </w:r>
          </w:p>
        </w:tc>
        <w:tc>
          <w:tcPr>
            <w:tcW w:w="1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je se mandantu za zahtjeve protiv mandatara / daje se mandataru za eventualne zahtjeve protiv mandanta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ndictio ob rem dati</w:t>
            </w:r>
          </w:p>
        </w:tc>
        <w:tc>
          <w:tcPr>
            <w:tcW w:w="1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užba na certum zbog bezrazložnog obogaćenja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ndictio causa data causa non secuta</w:t>
            </w:r>
          </w:p>
        </w:tc>
        <w:tc>
          <w:tcPr>
            <w:tcW w:w="1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vom tužbom stranka koja je izvršila svoju činidbu može tražiti povratak svoje činidbe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ctio praescriptis verbis</w:t>
            </w:r>
          </w:p>
        </w:tc>
        <w:tc>
          <w:tcPr>
            <w:tcW w:w="1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užba kojom se stranka koja je primila činidbu mogla prisiliti na izvršenje obećane protučinidbe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ndictio ex poenitentia</w:t>
            </w:r>
          </w:p>
        </w:tc>
        <w:tc>
          <w:tcPr>
            <w:tcW w:w="1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užba kojom stranka može odmah tražiti povratak svoje činidbe i odustati od ugovora (kondikcija iz pokajanja)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ctio in factum aestimatoria</w:t>
            </w:r>
          </w:p>
        </w:tc>
        <w:tc>
          <w:tcPr>
            <w:tcW w:w="1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je se vlasniku stvari ako je predao tu stvar drugom da ju proda po određenoj cijeni, a taj drugi to ne učini u roku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ctio de recepto</w:t>
            </w:r>
          </w:p>
        </w:tc>
        <w:tc>
          <w:tcPr>
            <w:tcW w:w="1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je se na naknadu vrijednosti stvari putniku na brodu/gostu u gostionici/ korisniku staje protiv brodara/gostioničara/vlasnika staje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xceptio iurisiurandi</w:t>
            </w:r>
          </w:p>
        </w:tc>
        <w:tc>
          <w:tcPr>
            <w:tcW w:w="1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je se tuženom ako prisegne da ništa ne duguje na temelju pakta iurisiurandi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ctio de iureiurando</w:t>
            </w:r>
          </w:p>
        </w:tc>
        <w:tc>
          <w:tcPr>
            <w:tcW w:w="1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je se tužitelju ako prisegne da njegov zahtjev postoji na temelju pakta iurisiurandi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xceptio pacti veluti ex compromisso</w:t>
            </w:r>
          </w:p>
        </w:tc>
        <w:tc>
          <w:tcPr>
            <w:tcW w:w="1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je se tuženom protiv zahtjeva koji je već bio presuđen po privatnom obraniku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xceptio legis Cinciae</w:t>
            </w:r>
          </w:p>
        </w:tc>
        <w:tc>
          <w:tcPr>
            <w:tcW w:w="1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je se darovatelju ako darovanje još nije potpuno realizirano (npr. ako se radi o tužbi iz stipulacijom obećanog darovanja)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ctio negotiorum gestorum directa/contraria</w:t>
            </w:r>
          </w:p>
        </w:tc>
        <w:tc>
          <w:tcPr>
            <w:tcW w:w="1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je se gospodaru posla za zahtjeve protiv negotiorum gestora / daje se negotiorum gestoru za protuzahtjeve od gospodara posla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ctio familiae erciscundae</w:t>
            </w:r>
          </w:p>
        </w:tc>
        <w:tc>
          <w:tcPr>
            <w:tcW w:w="1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užba kojom se razvrgava slučajna zajednica među sunasljednicima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ndictio sine causa</w:t>
            </w:r>
          </w:p>
        </w:tc>
        <w:tc>
          <w:tcPr>
            <w:tcW w:w="1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straktna tužba stricti iuris na certum, daje se za zahtjeve iz zajma, stipulacije, literalnog kontrakta, bezrazložnog obogaćenja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ndictio incerti</w:t>
            </w:r>
          </w:p>
        </w:tc>
        <w:tc>
          <w:tcPr>
            <w:tcW w:w="1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je se za traženje bezrazložnog obogaćenja u bilo kakvoj koristi ili činidbi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ndictio indebiti</w:t>
            </w:r>
          </w:p>
        </w:tc>
        <w:tc>
          <w:tcPr>
            <w:tcW w:w="1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je se za povratak onog što je u ispričivoj bludnju plaćeno kao dug koji uistinu ne postoji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ndictio furtiva</w:t>
            </w:r>
          </w:p>
        </w:tc>
        <w:tc>
          <w:tcPr>
            <w:tcW w:w="1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je se protiv onog tko primi dug iako zna da on ne postoji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ndictio ob causam datorum</w:t>
            </w:r>
          </w:p>
        </w:tc>
        <w:tc>
          <w:tcPr>
            <w:tcW w:w="1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 za povratkom onog što je netko dao pod pretpostavkom da će nastupiti neki događaj ili pravni uspjeh koji nije nastupio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ndictio ob causam finitam</w:t>
            </w:r>
          </w:p>
        </w:tc>
        <w:tc>
          <w:tcPr>
            <w:tcW w:w="1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je se za povratak činidbe izvršene na temelju valjanog pravnog razloga koji naknadno otpadne iako je zamišljen kao trajan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ndictio ob turpem vel iniustam causam</w:t>
            </w:r>
          </w:p>
        </w:tc>
        <w:tc>
          <w:tcPr>
            <w:tcW w:w="1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je se ako je primanje činidbe bilo nemoralno ili protupravno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ndictio sine causa u užem smislu</w:t>
            </w:r>
          </w:p>
        </w:tc>
        <w:tc>
          <w:tcPr>
            <w:tcW w:w="1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užba protiv bezrazložnog obogaćenja koje ne spada ni u jednu drugu skupinu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ndictio ex lege</w:t>
            </w:r>
          </w:p>
        </w:tc>
        <w:tc>
          <w:tcPr>
            <w:tcW w:w="1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užba kojom se ostvaruju novi zakonom utemeljeni obvezni zahtjevi za koje nema posebne akcije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ndictio certi generalis</w:t>
            </w:r>
          </w:p>
        </w:tc>
        <w:tc>
          <w:tcPr>
            <w:tcW w:w="1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užba kojom se ostvaruje svaki obvezni zahtjev na certum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ctio de pauperie</w:t>
            </w:r>
          </w:p>
        </w:tc>
        <w:tc>
          <w:tcPr>
            <w:tcW w:w="1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je se protiv vlasnika domaće četveronožne životinje koja je počinila štetu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ctio furti</w:t>
            </w:r>
          </w:p>
        </w:tc>
        <w:tc>
          <w:tcPr>
            <w:tcW w:w="1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liktna tužba na ostvarivanje plateža kazne koja se daje okradenom vlasniku  i nevlasniku s interesom na stvari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ctio furti nec manifesti</w:t>
            </w:r>
          </w:p>
        </w:tc>
        <w:tc>
          <w:tcPr>
            <w:tcW w:w="1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užba in duplum protiv lopova koji nije zatečen na djelu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ctio furti concepti</w:t>
            </w:r>
          </w:p>
        </w:tc>
        <w:tc>
          <w:tcPr>
            <w:tcW w:w="1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užba na trostruku vrijednost protiv vlasnika kuće u kojoj je pronađena ukradena stvar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ctio furti oblati</w:t>
            </w:r>
          </w:p>
        </w:tc>
        <w:tc>
          <w:tcPr>
            <w:tcW w:w="1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je se gospodaru protiv onoga tko mu podmetne ukradenu stvar (na trostruku vrijednost)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ctio furti prohibiti</w:t>
            </w:r>
          </w:p>
        </w:tc>
        <w:tc>
          <w:tcPr>
            <w:tcW w:w="1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užba in quadruplum protiv onog tko bi se odupro kućnoj pretrazi 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ctio furti exhibiti</w:t>
            </w:r>
          </w:p>
        </w:tc>
        <w:tc>
          <w:tcPr>
            <w:tcW w:w="1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užba in quadruplum protiv onog tko odbije izručiti pronađenu stvar 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ctio vi bonorum raptorum</w:t>
            </w:r>
          </w:p>
        </w:tc>
        <w:tc>
          <w:tcPr>
            <w:tcW w:w="1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je se protiv nasilnog oduzimanja ili oštećenja tuđeg imetka po naoružanim ljudima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ctio de arboribus succisis</w:t>
            </w:r>
          </w:p>
        </w:tc>
        <w:tc>
          <w:tcPr>
            <w:tcW w:w="1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je se protiv onog tko posiječe tuđe drvo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ctio de pastu</w:t>
            </w:r>
          </w:p>
        </w:tc>
        <w:tc>
          <w:tcPr>
            <w:tcW w:w="1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je se na naknadu štete protiv onog tko ne izruči životinju koja je počinila štetu oštećenome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ctio utilis legis aquiliae</w:t>
            </w:r>
          </w:p>
        </w:tc>
        <w:tc>
          <w:tcPr>
            <w:tcW w:w="1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je se vlasniku oštećene stvari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ctio iniuriarum aestimatoria</w:t>
            </w:r>
          </w:p>
        </w:tc>
        <w:tc>
          <w:tcPr>
            <w:tcW w:w="1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je se za sve slučajeve iniuriae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xceptio doli praeteriti/specialis</w:t>
            </w:r>
          </w:p>
        </w:tc>
        <w:tc>
          <w:tcPr>
            <w:tcW w:w="1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je se prevarenom protiv tužbe tužitelja koji prijevarno postupa u prošlosti, prigodom sklapanja i vršenja posla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xceptio doli praesentis/generalis</w:t>
            </w:r>
          </w:p>
        </w:tc>
        <w:tc>
          <w:tcPr>
            <w:tcW w:w="1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je se prevarenom protiv tužbe tužitelja koji se poziva na civilnopravni formalizam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ctio Pauliana</w:t>
            </w:r>
          </w:p>
        </w:tc>
        <w:tc>
          <w:tcPr>
            <w:tcW w:w="1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vo na nju ima svaki curator bonorum i vjerovnik koji je oštećen otuđenjem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ctio sepulchri violati</w:t>
            </w:r>
          </w:p>
        </w:tc>
        <w:tc>
          <w:tcPr>
            <w:tcW w:w="1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užba protiv onog tko u zloj nakani ošteti tuđi grob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ctio servi corrupti</w:t>
            </w:r>
          </w:p>
        </w:tc>
        <w:tc>
          <w:tcPr>
            <w:tcW w:w="1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je se gospodaru roba protiv trećeg koji roba skriva ili ga navodi na zlo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ctio de deiectis vel effusis</w:t>
            </w:r>
          </w:p>
        </w:tc>
        <w:tc>
          <w:tcPr>
            <w:tcW w:w="1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je se protiv vlasnika/najamnika kuće iz koje je nešto izbačeno ili izliveno na prohodno mjesto tako oštećenom prolazniku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ctio de positis et suspensis</w:t>
            </w:r>
          </w:p>
        </w:tc>
        <w:tc>
          <w:tcPr>
            <w:tcW w:w="1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je se protiv vlasnika/najamnika kuće iz koje je nešto obješeno ili postavljeno da može pasti na prohodno mjesto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ctio furti et damni adversus nautas-caupones-stabularios</w:t>
            </w:r>
          </w:p>
        </w:tc>
        <w:tc>
          <w:tcPr>
            <w:tcW w:w="1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užba in duplum koja se daje oštećenima protiv krađe i oštećenja vlasnika brodova, gostionica, staja ili njihovih zaposlenika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1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11040"/>
      </w:tblGrid>
      <w:tr>
        <w:trPr/>
        <w:tc>
          <w:tcPr>
            <w:tcW w:w="14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AVNA POVIJEST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eges Valeriae Horatiae</w:t>
            </w:r>
          </w:p>
        </w:tc>
        <w:tc>
          <w:tcPr>
            <w:tcW w:w="1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branjeno osnivati magistrature sine provocatione/nepovredivost plebejskih službenika/zaključci plebiscita obvezni za sve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ex Canuleia</w:t>
            </w:r>
          </w:p>
        </w:tc>
        <w:tc>
          <w:tcPr>
            <w:tcW w:w="1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zvoljen connubium između plebejaca i patricija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eges Liciniae Sextiae</w:t>
            </w:r>
          </w:p>
        </w:tc>
        <w:tc>
          <w:tcPr>
            <w:tcW w:w="1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ebejci pripušteni konzulatu; plaćene kamate/ ne može se imati preko 500 iugera/1 konzul plebejac; pretura odvojena od konzulata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ex Publilia Philonis</w:t>
            </w:r>
          </w:p>
        </w:tc>
        <w:tc>
          <w:tcPr>
            <w:tcW w:w="1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dan konzul mora biti plebejac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ex Ogulnia</w:t>
            </w:r>
          </w:p>
        </w:tc>
        <w:tc>
          <w:tcPr>
            <w:tcW w:w="1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oj augura s 4 na 9, pontifika s 4 na 8 (pola moraju biti plebejci); plebejci pripušteni svećeničkim službama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ex Hortensia</w:t>
            </w:r>
          </w:p>
        </w:tc>
        <w:tc>
          <w:tcPr>
            <w:tcW w:w="1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ljučci plebiscita vrijede za sav narod – kraj plebejske borbe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ex Villa annalis</w:t>
            </w:r>
          </w:p>
        </w:tc>
        <w:tc>
          <w:tcPr>
            <w:tcW w:w="1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vestura-pretura-konzulat, između rok od 2 godine; za kvesturu se mora ispuniti 10 godina vojničke službe (27 godina starosti)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ex Aemilia</w:t>
            </w:r>
          </w:p>
        </w:tc>
        <w:tc>
          <w:tcPr>
            <w:tcW w:w="1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užba cenzora ograničena na 18 mjeseci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ex Ovinia</w:t>
            </w:r>
          </w:p>
        </w:tc>
        <w:tc>
          <w:tcPr>
            <w:tcW w:w="1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zori dobivaju pravo imenovanja i izbacivanja senatora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ex Poetelia de nexis</w:t>
            </w:r>
          </w:p>
        </w:tc>
        <w:tc>
          <w:tcPr>
            <w:tcW w:w="1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blažen položaj dugovinskih robova i ovršenika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ex Iulia</w:t>
            </w:r>
          </w:p>
        </w:tc>
        <w:tc>
          <w:tcPr>
            <w:tcW w:w="1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vim Latinima dodijeljeno rimsko građanstvo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ex Plautia papiria</w:t>
            </w:r>
          </w:p>
        </w:tc>
        <w:tc>
          <w:tcPr>
            <w:tcW w:w="1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vim italskim saveznicima dodijeljeno rimsko građanstvo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Lex Caecilia didia </w:t>
            </w:r>
          </w:p>
        </w:tc>
        <w:tc>
          <w:tcPr>
            <w:tcW w:w="1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 jednom zakonskom prijedlogu ne smiju se spajati raznorodni predmeti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ex Calpurnia</w:t>
            </w:r>
          </w:p>
        </w:tc>
        <w:tc>
          <w:tcPr>
            <w:tcW w:w="1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vedene kaznena porota za delikte provincijalnih službenika (quaestio perpetua)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ex Cornelia de iurisdictione</w:t>
            </w:r>
          </w:p>
        </w:tc>
        <w:tc>
          <w:tcPr>
            <w:tcW w:w="1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vaki magistrat vezan za svoj edikt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ex Agraria</w:t>
            </w:r>
          </w:p>
        </w:tc>
        <w:tc>
          <w:tcPr>
            <w:tcW w:w="1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sljednji zakon donesen po skupštinama (Nerva)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ex Iuliae Iudiciariae</w:t>
            </w:r>
          </w:p>
        </w:tc>
        <w:tc>
          <w:tcPr>
            <w:tcW w:w="1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veden formularni umjesto legisakcionog postupka (August)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ex Claudia  et tutela mulierum</w:t>
            </w:r>
          </w:p>
        </w:tc>
        <w:tc>
          <w:tcPr>
            <w:tcW w:w="1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kinuto agnatsko tutorstvo nad ženama (Klaudije)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nstitutio Antoniniana</w:t>
            </w:r>
          </w:p>
        </w:tc>
        <w:tc>
          <w:tcPr>
            <w:tcW w:w="1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rakala dijeli svim slobodnim stanovnicima carstva rimsko građanstvo; peregrini dobivaju pasivnu testamentifakciju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ex citationis</w:t>
            </w:r>
          </w:p>
        </w:tc>
        <w:tc>
          <w:tcPr>
            <w:tcW w:w="1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odozije II i Valentinijan III, smiju se citirati djela 5 klasičnih pravnika</w:t>
            </w:r>
          </w:p>
        </w:tc>
      </w:tr>
      <w:tr>
        <w:trPr/>
        <w:tc>
          <w:tcPr>
            <w:tcW w:w="14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ATUSNO PRAVO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natus consultum Silanianum</w:t>
            </w:r>
          </w:p>
        </w:tc>
        <w:tc>
          <w:tcPr>
            <w:tcW w:w="1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 slučaju umorstva gospodara, predviđena smrtna kazna za sve robove koji se nađu pod istim krovom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ex Petronia</w:t>
            </w:r>
          </w:p>
        </w:tc>
        <w:tc>
          <w:tcPr>
            <w:tcW w:w="1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branjeno davanje robova za borbu sa zvijerima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laudijev edikt</w:t>
            </w:r>
          </w:p>
        </w:tc>
        <w:tc>
          <w:tcPr>
            <w:tcW w:w="1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b je slobodan ako ga gospodar napusti zbog bolesti ili starosti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nstitucije Antonina Pija</w:t>
            </w:r>
          </w:p>
        </w:tc>
        <w:tc>
          <w:tcPr>
            <w:tcW w:w="1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ospodara se kažnjava za ubojstvo ili nepotrebno zlostavljanje roba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natus consultum Claudianum</w:t>
            </w:r>
          </w:p>
        </w:tc>
        <w:tc>
          <w:tcPr>
            <w:tcW w:w="1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mljanka koja unatoč zabrani živi u contuberniumu s robom postaje robinja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ex Iunia Norbana</w:t>
            </w:r>
          </w:p>
        </w:tc>
        <w:tc>
          <w:tcPr>
            <w:tcW w:w="1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torski oslobođenici postaju slobodni (kao Latini iuniani) – žive kao slobodni, a umiru kao robovi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ex Fufia Caninia</w:t>
            </w:r>
          </w:p>
        </w:tc>
        <w:tc>
          <w:tcPr>
            <w:tcW w:w="1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ko ima 3 roba smije osloboditi samo 2 (4/10 polovicu, 11/30 trećinu, 31/100 četvrtinu, 101/500 petinu; ne više od 100 robova)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ex Aelia Sentia</w:t>
            </w:r>
          </w:p>
        </w:tc>
        <w:tc>
          <w:tcPr>
            <w:tcW w:w="1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 manumisiju gospodar mora imati bar 20, a rob bar 30 godina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ex Claudia</w:t>
            </w:r>
          </w:p>
        </w:tc>
        <w:tc>
          <w:tcPr>
            <w:tcW w:w="1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natorima zabranjeno držati brodove veće od 300 amfora zapremnine i ženiti se libertinima; moraju ulagati u italska zemljišta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Lex Voconia </w:t>
            </w:r>
          </w:p>
        </w:tc>
        <w:tc>
          <w:tcPr>
            <w:tcW w:w="1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žena ne može biti nasljednica bogatih posjednika; legatar ne smije primiti više nego što bi dobio nasljednik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ex Plaetoria</w:t>
            </w:r>
          </w:p>
        </w:tc>
        <w:tc>
          <w:tcPr>
            <w:tcW w:w="1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vedena dobna granica od 25 godina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ex Iulia de colegiis</w:t>
            </w:r>
          </w:p>
        </w:tc>
        <w:tc>
          <w:tcPr>
            <w:tcW w:w="1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branjeno stvaranje novih društava bez dozvole senata (August)</w:t>
            </w:r>
          </w:p>
        </w:tc>
      </w:tr>
      <w:tr>
        <w:trPr/>
        <w:tc>
          <w:tcPr>
            <w:tcW w:w="14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BITELJSKO PRAVO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ex Papia Poppaea</w:t>
            </w:r>
          </w:p>
        </w:tc>
        <w:tc>
          <w:tcPr>
            <w:tcW w:w="1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 zapostavljanju brakova bez djece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ex Iulia de maritandis ordinibus</w:t>
            </w:r>
          </w:p>
        </w:tc>
        <w:tc>
          <w:tcPr>
            <w:tcW w:w="1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 suzbijanju neženstva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ratio Severi</w:t>
            </w:r>
          </w:p>
        </w:tc>
        <w:tc>
          <w:tcPr>
            <w:tcW w:w="1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utoru zabranjena otuđivanja seljačkih i suburbanskih zemljišta bez dozvole magistrata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3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3"/>
        <w:gridCol w:w="1380"/>
        <w:gridCol w:w="10053"/>
      </w:tblGrid>
      <w:tr>
        <w:trPr/>
        <w:tc>
          <w:tcPr>
            <w:tcW w:w="13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VARNO PRAVO</w:t>
            </w:r>
          </w:p>
        </w:tc>
      </w:tr>
      <w:tr>
        <w:trPr/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ex Atinia</w:t>
            </w:r>
          </w:p>
        </w:tc>
        <w:tc>
          <w:tcPr>
            <w:tcW w:w="1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branjeno stjecanje uzukapijom na ukradenim stvarima</w:t>
            </w:r>
          </w:p>
        </w:tc>
      </w:tr>
      <w:tr>
        <w:trPr>
          <w:trHeight w:val="70" w:hRule="atLeast"/>
        </w:trPr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ex Plautia de vi, Lex Iulia de vi</w:t>
            </w:r>
          </w:p>
        </w:tc>
        <w:tc>
          <w:tcPr>
            <w:tcW w:w="1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branjeno stjecanje uzukapijom na silom oduzetim stvarima</w:t>
            </w:r>
          </w:p>
        </w:tc>
      </w:tr>
      <w:tr>
        <w:trPr/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ex Scribonia</w:t>
            </w:r>
          </w:p>
        </w:tc>
        <w:tc>
          <w:tcPr>
            <w:tcW w:w="1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kida stjecanje služnosti uzukapijom jer je služnost pravo, a time i netjelesna stvar</w:t>
            </w:r>
          </w:p>
        </w:tc>
      </w:tr>
      <w:tr>
        <w:trPr/>
        <w:tc>
          <w:tcPr>
            <w:tcW w:w="13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BVEZNO PRAVO</w:t>
            </w:r>
          </w:p>
        </w:tc>
      </w:tr>
      <w:tr>
        <w:trPr/>
        <w:tc>
          <w:tcPr>
            <w:tcW w:w="3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ex Duilia Menenia</w:t>
            </w:r>
          </w:p>
        </w:tc>
        <w:tc>
          <w:tcPr>
            <w:tcW w:w="10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tvrđuje faenus inciarium, najviši dopušteni kamatnjak od 100% godišnje</w:t>
            </w:r>
          </w:p>
        </w:tc>
      </w:tr>
      <w:tr>
        <w:trPr/>
        <w:tc>
          <w:tcPr>
            <w:tcW w:w="3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lebiscit de faenore semunciario</w:t>
            </w:r>
          </w:p>
        </w:tc>
        <w:tc>
          <w:tcPr>
            <w:tcW w:w="10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ušta faenus inciarium na 50% godišnje</w:t>
            </w:r>
          </w:p>
        </w:tc>
      </w:tr>
      <w:tr>
        <w:trPr/>
        <w:tc>
          <w:tcPr>
            <w:tcW w:w="3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ex Genucia</w:t>
            </w:r>
          </w:p>
        </w:tc>
        <w:tc>
          <w:tcPr>
            <w:tcW w:w="10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branjeno uzimanje kamata</w:t>
            </w:r>
          </w:p>
        </w:tc>
      </w:tr>
      <w:tr>
        <w:trPr/>
        <w:tc>
          <w:tcPr>
            <w:tcW w:w="3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Justinijanova konstitucija </w:t>
            </w:r>
          </w:p>
        </w:tc>
        <w:tc>
          <w:tcPr>
            <w:tcW w:w="10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kinut konsumptivni učinak litiskontestacije kod pasivnih korealnih obveza</w:t>
            </w:r>
          </w:p>
        </w:tc>
      </w:tr>
      <w:tr>
        <w:trPr/>
        <w:tc>
          <w:tcPr>
            <w:tcW w:w="3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Justinijanova Novela 99</w:t>
            </w:r>
          </w:p>
        </w:tc>
        <w:tc>
          <w:tcPr>
            <w:tcW w:w="10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jerovnik od sudužnika može tražiti samo otpadajući dio</w:t>
            </w:r>
          </w:p>
        </w:tc>
      </w:tr>
      <w:tr>
        <w:trPr/>
        <w:tc>
          <w:tcPr>
            <w:tcW w:w="3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ex Apuleia</w:t>
            </w:r>
          </w:p>
        </w:tc>
        <w:tc>
          <w:tcPr>
            <w:tcW w:w="10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uk koji plati više od svog dijela protiv ostalih poruka ima akciju na povratak razlike (sponzija, fidepromisija)</w:t>
            </w:r>
          </w:p>
        </w:tc>
      </w:tr>
      <w:tr>
        <w:trPr/>
        <w:tc>
          <w:tcPr>
            <w:tcW w:w="3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ex Furia de sponsu</w:t>
            </w:r>
          </w:p>
        </w:tc>
        <w:tc>
          <w:tcPr>
            <w:tcW w:w="10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veza više sponzora/fidepromisora se dijeli na jednake dijelove, vjerovnik utužuje samo te dijelove</w:t>
            </w:r>
          </w:p>
        </w:tc>
      </w:tr>
      <w:tr>
        <w:trPr/>
        <w:tc>
          <w:tcPr>
            <w:tcW w:w="3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adrijanova epistula</w:t>
            </w:r>
          </w:p>
        </w:tc>
        <w:tc>
          <w:tcPr>
            <w:tcW w:w="10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veden beneficium divisionis za sve vrste porulanstva</w:t>
            </w:r>
          </w:p>
        </w:tc>
      </w:tr>
      <w:tr>
        <w:trPr/>
        <w:tc>
          <w:tcPr>
            <w:tcW w:w="3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ex Publilia</w:t>
            </w:r>
          </w:p>
        </w:tc>
        <w:tc>
          <w:tcPr>
            <w:tcW w:w="10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ko plati dug umjesto glavnog dužnika, sponzor ima pravo tražiti tu svotu od dužnika</w:t>
            </w:r>
          </w:p>
        </w:tc>
      </w:tr>
      <w:tr>
        <w:trPr/>
        <w:tc>
          <w:tcPr>
            <w:tcW w:w="3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natus consultum Vellaeanum</w:t>
            </w:r>
          </w:p>
        </w:tc>
        <w:tc>
          <w:tcPr>
            <w:tcW w:w="10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ženama zabranjeno preuzimanje poručanstva i uzimanje zajma za treće </w:t>
            </w:r>
          </w:p>
        </w:tc>
      </w:tr>
      <w:tr>
        <w:trPr/>
        <w:tc>
          <w:tcPr>
            <w:tcW w:w="3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ex Anastasiana</w:t>
            </w:r>
          </w:p>
        </w:tc>
        <w:tc>
          <w:tcPr>
            <w:tcW w:w="10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sionar koji kupi tražbinu može od dužnika tražiti samo onoliko koliko je za nju i platio</w:t>
            </w:r>
          </w:p>
        </w:tc>
      </w:tr>
      <w:tr>
        <w:trPr/>
        <w:tc>
          <w:tcPr>
            <w:tcW w:w="3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Leonova konstitucija </w:t>
            </w:r>
          </w:p>
        </w:tc>
        <w:tc>
          <w:tcPr>
            <w:tcW w:w="10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zgled riječi u stipulaciji nije važan, stranke se izražavaju kako žele</w:t>
            </w:r>
          </w:p>
        </w:tc>
      </w:tr>
      <w:tr>
        <w:trPr/>
        <w:tc>
          <w:tcPr>
            <w:tcW w:w="3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natus consultum Macedonianum</w:t>
            </w:r>
          </w:p>
        </w:tc>
        <w:tc>
          <w:tcPr>
            <w:tcW w:w="10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branjeno davanje zajma sinu bez očeva pristanka</w:t>
            </w:r>
          </w:p>
        </w:tc>
      </w:tr>
      <w:tr>
        <w:trPr/>
        <w:tc>
          <w:tcPr>
            <w:tcW w:w="3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nst. Teodozija II i Valentinijana III</w:t>
            </w:r>
          </w:p>
        </w:tc>
        <w:tc>
          <w:tcPr>
            <w:tcW w:w="10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llicitatio dotis mora imati oblik stipulacije ili dotis dikcije</w:t>
            </w:r>
          </w:p>
        </w:tc>
      </w:tr>
      <w:tr>
        <w:trPr/>
        <w:tc>
          <w:tcPr>
            <w:tcW w:w="3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ex Cincia de donis et moneribus</w:t>
            </w:r>
          </w:p>
        </w:tc>
        <w:tc>
          <w:tcPr>
            <w:tcW w:w="10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brana darovanja preko određene mjere</w:t>
            </w:r>
          </w:p>
        </w:tc>
      </w:tr>
      <w:tr>
        <w:trPr/>
        <w:tc>
          <w:tcPr>
            <w:tcW w:w="3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ratio Antonini</w:t>
            </w:r>
          </w:p>
        </w:tc>
        <w:tc>
          <w:tcPr>
            <w:tcW w:w="10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areni suprug može zadržati darovane stvari ako darovatelj umre prije njega, a da nije opozvao darovanje</w:t>
            </w:r>
          </w:p>
        </w:tc>
      </w:tr>
      <w:tr>
        <w:trPr/>
        <w:tc>
          <w:tcPr>
            <w:tcW w:w="3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ex Aquilia de damno</w:t>
            </w:r>
          </w:p>
        </w:tc>
        <w:tc>
          <w:tcPr>
            <w:tcW w:w="10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gulira delikt damnum iniuria datum u 3 poglavlja</w:t>
            </w:r>
          </w:p>
        </w:tc>
      </w:tr>
      <w:tr>
        <w:trPr/>
        <w:tc>
          <w:tcPr>
            <w:tcW w:w="3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ex Cornelia de iniuriis</w:t>
            </w:r>
          </w:p>
        </w:tc>
        <w:tc>
          <w:tcPr>
            <w:tcW w:w="10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veden iudicium publicum pred kaznenim porotnim sudom za teže slučajeve iniuriae</w:t>
            </w:r>
          </w:p>
        </w:tc>
      </w:tr>
      <w:tr>
        <w:trPr/>
        <w:tc>
          <w:tcPr>
            <w:tcW w:w="3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ormula Octaviana</w:t>
            </w:r>
          </w:p>
        </w:tc>
        <w:tc>
          <w:tcPr>
            <w:tcW w:w="10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tavius u svoj edikt uvrštava akciju quod metus causa</w:t>
            </w:r>
          </w:p>
        </w:tc>
      </w:tr>
      <w:tr>
        <w:trPr/>
        <w:tc>
          <w:tcPr>
            <w:tcW w:w="13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SLJEDNO PRAVO</w:t>
            </w:r>
          </w:p>
        </w:tc>
      </w:tr>
      <w:tr>
        <w:trPr/>
        <w:tc>
          <w:tcPr>
            <w:tcW w:w="3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natus consultum Tertullianum</w:t>
            </w:r>
          </w:p>
        </w:tc>
        <w:tc>
          <w:tcPr>
            <w:tcW w:w="10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jka s ius liberorum poziva se na nasljedstvo svoje djece ispred agnata</w:t>
            </w:r>
          </w:p>
        </w:tc>
      </w:tr>
      <w:tr>
        <w:trPr/>
        <w:tc>
          <w:tcPr>
            <w:tcW w:w="3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natus consultum Orphitianum</w:t>
            </w:r>
          </w:p>
        </w:tc>
        <w:tc>
          <w:tcPr>
            <w:tcW w:w="10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znato nasljedno pravo djece prema majci pred agnatima</w:t>
            </w:r>
          </w:p>
        </w:tc>
      </w:tr>
      <w:tr>
        <w:trPr/>
        <w:tc>
          <w:tcPr>
            <w:tcW w:w="3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Justinijanova Novela 18 </w:t>
            </w:r>
          </w:p>
        </w:tc>
        <w:tc>
          <w:tcPr>
            <w:tcW w:w="10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visuje nužni dio na polovicu/trećinu intestatnog dijela</w:t>
            </w:r>
          </w:p>
        </w:tc>
      </w:tr>
      <w:tr>
        <w:trPr/>
        <w:tc>
          <w:tcPr>
            <w:tcW w:w="3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Justinijanova Novela 115</w:t>
            </w:r>
          </w:p>
        </w:tc>
        <w:tc>
          <w:tcPr>
            <w:tcW w:w="10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formira materijalno nužno nasljedno pravo</w:t>
            </w:r>
          </w:p>
        </w:tc>
      </w:tr>
      <w:tr>
        <w:trPr/>
        <w:tc>
          <w:tcPr>
            <w:tcW w:w="3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natus consultum Neronianum</w:t>
            </w:r>
          </w:p>
        </w:tc>
        <w:tc>
          <w:tcPr>
            <w:tcW w:w="10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gat koji ne odgovara određenim pretpostavkama, ali odgovara drugoj vrsti legata- smatra se sačinjenim u toj formi</w:t>
            </w:r>
          </w:p>
        </w:tc>
      </w:tr>
      <w:tr>
        <w:trPr/>
        <w:tc>
          <w:tcPr>
            <w:tcW w:w="3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ex Furia testamentaria</w:t>
            </w:r>
          </w:p>
        </w:tc>
        <w:tc>
          <w:tcPr>
            <w:tcW w:w="10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tko legatom ne smije primiti više od 1000 asa (osim kognata do 6. stepena)</w:t>
            </w:r>
          </w:p>
        </w:tc>
      </w:tr>
      <w:tr>
        <w:trPr/>
        <w:tc>
          <w:tcPr>
            <w:tcW w:w="3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Lex Falcidia </w:t>
            </w:r>
          </w:p>
        </w:tc>
        <w:tc>
          <w:tcPr>
            <w:tcW w:w="10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asljedniku mora ostati bar četvrtina ostavine neopterećene zapisima (quarta falcidia) </w:t>
            </w:r>
          </w:p>
        </w:tc>
      </w:tr>
      <w:tr>
        <w:trPr/>
        <w:tc>
          <w:tcPr>
            <w:tcW w:w="3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natus consultum Pegasianum</w:t>
            </w:r>
          </w:p>
        </w:tc>
        <w:tc>
          <w:tcPr>
            <w:tcW w:w="10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uarta falcidia protegnuta i u korist nasljednika fideikomisa</w:t>
            </w:r>
          </w:p>
        </w:tc>
      </w:tr>
      <w:tr>
        <w:trPr/>
        <w:tc>
          <w:tcPr>
            <w:tcW w:w="13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OCESNO PRAVO</w:t>
            </w:r>
          </w:p>
        </w:tc>
      </w:tr>
      <w:tr>
        <w:trPr/>
        <w:tc>
          <w:tcPr>
            <w:tcW w:w="3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ex Pinaria</w:t>
            </w:r>
          </w:p>
        </w:tc>
        <w:tc>
          <w:tcPr>
            <w:tcW w:w="10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kt litiskontestacije završava izborom i imenovanjem suca nakon 30 dana</w:t>
            </w:r>
          </w:p>
        </w:tc>
      </w:tr>
      <w:tr>
        <w:trPr/>
        <w:tc>
          <w:tcPr>
            <w:tcW w:w="3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ex Silia</w:t>
            </w:r>
          </w:p>
        </w:tc>
        <w:tc>
          <w:tcPr>
            <w:tcW w:w="10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gis actio per condictionem uvedena za dugove određene svote novaca</w:t>
            </w:r>
          </w:p>
        </w:tc>
      </w:tr>
      <w:tr>
        <w:trPr/>
        <w:tc>
          <w:tcPr>
            <w:tcW w:w="3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ex Calpurnia</w:t>
            </w:r>
          </w:p>
        </w:tc>
        <w:tc>
          <w:tcPr>
            <w:tcW w:w="10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gis actio per condictionem uvedena za dugove drugih određenih stvari</w:t>
            </w:r>
          </w:p>
        </w:tc>
      </w:tr>
      <w:tr>
        <w:trPr/>
        <w:tc>
          <w:tcPr>
            <w:tcW w:w="3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ex Aebutia</w:t>
            </w:r>
          </w:p>
        </w:tc>
        <w:tc>
          <w:tcPr>
            <w:tcW w:w="10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mularni postupak priznat zakonitim postupkom za građane, uz legisakcioni postupak</w:t>
            </w:r>
          </w:p>
        </w:tc>
      </w:tr>
      <w:tr>
        <w:trPr/>
        <w:tc>
          <w:tcPr>
            <w:tcW w:w="3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ex Iulia iudiciorum privatorum</w:t>
            </w:r>
          </w:p>
        </w:tc>
        <w:tc>
          <w:tcPr>
            <w:tcW w:w="10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kinut legisakcioni postupak</w:t>
            </w:r>
          </w:p>
        </w:tc>
      </w:tr>
      <w:tr>
        <w:trPr/>
        <w:tc>
          <w:tcPr>
            <w:tcW w:w="3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nstitucija Honorija i Teodozija II</w:t>
            </w:r>
          </w:p>
        </w:tc>
        <w:tc>
          <w:tcPr>
            <w:tcW w:w="10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ve akcije zastaruju za 30 godina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orient="landscape" w:w="16838" w:h="11906"/>
      <w:pgMar w:left="567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1435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43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05pt;height:9.2pt;mso-wrap-distance-left:0pt;mso-wrap-distance-right:0pt;mso-wrap-distance-top:0pt;mso-wrap-distance-bottom:0pt;margin-top:0.05pt;mso-position-vertical-relative:text;margin-left:781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7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3T14:33:00Z</dcterms:created>
  <dc:creator>USER</dc:creator>
  <dc:description/>
  <cp:keywords/>
  <dc:language>en-US</dc:language>
  <cp:lastModifiedBy>user</cp:lastModifiedBy>
  <dcterms:modified xsi:type="dcterms:W3CDTF">2012-02-24T19:38:00Z</dcterms:modified>
  <cp:revision>115</cp:revision>
  <dc:subject/>
  <dc:title/>
</cp:coreProperties>
</file>