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Živorođeni u Republici Hrvatskoj prema starosti majke 1990. </w:t>
      </w:r>
    </w:p>
    <w:p>
      <w:pPr>
        <w:pStyle w:val="Normal"/>
        <w:ind w:first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442845" cy="1322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4"/>
                              <w:gridCol w:w="2083"/>
                            </w:tblGrid>
                            <w:tr>
                              <w:trPr/>
                              <w:tc>
                                <w:tcPr>
                                  <w:tcW w:w="1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hr-HR"/>
                                    </w:rPr>
                                    <w:t>starost majke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hr-HR"/>
                                    </w:rPr>
                                    <w:t>broj živorođeni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15 - 19                           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 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20 - 24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1 5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25 - 29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 0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 - 34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 0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 - 39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2 64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 - (54)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04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8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4"/>
                        <w:gridCol w:w="2083"/>
                      </w:tblGrid>
                      <w:tr>
                        <w:trPr/>
                        <w:tc>
                          <w:tcPr>
                            <w:tcW w:w="1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t>starost majke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t>broj živorođeni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15 - 19                           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 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20 - 24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1 5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25 - 29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 0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 - 34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 0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 - 39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2 64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 - (54)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) Izračunajte najčešću starost majki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b) Ocijenite asimetriju distribucije preko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Pearsonovih mjera asimetr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retanje troškova i broj proizvedenih jedinica na 4 prodajna mjesta kretali su se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Arial" w:ascii="Arial" w:hAnsi="Arial"/>
          <w:lang w:val="hr-HR"/>
        </w:rPr>
        <w:t>a) Analitički izrazite vezu Y=f(X) preko modela jednostavne linearne  regresij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635</wp:posOffset>
                </wp:positionV>
                <wp:extent cx="528955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350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70.5pt;mso-wrap-distance-left:9pt;mso-wrap-distance-right:9pt;mso-wrap-distance-top:0pt;mso-wrap-distance-bottom:0pt;margin-top:0.05pt;mso-position-vertical-relative:text;margin-left:18.75pt;mso-position-horizontal-relative:text">
                <v:fill opacity="0f"/>
                <v:textbox inset="0in,0in,0in,0in">
                  <w:txbxContent>
                    <w:tbl>
                      <w:tblPr>
                        <w:tblW w:w="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350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Ocijenite reprezentativnost regresijskog pravca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c) Izračunajte elemente jednadžbe analize varijanc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Jednadžba trenda kretanja noćenja na određenom području u razdoblju 1989-1994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glasi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Y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= 271.76 + 14.8x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sh. 31 12.1991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X=1/2 godine</w:t>
      </w:r>
    </w:p>
    <w:p>
      <w:pPr>
        <w:pStyle w:val="Normal"/>
        <w:jc w:val="center"/>
        <w:rPr/>
      </w:pPr>
      <w:r>
        <w:rPr>
          <w:rFonts w:cs="Arial" w:ascii="Arial" w:hAnsi="Arial"/>
          <w:lang w:val="hr-HR"/>
        </w:rPr>
        <w:t>Y= tis. noćen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ebacite ishodište na kraj razdobl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đite mjesečnu jednadžbu s ish. na kraju razdoblja (15.12.1994.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az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tatisti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k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jelatnosti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Objasn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faz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tatisti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kog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omatranja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</w:rPr>
        <w:t>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aved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ste</w:t>
      </w:r>
      <w:r>
        <w:rPr>
          <w:rFonts w:cs="Arial" w:ascii="Arial" w:hAnsi="Arial"/>
          <w:lang w:val="hr-HR"/>
        </w:rPr>
        <w:t xml:space="preserve">  </w:t>
      </w:r>
      <w:r>
        <w:rPr>
          <w:rFonts w:cs="Arial" w:ascii="Arial" w:hAnsi="Arial"/>
        </w:rPr>
        <w:t>statisti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kog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omatranj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odel jednostavne linearne regresije. Kojom metodom izračunavamo parametre model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kupni indeksi. Pojam, vrste i oblici skupnih indeksa. Indeks troškova života. Deflacioniran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istribucija stanova prema njihovoj površini u jednoj od županija bila 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397760" cy="1312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2097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vršina u m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stanova u t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-  3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2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 -  5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50 -  70 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5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 -  9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 - 15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pt;height:103.3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7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2097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vršina u 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stanova u t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-  3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2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 -  5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50 -  70 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5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 -  9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 - 15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kažite niz površinskim grafikono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stanovite površinu stana koja dijeli niz na dva jednaka dijel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cijenite disperznost pomoću koeficijenta kvartilne devijacij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 Odredite koeficijent linearne korelacije ako je poznato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hr-HR"/>
        </w:rPr>
        <w:t xml:space="preserve">N = 6   </w:t>
      </w:r>
      <w:r>
        <w:rPr>
          <w:rFonts w:eastAsia="Symbol" w:cs="Symbol" w:ascii="Symbol" w:hAnsi="Symbol"/>
          <w:lang w:val="hr-HR"/>
        </w:rPr>
        <w:t></w:t>
      </w:r>
      <w:r>
        <w:rPr>
          <w:rFonts w:cs="Arial" w:ascii="Arial" w:hAnsi="Arial"/>
          <w:lang w:val="hr-HR"/>
        </w:rPr>
        <w:t xml:space="preserve">X = 1566   </w:t>
      </w:r>
      <w:r>
        <w:rPr>
          <w:rFonts w:eastAsia="Symbol" w:cs="Symbol" w:ascii="Symbol" w:hAnsi="Symbol"/>
          <w:lang w:val="hr-HR"/>
        </w:rPr>
        <w:t></w:t>
      </w:r>
      <w:r>
        <w:rPr>
          <w:rFonts w:cs="Arial" w:ascii="Arial" w:hAnsi="Arial"/>
          <w:lang w:val="hr-HR"/>
        </w:rPr>
        <w:t xml:space="preserve">Y = 1620   </w:t>
      </w:r>
      <w:r>
        <w:rPr>
          <w:rFonts w:eastAsia="Symbol" w:cs="Symbol" w:ascii="Symbol" w:hAnsi="Symbol"/>
          <w:lang w:val="hr-HR"/>
        </w:rPr>
        <w:t></w:t>
      </w:r>
      <w:r>
        <w:rPr>
          <w:rFonts w:cs="Arial" w:ascii="Arial" w:hAnsi="Arial"/>
          <w:lang w:val="hr-HR"/>
        </w:rPr>
        <w:t xml:space="preserve">XY = 605640  </w:t>
      </w:r>
      <w:r>
        <w:rPr>
          <w:rFonts w:eastAsia="Symbol" w:cs="Symbol" w:ascii="Symbol" w:hAnsi="Symbol"/>
          <w:lang w:val="hr-HR"/>
        </w:rPr>
        <w:t></w:t>
      </w:r>
      <w:r>
        <w:rPr>
          <w:rFonts w:cs="Arial" w:ascii="Arial" w:hAnsi="Arial"/>
          <w:lang w:val="hr-HR"/>
        </w:rPr>
        <w:t>X</w:t>
      </w:r>
      <w:r>
        <w:rPr>
          <w:rFonts w:cs="Arial" w:ascii="Arial" w:hAnsi="Arial"/>
          <w:vertAlign w:val="superscript"/>
          <w:lang w:val="hr-HR"/>
        </w:rPr>
        <w:t>2</w:t>
      </w:r>
      <w:r>
        <w:rPr>
          <w:rFonts w:cs="Arial" w:ascii="Arial" w:hAnsi="Arial"/>
          <w:lang w:val="hr-HR"/>
        </w:rPr>
        <w:t xml:space="preserve">= 589940  </w:t>
      </w:r>
      <w:r>
        <w:rPr>
          <w:rFonts w:eastAsia="Symbol" w:cs="Symbol" w:ascii="Symbol" w:hAnsi="Symbol"/>
          <w:lang w:val="hr-HR"/>
        </w:rPr>
        <w:t></w:t>
      </w:r>
      <w:r>
        <w:rPr>
          <w:rFonts w:cs="Arial" w:ascii="Arial" w:hAnsi="Arial"/>
          <w:lang w:val="hr-HR"/>
        </w:rPr>
        <w:t>Y</w:t>
      </w:r>
      <w:r>
        <w:rPr>
          <w:rFonts w:cs="Arial" w:ascii="Arial" w:hAnsi="Arial"/>
          <w:vertAlign w:val="superscript"/>
          <w:lang w:val="hr-HR"/>
        </w:rPr>
        <w:t>2</w:t>
      </w:r>
      <w:r>
        <w:rPr>
          <w:rFonts w:cs="Arial" w:ascii="Arial" w:hAnsi="Arial"/>
          <w:lang w:val="hr-HR"/>
        </w:rPr>
        <w:t>= 625365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 Kretanje proizvonje  u razdoblju 1990.-1995- prikazano je verižnim indeksim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080135" cy="1245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hr-HR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0,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3,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7,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9,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98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951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hr-HR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0,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3,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7,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9,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dane indekse prikažite grafičk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ko je 1993. proizvodnja iznosila 5 000 000 tona kolika je bila u ostalim godinam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c)   Izračunajte prosječnu stopu rast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Naved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ekoli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imjer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grupira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e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valitativno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bilje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ju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Koj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incip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treb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r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a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d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grupiranj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hr-HR"/>
        </w:rPr>
      </w:pPr>
      <w:r>
        <w:rPr>
          <w:rFonts w:cs="Arial" w:ascii="Arial" w:hAnsi="Arial"/>
        </w:rPr>
        <w:t>Jednadžba i tabela analize varijance. Koja odstupanja razlikujemo i kada ih upotrebljavam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hr-HR"/>
        </w:rPr>
      </w:pPr>
      <w:r>
        <w:rPr>
          <w:rFonts w:cs="Arial" w:ascii="Arial" w:hAnsi="Arial"/>
        </w:rPr>
        <w:t>Individualni indeksi kod vremenskih nizova. Vrste i grafički prikaz.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DI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Distribucija kutija prema broju neispravnih proizvoda jedne pošiljke 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2706370" cy="14973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8"/>
                              <w:gridCol w:w="1244"/>
                            </w:tblGrid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eispravnih proizvod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kut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 -  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3 -  4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 -  6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7 -  8 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9 - 10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 - 1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17.9pt;mso-wrap-distance-left:9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8"/>
                        <w:gridCol w:w="1244"/>
                      </w:tblGrid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eispravnih proizvod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kut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 -  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3 -  4 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 -  6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7 -  8  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9 - 10 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 - 1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fički prikažite distribuciju standardiziranim obilježjem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hr-HR"/>
        </w:rPr>
        <w:t>Regresijski pravac Y</w:t>
      </w:r>
      <w:r>
        <w:rPr>
          <w:rFonts w:cs="Arial" w:ascii="Arial" w:hAnsi="Arial"/>
          <w:vertAlign w:val="subscript"/>
          <w:lang w:val="hr-HR"/>
        </w:rPr>
        <w:t>C</w:t>
      </w:r>
      <w:r>
        <w:rPr>
          <w:rFonts w:cs="Arial" w:ascii="Arial" w:hAnsi="Arial"/>
          <w:lang w:val="hr-HR"/>
        </w:rPr>
        <w:t xml:space="preserve"> prolazi točkom (100; 350). Regresijski pravci sijeku se u točki (400; 500) r=0.9. Odredite oba regresijska pravc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   GODINA            :   1980  1981  1982  1983  1984  1985  1986  1987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PROIZVODNJA:     250    270    300    350    380    420     480   500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Izračunajte parametre modificiranog eksponencijalnog trenda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vedite nekoliko primjera grupiranja prema numeričkom obilježju. Što je princip preglednosti, a što preciznosti. Vrste numeričkog obilježj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hr-HR"/>
        </w:rPr>
      </w:pPr>
      <w:r>
        <w:rPr>
          <w:rFonts w:cs="Arial" w:ascii="Arial" w:hAnsi="Arial"/>
        </w:rPr>
        <w:t>Koeficijent linearne korelacije. Na koje se načine izračunava. Razlika između korelacije i regresij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Vremensk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izovi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Vrs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emensk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izov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grafi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rikazivanje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sobe koje traže zaposlenje u županiji "X" prema godinama starosti na 31. 12. 97.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kažite niz linijskim grafikono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045335" cy="13125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1444"/>
                            </w:tblGrid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ine starosti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osobe u t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 - 1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 - 24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 - 3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23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 - 4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 - 5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03.3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2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1444"/>
                      </w:tblGrid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ine starosti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osobe u t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 - 1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 - 24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 - 3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23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 - 4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 - 5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edite starost osoba koja dijeli niz na dva jednaka dijel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edite najčešću starost osoba koje traže zaposlenje i ucrtajte obe srednje vrijednosti na grafikon te temeljem njihovih položaja odredite oblik asimetr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Analizom potrošnje per capita (Y)  i raspoloživog dohotka (X) za 36 općina područja A  ustanovljeno je postojanje linearne regresijske veze. Regresijska varijabla potrošnje per capita za raspoloživi dohodak od 2 jedinice iznosi 216.4. Regresijski pravac Y siječe os Y u točki 215. Poznato je </w:t>
      </w:r>
      <w:r>
        <w:rPr>
          <w:rFonts w:eastAsia="Symbol" w:cs="Symbol" w:ascii="Symbol" w:hAnsi="Symbol"/>
          <w:lang w:val="hr-HR"/>
        </w:rPr>
        <w:t></w:t>
      </w:r>
      <w:r>
        <w:rPr>
          <w:rFonts w:cs="Arial" w:ascii="Arial" w:hAnsi="Arial"/>
          <w:lang w:val="hr-HR"/>
        </w:rPr>
        <w:t>(Y-</w:t>
      </w:r>
      <w:r>
        <w:rPr>
          <w:rFonts w:eastAsia="Symbol" w:cs="Symbol" w:ascii="Symbol" w:hAnsi="Symbol"/>
          <w:lang w:val="hr-HR"/>
        </w:rPr>
        <w:t></w:t>
      </w:r>
      <w:r>
        <w:rPr>
          <w:rFonts w:cs="Arial" w:ascii="Arial" w:hAnsi="Arial"/>
          <w:lang w:val="hr-HR"/>
        </w:rPr>
        <w:t>Y)</w:t>
      </w:r>
      <w:r>
        <w:rPr>
          <w:rFonts w:cs="Arial" w:ascii="Arial" w:hAnsi="Arial"/>
          <w:vertAlign w:val="superscript"/>
          <w:lang w:val="hr-HR"/>
        </w:rPr>
        <w:t>2</w:t>
      </w:r>
      <w:r>
        <w:rPr>
          <w:rFonts w:cs="Arial" w:ascii="Arial" w:hAnsi="Arial"/>
          <w:lang w:val="hr-HR"/>
        </w:rPr>
        <w:t xml:space="preserve">= 70 te </w:t>
      </w:r>
      <w:r>
        <w:rPr>
          <w:rFonts w:eastAsia="Symbol" w:cs="Symbol" w:ascii="Symbol" w:hAnsi="Symbol"/>
          <w:lang w:val="hr-HR"/>
        </w:rPr>
        <w:t></w:t>
      </w:r>
      <w:r>
        <w:rPr>
          <w:rFonts w:cs="Arial" w:ascii="Arial" w:hAnsi="Arial"/>
          <w:lang w:val="hr-HR"/>
        </w:rPr>
        <w:t>Y</w:t>
      </w:r>
      <w:r>
        <w:rPr>
          <w:rFonts w:cs="Arial" w:ascii="Arial" w:hAnsi="Arial"/>
          <w:vertAlign w:val="superscript"/>
          <w:lang w:val="hr-HR"/>
        </w:rPr>
        <w:t>2</w:t>
      </w:r>
      <w:r>
        <w:rPr>
          <w:rFonts w:cs="Arial" w:ascii="Arial" w:hAnsi="Arial"/>
          <w:lang w:val="hr-HR"/>
        </w:rPr>
        <w:t xml:space="preserve"> = 36 000 070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ako glasi jednadžba regresijekog pravca Y</w:t>
      </w:r>
      <w:r>
        <w:rPr>
          <w:rFonts w:cs="Arial" w:ascii="Arial" w:hAnsi="Arial"/>
          <w:vertAlign w:val="subscript"/>
          <w:lang w:val="hr-HR"/>
        </w:rPr>
        <w:t>c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cijenite apsloutnom irelativnom mjerom reprezentativnost pravca  regresije Y</w:t>
      </w:r>
      <w:r>
        <w:rPr>
          <w:rFonts w:cs="Arial" w:ascii="Arial" w:hAnsi="Arial"/>
          <w:vertAlign w:val="subscript"/>
          <w:lang w:val="hr-HR"/>
        </w:rPr>
        <w:t>c</w:t>
      </w:r>
      <w:r>
        <w:rPr>
          <w:rFonts w:cs="Arial" w:ascii="Arial" w:hAnsi="Arial"/>
          <w:lang w:val="hr-HR"/>
        </w:rPr>
        <w:t xml:space="preserve">   ako je protumačeno 96.04% ukupnih odstupanj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  GODINA           :   1980  1981  1982  1983  1984  1985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PROIZVODNJA:     250    270    300    350    380    42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eksponencijalni trend sa ishodištem u sredini promatranog razdoblj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>Varijanc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tandard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evijacija</w:t>
      </w:r>
      <w:r>
        <w:rPr>
          <w:rFonts w:cs="Arial" w:ascii="Arial" w:hAnsi="Arial"/>
          <w:lang w:val="hr-HR"/>
        </w:rPr>
        <w:t>. Š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kazu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ak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</w:t>
      </w:r>
      <w:r>
        <w:rPr>
          <w:rFonts w:cs="Arial" w:ascii="Arial" w:hAnsi="Arial"/>
          <w:lang w:val="hr-HR"/>
        </w:rPr>
        <w:t>. Š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eficijen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arijacije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lang w:val="hr-HR"/>
        </w:rPr>
      </w:pPr>
      <w:r>
        <w:rPr>
          <w:rFonts w:cs="Arial" w:ascii="Arial" w:hAnsi="Arial"/>
        </w:rPr>
        <w:t>Sredn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ijednos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emensk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izova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Geometrijsk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redi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top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asta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Aritmetička sredina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lang w:val="hr-HR"/>
        </w:rPr>
      </w:pPr>
      <w:r>
        <w:rPr>
          <w:rFonts w:cs="Arial" w:ascii="Arial" w:hAnsi="Arial"/>
        </w:rPr>
        <w:t>Asimptotski trendovi. Vrste i računanje parametara.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DI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.  Odredite zaobljenost i asimetriju distribucije na temelju podata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rugi moment oko nule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reći moment oko "a"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četvrti moment oko "a"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korelacije ranga za slijedeće veličine:</w:t>
      </w:r>
    </w:p>
    <w:tbl>
      <w:tblPr>
        <w:tblW w:w="150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17"/>
      </w:tblGrid>
      <w:tr>
        <w:trPr>
          <w:trHeight w:val="41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6.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6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.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5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1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2.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.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.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8.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8.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7.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6.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7.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8.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0.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8.0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GODINA            :   1980  1981  1982  1983  1984  1985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PROIZVODNJA:     250    270    300    350    380    420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Izračunajte parametre Gompertzovog trend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hr-HR"/>
        </w:rPr>
      </w:pPr>
      <w:r>
        <w:rPr>
          <w:rFonts w:cs="Arial" w:ascii="Arial" w:hAnsi="Arial"/>
          <w:b/>
          <w:bCs/>
          <w:sz w:val="22"/>
          <w:szCs w:val="28"/>
          <w:lang w:val="hr-HR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hr-HR"/>
        </w:rPr>
      </w:pPr>
      <w:r>
        <w:rPr>
          <w:rFonts w:cs="Arial" w:ascii="Arial" w:hAnsi="Arial"/>
        </w:rPr>
        <w:t>Zaobljenos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h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istribucije</w:t>
      </w:r>
      <w:r>
        <w:rPr>
          <w:rFonts w:cs="Arial" w:ascii="Arial" w:hAnsi="Arial"/>
          <w:lang w:val="hr-HR"/>
        </w:rPr>
        <w:t>. Č</w:t>
      </w:r>
      <w:r>
        <w:rPr>
          <w:rFonts w:cs="Arial" w:ascii="Arial" w:hAnsi="Arial"/>
        </w:rPr>
        <w:t>im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mjeri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Skiciraj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arakteristi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ijednos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v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mjere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tatndardiziran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bilje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Kako se računa i u kojoj jedinici mjere je izraženo. Kada se upotrebljava. Kolika je aritm. sredina i st. devijacija standardiziranog obilježj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ksponencijalni trend. Parametri i kako se računa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Struktura prometa tereta s inozemstvom u lukama Hrvatske i ind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prometa TRANZIT=100 u Sloveniji</w:t>
      </w:r>
    </w:p>
    <w:p>
      <w:pPr>
        <w:pStyle w:val="Normal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682365" cy="7969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15"/>
                              <w:gridCol w:w="1832"/>
                              <w:gridCol w:w="2252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Promet tereta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% u Hrvatskoj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Indeks u Sloveni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IZVOZ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hr-H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UVOZ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hr-H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TRANZIT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hr-HR"/>
                                    </w:rPr>
                                    <w:t xml:space="preserve">22 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hr-HR"/>
                                    </w:rPr>
                                    <w:t xml:space="preserve">1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62.7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7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15"/>
                        <w:gridCol w:w="1832"/>
                        <w:gridCol w:w="2252"/>
                      </w:tblGrid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Promet tereta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% u Hrvatskoj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Indeks u Sloveni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IZVOZ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lang w:val="hr-H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UVOZ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lang w:val="hr-H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lang w:val="hr-HR"/>
                              </w:rPr>
                              <w:t>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TRANZIT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lang w:val="hr-HR"/>
                              </w:rPr>
                              <w:t xml:space="preserve">22 </w:t>
                            </w:r>
                          </w:p>
                        </w:tc>
                        <w:tc>
                          <w:tcPr>
                            <w:tcW w:w="2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lang w:val="hr-HR"/>
                              </w:rPr>
                              <w:t xml:space="preserve">1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  <w:t>Ako je u uvozu promet u Hrvatskoj bio 13000, a u Sloveniji 1600 strukturnim polukrugovima prikažite struktutu prometa u lukama slovenije i Hrvatsk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korelacije ranga</w:t>
      </w:r>
    </w:p>
    <w:tbl>
      <w:tblPr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</w:t>
            </w:r>
            <w:r>
              <w:rPr>
                <w:rFonts w:cs="Arial" w:ascii="Arial" w:hAnsi="Arial"/>
                <w:lang w:val="hr-HR"/>
              </w:rPr>
              <w:t>5     7     9   11     8  13   17   14   15  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20   25   30   40   30  80   90   80   85   60       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3. Za proizvodnju datu u slijedećoj tabeli izračunajte Gompertzov trend 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55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1991  1992   1993   1994   1995   1996   1997   1998   1999 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oizvodnja u tonama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</w:t>
            </w:r>
            <w:r>
              <w:rPr>
                <w:rFonts w:cs="Arial" w:ascii="Arial" w:hAnsi="Arial"/>
                <w:lang w:val="hr-HR"/>
              </w:rPr>
              <w:t xml:space="preserve">150    200     220     300     330     350     400     420     450  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Š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asimetrija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Vrs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asimetrije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kic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ka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i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me</w:t>
      </w:r>
      <w:r>
        <w:rPr>
          <w:rFonts w:cs="Arial" w:ascii="Arial" w:hAnsi="Arial"/>
          <w:lang w:val="hr-HR"/>
        </w:rPr>
        <w:t>đ</w:t>
      </w:r>
      <w:r>
        <w:rPr>
          <w:rFonts w:cs="Arial" w:ascii="Arial" w:hAnsi="Arial"/>
        </w:rPr>
        <w:t>usobn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lo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aj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rednj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ijednost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d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imetri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n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asimetri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n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istribucij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oeficijent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linear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relacije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j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i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z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va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Razlika između korelacije i regresij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ognoza linearnim trendom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</w:rPr>
      <w:t>Svaki zadatak donosi 30 bodova. Za pozitivnu ocjen</w:t>
    </w:r>
    <w:r>
      <w:rPr>
        <w:rFonts w:cs="Arial" w:ascii="Arial" w:hAnsi="Arial"/>
        <w:sz w:val="22"/>
        <w:szCs w:val="22"/>
        <w:lang w:val="hr-HR"/>
      </w:rPr>
      <w:t>u potrebno je ostvariti najmanje 50 bodova iz prvog i najmanje 50 bodova iz drugog dijela.</w:t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/>
    </w:pPr>
    <w:r>
      <w:rPr>
        <w:rFonts w:cs="Arial" w:ascii="Arial" w:hAnsi="Arial"/>
        <w:lang w:val="hr-HR"/>
      </w:rPr>
      <w:t>U Dubrovniku, 8. veljače 200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  <w:lang w:val="hr-HR"/>
      </w:rPr>
    </w:pPr>
    <w:r>
      <w:rPr>
        <w:rFonts w:cs="Arial" w:ascii="Arial" w:hAnsi="Arial"/>
        <w:b/>
        <w:bCs/>
        <w:sz w:val="28"/>
        <w:szCs w:val="28"/>
        <w:lang w:val="hr-HR"/>
      </w:rPr>
      <w:t>ISPIT IZ PREDMETA OSNOVE STATISTIKE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>
        <w:rStyle w:val="PageNumber"/>
        <w:rFonts w:cs="Arial" w:ascii="Arial" w:hAnsi="Arial"/>
        <w:sz w:val="28"/>
        <w:szCs w:val="28"/>
        <w:lang w:val="hr-HR"/>
      </w:rPr>
      <w:fldChar w:fldCharType="begin"/>
    </w:r>
    <w:r>
      <w:rPr>
        <w:rStyle w:val="PageNumber"/>
        <w:sz w:val="28"/>
        <w:szCs w:val="28"/>
        <w:rFonts w:cs="Arial" w:ascii="Arial" w:hAnsi="Arial"/>
        <w:lang w:val="hr-HR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  <w:lang w:val="hr-HR"/>
      </w:rPr>
      <w:fldChar w:fldCharType="separate"/>
    </w:r>
    <w:r>
      <w:rPr>
        <w:rStyle w:val="PageNumber"/>
        <w:sz w:val="28"/>
        <w:szCs w:val="28"/>
        <w:rFonts w:cs="Arial" w:ascii="Arial" w:hAnsi="Arial"/>
        <w:lang w:val="hr-HR"/>
      </w:rPr>
      <w:t>6</w:t>
    </w:r>
    <w:r>
      <w:rPr>
        <w:rStyle w:val="PageNumber"/>
        <w:sz w:val="28"/>
        <w:szCs w:val="28"/>
        <w:rFonts w:cs="Arial" w:ascii="Arial" w:hAnsi="Arial"/>
        <w:lang w:val="hr-HR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/>
    </w:r>
  </w:p>
  <w:p>
    <w:pPr>
      <w:pStyle w:val="Header"/>
      <w:rPr>
        <w:rFonts w:ascii="Arial" w:hAnsi="Arial" w:cs="Arial"/>
        <w:b/>
        <w:b/>
        <w:bCs/>
        <w:lang w:val="hr-HR"/>
      </w:rPr>
    </w:pPr>
    <w:r>
      <w:rPr>
        <w:rStyle w:val="PageNumber"/>
        <w:rFonts w:cs="Arial" w:ascii="Arial" w:hAnsi="Arial"/>
        <w:lang w:val="hr-HR"/>
      </w:rPr>
      <w:t>Ime i prezime:______________________________________Indeks:_________________</w:t>
    </w:r>
  </w:p>
  <w:p>
    <w:pPr>
      <w:pStyle w:val="Header"/>
      <w:rPr>
        <w:rFonts w:ascii="Arial" w:hAnsi="Arial" w:cs="Arial"/>
        <w:b/>
        <w:b/>
        <w:bCs/>
        <w:lang w:val="hr-HR"/>
      </w:rPr>
    </w:pPr>
    <w:r>
      <w:rPr>
        <w:rFonts w:cs="Arial" w:ascii="Arial" w:hAnsi="Arial"/>
        <w:b/>
        <w:bCs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7:34:00Z</dcterms:created>
  <dc:creator>Korisnik</dc:creator>
  <dc:description/>
  <dc:language>en-US</dc:language>
  <cp:lastModifiedBy>Korisnik</cp:lastModifiedBy>
  <dcterms:modified xsi:type="dcterms:W3CDTF">2006-02-07T19:18:00Z</dcterms:modified>
  <cp:revision>1</cp:revision>
  <dc:subject/>
  <dc:title>I DIO</dc:title>
</cp:coreProperties>
</file>