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U jednoj kutiji se nalazi 15 bijelih i 5 crnih kuglica, a u drugoj 10 bijelih i 10 crni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uglica. Ako iz svake kutije uzimamo po jednu kuglicu kolika je vjerojatnost d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zvučem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vije bije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jednu bijelu i jednu crn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r 1 cr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Raspored kutija prema broju neispravnih proizvoda je slijedeć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526540" cy="199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Broj neispravnih proizvo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Broj kut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56.8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Broj neispravnih proizvod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Broj kutij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z 95% interval procjeniti prosječan broj neispravnih proizvoda u kut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li se uz 98% pouzdanosti može tvrditi da je prosječan broj neispravnih 2,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zračunajte parametre regresijske jednadžbe Y= a+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e ocjenit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načajnost parametara I čitavog modela na temelju slijedećih podata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3"/>
        <w:gridCol w:w="42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ematičko očekivanje i varijan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jam heteroskedastičnosti i autokorelacij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ubrovnik, 25.09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OSNOVE EKONOMETRIJE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rPr>
        <w:szCs w:val="24"/>
      </w:rPr>
    </w:pPr>
    <w:r>
      <w:rPr>
        <w:szCs w:val="24"/>
      </w:rPr>
      <w:t>Ime i prezime:________________________________ Indeks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17:00Z</dcterms:created>
  <dc:creator>Korisnik</dc:creator>
  <dc:description/>
  <dc:language>en-US</dc:language>
  <cp:lastModifiedBy>Korisnik</cp:lastModifiedBy>
  <dcterms:modified xsi:type="dcterms:W3CDTF">2007-09-25T07:29:00Z</dcterms:modified>
  <cp:revision>1</cp:revision>
  <dc:subject/>
  <dc:title>1</dc:title>
</cp:coreProperties>
</file>