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Na zalihama imamo 50 proizvoda od kojih je 4 neispravnih. Ako uzmemo uzorak od 5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proizvoda, kolika je vjerojatnost da će mo u uzorku imati</w:t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va neispravna</w:t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ve ispravne</w:t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ar 1 neispravan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2. Turisti prema dužini boravka normalno su distribuirani, sa prosječnim boravkom od 5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dana i standardnom devijacijom od 4 dana. Koliko od 10000 turista će boraviti:</w:t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nje od 4 dana</w:t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iše od 6 dana</w:t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zmeđu 3 i 7 dana</w:t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zmeđu 6 i 9 dan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Neki hotel je posjetilo 200 engleza od kojih je 4 bilo nezadovoljno uslugom,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300 francuza od kojih je 5 nezadovoljno uslugom i 500 talijana od kojih je 10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nezadovoljno uslugom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olika je vjerojatnost da u tom hotelu slučajno izaberemo gosta koji je nezadovoljan uslugom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olika je vjerojatnost da nezadovoljan gost bude francuz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  <w:szCs w:val="24"/>
        </w:rPr>
        <w:t>4. Raspored kutija prema broju neispravnih proizvoda je slijedeći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4565</wp:posOffset>
                </wp:positionH>
                <wp:positionV relativeFrom="paragraph">
                  <wp:posOffset>25400</wp:posOffset>
                </wp:positionV>
                <wp:extent cx="1526540" cy="1264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4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Broj neispravnih proizvod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Broj kuti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99.6pt;mso-wrap-distance-left:9pt;mso-wrap-distance-right:9pt;mso-wrap-distance-top:0pt;mso-wrap-distance-bottom:0pt;margin-top:2pt;mso-position-vertical-relative:text;margin-left:75.95pt;mso-position-horizontal-relative:page">
                <v:fill opacity="0f"/>
                <v:textbox inset="0in,0in,0in,0in">
                  <w:txbxContent>
                    <w:tbl>
                      <w:tblPr>
                        <w:tblW w:w="2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4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Broj neispravnih proizvod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Broj kutij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z 95% interval procjeniti prosječan broj neispravnih proizvoda u kutiji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 li se može sa 5% signifikantnosti tvrditi da je postotak prolaznosti podjednak za sve predmet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88365</wp:posOffset>
                </wp:positionH>
                <wp:positionV relativeFrom="paragraph">
                  <wp:posOffset>-22225</wp:posOffset>
                </wp:positionV>
                <wp:extent cx="2005330" cy="895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4"/>
                              <w:gridCol w:w="977"/>
                              <w:gridCol w:w="1057"/>
                            </w:tblGrid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zaš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a ispit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loži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sp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70.5pt;mso-wrap-distance-left:9pt;mso-wrap-distance-right:9pt;mso-wrap-distance-top:0pt;mso-wrap-distance-bottom:0pt;margin-top:-1.75pt;mso-position-vertical-relative:text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3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4"/>
                        <w:gridCol w:w="977"/>
                        <w:gridCol w:w="1057"/>
                      </w:tblGrid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zaš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 ispit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loži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p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orija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Uvjetna vjerojatnost i Bayesov teorem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čekivana vrijednost (očekivanje) kod različitih razdiob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U Dubrovniku, 06.09. 200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ISPIT IZ VJEROJATNOSTI I STATISTIKE</w:t>
    </w:r>
  </w:p>
  <w:p>
    <w:pPr>
      <w:pStyle w:val="Head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  <w:t>Ime i prezime:__________________________Indeks: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58:00Z</dcterms:created>
  <dc:creator>Korisnik</dc:creator>
  <dc:description/>
  <cp:keywords/>
  <dc:language>en-US</dc:language>
  <cp:lastModifiedBy>mise</cp:lastModifiedBy>
  <dcterms:modified xsi:type="dcterms:W3CDTF">2007-09-05T19:59:00Z</dcterms:modified>
  <cp:revision>3</cp:revision>
  <dc:subject/>
  <dc:title>1</dc:title>
</cp:coreProperties>
</file>