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ramsci: Potčinjene kulture</w:t>
      </w:r>
    </w:p>
    <w:p>
      <w:pPr>
        <w:pStyle w:val="NoSpacing"/>
        <w:ind w:left="705" w:hanging="0"/>
        <w:rPr/>
      </w:pPr>
      <w:r>
        <w:rPr/>
        <w:t>„</w:t>
      </w:r>
      <w:r>
        <w:rPr/>
        <w:t>Subaltern classes are subject to the initiatives of the dominant classes, even when they rebel; they are in a state of anxious defense.“</w:t>
      </w:r>
    </w:p>
    <w:p>
      <w:pPr>
        <w:pStyle w:val="NoSpacing"/>
        <w:rPr/>
      </w:pPr>
      <w:r>
        <w:rPr/>
      </w:r>
    </w:p>
    <w:p>
      <w:pPr>
        <w:pStyle w:val="NoSpacing"/>
        <w:spacing w:lineRule="auto" w:line="360"/>
        <w:jc w:val="both"/>
        <w:rPr>
          <w:sz w:val="24"/>
          <w:szCs w:val="24"/>
        </w:rPr>
      </w:pPr>
      <w:r>
        <w:rPr>
          <w:sz w:val="24"/>
          <w:szCs w:val="24"/>
        </w:rPr>
        <w:t>Ovo poglavlje fokusira se na Gramscijevo percipiranje kulturalnog svijeta naseljenog potčinjenim narodima. Njegova je nakana istražiti odnose moći koji čine tu podređenost. Drugim riječima, što potčinjene čini potčinjenima. Gramsci sam potječe iz seoskog okruženja i mnogo pažnje je posvetio u zatvorskim bilježnicama kulturi seljaka. Možda baš zbog toga što ih je toliko dobro poznavao,  ta tema nije bila toliko osjetljiva za njega. Kaže da postoji „zdrava jezgra koje zaslužuje da ju se učini što koherentnijom“. Koncept zdravog razuma u središtu je Gramscijeve teoretizacije o popularnoj svijesti, ali da bi se u potpunosti razumio, treba prvo analizirat njegov koncept hegemonije.</w:t>
      </w:r>
    </w:p>
    <w:p>
      <w:pPr>
        <w:pStyle w:val="NoSpacing"/>
        <w:spacing w:lineRule="auto" w:line="360"/>
        <w:jc w:val="both"/>
        <w:rPr>
          <w:sz w:val="24"/>
          <w:szCs w:val="24"/>
        </w:rPr>
      </w:pPr>
      <w:r>
        <w:rPr>
          <w:sz w:val="24"/>
          <w:szCs w:val="24"/>
        </w:rPr>
      </w:r>
    </w:p>
    <w:p>
      <w:pPr>
        <w:pStyle w:val="NoSpacing"/>
        <w:spacing w:lineRule="auto" w:line="360"/>
        <w:jc w:val="both"/>
        <w:rPr>
          <w:b/>
          <w:b/>
          <w:sz w:val="28"/>
          <w:szCs w:val="28"/>
        </w:rPr>
      </w:pPr>
      <w:r>
        <w:rPr>
          <w:b/>
          <w:sz w:val="28"/>
          <w:szCs w:val="28"/>
        </w:rPr>
        <w:t>Hegemonija</w:t>
      </w:r>
    </w:p>
    <w:p>
      <w:pPr>
        <w:pStyle w:val="NoSpacing"/>
        <w:spacing w:lineRule="auto" w:line="360"/>
        <w:jc w:val="both"/>
        <w:rPr>
          <w:b/>
          <w:b/>
          <w:sz w:val="16"/>
          <w:szCs w:val="16"/>
        </w:rPr>
      </w:pPr>
      <w:r>
        <w:rPr>
          <w:b/>
          <w:sz w:val="16"/>
          <w:szCs w:val="16"/>
        </w:rPr>
      </w:r>
    </w:p>
    <w:p>
      <w:pPr>
        <w:pStyle w:val="NoSpacing"/>
        <w:spacing w:lineRule="auto" w:line="360"/>
        <w:jc w:val="both"/>
        <w:rPr>
          <w:sz w:val="24"/>
          <w:szCs w:val="24"/>
        </w:rPr>
      </w:pPr>
      <w:r>
        <w:rPr>
          <w:sz w:val="24"/>
          <w:szCs w:val="24"/>
        </w:rPr>
        <w:t>Mnogo je rasprava vođeno o tome što Gramsci zapravo podrazumijeva pod pojmom hegemonije, ali ono što nije upitno je činjenica, da se Gramsci poslužio tim pojmom da objasni odnose moći i na koji način se provode. Te moći su u središtu Gramscijevih razmatranja o potčinjenim kulturama i svijesti. Za njega je ta svijest zapravo nesisitematična baš zbog te nemoći potčinjenih. U jednom odlomku iz njegovih bilježaka navodi da je folklor način na koji bi se trebao promatrati svjetonazor potčinjenih.</w:t>
      </w:r>
    </w:p>
    <w:p>
      <w:pPr>
        <w:pStyle w:val="NoSpacing"/>
        <w:spacing w:lineRule="auto" w:line="360"/>
        <w:jc w:val="both"/>
        <w:rPr>
          <w:sz w:val="24"/>
          <w:szCs w:val="24"/>
        </w:rPr>
      </w:pPr>
      <w:r>
        <w:rPr>
          <w:sz w:val="24"/>
          <w:szCs w:val="24"/>
        </w:rPr>
      </w:r>
    </w:p>
    <w:p>
      <w:pPr>
        <w:pStyle w:val="NoSpacing"/>
        <w:spacing w:lineRule="auto" w:line="360"/>
        <w:jc w:val="both"/>
        <w:rPr/>
      </w:pPr>
      <w:r>
        <w:rPr>
          <w:sz w:val="24"/>
          <w:szCs w:val="24"/>
        </w:rPr>
        <w:t xml:space="preserve">Za Gramscija, osnovni karakter potčinjenih kultura proizlazi iz činjenice da su oni „povijesno u obrani“. Tu je ključno pitanje moći. Ta potčinjenost je ključna za njihovo percipiranje svijeta. Usmjerio je promišljanja prema pitanjima kako nastaju specifična politička područja u ključnim povijesnim trenutcima u sklopu određenih ekonomskih parametara. Jedan od načina gledanja na njegovu hegemoniju je taj, da ju se gleda kao ispreplitanje prisile i suglasnosti, više nego kao na opisivanje samo jedne vrste moći. </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Gramsci zapravo nikad nije dao jasnu definiciju hegemonije; možda zato što ne opisuje određenu vrstu odnosa.  To je više način isticanja raznovrsnih odnosa moći koji mogu poprimiti različite oblike u različitim kontextima. Važno je napomenutim da se Gramscijev koncept hegemonije nije razvijao zasebno, nego je došao do  njega pri pokušaju razumijevanja formiranja Italije tijekom Risorgimenta. Za Gramscija odnosi moći mogu se promatrati kao nešto što okupira jedan određeni kontinuitet s direktonom prisilom kroz grubu silu na jednoj strani i privoljenom suglasnosti na drugoj. U jednom razmatranju o formiranju intelekata, Gramsci nam daje vrlo jasnu definiciju hegemonije. Kaže da ono što trenutno možemo učiniti, jest popraviti dva superstrukturalna levela; onaj, koji se može nazvati „civilnim društvom“  koji predstavlja ansambl organizama koj nose zajednički naziv „privatni“, i onaj koji se odnosi na „političko društvo“. Ta dva nivoa odnose se u jednu ruku na funkciju hegemonije koju dominantna grupa izvršava kroz društvo, ali i na „izravnu dominaciju“  koja se manifestira kroz državu. S obzirom na daljnja razmatranja, dalo bi se zaključiti da je definirao hegemoniju kao konzestentnu, organiziranu sa sa strane civilnog društva kao opoziciju državi koja sadržava aparat prisilne moći. Bitno je napomenuti da Gramsci ovdje definira hegemoniju u kontextu shvaćanja uloge intelektualaca. Na drugom mjestu Gramsci ne suprotstavlja civilno društvo i državu na ovaj način. Kaže je da država komplex praktičnih i teorijskih praxi pomoću kojih vladajuća klasa ne samo da zadržava dominantnost, nego uspjeva pridobiti i suglasnosti onih, nad kojima vlada.</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Ključno je da je pojam hegemonije za Gramscija jako flexibilan i fluidan. Razlog tome je možda taj što hegemonija za njega jednostavno imenuje problem – naime problem, koji se odnosi na to, kako odnosi moći podupiru različite forme nejednakosti. I njemu je u vidu to proučiti.</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Jedna od ključnih dimenzija nejednakosti za Gramscija je nemogućnost potčinjenih da stvore koherentnu cjelinu svijeta u kojem žive, koje bi imale potencijal da izazovu vladajuću hegemoniju na jedan učinkovit način. Gramsci dakako nikada nije negirao da potčinjene kulture imaju svoje koncepcije o svijetu, samo ih vidi kao nekoherentne i kontradiktorne i kao manjak uvida u to kako je lokalno okružje locirano u većim ekonomskim i političkim zbiljama, što je bitno ako potlačena kultura teži tome da postane hegemonijskom. Kaže da su potčinjeni ljudi možda sposobni vidjeti svoju malu dolinu koju nastanjuju, ali ostaju nesposobni da uvide ono što se nalazi izvan zidina.</w:t>
      </w:r>
    </w:p>
    <w:p>
      <w:pPr>
        <w:pStyle w:val="NoSpacing"/>
        <w:spacing w:lineRule="auto" w:line="360"/>
        <w:jc w:val="both"/>
        <w:rPr>
          <w:b/>
          <w:b/>
          <w:sz w:val="28"/>
          <w:szCs w:val="28"/>
        </w:rPr>
      </w:pPr>
      <w:r>
        <w:rPr>
          <w:b/>
          <w:sz w:val="28"/>
          <w:szCs w:val="28"/>
        </w:rPr>
      </w:r>
    </w:p>
    <w:p>
      <w:pPr>
        <w:pStyle w:val="NoSpacing"/>
        <w:spacing w:lineRule="auto" w:line="360"/>
        <w:jc w:val="both"/>
        <w:rPr>
          <w:sz w:val="24"/>
          <w:szCs w:val="24"/>
        </w:rPr>
      </w:pPr>
      <w:r>
        <w:rPr>
          <w:b/>
          <w:sz w:val="28"/>
          <w:szCs w:val="28"/>
        </w:rPr>
        <w:t>Folklor</w:t>
      </w:r>
    </w:p>
    <w:p>
      <w:pPr>
        <w:pStyle w:val="NoSpacing"/>
        <w:spacing w:lineRule="auto" w:line="360"/>
        <w:jc w:val="both"/>
        <w:rPr>
          <w:sz w:val="24"/>
          <w:szCs w:val="24"/>
        </w:rPr>
      </w:pPr>
      <w:r>
        <w:rPr>
          <w:sz w:val="24"/>
          <w:szCs w:val="24"/>
        </w:rPr>
      </w:r>
    </w:p>
    <w:p>
      <w:pPr>
        <w:pStyle w:val="NoSpacing"/>
        <w:spacing w:lineRule="auto" w:line="360"/>
        <w:jc w:val="both"/>
        <w:rPr/>
      </w:pPr>
      <w:r>
        <w:rPr>
          <w:sz w:val="24"/>
          <w:szCs w:val="24"/>
        </w:rPr>
        <w:t>Jedan od načina na koji Gramsci pristupa problematici potčinjenih naroda, je kroz promišljanje folklora. Na pojam folklora se uvijek gledalo kao na „duh naroda“, što je zapravo romantično gledanje na to. Gramsci se od toga potpuno odvajao. Folklor je za njega bilo nešto što je trebalo suzbiti. „</w:t>
      </w:r>
      <w:r>
        <w:rPr>
          <w:i/>
          <w:sz w:val="24"/>
          <w:szCs w:val="24"/>
        </w:rPr>
        <w:t>Folklore should be studied as as conception of the world and life implicit to a larger extent in determinate strata of society and in opposition to official conceptions of the world that have succedeed one another in the historical process.“</w:t>
      </w:r>
      <w:r>
        <w:rPr>
          <w:sz w:val="24"/>
          <w:szCs w:val="24"/>
        </w:rPr>
        <w:t xml:space="preserve"> Ova koncepcija nije sistematična  jer po definiciji ljudi ne mogu posjedovati koncepcije koje su elaborirane i politički organizirane u njihovom kontradiktornom okružju. Prije bi se moglo reći da je višeznačno – ne samo jer uključuje različite elemente, nego zato jer je i stratificirano, od grubljeg prema manje grubim.</w:t>
      </w:r>
    </w:p>
    <w:p>
      <w:pPr>
        <w:pStyle w:val="NoSpacing"/>
        <w:spacing w:lineRule="auto" w:line="360"/>
        <w:jc w:val="both"/>
        <w:rPr>
          <w:sz w:val="24"/>
          <w:szCs w:val="24"/>
        </w:rPr>
      </w:pPr>
      <w:r>
        <w:rPr>
          <w:sz w:val="24"/>
          <w:szCs w:val="24"/>
        </w:rPr>
        <w:t>Folklor se može razumijeti samo kao refleksija kondicija kulturalnog života ljudi. Dakako postoji religija ljudi, koja je drugačija od one religije intelektualaca. Moglo bi se reći da su sve religije, pa čak i najsofisticiranija, zapravo folklor u relaciji s modernim promišljanjima. No, postoji esencijalna razlika da su religije elaborirane od intelektualaca, što znači da predstavljajuu određene probleme. Prema tome postoji „moralitet ljudi“, koji se sagledava kao odrdeđen skup principa za praktično provođenje običaja. Ova moralnost usko je vezana uz religiozna vjerovanja. Gramsci u folkloru vidi jednu vrijednost jer nudi mogućnosti da sagledavamo nešto opozicijski koncepcijama svijeta i života potčinjenih ljudi. Dalje razmatra folklor u sklou dominantnog i zaključuje, da je folklor uvijek bio vezan za dominantnu kulturu. Nestabilnost folklora te njegova sposobnost da apsorbira elemente iz dominantnih kultura bitni su jer mu daju jednu progresivnu kvalitetu. Na kraju tog poglavlja zaključuje da je jedan od razloga zašto se folklor treba shvatit ozbiljnim taj, što predstavlja koncepciju svijeta koji progresivni poučavatelji/učitelji trebaju iskorijeniti. Folklor ne bi smio biti prikazivan kao pitureskan element, niti kao u potpunosti iskorijenjen. Treba obratiti pažnju na njegove pozitivne aspekte; treba naći način da se izbriše odvojenost između moderne kulture i popularne kulture folklora.</w:t>
      </w:r>
    </w:p>
    <w:p>
      <w:pPr>
        <w:pStyle w:val="NoSpacing"/>
        <w:spacing w:lineRule="auto" w:line="360"/>
        <w:jc w:val="both"/>
        <w:rPr>
          <w:sz w:val="24"/>
          <w:szCs w:val="24"/>
        </w:rPr>
      </w:pPr>
      <w:r>
        <w:rPr>
          <w:sz w:val="24"/>
          <w:szCs w:val="24"/>
        </w:rPr>
      </w:r>
    </w:p>
    <w:p>
      <w:pPr>
        <w:pStyle w:val="NoSpacing"/>
        <w:spacing w:lineRule="auto" w:line="360"/>
        <w:jc w:val="both"/>
        <w:rPr>
          <w:b/>
          <w:b/>
          <w:sz w:val="28"/>
          <w:szCs w:val="28"/>
        </w:rPr>
      </w:pPr>
      <w:r>
        <w:rPr>
          <w:b/>
          <w:sz w:val="28"/>
          <w:szCs w:val="28"/>
        </w:rPr>
      </w:r>
    </w:p>
    <w:p>
      <w:pPr>
        <w:pStyle w:val="NoSpacing"/>
        <w:spacing w:lineRule="auto" w:line="360"/>
        <w:jc w:val="both"/>
        <w:rPr>
          <w:b/>
          <w:b/>
          <w:sz w:val="28"/>
          <w:szCs w:val="28"/>
        </w:rPr>
      </w:pPr>
      <w:r>
        <w:rPr>
          <w:b/>
          <w:sz w:val="28"/>
          <w:szCs w:val="28"/>
        </w:rPr>
      </w:r>
    </w:p>
    <w:p>
      <w:pPr>
        <w:pStyle w:val="NoSpacing"/>
        <w:spacing w:lineRule="auto" w:line="360"/>
        <w:jc w:val="both"/>
        <w:rPr>
          <w:b/>
          <w:b/>
          <w:sz w:val="28"/>
          <w:szCs w:val="28"/>
        </w:rPr>
      </w:pPr>
      <w:r>
        <w:rPr>
          <w:b/>
          <w:sz w:val="28"/>
          <w:szCs w:val="28"/>
        </w:rPr>
        <w:t>Koncept zdravog i dobrog razuma</w:t>
      </w:r>
    </w:p>
    <w:p>
      <w:pPr>
        <w:pStyle w:val="NoSpacing"/>
        <w:spacing w:lineRule="auto" w:line="360"/>
        <w:jc w:val="both"/>
        <w:rPr>
          <w:b/>
          <w:b/>
          <w:sz w:val="24"/>
          <w:szCs w:val="24"/>
        </w:rPr>
      </w:pPr>
      <w:r>
        <w:rPr>
          <w:b/>
          <w:sz w:val="24"/>
          <w:szCs w:val="24"/>
        </w:rPr>
      </w:r>
    </w:p>
    <w:p>
      <w:pPr>
        <w:pStyle w:val="NoSpacing"/>
        <w:spacing w:lineRule="auto" w:line="360"/>
        <w:jc w:val="both"/>
        <w:rPr>
          <w:sz w:val="24"/>
          <w:szCs w:val="24"/>
        </w:rPr>
      </w:pPr>
      <w:r>
        <w:rPr>
          <w:sz w:val="24"/>
          <w:szCs w:val="24"/>
        </w:rPr>
        <w:t>Zdravi razum za njega obuhvaća prostor između folklora i znanja proizvedenog od „specijalista“. Svaki društveni sloj ima svoj vlastiti dobar razum i to je narašireniji koncept života i čovjeka. „</w:t>
      </w:r>
      <w:r>
        <w:rPr>
          <w:i/>
          <w:sz w:val="24"/>
          <w:szCs w:val="24"/>
        </w:rPr>
        <w:t>Common sense is not something rigid and immobile, but is actually transforming itself, enriching itself with scientific ideas and with philosophocal opinions which have entered prdinary life“.</w:t>
      </w:r>
      <w:r>
        <w:rPr>
          <w:sz w:val="24"/>
          <w:szCs w:val="24"/>
        </w:rPr>
        <w:t xml:space="preserve"> Sljedeća bitna kategorija je religija. Gramsci u daljnjem textu opisuje kako vidi poveznicu između religije, zdravog razuma i filozofije – religija i zdrav razum se ne podudaraju, ali je religija bitan element razuma, a filozofija je kritika religije i zdravog razuma. Potom koncept zdravog razuma stavlja u odnos sa visokom kulturom i katoličanstvom u sklopu jednog djela Nikolaia Bukharina koji je pokušao stvoriti vodić kroz Marxizam. Tu otkriva vrlo jasno osnovu svojih razmatranja; opoziciju između koherentne i nekoherentne koncepcija svijeta, te inzistiranje da svaka potencijalna „counter-hegemonija“ mora biti koherentna. U sklopu toga Gramsci kritizira Nikolaia jer nije uzeo kritičku analizu filozofije zdravog razuma kao polazište. Još jednom razmatra usku povezanost između religije i zdravog razuma,  objašnjavajući da je principijelni element zdravog razuma dan religijom.</w:t>
      </w:r>
    </w:p>
    <w:p>
      <w:pPr>
        <w:pStyle w:val="NoSpacing"/>
        <w:spacing w:lineRule="auto" w:line="360"/>
        <w:jc w:val="both"/>
        <w:rPr>
          <w:sz w:val="24"/>
          <w:szCs w:val="24"/>
        </w:rPr>
      </w:pPr>
      <w:r>
        <w:rPr>
          <w:sz w:val="24"/>
          <w:szCs w:val="24"/>
        </w:rPr>
      </w:r>
    </w:p>
    <w:p>
      <w:pPr>
        <w:pStyle w:val="NoSpacing"/>
        <w:spacing w:lineRule="auto" w:line="360"/>
        <w:jc w:val="both"/>
        <w:rPr>
          <w:b/>
          <w:b/>
          <w:sz w:val="28"/>
          <w:szCs w:val="28"/>
        </w:rPr>
      </w:pPr>
      <w:r>
        <w:rPr>
          <w:b/>
          <w:sz w:val="28"/>
          <w:szCs w:val="28"/>
        </w:rPr>
        <w:t>Explicitna i implicitna koncepcija svijeta</w:t>
      </w:r>
    </w:p>
    <w:p>
      <w:pPr>
        <w:pStyle w:val="NoSpacing"/>
        <w:spacing w:lineRule="auto" w:line="360"/>
        <w:jc w:val="both"/>
        <w:rPr>
          <w:b/>
          <w:b/>
          <w:sz w:val="24"/>
          <w:szCs w:val="24"/>
        </w:rPr>
      </w:pPr>
      <w:r>
        <w:rPr>
          <w:b/>
          <w:sz w:val="24"/>
          <w:szCs w:val="24"/>
        </w:rPr>
      </w:r>
    </w:p>
    <w:p>
      <w:pPr>
        <w:pStyle w:val="NoSpacing"/>
        <w:spacing w:lineRule="auto" w:line="360"/>
        <w:jc w:val="both"/>
        <w:rPr>
          <w:sz w:val="24"/>
          <w:szCs w:val="24"/>
        </w:rPr>
      </w:pPr>
      <w:r>
        <w:rPr>
          <w:sz w:val="24"/>
          <w:szCs w:val="24"/>
        </w:rPr>
        <w:t>U mnogo navrata gramsci opisuje razlike između kocepcije svijeta koje poprimaju explicitan, verbalan oblik i one implicitne, znači ponašanje ljudi. Kaže da filozofija zapravo ne postoji, nego razne koncepcije svijeta i uvijek se mora izabrati prava. I postavlja pitanje kako da se napravi pravilan izbor. Koja je prema tome prava koncepcija; ona logična afirmirana kao intelektualan izbor? Ili ona, koji proizlazi iz čovjekovih akcija? Kontrast između ta dva koncepta nije samo produkt samoobmane. Samoobmana može biti adekvatno objašnjenje za neke pojedince ali nije adekantno ako se primijeni na veće mase. Zaključuje da je sva akcija politička. Drugim riječima, svi socijalni odnosi ukljuluju moć. Jedna od posljedica je kako potčinjeni vide svijet, što je produkt njezine potčinjenosti. Kasnije navodi kako artikulirane verbalne koncepcije mogu ugušiti nastajanje novih svijesti. Potom kaže da aktivan čovjek, kao dio mase, ima praktično djelovanje, ali nema teoretsku svijest tog isto djelovanja koje uključuje razumijevanje svijeta. Teorijska svijest može biti povijesna opozicija njegovom djelovanju. Potom si postavlja pitanja što je zapravo čovjek i zaključuje da je niz aktivnih odnosa u kojima je individualizam jedini element koji se treba uzimati u obzir. Ljudskost koja je reflektirana u svakoj individualnosti sastoji se od različitih elemenata. 1. pojedinca 2. Drugih ljudi 2. Prirode. Ali ti odnosi nisu mehanički. Onis u svjesni i aktivni</w:t>
      </w:r>
    </w:p>
    <w:p>
      <w:pPr>
        <w:pStyle w:val="NoSpacing"/>
        <w:spacing w:lineRule="auto" w:line="360"/>
        <w:jc w:val="both"/>
        <w:rPr>
          <w:sz w:val="24"/>
          <w:szCs w:val="24"/>
        </w:rPr>
      </w:pPr>
      <w:r>
        <w:rPr>
          <w:sz w:val="24"/>
          <w:szCs w:val="24"/>
        </w:rPr>
      </w:r>
    </w:p>
    <w:p>
      <w:pPr>
        <w:pStyle w:val="NoSpacing"/>
        <w:spacing w:lineRule="auto" w:line="360"/>
        <w:jc w:val="both"/>
        <w:rPr>
          <w:sz w:val="24"/>
          <w:szCs w:val="24"/>
        </w:rPr>
      </w:pPr>
      <w:r>
        <w:rPr>
          <w:sz w:val="24"/>
          <w:szCs w:val="24"/>
        </w:rPr>
        <w:t>Potom se opet vraća na razlikovanje marxizma od katolizizma i zaključuje da dok, i jedno i drugo pokušavaju ne izgubiti odnos sa masom, njihova shvaćanja kritičkog razmišljanja su dijametrički opozicijska. Dok se marxizam bori kontinuirano uzdizati nove slojeve populacije prema višem kulturalnom životu, katolizicam ima čist mehaničan kontakt s narodom.</w:t>
      </w:r>
    </w:p>
    <w:p>
      <w:pPr>
        <w:pStyle w:val="NoSpacing"/>
        <w:spacing w:lineRule="auto" w:line="360"/>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3:51:00Z</dcterms:created>
  <dc:creator>Korisnik</dc:creator>
  <dc:description/>
  <cp:keywords/>
  <dc:language>en-US</dc:language>
  <cp:lastModifiedBy>Korisnik</cp:lastModifiedBy>
  <dcterms:modified xsi:type="dcterms:W3CDTF">2008-04-18T17:27:00Z</dcterms:modified>
  <cp:revision>12</cp:revision>
  <dc:subject/>
  <dc:title/>
</cp:coreProperties>
</file>