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9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OSNOVE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počinje s pojavom čovje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eoblikovao je predmete rada u raznovrsne proizvode radi svojih životnih potreb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rada se razvijala međusobno i paralelno s razvojem prirodnog ra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ovjek s kvalitetnom organizacijom, uz manji napor, brže i bolje postiže mnogo veće rezultat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ve slučajne organizacije bile su lovačke skupine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bez znanstvenog pristupa nije bilo moguće riješiti složenije organizacijske problem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jam organizacije se koristi u dvostrukom smislu, u prvom za označavanje procesa organiziranja nekih aktivnosti, a u drugom za označavanje rezultata tog procesa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značaj organizacije odnosi se na cjelokupnu radnu i životnu aktivnos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mogućava realizacije ciljeva koje sam čovjek ne bi mogao u potpunosti realizira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od individualnih snaga stvara društven snag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om se smanjuju utrošci za postizanje istog rezulta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egativna strana organizacije je da u određenoj mjeri sputava čovjeka (nameće mu zadatke koje nisu u skladu s njegovim sposobnostim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je društvena znanos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Adamiecki – organizacija kao ekonomska znanos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ima klasno obilježje jer se njom uspostavljaju odnosi među njezinim sudionicima kakve želi vladajuća klas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glavni zadatci organizacije postupno se prilagođavaju novoj tehnici proizvodnje i tehnologiji, kao i društvenim odnos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jam organizacije je kompleksan i obuhvaća aktivnosti na područjima društvenog i privrednog živo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je svjesna djelatnost koja se provodi i održava voljom ljudi radi stvaranja cjeline iz mnošt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osnivači organizacije – Taylor (Amerika), Fayol (Francuska) i Nordsieck (Njemačk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velik broj pisaca razlikuje organizaciju u širem (svaki oblik udruživanja ljudi radi ostvarivanja zajedničkih ciljeva) i užem – organizacija rada (udruživanje radi postizanja privrednih ciljev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 neke je organizacija znanost (uklanjanje proizvoljnosti, slučajnosti i običaja), za neke vještina (sposobnost kojom čovjek usklađuje činitelje proizvodnje), a neki kao i jedno i drugo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bavi se ljudima i njihovim odnosima, dok drugi smatraju da se bavi skladnim povezivanjem ljudi i sredsta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uspostavlja hijerarhijske odnose, dok drugi smatraju da se njome, potpuno regulira rad i život pripadnika zajednic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bitna obilježja organizacije su: cilj koji se želi ostvariti, skladnost materijalnih sredstava i ljudskog potencijala i njihova racionalna uporab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početku organiziranje se uglavnom temeljilo na iskustv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trebno je postići optimalne uvjete rada, u suprotnom je proizvodnje nemogu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rada odnosi se na usklađivanje činitelja proizvodnje, a poslovna organizacija na cjelokupno poslovanje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rada je dio poslovne organizacije poduzeća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organizacija se mijenja kvalitativno i kvantitativno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aylor je prvi pokušao sistematizirati načela organizacije, a nakon njega je Fayol izvršio sistematizaci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ema Fayolu načela organizacije su (14): podjela rada, autoritet, disciplina, jedinstvo naređivanja, jedinstvo upravljanja, podređivanje pojedinačnih općim interesima, nagrađivanje, centralizacija, hijerarhija, naređivanje i red, pravičnost, stalnost osoblja, inicijativa, udruživanje, izjednačavanje i ujedinjavanje osobl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načela podjela rada i specijalizacije (zadatak raščlaniti do elementarnih dijelov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načelo povezivanja činitelja proizvodnje (međusobno usklađivanje svih radnji unutar poduzeć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načelo koordinacije (uspostavljenje veza i donosa između činitelja proizvodnje i koordinacija rada radnik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načelo dobrovoljnog uključivanja organizacije (organizacija ima zadatak da privuče ljude na dobrotvornoj baz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tandardizacija je specifičan postupak u kojem se nalaze optimalna rješenja, a rezultat je određeni propis ili standard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olerancija je dopušteno odstupanje od propisanih svojsta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ipizacija je postupak kojim se putem selekcije i redukcije sužava izbor standardiziranih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nifikacija je postupak kojim se isključivo na temelju razmatranja sličnosti srodnih proizvoda, različitim preinakama žrtvuju neke modifik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pći postupci racionalizacije su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uklanjanje štetnih razmaka i hodova – postiže se maksimalna neprekidnost i izjednačenost odvijanja proces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predviđanje (predvidjeti ono što se odnosi na proces i okolnost koje su s njima u vez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priprema (osposobljavanje radnika, dokumentacija, rokovi, istraživanje tržišta i mjere sigurnost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ujednačavanje (da cijeli proizvodni proces bude što više ujednačen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spajanje jednakih elemenata ili proces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istupi provođenju organizacije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PREMA OPSEGU – potpuna (odnosi se na cjelokupno poslovanje) i djelomična (susreće se u onim poduzećima u kojima se provode manje organizacijske promjen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b)      PREMA NAČINU NA KOJI SE PROVODI – individualna (individualno se pristupa svakom organizacijskom problemu) i shematska (prema unaprijed utvrđenim shemama se pristupa organizacij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PREMA KONCEPCIJI UPRAVLJANJA – centralizirana (utvrđena je hijerarhija i svatko ima točno utvrđene zadatke) i decentralizirana (ona vrsta organizacije u koji se upravljanje prenosi s centralnih organa na niž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PREMA TRAJANJU RADA NA ORGANIZACIJI – jednokratna (rješavanje problema na ograničenom području u kratkom roku) i postupna organizacija (kod većih zahvata, uključuje sistematski rad na rješavanju problem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e)      S OBZIROM NA POSTOJANJE ORGANIZACIJE – jedina razlika između organizacije i reorganizacije je u tome što se reorganizacija odnosi na postojeća, a organizacije na nova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niverzalne metode organizacije se korist u svim znanstvenim disciplinama, a posebne (anketa i metoda intervjua) u nekoliko znanstvenih područ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ompleksna analitička metoda je kombinacija raznih analitičkih metoda, a osnovna karakteristika je što analitičko ocjenjivanje organizacijske razine povezuje s analizom financijskog poslovanja i analizom kadro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etoda ocjenjivanja organizacije prema posebnim funkcijama – slična je prethodnoj, ali je jednostavnija i može se obaviti za kraće vrijem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ompleksno-matrična metoda – oblikovanje nove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TEORIJE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vi pisani dokazi organizacije pothvata – Hamurabijev zakonik, u Europi prvi zapisi kod Gr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KLASIČNA ORGANIZ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Taylor ("Upravljanje pogonom"-1903. i "Principi znanstvenog upravljanja"-1911.;</w:t>
      </w:r>
      <w:r>
        <w:rPr>
          <w:rFonts w:cs="Tahoma" w:ascii="Tahoma" w:hAnsi="Tahoma"/>
          <w:color w:val="333333"/>
          <w:sz w:val="17"/>
          <w:szCs w:val="17"/>
        </w:rPr>
        <w:t xml:space="preserve"> proučavao je radno vrijeme radnika, žele da rukovoditelji upravljaju radnikom, uveo je funkcionalni sustav upravljanj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 xml:space="preserve">Fayol ("Principi općeg i industrijskog upravljanja"-1914.; </w:t>
      </w:r>
      <w:r>
        <w:rPr>
          <w:rFonts w:cs="Tahoma" w:ascii="Tahoma" w:hAnsi="Tahoma"/>
          <w:color w:val="333333"/>
          <w:sz w:val="17"/>
          <w:szCs w:val="17"/>
        </w:rPr>
        <w:t>razmatra probleme upravljanja u svim aktivnostima i poduzećem u cjelini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Weber ("Privreda i društvo";</w:t>
      </w:r>
      <w:r>
        <w:rPr>
          <w:rFonts w:cs="Tahoma" w:ascii="Tahoma" w:hAnsi="Tahoma"/>
          <w:color w:val="333333"/>
          <w:sz w:val="17"/>
          <w:szCs w:val="17"/>
        </w:rPr>
        <w:t xml:space="preserve"> bavi se birokratskom organizacijom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aylor – studij vremena i pokre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ažnja je usmjerena samo na tehničku stranu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dnik zainteresiran samo za zarad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okupljenost učincima i efikasnošću nad radnic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ult stroja i nove tehnik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centralistička organizacija; hijerarh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NEOKLASIČNA TEORIJA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Sheldon ("Filozofija upravljanja"-1923.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Mayo ("Ljudski, socijalni i politički problemi industrijske civilizacije</w:t>
      </w:r>
      <w:r>
        <w:rPr>
          <w:rFonts w:cs="Tahoma" w:ascii="Tahoma" w:hAnsi="Tahoma"/>
          <w:color w:val="333333"/>
          <w:sz w:val="17"/>
          <w:szCs w:val="17"/>
        </w:rPr>
        <w:t>"; novi stil rukovođenja, rješavanja konflikata, upotreba moći, organizacijske promjene i komunikacij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e je prvo socijalni, a onda tek tehnički i gospodarski siste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e nije savršen stroj nego zajednica ljud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ovjek osim za novac može raditi  i iz zadovoljst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ecentralizacija i ublažavanje hijerarh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ČIMBENICI OBLIKOVANJA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stoje unutarnji i vanjski čimbenici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UNUTARNJI ČIMBENICI (ZAVISNE VARIJABL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eđusobno su povezani i promjena jednog automatski izaziva promjene na drug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ILJEVI I STRATEG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ciljevi su najvažnije obilježje organizacije te predstavljaju željeno stanje organizacije u budućnos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glavni cilj organizacije naziva se MISIJA, tj. svrha postojanja poduzeća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mjerljivi ciljevi su nedvosmisleni, precizni, jasni i ostvariv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stavljanje ciljeva je najvažniji zadatak top managemen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trategijom se postavlja pitanje kako će organizacija postići ciljeve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A. Chandler ("Utjecaj strategije na strukturu"-1962.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ciljevi mogu biti strateški (vezani uz tehnologiju razvoja i velike investicije), taktički (promjena alata, obučavanje ljudi) i operativni (na dnevnoj, tjednoj, mjesečnoj baz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orporacijski ciljevi su: ciljevi širenja (rasta, ulaganja), ciljevi kontrakcije (povlačenja, dezinvestiranja) i održava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ZADACI I TEHNOLOG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jasno definirani ciljevi su pretpostavka za definiranje zadataka (definiranje zadataka podrazumijeva određivanje nosilaca izvršenja zadataka, vremena potrebnog za izvršenje zadataka, vremena potrebnog za izvršenje i troškova izvršenj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ehnologija je znanje  o načinu da se nešto naprav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ehnologija kao pojam uključuje: strojeve i proizvodne postupke – proizvodna i uslužna tehnolog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J. Woodward ("Industrial Organization: Theory and Practice"- 1965.; utvrdila je da poduzeća koja su uspješna imaju fleksibilnu strukturu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a pojedinačne proizvodnje moraju prvo osigurati narudžbu, a zatim kreirati i proizvesti proizvod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a masovne proizvodnje moraju prvo razviti proizvod, proizvesti ga, te na kraju dolaze marketinške aktivnos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omphsonova klasifikacija objedinjuje tehnologiju (sekvencijalnu i recipročnu) tehnologiju znanja i ključnu tehnologi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VELIČINA I STAROST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ličina poduzeća može se mjeriti brojem zaposlenih, veličinom ostvarenog ukupnog prihoda, profita i dr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. Drucker – 4 do 5 stupnjeva veličine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jčešće kao kriterij za određivanje veličine poduzeća uzima se broj rad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stom veličine poduzeća raste i složenost strukture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velikim poduzećima raste i složenost strukture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velikim poduzećima javlja se decentraliz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anja poduzeća se elastičnija te se lakše prilagođavaju promjenama u okolin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privredi treba postići optimalan odnos između velikih i malih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LIKO PODUZEĆE – ima globalnu orijentaciju, koristi se ekonomijom obujma, mehaničkom strukturom, organizacija je formalizirana i decentralizirana, kompleksna je i vertikalno i horizontalno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ALO PODUZEĆE – proizvodi u malim količinama, regionalno je orijentiran, ima organsku strukturu, organizacija je manje fleksibilna, ima vertikalnu i horizontalnu jednostavnos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rtikalna složenost je broj organizacijskih razina u hijerarhijskoj strukturi, a horizontalna broj formiranih organizacijskih jedinica na pojedinim organizacijskim razina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aze životnog ciklusa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poduzetnička faza (faza mačaka) – težište je razvoj novog proizvoda i usluge s ciljem opstanka na tržištu i javlja se prva kriza vođenja (nedostatak profesionalnog management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b)      faza kolektivnog duha (faza zvijezda) - detaljnija podjela rada, javlja se potreba za delegiranje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faza formalizacije (faza krava muzara) – birokratizira se organizacija (uvode se pravil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faza elaboracija (faza vjerni psi) – organizacija je podijeljena na velik broj područja djelatnosti, dolazi do potrebe za revitalizacijo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LJUDSKI RESURSI (KADROV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tjecaj kadrova na strukturu presudan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posleni utječu na oblik organizacije na dva načini, prvi je putem kompozicije radne snage, a drugi vrijednostima, stavovima i potreba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isti tipovi poduzetnika su: pionir, maher, strateg i trener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ROIZVOD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likujemo pojedinačnu i maloserijsku, te masovnu ili procesnu proizvodn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oizvod je opipljiv, standardiziran, potrošnja mu je odgođena, proizvodnja se odvija u zatvorenom sustavu, kapitalno je intenzivan proizvod (u njega se ulaže kapital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sluga je neopipljiv, presonaliziran proizvod, proizvodnja se odvija istodobno s potrošnjom i radno je intenzivan proizvod (u njega se ulaže rad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LOK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likujemo izbor mikro lokacije (ovisi o blizina nabavnog ili prodajnog tržišta, izvorima energija i kadrovima) i makro lok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stoji teritorijalno organizacijska struktura (do nje dolazi kada su dijelovi poduzeća dislociran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VANJSKI ČIMBENIC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e može na njih u maloj mjeri utjeca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e im se mora prilagođavati ako želi opstanak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kolina može biti 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stabilna i nestabilna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b)      homogena i heteroge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koncentrirana i disperzira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jednostavna i slože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INSTITUCIONALNI UVJE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je zakonodavni okvir unutar kojeg poduzeća posluju; to je skup formalnih i neformalnih pravila koji određuju poslovanje na nekom tržišt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formalna pravila spadaju zakoni koje donosi država, a u neformalna zakoni koje poduzeće donosi za sebe(kontrola radnika, hijerarhija), te običaji i vrijednosni sustav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INTEGRACIJSKI PROCES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pajanje, pripajanje poduzeća s drugim poduzeće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horizontalni model integracije – veći broj poslovnih funkcija će biti organiziran po divizijskim jedinicama, a manji broj na razini poduzeća kao cjelin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rtikalni model integracije – veći broj poslovnih funkcija će biti organizacijski smješten na razini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TRŽIŠT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tržište možemo podijeliti na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tržište nabave i tržište proda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 tržištu nabave poduzeća se susreću s tržištem dobavljača za sirovine, materijal i usluge i tržištem radne snag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 tržištu prodaje poduzeće se susreće s kupcima i konkurencijo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upci, konkurencija, dobavljači i radna snaga – elementi tržišta kao čimbenika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RAZVOJ ZNANOSTI I TEHNOLOG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e mora prihvatiti nove spoznaje u znanosti i tehnologiji radi konkurentnos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 poslovanje u novim uvjetima traže se i novi oblici organizacije koji ističu potrebu umrežavanja, ukidanja hijerarhije, veću decentralizaciju i smanjivanje veličine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uzeće može tehnologiju razvijati aktivno (da je samo razvija) i pasivno (da je preuzima od nekog drugog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 xml:space="preserve">model kontingencije </w:t>
      </w:r>
      <w:r>
        <w:rPr>
          <w:rFonts w:cs="Tahoma" w:ascii="Tahoma" w:hAnsi="Tahoma"/>
          <w:color w:val="333333"/>
          <w:sz w:val="17"/>
          <w:szCs w:val="17"/>
        </w:rPr>
        <w:t>– čimbenici organizacije konkretnog poduzeća previše su složeni i brojni pa ih je zbog toga potrebno svesti na one najvećeg značenja za oblikovanje organizacije poduzeća (situacijski pristup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PODUZEĆA VISOKIH TEHNOLOG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voj im je brz i neizvjestan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tvara se velik broj managerskih ide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ode strategiju tehnološkog vodstva(žele imati bolju tehnologiju od konkurencij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brza i masovna komercijalizacija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što duže traje privremeni monopol (prednost u tehnologiji koje poduzeće ima nad konkurencijom) veći su prihodi i veća je dobi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lika su ulaganja u znanstvena istraživanja (inovacij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ratki vijek trajanja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očka loma cijena – ulazak konkurenata na tržišt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ELEMENTI ORGANIZACIJSKE STRUKTUR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-          prema Mintzbergu elementi organizacijske strukture su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operativni dio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b)      strateški dio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srednji dio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tehno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e)      štabni dio (službe administrativne podršk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ema Novaku elementi organizacijske strukture su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organizacija materijalnih čimbe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b)      organizacija ljudskog čimbe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organizacija raščlanjivanja zadata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organizacija upravljanja i managemen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e)      organizacija vremenskog slijeda poslo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FORMALNA I NEFORMALNA ORGANIZ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ormalna organizacijska struktura je ona koja je propisana i službeno utvrđe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ormalnom strukturom se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utvrđuju, opisuju i povezuju poslov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b)      spajaju činitelji ra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određuju status ljudi u organizaciji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>d)     propisuju pravila i norme ponašanja u organizacij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tvarna organizacijska struktura nastaje spontano u procesu funkcioniranja formalne organizacijske struktur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eformalna organizacijska struktura se vezuje za ljude i njihovo djelovanje u organizacij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SLOŽENOST, FORMALIZACIJA I CENTRALIZACIJA U ORGANIZACIJ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ri su dimenzije organizacije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SLOŽENOST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 tim se razumijeva razina horizontalne (podjela zadataka u organizaciji na različite podzadatke na istoj organizacijskoj razini) i vertikalne diferencijacije (po razinama managementa u organizacij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loženost organizacije ovisi i o stupnju podjele rada i specijalizacije u organizacij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FORMALIZ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razumijeva se stupanj propisivanja organizacije, tj. razina standarda pravila i proced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ličina je u uskoj vezi s formalizacijo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velike su organizacije formaliziranije od malih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ormalizirane organizacije su manje fleksibiln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ENTRALIZA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ože biti centralizirana i decentralizira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tupanj decentralizaciji mjerimo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a)      brojem odluka koje se donose na nižim razina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b)      važnošću odluka koje se donose na nižim razina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c)      koliko je utjecaj odluka koje se donose na nižim razina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)     koliko se često provjeravaju niže razine od strane višeg rukovodst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likujemo funkcijsku (od važnijih radnih faza stvoriti integralne jedinice i dati im maksimalnu odgovornost) i federalnu (stvoriti samostalne proizvodne jedinice svaku sa svojim vlastitim tržištem i proizvodom) decentralizaci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ð     VRSTE ORANIZACIJSKIH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departmentalizacija</w:t>
      </w:r>
      <w:r>
        <w:rPr>
          <w:rFonts w:cs="Tahoma" w:ascii="Tahoma" w:hAnsi="Tahoma"/>
          <w:color w:val="333333"/>
          <w:sz w:val="17"/>
          <w:szCs w:val="17"/>
        </w:rPr>
        <w:t xml:space="preserve"> je formiranje nižih organizacijskih jedinica u poduzeću koje se mogu nazivati odjeli, divizije i sek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likujemo birokratsku i organsku strukturu (bolje se prilagođava brzim promjenama i visokoj tehnologiji) organiza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jvažnije vrste organske strukture su PROJEKTNA i MATRIČNA, a najvažnije birokratske su FUNKCIJSKA i DIVIZIJS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FUNKCIJSKA ORGANIZACIJSKA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djela rada u poduzeću, te grupiranje i povezivanje poslova obavlja se prema odgovarajućim poslovnim funkcijama u poduzeć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ri su oblika funkcijske organizacijske strukture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OČETNA F.S. (broj formiranih funkcijskih jedinica je manji od broja poslovnih funkcij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STANDARDNA F.S. (broj formiranih funkcijskih jedinica jednak je broju poslovnih funkcij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RAZVIJENA F.S. (broj formiranih funkcijskih jedinica veći je od broja poslovnih funkcij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ednosti su: jasna podjela poslova, specijalizacija, najpreciznija kontrola poslov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edostatci su: koordinacija između odjela, manja preglednost i mogućnost donošenja ispravne odluke, jedan čovjek se penje u jednom odjelu i specijalizira u jednom područ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ROCESNA ORGANIZACIJSKA SRT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jeluje unutar funkcijske struktur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ocesna organizacijska struktura temelji se na tijeku radno ili poslovnog procesa kao kriteriju za formiranje organizacijskih jedinic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ednost procesne organizacijske strukture u odnosu na funkcijsku je ekonomičan način oblikovanja radnih proces i skraćivanje vremena potrebnog za rad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DIVIZIJSKA ORGANIZACIJSKA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javlja se kao posljedica rasta i razvoja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oces dividionalizacije paralelno slijedi proces diverzifikacije proizvod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iverzificirano poduzeće je ono s većim brojem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ivizijske organizacijske jedinice su sa statusom profitnih centara, autonomne i tržišno orijentiran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ivizijska podjela poduzeća dijeli se pre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ROIZVODU/PREDMETIMA D.S. (grupiranje sličnih poslova i formiranje nižih organizacijskih jedinica se obavlja prema proizvodima ili uslugam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Strateška poslovna jedinica (SBU)</w:t>
      </w:r>
      <w:r>
        <w:rPr>
          <w:rFonts w:cs="Tahoma" w:ascii="Tahoma" w:hAnsi="Tahoma"/>
          <w:color w:val="333333"/>
          <w:sz w:val="17"/>
          <w:szCs w:val="17"/>
        </w:rPr>
        <w:t xml:space="preserve"> oblik je divizijske organizacijske jedinice u poduzeću primarno orijentirane na strateško planiranje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ostoje i nezavisne poslovne jedinice za kreiranje novih proizvoda i procesa(IBU)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TERITORIJALNA D.S. (podjela rada u poduzeću i povezivanje sličnih poslova obavlja se prema geografskim područjima. Svaka teritorijalna jedinica sadrži sve nužne djelatnosti, odnosno funkcije na tom području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O ovoj vrsti strukture govorimo kada poduzeće na najvišoj razini podjele i grupiranja zadataka osniva organizacijske jedinice po različitim geografskim područjima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OTROŠAČ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Taj tip strukture primjenjuje se u velikim poduzećima koji posluju s mnogo različitih proizvoda, a namijenjeni su različitim kategorijama potrošača. Ova se organizacijska struktura neće često koristiti za najvišu organizacijsku jedinicu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zitivna strana ove organizacijske strukture su skraćeni komunikacijski kanali i pojednostavljeno poslova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egativna strana je to što svaki odjel ima uvid u svoju dobit, te je nevoljko nude da podmire troškov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PROJEKTNA ORGANIZACIJSKA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va struktura predstavlja privremenu formu koja se uspostavlja za realizaciju jednog određenog projekta, odnosno zadatka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Cilj je skupiti najbolje talente koji stoje na raspolaganju da bi se riješio neki složeni zadatak, uz određene troškove, za određeno vrijeme i uz zahtijevanu kvalitetu obavljenog posla (Mescon, Albert i Khedaur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ada je projekt završen tim se raspuš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 obzirom na učestalost pojavljivanja projekata razlikujemo jednokratne projekte i projektne proces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ože biti nestalna (ako se radi o jednokratnim projektima) i stalna (ako se radi o projektnim procesim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 Individualna projektna organizacija (kada postoji voditelj projekta ali on radi bez radnog tima – ima ulogu koordinatora i organizatora aktivnosti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ista projektna organizacija je oblik organizacije kod koje su projekti potpuno samostalni i nezavisni od linijske organizacijske struktur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MATRIČNA ORGANIZACIJSKA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arakteriziraju je dva zapovjedna lanc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Glavni nedostatak ovog oblika organizacije je to što je svaki odjel dvostruko podređen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S obzirom na kombinacije divizijskih i funkcijskih jedinica razlikujemo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Funkcijsko-predmetnu, funkcijsko-teritorijalnu i predmetno-teritorijalnu matric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ikladna je za poduzeća koja istovremeno rade na većem broju projeka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matričnoj organizaciji primarna organizacijska struktura u pravilu je funkcijs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vlaštenje odgovornosti ostvaruje se po vertikali, a po horizontali upravljanje i vođenje projektom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razlikujemo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ojektno-matrične</w:t>
      </w:r>
      <w:r>
        <w:rPr>
          <w:rFonts w:cs="Tahoma" w:ascii="Tahoma" w:hAnsi="Tahoma"/>
          <w:color w:val="333333"/>
          <w:sz w:val="17"/>
          <w:szCs w:val="17"/>
        </w:rPr>
        <w:t xml:space="preserve"> strukture,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oizvodno-matrične</w:t>
      </w:r>
      <w:r>
        <w:rPr>
          <w:rFonts w:cs="Tahoma" w:ascii="Tahoma" w:hAnsi="Tahoma"/>
          <w:color w:val="333333"/>
          <w:sz w:val="17"/>
          <w:szCs w:val="17"/>
        </w:rPr>
        <w:t xml:space="preserve"> strukture i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ogramsko-matrične strukture</w:t>
      </w:r>
      <w:r>
        <w:rPr>
          <w:rFonts w:cs="Tahoma" w:ascii="Tahoma" w:hAnsi="Tahoma"/>
          <w:color w:val="333333"/>
          <w:sz w:val="17"/>
          <w:szCs w:val="17"/>
        </w:rPr>
        <w:t xml:space="preserve"> (prikladna za organizacije koje istovremeno izvode veći broj programa) strukture.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HIBRIDNA ORGANIZACIJSKA STRUKTUR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blik organizacije u kojem se na istoj organizacijskoj razini kombiniraju funkcijske i multidivizijske komponent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red divizijskih organizacijskih jedinica (proizvodnih ili teritorijalnih) javljaju se i funkcijske organizacijske jedinice na istoj razin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XVII. SPECIFIČNOSTI ORGANIZACIJE SVAKE POSLOVNE FUNKCI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FUNKCIJA ISTRAŽIVANJA I STUDIJA RAZVO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industrijska istraživanja omogućuju da poduzeća konkretnije zacrtavaju svoju budućnost, da drže korak s razvojem i da svoju proizvodnju neprestano usavršava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industrijska istraživanja obavljaju se radi postizanja osnovnih zadataka poslovanja u prvom redu zbog potrebe razvoja novog, poboljšanja starog ili pronalaženja nove uporabne vrijednosti već postojećeg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stupak istraživanja novog proizvoda ima slijedeće faze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1)      ideja o novom proizvod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2)      preliminarno istraživanje (uključivši i patentno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3)      laboratorijsko istraživa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4)      razvoj plana proizvod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5)      poluindustrijska proizvodn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6)      konačno ispravljanje i oblikovanje proizvo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industrijsko oblikovanje traje za vrijeme čitavog procesa istraživanja proizvoda i ono nije samo stvar dizajnera već cijele ekipe ljud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roškovi istraživanja se moraju držati unutar granica koje poduzeće može podnije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istraživanja se može postaviti na dva načina; tako da se podjela zadataka obavi na funkcijskoj osnovi ili na projektnoj osnov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ri su osnovna zadatka organizacijske jedinice istraživanja i studija proizvoda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1)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istraživanje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2)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 xml:space="preserve">ispitivanje </w:t>
      </w:r>
      <w:r>
        <w:rPr>
          <w:rFonts w:cs="Tahoma" w:ascii="Tahoma" w:hAnsi="Tahoma"/>
          <w:color w:val="333333"/>
          <w:sz w:val="17"/>
          <w:szCs w:val="17"/>
        </w:rPr>
        <w:t>(obavljaju se svi zadaci vezani za ispitivanje modeliranih primjeraka ili drugih istraživačkih prijedloga vezanih uz laboratorijsku pripremu poluindustrijske proizvodnje i radionicu u kojoj se obavlja ta proizvodnj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3)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ogramiranje</w:t>
      </w:r>
      <w:r>
        <w:rPr>
          <w:rFonts w:cs="Tahoma" w:ascii="Tahoma" w:hAnsi="Tahoma"/>
          <w:color w:val="333333"/>
          <w:sz w:val="17"/>
          <w:szCs w:val="17"/>
        </w:rPr>
        <w:t xml:space="preserve"> (posebni zadaci na projekciji tehnološkog procesa, projekciji razvoja poduzeća i postavljanju plana kooperacij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RAZVOJNA FUNK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stoji velika međuuzajamna ovisnost između studija proizvoda i studija razvo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snovni zadatak studija razvoja je taj da obavi izbor onog procesa koji sa stajališta (tehničkih, ekonomskih i ekoloških) osiguravaju određene prodnost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daci studija razvoja mogu se podijeliti na: tehničko-tehnološke i ekonomsk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razvojna funkcija u cilju realizacije svojih zadataka obavlja ove skupine poslova: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OSLOVI PROGRAMIRANJA</w:t>
      </w:r>
      <w:r>
        <w:rPr>
          <w:rFonts w:cs="Tahoma" w:ascii="Tahoma" w:hAnsi="Tahoma"/>
          <w:color w:val="333333"/>
          <w:sz w:val="17"/>
          <w:szCs w:val="17"/>
        </w:rPr>
        <w:t xml:space="preserve"> (obuhvaćaju strateška marketing istraživanja, istraživanja postojećih tehnoloških procesa, te izbor najpovoljnijeg tehnološkog procesa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 xml:space="preserve">GRAĐEVINSKA SKUPINA </w:t>
      </w:r>
      <w:r>
        <w:rPr>
          <w:rFonts w:cs="Tahoma" w:ascii="Tahoma" w:hAnsi="Tahoma"/>
          <w:color w:val="333333"/>
          <w:sz w:val="17"/>
          <w:szCs w:val="17"/>
        </w:rPr>
        <w:t>(izrađuje projekte i brine se o uređenju prostora, izrađuje izvedbenu dokumentaciju, prikuplja dozvole, te nadzire i preuzima objekte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SKUPINA ZA STROJEVE I POSTROJENJA</w:t>
      </w:r>
      <w:r>
        <w:rPr>
          <w:rFonts w:cs="Tahoma" w:ascii="Tahoma" w:hAnsi="Tahoma"/>
          <w:color w:val="333333"/>
          <w:sz w:val="17"/>
          <w:szCs w:val="17"/>
        </w:rPr>
        <w:t xml:space="preserve"> (izrađuje specifikacije potrebnih strojeva i postrojenja, izbor isporučitelja opreme, izbor montažera, te puštanje pogona u rad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EKONOMSKO-FINANCIJSKA SKUPINA</w:t>
      </w:r>
      <w:r>
        <w:rPr>
          <w:rFonts w:cs="Tahoma" w:ascii="Tahoma" w:hAnsi="Tahoma"/>
          <w:color w:val="333333"/>
          <w:sz w:val="17"/>
          <w:szCs w:val="17"/>
        </w:rPr>
        <w:t xml:space="preserve"> (sudjeluje u realizaciji razvojnog programa ekonomskim vrednovanjem tehničkih rješenja i u izboru ekonomski najpovoljnije varijante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FUNKCIJA UPRAVLJANJA LJUDSKIM POTENCIJALIMA (RESURSIM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daci ove funkcije se okreću oko čovjeka kao proizvodnog čimbenika, a definiraju se na osnovi određene politike upravljanja ljudskim potencijal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Briga za život i rad članova poduzeća važan je zadatak ove funkcije jer se na radnika treba gledati kao na osobu sa željama, teškoćama i problem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bavlja šest skupina poslova i to: plan i analiza, radni odnosi, raspodjela, socijalna služba, društveni standard i izobrazb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NABAVNA FUNK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bavna funkcija je služba u organizaciji koja prvo dolazi u dodir s novim idejama i novim proizvodima, ona ima najuži kontakt s dobavljač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snovni zadatak je osigurati harmoničan tijek proizvodnog procesa pravodobnom i ekonomičnom nabavom potrebnog reprodukcijskog materijala, sirovina i drugog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ZADACI NABAVNE SLUŽBE SU: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istraživanje nabavnog tržišt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ispitivanje i usklađivanje zahtjeva za nabavu materijal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ispitivanje ponud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nadzor rokova isporuk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imanje materijal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čuvanje materijala (u posljednje vrijeme koristi se JIT – Just In Time nabava materijala pa nema ovog zadatk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etiri su važna čimbenika koji dominiraju gotovo u svim zadacima nabavne službe, a to su KVALITETA, KVANTITETA, ROKOVI ISPORUKE i CIJE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nekim proizvodnim organizacijama nabavna je služba uključena u proizvodni sektor dok je u drugima samostalna služb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nabavne službe ovisi o veličini organizacije, veličini i vrijednosti nabava,  raščlambi zadataka, stručnosti i kvalificiranosti njezinih rad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u proizvodnim je poduzećima najpogodnije organizacijsko rješenje da se skladište organizira u sklopu nabavne služb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jvažnije djelatnosti skladišta jesu primanje, čuvanje i izdavanje materijala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aletizacija</w:t>
      </w:r>
      <w:r>
        <w:rPr>
          <w:rFonts w:cs="Tahoma" w:ascii="Tahoma" w:hAnsi="Tahoma"/>
          <w:color w:val="333333"/>
          <w:sz w:val="17"/>
          <w:szCs w:val="17"/>
        </w:rPr>
        <w:t xml:space="preserve"> je sustav mehaniziranog uskladištenja robe i materijala gdje se manipulira većim brojem odnosno većom količinom odjednom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PROIZVODNA FUNK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ima zadatak da u skladu sa strukturom i karakterom osnovnih sredstava, kvalifikacijskom strukturom zaposlenih i njihovim radnim iskustvima, proizvodi određenu vrstu proizvoda u određenoj količini i kvaliteti, u određeno vrijeme i s najmanjim troškov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proizvodnje u pravilu ovisi o karakteru proizvodnog proces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ontinuiran tehnološki proces može se pojaviti u obliku masovne proizvodnje i radničke (cehovske) proizvod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iskontinuiran tehnološki proces javlja se u odabiru najpovoljnijeg oblika organizacije rada i ritma proizvodnj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tri su tipa proizvodnje: POJEDINAČNA, SERIJSKA i MASOVN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va su načina proizvodnje: KONTINUIRANI i DISKONTINUIRAN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va su sastava proizvodnje: LINIJSKI i SKUPN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datak pripreme proizvodnje jest prije početka proizvodnje ispitati i utvrditi sve okolnosti uz koje će se proizvoditi kako bi se proizvodni proces mogao odvijati normalno, bez zasto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dva su osnovna tipa organizacije: CENTRALIZIRANI i DECENTRALIZIRAN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zadatak studije rada je istraživanje i pronalaženje najjednostavnijeg i najučinkovitijeg načina rada, njegovog vremenskog redoslijeda ako se u pogonima provodi normiranje radnog učin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nadzor rada za zadatak ima nadgledati proizvodnju po kvaliteti, vrsti, boji…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 nadzor proizvoda može biti PREVENTIVAN, CENTRALIZIRAN i KATNI ili kombinacija navedenih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državanje se brine za sigurnost strojnog parka, uređaja, zgrada i ostalog; razlikujemo TEKUĆE i INVESTICIJSKO održavanje (kapitalni remont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Sigurnost na radu</w:t>
      </w:r>
      <w:r>
        <w:rPr>
          <w:rFonts w:cs="Tahoma" w:ascii="Tahoma" w:hAnsi="Tahoma"/>
          <w:color w:val="333333"/>
          <w:sz w:val="17"/>
          <w:szCs w:val="17"/>
        </w:rPr>
        <w:t xml:space="preserve"> – funkcija čiji je zadatak proučavanje i prilagođavanje svih onih čimbenika koji utječu na radnu sposobnost i zdravlje rad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PRODAJNA FUNK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odaja je jedna od najvažnijih funkcija u procesu reprodukcije jer omogućuje da se proizvedeni proizvodi realiziraju, pretvore u novac, odnosno da se dostave krajnjem potrošač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glavni zadatak</w:t>
      </w:r>
      <w:r>
        <w:rPr>
          <w:rFonts w:cs="Tahoma" w:ascii="Tahoma" w:hAnsi="Tahoma"/>
          <w:color w:val="333333"/>
          <w:sz w:val="17"/>
          <w:szCs w:val="17"/>
        </w:rPr>
        <w:t xml:space="preserve"> prodajne službe je pravodobna i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 xml:space="preserve"> maksimalno povoljna prodaja proizvedene rob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RIPREMA PRODAJE je prvi zadatak prodaje a zatim slijedi                  ISTRAŽIVANJE TRŽIŠTA (utvrditi moguće prodajne kvote i druge relevantne podatke), EKONOMSKA PROMIDŽBA (glavni joj je zadatak obavještavati kupce o značajkama i prednostima proizvoda koje organizacija proizvodi ili namjerava proizvoditi) i DAVANJE PONUDE (njome se zapravo zaključuje posao s kupcem i utvrđuju svi potrebni uvjeti koji se odnose na proizvod ili uslugu koji su važni za kupca s kojim se ugovara)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Organizacija same funkcije ponude ovisi o homogenosti proizvodnje, tipu proizvoda, prodajnim metodama i dr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Ako proizvodna organizacija proizvodi više skupina proizvoda može se primijeniti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decentralizirana proda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Često se prakticira da prodaja za domaće tržište i prodaja za strano tržište budu dvije odvojene organizacijske jedinice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0" w:hanging="36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FINANCIJSKA FUNKCIJ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Style w:val="StrongEmphasis"/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inancijska funkcija mora voditi računa da poduzeće ima stalnu potrebu za kapitalom radi pravodobnog plaćanja dospjelih obveza ili obavljanje potrebnih kupnji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 xml:space="preserve">-          posebna uloga financijske funkcije je </w:t>
      </w:r>
      <w:r>
        <w:rPr>
          <w:rStyle w:val="StrongEmphasis"/>
          <w:rFonts w:cs="Tahoma" w:ascii="Tahoma" w:hAnsi="Tahoma"/>
          <w:color w:val="333333"/>
          <w:sz w:val="17"/>
          <w:szCs w:val="17"/>
        </w:rPr>
        <w:t>praćenje tržišne vrijednosti poduzeć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INANCIJSKA OPERATIVA – njeni se zadaci odnose na evidenciju financijskih sredstava, uključivši i devizna, u privrednoj organizaciji, obavljanje blagajničkog poslovanja itd.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MATERIJALNO KNJIGOVODSTVO – osnovni je zadatak pratiti sve promjene u sirovinama i drugom materijalu, i to u naturalnim i financijskim pokazateljim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KNJIGOVODSTVO PLAĆA- treba pratiti sva kretanja u osobnim primanjima radnika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POGONSKO KNJIGOVODSTVO – ima zadatak da na temelju obuhvaćanja svih vrsta troškova obavi obračun proizvodnje u određenom vremenskom razdoblju</w:t>
      </w:r>
    </w:p>
    <w:p>
      <w:pPr>
        <w:pStyle w:val="StandardWeb"/>
        <w:shd w:fill="FFFFFF" w:val="clear"/>
        <w:spacing w:lineRule="atLeast" w:line="240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-          FINANCIJSKO KNJIGOVODSTVO – ima zadatak voditi poslovne knjige u kojima se evidentiraju sve promjene na sredstvima, utvrđivati periodično i godišnje ostvarenje prihoda i njihovu raspodjelu, obveze i potraživanja i čuvati svu potrebnu dokumentaciju.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31:00Z</dcterms:created>
  <dc:creator>Valentina</dc:creator>
  <dc:description/>
  <cp:keywords/>
  <dc:language>en-US</dc:language>
  <cp:lastModifiedBy>Valentina</cp:lastModifiedBy>
  <dcterms:modified xsi:type="dcterms:W3CDTF">2012-04-14T11:31:00Z</dcterms:modified>
  <cp:revision>1</cp:revision>
  <dc:subject/>
  <dc:title>1</dc:title>
</cp:coreProperties>
</file>