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RISTIČKA GEOGRAFIJ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pitanja i odgovori 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 Pet primorskih država u afričkoj Gvineji?</w:t>
      </w:r>
    </w:p>
    <w:p>
      <w:pPr>
        <w:pStyle w:val="TextBodyIndent"/>
        <w:ind w:left="360" w:right="-288" w:hanging="0"/>
        <w:rPr/>
      </w:pPr>
      <w:r>
        <w:rPr>
          <w:rFonts w:cs="Arial" w:ascii="Arial" w:hAnsi="Arial"/>
          <w:u w:val="single"/>
        </w:rPr>
        <w:t>Sierra Leone</w:t>
      </w:r>
      <w:r>
        <w:rPr>
          <w:rFonts w:cs="Arial" w:ascii="Arial" w:hAnsi="Arial"/>
        </w:rPr>
        <w:t xml:space="preserve"> (Freetown), </w:t>
      </w:r>
      <w:r>
        <w:rPr>
          <w:rFonts w:cs="Arial" w:ascii="Arial" w:hAnsi="Arial"/>
          <w:u w:val="single"/>
        </w:rPr>
        <w:t>Liberija</w:t>
      </w:r>
      <w:r>
        <w:rPr>
          <w:rFonts w:cs="Arial" w:ascii="Arial" w:hAnsi="Arial"/>
        </w:rPr>
        <w:t xml:space="preserve"> (Monrovia), </w:t>
      </w:r>
      <w:r>
        <w:rPr>
          <w:rFonts w:cs="Arial" w:ascii="Arial" w:hAnsi="Arial"/>
          <w:u w:val="single"/>
        </w:rPr>
        <w:t>Gana</w:t>
      </w:r>
      <w:r>
        <w:rPr>
          <w:rFonts w:cs="Arial" w:ascii="Arial" w:hAnsi="Arial"/>
        </w:rPr>
        <w:t xml:space="preserve"> (Accra), </w:t>
      </w:r>
      <w:r>
        <w:rPr>
          <w:rFonts w:cs="Arial" w:ascii="Arial" w:hAnsi="Arial"/>
          <w:u w:val="single"/>
        </w:rPr>
        <w:t>Togo</w:t>
      </w:r>
      <w:r>
        <w:rPr>
          <w:rFonts w:cs="Arial" w:ascii="Arial" w:hAnsi="Arial"/>
        </w:rPr>
        <w:t xml:space="preserve"> (Lome), </w:t>
      </w:r>
    </w:p>
    <w:p>
      <w:pPr>
        <w:pStyle w:val="TextBodyIndent"/>
        <w:ind w:left="360" w:right="-288" w:hanging="0"/>
        <w:rPr/>
      </w:pPr>
      <w:r>
        <w:rPr>
          <w:rFonts w:cs="Arial" w:ascii="Arial" w:hAnsi="Arial"/>
          <w:u w:val="single"/>
        </w:rPr>
        <w:t>Nigerija</w:t>
      </w:r>
      <w:r>
        <w:rPr>
          <w:rFonts w:cs="Arial" w:ascii="Arial" w:hAnsi="Arial"/>
        </w:rPr>
        <w:t xml:space="preserve"> (Abuja), </w:t>
      </w:r>
      <w:r>
        <w:rPr>
          <w:rFonts w:cs="Arial" w:ascii="Arial" w:hAnsi="Arial"/>
          <w:u w:val="single"/>
        </w:rPr>
        <w:t>Gabon</w:t>
      </w:r>
      <w:r>
        <w:rPr>
          <w:rFonts w:cs="Arial" w:ascii="Arial" w:hAnsi="Arial"/>
        </w:rPr>
        <w:t xml:space="preserve"> (Libreville), </w:t>
      </w:r>
      <w:r>
        <w:rPr>
          <w:rFonts w:cs="Arial" w:ascii="Arial" w:hAnsi="Arial"/>
          <w:u w:val="single"/>
        </w:rPr>
        <w:t>Angola</w:t>
      </w:r>
      <w:r>
        <w:rPr>
          <w:rFonts w:cs="Arial" w:ascii="Arial" w:hAnsi="Arial"/>
        </w:rPr>
        <w:t xml:space="preserve"> (Luanda), </w:t>
      </w:r>
      <w:r>
        <w:rPr>
          <w:rFonts w:cs="Arial" w:ascii="Arial" w:hAnsi="Arial"/>
          <w:u w:val="single"/>
        </w:rPr>
        <w:t>Obala Bjelokosti</w:t>
      </w:r>
      <w:r>
        <w:rPr>
          <w:rFonts w:cs="Arial" w:ascii="Arial" w:hAnsi="Arial"/>
        </w:rPr>
        <w:t>...</w:t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bCs/>
        </w:rPr>
        <w:t>2.  Gdje se nalaze Keopsova i Kefrenova piramida?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 Egiptu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 Dvije otočne skupine Portugala?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adeira i Azori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 Koja su ograničenja za turizam u jugoistočnoj Aziji?</w:t>
      </w:r>
    </w:p>
    <w:p>
      <w:pPr>
        <w:pStyle w:val="TextBodyIndent"/>
        <w:ind w:left="360" w:right="-288" w:hanging="0"/>
        <w:rPr/>
      </w:pPr>
      <w:r>
        <w:rPr>
          <w:rFonts w:cs="Arial" w:ascii="Arial" w:hAnsi="Arial"/>
        </w:rPr>
        <w:t>Nezdrava i teško podnošljiva tropska klima, nedovoljno razvijen cestovni i željeznički promet te oskudni i nekvalitetni receptivni kapaciteti.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 Koja su dva kanarska otoka sa najvećim prihodom od turizma?</w:t>
      </w:r>
    </w:p>
    <w:p>
      <w:pPr>
        <w:pStyle w:val="Normal"/>
        <w:ind w:left="360" w:right="-288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ran Canaria (Las Palmas) i Tenerife (Santa Cruz)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 Tri države Južne Amerike?</w:t>
      </w:r>
    </w:p>
    <w:p>
      <w:pPr>
        <w:pStyle w:val="TextBodyIndent"/>
        <w:ind w:left="360" w:right="-288" w:hanging="0"/>
        <w:rPr/>
      </w:pPr>
      <w:r>
        <w:rPr>
          <w:rFonts w:cs="Arial" w:ascii="Arial" w:hAnsi="Arial"/>
        </w:rPr>
        <w:t>Brazil (Brasilia), Argentina (Buenos Aires), Čile (Santiago), Urugvaj (Montevideo), Peru (Lima), Kolumbija (Bogota), Venezuela (Caracas)...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 Turistički najposječenija  regija Ukrajine?</w:t>
      </w:r>
    </w:p>
    <w:p>
      <w:pPr>
        <w:pStyle w:val="TextBodyIndent"/>
        <w:ind w:left="360" w:right="-2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io crnomorske obale tj. jug poluotoka Krima  (Jalta je najposječenija).     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 Koji su sociopsihološki čimbenici potražnje?</w:t>
      </w:r>
    </w:p>
    <w:p>
      <w:pPr>
        <w:pStyle w:val="Normal"/>
        <w:ind w:right="-6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port, zdravstvo, politika, kultura, moda, navike, oponašanje, ugled, vjera, ljubav itd.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 Koja jezera postoje s obzirom na položaj dna?</w:t>
      </w:r>
    </w:p>
    <w:p>
      <w:pPr>
        <w:pStyle w:val="BodyTextIndent2"/>
        <w:ind w:left="360" w:right="-288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Prema položaju dna</w:t>
      </w:r>
      <w:r>
        <w:rPr>
          <w:rFonts w:cs="Arial" w:ascii="Arial" w:hAnsi="Arial"/>
        </w:rPr>
        <w:t xml:space="preserve">: </w:t>
      </w:r>
    </w:p>
    <w:p>
      <w:pPr>
        <w:pStyle w:val="BodyTextIndent2"/>
        <w:numPr>
          <w:ilvl w:val="0"/>
          <w:numId w:val="2"/>
        </w:numPr>
        <w:ind w:left="1080" w:right="-288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epresija (dno ispod razine mora) </w:t>
      </w:r>
    </w:p>
    <w:p>
      <w:pPr>
        <w:pStyle w:val="BodyTextIndent2"/>
        <w:numPr>
          <w:ilvl w:val="0"/>
          <w:numId w:val="2"/>
        </w:numPr>
        <w:ind w:left="1080" w:right="-288" w:hanging="360"/>
        <w:rPr/>
      </w:pPr>
      <w:r>
        <w:rPr>
          <w:rFonts w:cs="Arial" w:ascii="Arial" w:hAnsi="Arial"/>
        </w:rPr>
        <w:t xml:space="preserve">kriptodepresija (dno niže od morske razine, a površina jezera viša od morske  </w:t>
      </w:r>
    </w:p>
    <w:p>
      <w:pPr>
        <w:pStyle w:val="BodyTextIndent2"/>
        <w:ind w:left="720"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razine)</w:t>
      </w:r>
    </w:p>
    <w:p>
      <w:pPr>
        <w:pStyle w:val="Normal"/>
        <w:ind w:left="360" w:right="-288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S obzirom na stanje vode</w:t>
      </w:r>
      <w:r>
        <w:rPr>
          <w:rFonts w:cs="Arial" w:ascii="Arial" w:hAnsi="Arial"/>
        </w:rPr>
        <w:t xml:space="preserve"> : stalna, periodična i povremena.</w:t>
      </w:r>
    </w:p>
    <w:p>
      <w:pPr>
        <w:pStyle w:val="Normal"/>
        <w:ind w:left="360" w:right="-288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Prema postanku</w:t>
      </w:r>
      <w:r>
        <w:rPr>
          <w:rFonts w:cs="Arial" w:ascii="Arial" w:hAnsi="Arial"/>
        </w:rPr>
        <w:t>: tektonska, vulkanska, ledenjačka, riječna, provalijska i umjetna.</w:t>
      </w:r>
    </w:p>
    <w:p>
      <w:pPr>
        <w:pStyle w:val="Normal"/>
        <w:ind w:right="-82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U koje resurse spadaju narodne nošnje, rukotvorine,narodne pijesme i običaji?</w:t>
      </w:r>
    </w:p>
    <w:p>
      <w:pPr>
        <w:pStyle w:val="BodyTextIndent2"/>
        <w:ind w:left="360" w:right="-288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padaju u antropogene resurse i to u etnosocijalne turističke resurse.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 Koje su zemlje na vrhu ljestvice po prihodima od turizma?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AD, Francuska, Italija, Španjolska, Velika Britanija, Njemačka...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. Od kud do kud se proteže Azurna obala?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zmeđu St. Tropeza i talijanske granice.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. Koji je naš najveći otok?</w:t>
      </w:r>
    </w:p>
    <w:p>
      <w:pPr>
        <w:pStyle w:val="Normal"/>
        <w:ind w:right="-288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Krk</w:t>
      </w:r>
      <w:r>
        <w:rPr>
          <w:rFonts w:cs="Arial" w:ascii="Arial" w:hAnsi="Arial"/>
        </w:rPr>
        <w:t>, a ostali po veličini su: Cres, Brač, Hvar i Pag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. Koji je grad smješten na ušču rijeke Krke?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Šibenik</w:t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bCs/>
        </w:rPr>
        <w:t>15. Gdje se nalaze Crveno i Modro jezero?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 Imotskom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 Najveće marijinsko svetište u Hrvatskoj?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arija Bistrica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7. Koje se toplice nalaze u lonjsko-ilovskoj zavali? 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aruvarske toplice i Lipičke toplice            </w:t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bCs/>
        </w:rPr>
        <w:t>18. Gdje se nalazi Đulin ponor?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 Ogulinu (Đulin ponor rijeke Dobre).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. Cestovni pravci preko velebitskih prijevoja?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ali Alan, Veliki Alan, Oštarijska vrata i Vratnik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0. Preko kojih europskih zemalja se pružaju Alpe?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Francuske, Švicarske, Njemačke, Austrije, Italije i Slovenije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1. U kojoj Njemačkoj pokrajini se nalazi Schwarzwald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Baden-Wutemberg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2. Što su 'Krynicy' i 'Kudova zdroj' u Poljskoj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Najpoznatije toplice su Krynicy u Tatrama i Kudova zdroj  u Sudetima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23. Gdje se nalazi Crveni trg s Lenjinovim mauzolejom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U Moskvi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4. Nacionalni parkovi Kenije?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Kenija ima 7 nacionalnih parkova. Najstariji i najpoznatiji je </w:t>
      </w:r>
      <w:r>
        <w:rPr>
          <w:rFonts w:cs="Arial" w:ascii="Arial" w:hAnsi="Arial"/>
          <w:color w:val="000000"/>
          <w:u w:val="single"/>
        </w:rPr>
        <w:t>Tsavo</w:t>
      </w:r>
      <w:r>
        <w:rPr>
          <w:rFonts w:cs="Arial" w:ascii="Arial" w:hAnsi="Arial"/>
          <w:color w:val="000000"/>
        </w:rPr>
        <w:t xml:space="preserve">, a ostali poznati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su </w:t>
      </w:r>
      <w:r>
        <w:rPr>
          <w:rFonts w:cs="Arial" w:ascii="Arial" w:hAnsi="Arial"/>
          <w:color w:val="000000"/>
          <w:u w:val="single"/>
        </w:rPr>
        <w:t>Nairobi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u w:val="single"/>
        </w:rPr>
        <w:t>Nakuru</w:t>
      </w:r>
      <w:r>
        <w:rPr>
          <w:rFonts w:cs="Arial" w:ascii="Arial" w:hAnsi="Arial"/>
          <w:color w:val="000000"/>
        </w:rPr>
        <w:t xml:space="preserve"> i </w:t>
      </w:r>
      <w:r>
        <w:rPr>
          <w:rFonts w:cs="Arial" w:ascii="Arial" w:hAnsi="Arial"/>
          <w:color w:val="000000"/>
          <w:u w:val="single"/>
        </w:rPr>
        <w:t>Kilimandžaro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5. Nacionalni parkovi SAD-a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Ima ih 38. Najznačajniji su Yellowstone, Yosemite, Grand Canyon, Colorado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Rocky Mountain, Great Smoky Mountain..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6. Turistička kretanja po duljini trajanja boravka i udaljenosti turističke 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>destinacij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  <w:u w:val="single"/>
        </w:rPr>
        <w:t>Boravišni turizam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u w:val="single"/>
        </w:rPr>
        <w:t>ekskurzijska putovanja</w:t>
      </w:r>
      <w:r>
        <w:rPr>
          <w:rFonts w:cs="Arial" w:ascii="Arial" w:hAnsi="Arial"/>
          <w:color w:val="000000"/>
        </w:rPr>
        <w:t xml:space="preserve"> i </w:t>
      </w:r>
      <w:r>
        <w:rPr>
          <w:rFonts w:cs="Arial" w:ascii="Arial" w:hAnsi="Arial"/>
          <w:color w:val="000000"/>
          <w:u w:val="single"/>
        </w:rPr>
        <w:t>izletnička kretanj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(Prema vrsti tur. prostora: planinski, primorski, jezerski, gradski, seoski, toplički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Prema dobnoj strukturi : dječji i omladinski te turizam osoba zrele dobi.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 xml:space="preserve">27. Što je osnovna jedinica turističke ponude, a prostor je svakodnevnog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>boravka turista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Turističko mjesto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8. Dva jezera u Švicarskoj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Ženevsko (Lac Geneva), Nešatelsko, Thuner see, Zurich See i Boden See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9. Dva najposjećenija grada u Rusiji?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Kalinjingrad i St.Petersburg (bivši Lenjingrad)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0. Koji su hrvatski otoci mostom povezani s kopnom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Krk, Pag i Vir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1. Koje je najveće Plitvičko jezero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Kozjak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2. Koji je najveći ekološki problem južne Afrike?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Širenje pustinje na račun stepa i savana, od zapada prema istoku u pokrajin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Kaap, u južnom dijelu Južnoafričke Republike. Pretpostavlja se da je to posljedica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narušene prirodne ravnoteže zbog jakog iskorištavanja tla i podzemnih voda te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krčenja šuma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33. Ljetovališta u Italiji na Jadranskom primorju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Riviera Romagnola i to kod Riminija, zatim kod Riccone i Cattolica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4. Dva grada u unutrašnjosti Istr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Buzet, Motovun, Grožnjan (Pazin, Buje)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5. Zašto Egipat ima povoljan geografsko-turistički položaj?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Sueskim kanalom povezuje Sredozemlje s Crvenim morem, odnosno Indijskim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oceanom, a preko Sinajskog poluotoka Afriku s Arapskim poluotokom 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jugozapadnom Azijom. Dolinom Nila povezuje sjevernu s ekvatorijalno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(unutrašnjom) Afrikom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6. Nabroji izvanalpske regije Austrije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  <w:u w:val="single"/>
        </w:rPr>
        <w:t xml:space="preserve">Izvanalpske Austrijske pokrajine su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rnja i Donja Austrija (u dolini Dunav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zen Graz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</w:rPr>
        <w:t>Burgenland  (Gradišć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čka zavala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Istočne alpe (Centralne ili kristalinske Alpe, Sjeverne i Južne vapnenačke Alpe)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7. Tri talijanska primorja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gursko primor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orje Tirenskog mora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dransko primorj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38. Podjela atlanske obale u Španjolskoj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ta de la Luz (Obala svjetla) - od Gibraltara do portugalske granic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sta Verde (Zelena obala) - na sjeverozapadu zemlj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9. Najposjećenije regije Australije? – KRIVO!!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Centralne Alpe, Gradišće i Bečka zavala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0. Nabrojite etnosocijološke i umjetničke resurse?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  <w:u w:val="single"/>
        </w:rPr>
        <w:t>Etnosocijalni resursi su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- narodne igre, pjesme, običaji, narodne nošnje, rukotvorine, kulinarske vještine,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mentalitet ili druge osobine naroda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  <w:u w:val="single"/>
        </w:rPr>
        <w:t>Umjetnički resursi su</w:t>
      </w:r>
      <w:r>
        <w:rPr>
          <w:rFonts w:cs="Arial" w:ascii="Arial" w:hAnsi="Arial"/>
          <w:color w:val="000000"/>
        </w:rPr>
        <w:t xml:space="preserve"> :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spomenici iz povijesnog i kulturnog razvoja nekog naroda, suvremen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dostignuća u arhitekturi, likovnoj, glazbenoj i kazališnoj umjetnosti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1. Koja je najmanja jedinica unutar turističke regij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Turistički lokalitet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42. Zašto turisti posječuju Njemačko sredogorj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Posebnu turističku vrijednost ovom kraju daju termalni izvori, velik broj lječilišta i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sportsko-rekreacijskih centara. Posebno je atraktivan kanjon rijeke Rajne s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klisurom Lorelei, te stari gradovi kao što su Frankfurt, Koln, Bonn, Dusseldorf,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Osnabruck i dr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3. Gdje se nalazi najveći rezervat ptičjeg svijeta u Hrvatskoj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Kopački rit u Baranji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4. Nabroji pet turistički najrazvijenijih zemalja Europe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Francuska, Španjolska, Italija, Njemačka, Velika Britanija..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5. U koje četiri kategorije se mogu svrstati definicije turizma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U Nominalističke, Gospodarske, Univerzalne i Statističke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6. Koja su ograničenja razvoja turizma u južnoj Aziji?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Zbog stalnih nestabilnih političkih prilika, velikog siromaštva i nerazvijenosti svih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tih zemalja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7. Tri nacionalna parka SAD-a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Yellowstone, Colorado, Grand Canyon, Rocky Mountain, Great Smoky Mountain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8. Koji je najsjeverniji grad Europ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Hammerfest u Norveškoj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9. Atička regija u Grčkoj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Atička regija je najvažnija turistička regija Grčke. Obuhvaća poluotok Atike s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glavnim gradom Atenom te područje Korintskog kanala. Planina Parnas (planina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pijesnika i vila) – proglašena nacionalnim parkom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  <w:u w:val="single"/>
        </w:rPr>
        <w:t>Poznati turistički lokaliteti su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left="336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- ostaci proročišta Delfi s Apolonovim hramom, ostaci zidova grada Tebe,    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ostaci Posejdonovog hrama, Faleronski zaljev (kupališno-rekreativna zona  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svih Atenjana)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- Glavni grad Atena (Dionezijevo kazalište i Olimpijski stadion)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- Na brdu Akropolis -  Partenonov hram, kip boginje Atene, hramovi Propileja.     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0. Švicarski prakantoni?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1291.god. udružuju se 3 prakantona oko St. Gottharda (</w:t>
      </w:r>
      <w:r>
        <w:rPr>
          <w:rFonts w:cs="Arial" w:ascii="Arial" w:hAnsi="Arial"/>
          <w:color w:val="000000"/>
          <w:u w:val="single"/>
        </w:rPr>
        <w:t>Schwyz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u w:val="single"/>
        </w:rPr>
        <w:t>Uri</w:t>
      </w:r>
      <w:r>
        <w:rPr>
          <w:rFonts w:cs="Arial" w:ascii="Arial" w:hAnsi="Arial"/>
          <w:color w:val="000000"/>
        </w:rPr>
        <w:t xml:space="preserve"> i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  <w:u w:val="single"/>
        </w:rPr>
        <w:t>Unterwalden</w:t>
      </w:r>
      <w:r>
        <w:rPr>
          <w:rFonts w:cs="Arial" w:ascii="Arial" w:hAnsi="Arial"/>
          <w:color w:val="000000"/>
        </w:rPr>
        <w:t>) u zajedničku držav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1. Koji se grad naziva Sjevernom Venecijom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Rotterdam u Nizozemskoj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2. Koja je najturističkija regija Rumunjsk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Crnomorska rivijera je najznačajnija turistička regija, dok Karpati i Dunav imaju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visok stupanj turističke privlačnosti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Najposječeniji je glavni grad Rumunjske – Bukurešt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3. Nizozemski gradovi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Rotterdam, Amsterdam, Hag (kupalište Schveningen) i Utrecht.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54. Šest zemalja jugozapadne Azije?</w:t>
      </w:r>
    </w:p>
    <w:p>
      <w:pPr>
        <w:pStyle w:val="TextBodyIndent"/>
        <w:rPr/>
      </w:pPr>
      <w:r>
        <w:rPr>
          <w:rFonts w:cs="Arial" w:ascii="Arial" w:hAnsi="Arial"/>
          <w:u w:val="single"/>
        </w:rPr>
        <w:t>Turska</w:t>
      </w:r>
      <w:r>
        <w:rPr>
          <w:rFonts w:cs="Arial" w:ascii="Arial" w:hAnsi="Arial"/>
        </w:rPr>
        <w:t xml:space="preserve"> (Ankara), </w:t>
      </w:r>
      <w:r>
        <w:rPr>
          <w:rFonts w:cs="Arial" w:ascii="Arial" w:hAnsi="Arial"/>
          <w:u w:val="single"/>
        </w:rPr>
        <w:t>Iran</w:t>
      </w:r>
      <w:r>
        <w:rPr>
          <w:rFonts w:cs="Arial" w:ascii="Arial" w:hAnsi="Arial"/>
        </w:rPr>
        <w:t xml:space="preserve"> (Teheran), </w:t>
      </w:r>
      <w:r>
        <w:rPr>
          <w:rFonts w:cs="Arial" w:ascii="Arial" w:hAnsi="Arial"/>
          <w:u w:val="single"/>
        </w:rPr>
        <w:t>Afganistan</w:t>
      </w:r>
      <w:r>
        <w:rPr>
          <w:rFonts w:cs="Arial" w:ascii="Arial" w:hAnsi="Arial"/>
        </w:rPr>
        <w:t xml:space="preserve"> (Kabul), </w:t>
      </w:r>
      <w:r>
        <w:rPr>
          <w:rFonts w:cs="Arial" w:ascii="Arial" w:hAnsi="Arial"/>
          <w:u w:val="single"/>
        </w:rPr>
        <w:t>Irak</w:t>
      </w:r>
      <w:r>
        <w:rPr>
          <w:rFonts w:cs="Arial" w:ascii="Arial" w:hAnsi="Arial"/>
        </w:rPr>
        <w:t xml:space="preserve"> (Bagdad), </w:t>
      </w:r>
      <w:r>
        <w:rPr>
          <w:rFonts w:cs="Arial" w:ascii="Arial" w:hAnsi="Arial"/>
          <w:u w:val="single"/>
        </w:rPr>
        <w:t>Libanon</w:t>
      </w:r>
      <w:r>
        <w:rPr>
          <w:rFonts w:cs="Arial" w:ascii="Arial" w:hAnsi="Arial"/>
        </w:rPr>
        <w:t xml:space="preserve"> (Bejrut), </w:t>
      </w:r>
      <w:r>
        <w:rPr>
          <w:rFonts w:cs="Arial" w:ascii="Arial" w:hAnsi="Arial"/>
          <w:u w:val="single"/>
        </w:rPr>
        <w:t>Sirija</w:t>
      </w:r>
      <w:r>
        <w:rPr>
          <w:rFonts w:cs="Arial" w:ascii="Arial" w:hAnsi="Arial"/>
        </w:rPr>
        <w:t xml:space="preserve"> (Damask), </w:t>
      </w:r>
      <w:r>
        <w:rPr>
          <w:rFonts w:cs="Arial" w:ascii="Arial" w:hAnsi="Arial"/>
          <w:u w:val="single"/>
        </w:rPr>
        <w:t>Saudijska Arabija</w:t>
      </w:r>
      <w:r>
        <w:rPr>
          <w:rFonts w:cs="Arial" w:ascii="Arial" w:hAnsi="Arial"/>
        </w:rPr>
        <w:t xml:space="preserve"> (Rijad), </w:t>
      </w:r>
      <w:r>
        <w:rPr>
          <w:rFonts w:cs="Arial" w:ascii="Arial" w:hAnsi="Arial"/>
          <w:u w:val="single"/>
        </w:rPr>
        <w:t>Izrael</w:t>
      </w:r>
      <w:r>
        <w:rPr>
          <w:rFonts w:cs="Arial" w:ascii="Arial" w:hAnsi="Arial"/>
        </w:rPr>
        <w:t xml:space="preserve"> (Jeruzalem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5. Zemlje Australij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ustralska zajednica obuhvaća 6 federalnih država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Queensland, Viktorija, Novi Južni Wales, Tasmanija, Južna Australija i   </w:t>
      </w:r>
    </w:p>
    <w:p>
      <w:pPr>
        <w:pStyle w:val="Normal"/>
        <w:ind w:left="900" w:hanging="18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padna Austral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6. Podjela Mediteranske obale Francusk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Zapadni dio Mediteran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nerazvedena obala, industr. središte Toulon i najveća trgovačka luka Marseill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Istočna Mediteranska obala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Azurna obala – najpoznatija turistička regija svije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7. Podjela istočnih Alpi Austrije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Centralne ili kristalinske Alp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Sjeverne vapnenačke Alp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Južne vapnenačke Alp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8. Po čemu je značajan ekonomsko-geografski položaj Njemačke?</w:t>
      </w:r>
    </w:p>
    <w:p>
      <w:pPr>
        <w:pStyle w:val="TextBodyIndent"/>
        <w:ind w:left="560" w:hanging="0"/>
        <w:rPr/>
      </w:pPr>
      <w:r>
        <w:rPr>
          <w:rFonts w:cs="Arial" w:ascii="Arial" w:hAnsi="Arial"/>
        </w:rPr>
        <w:t>- zbog participacije na Baltičkom i još važnijem Sjevernom moru (jednom od</w:t>
      </w:r>
    </w:p>
    <w:p>
      <w:pPr>
        <w:pStyle w:val="TextBodyIndent"/>
        <w:ind w:left="5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jprometnijih mora na svijetu – veže ih Kielski kanal)</w:t>
      </w:r>
    </w:p>
    <w:p>
      <w:pPr>
        <w:pStyle w:val="TextBodyIndent"/>
        <w:ind w:left="5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bog rijeke Rajne (najprometnije rijeke Europe i svijeta) i rijeka Weser i Labe.  - bitno je i što kroz Njemačku vode mnogi kontinentalni putevi koji povezuju  </w:t>
      </w:r>
    </w:p>
    <w:p>
      <w:pPr>
        <w:pStyle w:val="TextBodyIndent"/>
        <w:ind w:left="5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tlantsku Europu s istočnom i južnom Europo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9. Demografske karakteristike Afrike?</w:t>
      </w:r>
    </w:p>
    <w:p>
      <w:pPr>
        <w:pStyle w:val="BodyTextIndent2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 Stanovništvo je pretežno heterogene strukture. Crnci (Bušmani, Sudanski crnci, Bantu crnci) čine najveći dio ukupnog stanovništva, a od ostalih prisutni su Arapi (na sjeveru), te bijelci (najviše u južnoj Africi).</w:t>
      </w:r>
    </w:p>
    <w:p>
      <w:pPr>
        <w:pStyle w:val="BodyTextIndent2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 Visoka stopa nataliteta ali i mortaliteta, osnovne su karakteristike dinamike stanovništva.</w:t>
      </w:r>
    </w:p>
    <w:p>
      <w:pPr>
        <w:pStyle w:val="BodyTextIndent2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- Što se tiče jezika pretežno se koristi engleski i francuski ali govori se i oko 600 domorodačkih jezika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60. Najposjećenije regije Švicarske (gl.grad Bern)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Švicarske Alp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Švicarska visorava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Švicarska Jura (turizam je manje razvijen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1. Što je Meseta i koji je grad najposječenij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Meseta je visoravan u Španjolskoj, a najposječeniji grad je Madrid (gl.grad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Španjolsk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2. Koliko nacionalnih parkova ima Hrvatska i nabroji ih?</w:t>
      </w:r>
    </w:p>
    <w:p>
      <w:pPr>
        <w:pStyle w:val="TextBodyIndent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Hrvatska ima 8 nacionalnih parkova:</w:t>
      </w:r>
    </w:p>
    <w:p>
      <w:pPr>
        <w:pStyle w:val="TextBodyInden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litvička jezera, Paklenica, Risnjak, Mljet, Kornati, Brijuni, Krka i Sjeverni  </w:t>
      </w:r>
    </w:p>
    <w:p>
      <w:pPr>
        <w:pStyle w:val="TextBodyIndent"/>
        <w:ind w:left="7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lebi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3. Koji su gradovi u neposrednoj unutrašnjosti Italije, od posebnog značaja za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Jadransku regiju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Bologna, Ravena, San Marino (samostalna državica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4. Važniji gradovi alpskog područja Slovenije?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jznačajnija turistička naselja u regiji Gorenjsko su Bled, Bohinj i Kranjska gora. Poznati su i skijaški tereni na Vogelu, glacijalna jezera te Triglav (najviši vrh Slovenije). Postojnska jama (čovječja ribica) i Križna jama (pećine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65. Nabroji regije Ligurskog primorja?   </w:t>
      </w:r>
    </w:p>
    <w:p>
      <w:pPr>
        <w:pStyle w:val="BodyTextIndent2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Riviera di Ponente (od granice s Francuskom do Genove)</w:t>
      </w:r>
    </w:p>
    <w:p>
      <w:pPr>
        <w:pStyle w:val="BodyTextIndent2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Riviera di Levante (istočno od Genove)</w:t>
      </w:r>
    </w:p>
    <w:p>
      <w:pPr>
        <w:pStyle w:val="BodyTextIndent2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Riviera Versiliese (pokrajina Toscana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6. Koje su najrazvedenije obale u Europi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Norveška, Hrvatska i Grčka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7. Nabroji zemlje sjeverne Afrike.</w:t>
      </w:r>
    </w:p>
    <w:p>
      <w:pPr>
        <w:pStyle w:val="BodyTextIndent2"/>
        <w:ind w:left="392" w:hanging="36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  <w:u w:val="single"/>
        </w:rPr>
        <w:t>Egipat</w:t>
      </w:r>
      <w:r>
        <w:rPr>
          <w:rFonts w:cs="Arial" w:ascii="Arial" w:hAnsi="Arial"/>
          <w:color w:val="000000"/>
        </w:rPr>
        <w:t xml:space="preserve"> (Kairo), </w:t>
      </w:r>
      <w:r>
        <w:rPr>
          <w:rFonts w:cs="Arial" w:ascii="Arial" w:hAnsi="Arial"/>
          <w:color w:val="000000"/>
          <w:u w:val="single"/>
        </w:rPr>
        <w:t>Sudan</w:t>
      </w:r>
      <w:r>
        <w:rPr>
          <w:rFonts w:cs="Arial" w:ascii="Arial" w:hAnsi="Arial"/>
          <w:color w:val="000000"/>
        </w:rPr>
        <w:t xml:space="preserve"> (Al Hartum), </w:t>
      </w:r>
      <w:r>
        <w:rPr>
          <w:rFonts w:cs="Arial" w:ascii="Arial" w:hAnsi="Arial"/>
          <w:color w:val="000000"/>
          <w:u w:val="single"/>
        </w:rPr>
        <w:t>Libija</w:t>
      </w:r>
      <w:r>
        <w:rPr>
          <w:rFonts w:cs="Arial" w:ascii="Arial" w:hAnsi="Arial"/>
          <w:color w:val="000000"/>
        </w:rPr>
        <w:t xml:space="preserve"> (Tripoli), </w:t>
      </w:r>
      <w:r>
        <w:rPr>
          <w:rFonts w:cs="Arial" w:ascii="Arial" w:hAnsi="Arial"/>
          <w:color w:val="000000"/>
          <w:u w:val="single"/>
        </w:rPr>
        <w:t>Tunis</w:t>
      </w:r>
      <w:r>
        <w:rPr>
          <w:rFonts w:cs="Arial" w:ascii="Arial" w:hAnsi="Arial"/>
          <w:color w:val="000000"/>
        </w:rPr>
        <w:t xml:space="preserve"> (Tunis), </w:t>
      </w:r>
      <w:r>
        <w:rPr>
          <w:rFonts w:cs="Arial" w:ascii="Arial" w:hAnsi="Arial"/>
          <w:color w:val="000000"/>
          <w:u w:val="single"/>
        </w:rPr>
        <w:t>Alžir</w:t>
      </w:r>
      <w:r>
        <w:rPr>
          <w:rFonts w:cs="Arial" w:ascii="Arial" w:hAnsi="Arial"/>
          <w:color w:val="000000"/>
        </w:rPr>
        <w:t xml:space="preserve"> (Alger), </w:t>
      </w:r>
      <w:r>
        <w:rPr>
          <w:rFonts w:cs="Arial" w:ascii="Arial" w:hAnsi="Arial"/>
          <w:color w:val="000000"/>
          <w:u w:val="single"/>
        </w:rPr>
        <w:t>Maroko</w:t>
      </w:r>
      <w:r>
        <w:rPr>
          <w:rFonts w:cs="Arial" w:ascii="Arial" w:hAnsi="Arial"/>
          <w:color w:val="000000"/>
        </w:rPr>
        <w:t xml:space="preserve"> (Rabat) i </w:t>
      </w:r>
      <w:r>
        <w:rPr>
          <w:rFonts w:cs="Arial" w:ascii="Arial" w:hAnsi="Arial"/>
          <w:color w:val="000000"/>
          <w:u w:val="single"/>
        </w:rPr>
        <w:t>Sahara</w:t>
      </w:r>
      <w:r>
        <w:rPr>
          <w:rFonts w:cs="Arial" w:ascii="Arial" w:hAnsi="Arial"/>
          <w:color w:val="000000"/>
        </w:rPr>
        <w:t xml:space="preserve"> (Al-Ayun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8. Navedi imena američkih jezera?   PROVJERI!!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Ontario, Erie, Huron, Michigan, Superior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9. Koji su službeni jezici u Švicarskoj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U upotrebi su 4 službena jezika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- Njemački (70%), francuski (21,2%), talijanski (4,2%) i retoromanski (3.6%)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0. Što znači Commonwealth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Commonwealth - Britanska zajednica naroda (bivše kolonije Velike Britanije koje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danas čine Commonwealth - danas u članstvu ima 47 zemalja.)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71. Otok Krf?</w:t>
      </w:r>
    </w:p>
    <w:p>
      <w:pPr>
        <w:pStyle w:val="BodyTextIndent2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Krf je najzeleniji i najšumovitiji grčki otok (posljedica utjecaja vlažnih zapadnih   </w:t>
      </w:r>
    </w:p>
    <w:p>
      <w:pPr>
        <w:pStyle w:val="BodyTextIndent2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vjetrova koji donose značajne količine oborina). Položen je na ulazu u Otranska  </w:t>
      </w:r>
    </w:p>
    <w:p>
      <w:pPr>
        <w:pStyle w:val="BodyTextIndent2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vrata te osim turističkog ima i veliko vojno-strateško značenje. Značajnija  </w:t>
      </w:r>
    </w:p>
    <w:p>
      <w:pPr>
        <w:pStyle w:val="BodyTextIndent2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turistička naselja su Krf i Lefkimi gdje je razvijen i jahting turizam, a osim ljetnog razvijen je i zimski turizam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2. Navedi znamenitosti Atene.</w:t>
      </w:r>
    </w:p>
    <w:p>
      <w:pPr>
        <w:pStyle w:val="BodyTextIndent2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U samom gradu privlačno je Dionizijevo kazalište te Olimpijski stadion. Iznad grada Atene, na brdu Akropolis nalazi se Partenonov hram, kip boginje Atene, hramovi Erehiton, Propileja i Apteros Nike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3. Resursi Tirenskog primorja Italije?</w:t>
      </w:r>
    </w:p>
    <w:p>
      <w:pPr>
        <w:pStyle w:val="BodyTextIndent2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 Turistički najrazvijenije je područje obale Campagnia odnosno područje  </w:t>
      </w:r>
    </w:p>
    <w:p>
      <w:pPr>
        <w:pStyle w:val="BodyTextIndent2"/>
        <w:ind w:left="336" w:hanging="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Napuljskog i Salernskog zaljeva.</w:t>
      </w:r>
    </w:p>
    <w:p>
      <w:pPr>
        <w:pStyle w:val="BodyTextIndent2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 Napulj je važno turističko središte, te mnogi dolaze ovdje zbog izleta na vulkan  </w:t>
      </w:r>
    </w:p>
    <w:p>
      <w:pPr>
        <w:pStyle w:val="BodyTextIndent2"/>
        <w:ind w:left="336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Vezuv (jedini aktivni vulkan u Europi).</w:t>
      </w:r>
    </w:p>
    <w:p>
      <w:pPr>
        <w:pStyle w:val="BodyTextIndent2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- Na obali su značajna turistička mjesta Salerno, Sorrento i Amalfi, otočići Capri  </w:t>
      </w:r>
    </w:p>
    <w:p>
      <w:pPr>
        <w:pStyle w:val="BodyTextIndent2"/>
        <w:ind w:left="360" w:hanging="0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(Modra špilja) i Ischia (terme iz rimskog doba ). Rim s Vatikanom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4. Po čemu je poznat Baden-Wutemberg?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vlačno je šumovito gorje Schwarzwalda i Švapske Jure gdje su brojna mineralno-termalna vrela (Baden-Baden), atraktivno Bodensko jezero i dolina rijeke Rajne na jugozapadu, a privlačan je i sveučilišni grad Heidelberg te glavni grad pokrajine Stuttgart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5. Koji je najposjećeniji dio Španjolsk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Mediteranska obala s Balearskim otočjem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6. Geogradsko-turistička podjela Portugala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Algrav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Beira litoral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Lisab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- (Norte e Porto i Alentejo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7. Geografsko-turistička podjela Španjolske?</w:t>
      </w:r>
    </w:p>
    <w:p>
      <w:pPr>
        <w:pStyle w:val="BodyTextIndent2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u w:val="single"/>
        </w:rPr>
        <w:t>Mediteransko primorje</w:t>
      </w:r>
      <w:r>
        <w:rPr>
          <w:rFonts w:cs="Arial" w:ascii="Arial" w:hAnsi="Arial"/>
          <w:color w:val="000000"/>
        </w:rPr>
        <w:t xml:space="preserve"> (Costa brava, Costa Dorada, Costa Blanca...)</w:t>
      </w:r>
    </w:p>
    <w:p>
      <w:pPr>
        <w:pStyle w:val="BodyTextIndent2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u w:val="single"/>
        </w:rPr>
        <w:t>Balearsko otočje</w:t>
      </w:r>
      <w:r>
        <w:rPr>
          <w:rFonts w:cs="Arial" w:ascii="Arial" w:hAnsi="Arial"/>
          <w:color w:val="000000"/>
        </w:rPr>
        <w:t xml:space="preserve"> (Mallorca, Menorca, Ibiza)</w:t>
      </w:r>
    </w:p>
    <w:p>
      <w:pPr>
        <w:pStyle w:val="BodyTextIndent2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u w:val="single"/>
        </w:rPr>
        <w:t>unutrašnjost Španjolske</w:t>
      </w:r>
      <w:r>
        <w:rPr>
          <w:rFonts w:cs="Arial" w:ascii="Arial" w:hAnsi="Arial"/>
          <w:color w:val="000000"/>
        </w:rPr>
        <w:t xml:space="preserve"> (Stara i Nova Kastilja, Andaluzija – jug)</w:t>
      </w:r>
    </w:p>
    <w:p>
      <w:pPr>
        <w:pStyle w:val="BodyTextIndent2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u w:val="single"/>
        </w:rPr>
        <w:t>planinski masivi</w:t>
      </w:r>
      <w:r>
        <w:rPr>
          <w:rFonts w:cs="Arial" w:ascii="Arial" w:hAnsi="Arial"/>
          <w:color w:val="000000"/>
        </w:rPr>
        <w:t xml:space="preserve"> (Pirineji, Sierra Nevada)</w:t>
      </w:r>
    </w:p>
    <w:p>
      <w:pPr>
        <w:pStyle w:val="BodyTextIndent2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u w:val="single"/>
        </w:rPr>
        <w:t>Kanarski otoci</w:t>
      </w:r>
      <w:r>
        <w:rPr>
          <w:rFonts w:cs="Arial" w:ascii="Arial" w:hAnsi="Arial"/>
          <w:color w:val="000000"/>
        </w:rPr>
        <w:t xml:space="preserve"> (Gran canaria, Tenerife)</w:t>
      </w:r>
    </w:p>
    <w:p>
      <w:pPr>
        <w:pStyle w:val="BodyTextIndent2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color w:val="000000"/>
          <w:u w:val="single"/>
        </w:rPr>
        <w:t>Atlansko primorje</w:t>
      </w:r>
      <w:r>
        <w:rPr>
          <w:rFonts w:cs="Arial" w:ascii="Arial" w:hAnsi="Arial"/>
          <w:color w:val="000000"/>
        </w:rPr>
        <w:t xml:space="preserve"> (Costa de la Luz, Costa Verde)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8. Geografsko-turistička podjela Francuske?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Mediteranska obala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Pariški bazen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- atlantska obala 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centralni masiv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francuske Alpe</w:t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- Gorje Pirineji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79. Resursi Švedsk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Laponci, glavni grad Stockholm (srednja Švedska), jezera na jugu Švedsk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Vanern, Vattern, Malaren), slapovi rijeke Gote (švedska Nijagara), švedska luk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oteborg, zimsko-turistički i skijaški centri Falun i Ostersund (sjever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. Centri Austrij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nsbruck, Kitzbuhel, Salzburg, Klagenfurt, Villach i Beč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1. Koji su motivi dolaska u Japan?</w:t>
      </w:r>
    </w:p>
    <w:p>
      <w:pPr>
        <w:pStyle w:val="Normal"/>
        <w:ind w:left="42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Motivi dolaska stranih turista uglavnom su vezani uz poslovni turizam, posjet prijateljima i rodbini (turisti iz azijskih zemalja), ili uz posjet kulturnim i povijesnim ljepotama, manje prirodnim atrakcijama (turisti iz SAD-a ili Europe)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. Što su fjordovi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ljev koji je nastao prodiranjem mora u već oblikovanu glacijalnu dolinu koju j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blikovao reljef.   (potopljene doline nekadašnjih ledenjaka)!!!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3. Parkovi Južnoafričke Republik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ruger i Addo Elepha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4. Gradovi na atlantskoj obali Francuske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iaritz, Arcachon, La Rochelle i Brest , St.Michelle, Trouville i Deauvil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5. Najznačajnija alpska skijališta u Italij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estriere, Chervinia, Courmayer, Madona di Campiglio, Cortina da Ampezzo i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algarde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6. Koji dijelovi Afrike ostvaruju najveći devizni priljev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Zemlje sjeverne Afrike odnosno uskog pojasa mediteranskog područja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(najznačajnija turistička zemlja Afrike po deviznom priljevu i turističkom posjetu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je Maroko, a uz njega su Egipat i Tunis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zemlje istočne Afrike (Kenija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djelomično Južnoafrička Republik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7. Fjordovi u Norveškoj – navedi barem dv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ogne, Hardanger i Trondhei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8. Navedi tri grada njemačkog sredogorj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rankfurt, Koln, Bonn, Dusseldorf, Osnabruck.</w:t>
      </w:r>
    </w:p>
    <w:p>
      <w:pPr>
        <w:pStyle w:val="Normal"/>
        <w:rPr/>
      </w:pPr>
      <w:r>
        <w:rPr>
          <w:rFonts w:cs="Arial" w:ascii="Arial" w:hAnsi="Arial"/>
          <w:b/>
        </w:rPr>
        <w:t>89. Kupališna mjesta na Jadranskoj rivijeri Italij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iviera Romagnola kod Riminija, kod Riccone i Cattolic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. Koja su tri najposjećenija grada na Azurnoj obal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ica, Cannes, St.Tropez, St.Raphael, Antibes, Menton i Monte Carl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1. Nabroji regije Grčk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Atička regij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Peloponeski poluoto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otok Kre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Sporadsko-kikladsko otočj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otok Kr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poluotok Halkida sa Saluno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2. Koja je najposjećenija regija Grčke i zašto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tička regija jer je u njoj glavni grad Atena, te brojni povijesni lokaliteti, npr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artenonov hram, kip boginje Atene – na brdu Akropolis, ostaci proročišta Delfi 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polonovim hramom i d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3. Kako je podjeljen unutrašnji prostor Španjolsk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 gradove Stare Kastilje (Sjeverna Meseta) kao što su Salamanca, Burgos i Segovija, te gradovi Nove Kastilje (Južna Meseta) kao što su Toledo i posebno Madrid. Na jugu nalazi se Andaluzija gdje se ističe grad Cordob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4. Zašto je Maroko tako dobro posiječen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ma povoljan geografski položaj (blizina Europe), povoljnu klimu, veoma privlač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ješčane žale na mediteranskoj obali, povezanost s naseljima u unutrašnjost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mlje sa specifičnim antropogenim resursim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5. Gdje se nalaze Kanari i koji otoci ih čine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laze se u Atlantiku te pripadaju Španjolskoj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astoje se od dva značajna otoka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Tenerife (Santa Cruz) i Gran Canaria (Las Palmas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6. Nabroji barem četiri države južne Azij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Indija</w:t>
      </w:r>
      <w:r>
        <w:rPr>
          <w:rFonts w:cs="Arial" w:ascii="Arial" w:hAnsi="Arial"/>
        </w:rPr>
        <w:t xml:space="preserve"> (New Delhi), </w:t>
      </w:r>
      <w:r>
        <w:rPr>
          <w:rFonts w:cs="Arial" w:ascii="Arial" w:hAnsi="Arial"/>
          <w:u w:val="single"/>
        </w:rPr>
        <w:t>Pakistan</w:t>
      </w:r>
      <w:r>
        <w:rPr>
          <w:rFonts w:cs="Arial" w:ascii="Arial" w:hAnsi="Arial"/>
        </w:rPr>
        <w:t xml:space="preserve"> (Islambad), </w:t>
      </w:r>
      <w:r>
        <w:rPr>
          <w:rFonts w:cs="Arial" w:ascii="Arial" w:hAnsi="Arial"/>
          <w:u w:val="single"/>
        </w:rPr>
        <w:t>Bangladeš</w:t>
      </w:r>
      <w:r>
        <w:rPr>
          <w:rFonts w:cs="Arial" w:ascii="Arial" w:hAnsi="Arial"/>
        </w:rPr>
        <w:t xml:space="preserve"> (Dacca), </w:t>
      </w:r>
      <w:r>
        <w:rPr>
          <w:rFonts w:cs="Arial" w:ascii="Arial" w:hAnsi="Arial"/>
          <w:u w:val="single"/>
        </w:rPr>
        <w:t>Šri Lanka</w:t>
      </w:r>
      <w:r>
        <w:rPr>
          <w:rFonts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Colombo), </w:t>
      </w:r>
      <w:r>
        <w:rPr>
          <w:rFonts w:cs="Arial" w:ascii="Arial" w:hAnsi="Arial"/>
          <w:u w:val="single"/>
        </w:rPr>
        <w:t>Nepal</w:t>
      </w:r>
      <w:r>
        <w:rPr>
          <w:rFonts w:cs="Arial" w:ascii="Arial" w:hAnsi="Arial"/>
        </w:rPr>
        <w:t xml:space="preserve"> (Kathmandu) i </w:t>
      </w:r>
      <w:r>
        <w:rPr>
          <w:rFonts w:cs="Arial" w:ascii="Arial" w:hAnsi="Arial"/>
          <w:u w:val="single"/>
        </w:rPr>
        <w:t>Butan</w:t>
      </w:r>
      <w:r>
        <w:rPr>
          <w:rFonts w:cs="Arial" w:ascii="Arial" w:hAnsi="Arial"/>
        </w:rPr>
        <w:t xml:space="preserve"> (Thimbu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7. Koja su dva najposjećenija grada Argentin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Buenos Aires (glavni grad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Mar del Plata (kupališno mjesto) i Bariloche (u planinskim masivima Anda).</w:t>
      </w:r>
    </w:p>
    <w:p>
      <w:pPr>
        <w:pStyle w:val="Normal"/>
        <w:rPr/>
      </w:pPr>
      <w:r>
        <w:rPr>
          <w:rFonts w:cs="Arial" w:ascii="Arial" w:hAnsi="Arial"/>
          <w:b/>
        </w:rPr>
        <w:t>98. Koje su najposjećenije destinacije na Florid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ayton Beach, Palm Beach, Miami Bea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9. Koje su najposjećenije destinacije u Belgij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jviše se posjećuju belgijski gradovi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Liege, Brugge Gent, Antverpen i glavni grad Bruxell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znato je još kupalište i lječilište Ostende i termalno lječilište Spa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0. Podjela sredozemne obale Španjolske?</w:t>
      </w:r>
    </w:p>
    <w:p>
      <w:pPr>
        <w:pStyle w:val="Normal"/>
        <w:ind w:left="-7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Costa Brava</w:t>
      </w:r>
      <w:r>
        <w:rPr>
          <w:rFonts w:cs="Arial" w:ascii="Arial" w:hAnsi="Arial"/>
        </w:rPr>
        <w:t xml:space="preserve"> (od granice s Francuskom do Barcelone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Costa Dorada</w:t>
      </w:r>
      <w:r>
        <w:rPr>
          <w:rFonts w:cs="Arial" w:ascii="Arial" w:hAnsi="Arial"/>
        </w:rPr>
        <w:t xml:space="preserve"> - Zlatna obala (od Barcelone do ušća rijeke Ebro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Costa del Azahar</w:t>
      </w:r>
      <w:r>
        <w:rPr>
          <w:rFonts w:cs="Arial" w:ascii="Arial" w:hAnsi="Arial"/>
        </w:rPr>
        <w:t xml:space="preserve"> - Obala narančina cvijeta (od ušća Ebra do rta Nao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Costa Blanca</w:t>
      </w:r>
      <w:r>
        <w:rPr>
          <w:rFonts w:cs="Arial" w:ascii="Arial" w:hAnsi="Arial"/>
        </w:rPr>
        <w:t xml:space="preserve"> - Bijela obala (od rta Nao do rta Gata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Costa del Sol</w:t>
      </w:r>
      <w:r>
        <w:rPr>
          <w:rFonts w:cs="Arial" w:ascii="Arial" w:hAnsi="Arial"/>
        </w:rPr>
        <w:t xml:space="preserve"> - Sunčana obala (od rta Gata do Gibraltara)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1. Što se podrazumijeva pod Veliku Britaniju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ostor Kraljevstva Velike Britanije i Sjeverne Irske, odnosno prostore Engleske,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alesa, Škotske i Ulstera ili Sjeverne Irske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2. Koje su najposječenije zemlje istoćno-ekvatorijalne Afrik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enija, Tanzanija, Uganda i Republika Sejšeli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3. Koje su destinacije najposjećenije u Kini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jviše se posjećuju kineski gradovi, posebno </w:t>
      </w:r>
      <w:r>
        <w:rPr>
          <w:rFonts w:cs="Arial" w:ascii="Arial" w:hAnsi="Arial"/>
          <w:u w:val="single"/>
        </w:rPr>
        <w:t>Peking</w:t>
      </w:r>
      <w:r>
        <w:rPr>
          <w:rFonts w:cs="Arial" w:ascii="Arial" w:hAnsi="Arial"/>
        </w:rPr>
        <w:t xml:space="preserve"> (Nebeski hram, carska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alača, hram Tien Šušan), </w:t>
      </w:r>
      <w:r>
        <w:rPr>
          <w:rFonts w:cs="Arial" w:ascii="Arial" w:hAnsi="Arial"/>
          <w:u w:val="single"/>
        </w:rPr>
        <w:t>Šantung</w:t>
      </w:r>
      <w:r>
        <w:rPr>
          <w:rFonts w:cs="Arial" w:ascii="Arial" w:hAnsi="Arial"/>
        </w:rPr>
        <w:t xml:space="preserve"> (Konfucijev hram) te </w:t>
      </w:r>
      <w:r>
        <w:rPr>
          <w:rFonts w:cs="Arial" w:ascii="Arial" w:hAnsi="Arial"/>
          <w:u w:val="single"/>
        </w:rPr>
        <w:t>Kineski zid</w:t>
      </w:r>
      <w:r>
        <w:rPr>
          <w:rFonts w:cs="Arial" w:ascii="Arial" w:hAnsi="Arial"/>
        </w:rPr>
        <w:t xml:space="preserve">. Privlačni s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 prekrasni pejzaži oko Jangtzea, stjenoviti planinski lanci Guilina i Huangshana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4. Što čini privlačnu stranu Meksik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uristi su privučeni prirodnim i antropogenim atrakcijama. Na brojnim lokalitetima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laze se ostaci drevnih kultura Maya, Asteka i indijanskog plemena Tolteka (n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luotoku Yucatanu). Privlače ih i etnosocijalne karakteristike današnjeg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tanovništva Meksika, običaji, folklor, glazba i različite manifestacije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5. Gradovi sjeverne Njemačk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iel, Lubeck, Bremen, Emden i Hamburg.      </w:t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</w:rPr>
        <w:t>106. Značaj Crnomorske rivijere Bugarske-Rumunjske i zašto je zanimljiva?</w:t>
      </w:r>
      <w:r>
        <w:rPr>
          <w:rFonts w:cs="Arial" w:ascii="Arial" w:hAnsi="Arial"/>
        </w:rPr>
        <w:t xml:space="preserve">       </w:t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>Crnomorska rivijera Bugarske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težište međunarodnog i domaćeg turizma, povoljna klima za razvoj turizma,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atraktivni pješčani žali, bujna vegetacija te se tu nalazi čuvena pješčana plaža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latni pijesc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turistička mjesta su Varne, Družba i Obzor, Slnčev brjag, Nesebr, Pomorje,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urgas i Sozopol.</w:t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>Crnomorska rivijera Rumunjske:</w:t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najznačajnija turistička regija, klima povoljna, obala niska i pjeskovita s dosta  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laguna i slanih jezera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od značajnijih turističkih mjesta izdvajamo Mamaiu i Mangaliju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7. Turistička podjela Englesk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Južna i jugoistočna Engleska (London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Sjeverna Engleska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8. Nabroji zemlje istočne Afrik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Etiopija</w:t>
      </w:r>
      <w:r>
        <w:rPr>
          <w:rFonts w:cs="Arial" w:ascii="Arial" w:hAnsi="Arial"/>
        </w:rPr>
        <w:t xml:space="preserve"> (Addis Abeba), </w:t>
      </w:r>
      <w:r>
        <w:rPr>
          <w:rFonts w:cs="Arial" w:ascii="Arial" w:hAnsi="Arial"/>
          <w:u w:val="single"/>
        </w:rPr>
        <w:t>Somalija</w:t>
      </w:r>
      <w:r>
        <w:rPr>
          <w:rFonts w:cs="Arial" w:ascii="Arial" w:hAnsi="Arial"/>
        </w:rPr>
        <w:t xml:space="preserve"> (Mogadisho), </w:t>
      </w:r>
      <w:r>
        <w:rPr>
          <w:rFonts w:cs="Arial" w:ascii="Arial" w:hAnsi="Arial"/>
          <w:u w:val="single"/>
        </w:rPr>
        <w:t>Kenija</w:t>
      </w:r>
      <w:r>
        <w:rPr>
          <w:rFonts w:cs="Arial" w:ascii="Arial" w:hAnsi="Arial"/>
        </w:rPr>
        <w:t xml:space="preserve"> (Nairobi), </w:t>
      </w:r>
      <w:r>
        <w:rPr>
          <w:rFonts w:cs="Arial" w:ascii="Arial" w:hAnsi="Arial"/>
          <w:u w:val="single"/>
        </w:rPr>
        <w:t>Uganda</w:t>
      </w:r>
      <w:r>
        <w:rPr>
          <w:rFonts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Kampala), </w:t>
      </w:r>
      <w:r>
        <w:rPr>
          <w:rFonts w:cs="Arial" w:ascii="Arial" w:hAnsi="Arial"/>
          <w:u w:val="single"/>
        </w:rPr>
        <w:t>Tanzanija</w:t>
      </w:r>
      <w:r>
        <w:rPr>
          <w:rFonts w:cs="Arial" w:ascii="Arial" w:hAnsi="Arial"/>
        </w:rPr>
        <w:t xml:space="preserve"> (Dar es Salaam), </w:t>
      </w:r>
      <w:r>
        <w:rPr>
          <w:rFonts w:cs="Arial" w:ascii="Arial" w:hAnsi="Arial"/>
          <w:u w:val="single"/>
        </w:rPr>
        <w:t>Zambija</w:t>
      </w:r>
      <w:r>
        <w:rPr>
          <w:rFonts w:cs="Arial" w:ascii="Arial" w:hAnsi="Arial"/>
        </w:rPr>
        <w:t xml:space="preserve"> (Lusaka), </w:t>
      </w:r>
      <w:r>
        <w:rPr>
          <w:rFonts w:cs="Arial" w:ascii="Arial" w:hAnsi="Arial"/>
          <w:u w:val="single"/>
        </w:rPr>
        <w:t>Sejšeli</w:t>
      </w:r>
      <w:r>
        <w:rPr>
          <w:rFonts w:cs="Arial" w:ascii="Arial" w:hAnsi="Arial"/>
        </w:rPr>
        <w:t xml:space="preserve"> (Viktoria)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9. Turističke atrakcije planina Norvešk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jvažniji turistički resursi ove regije su planinski pejsaži, ledenjaci, brze rijeke i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jezera. Turistima su zanimljivi običaji, izgled i način života Laponaca, koji žive na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rajnjem sjeveru i bave se lovom i ribolovom. Turistički je zanimljiv i gra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rondheim (važna izvozna luka Norveške) i Hammerfest (najsjeverniji grad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urope)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0. Nabroji turističke gradove Meksik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capulco, Manzanillo, Puerto Vallarta, La Paz i Mazatlan te glavni grad Cuidad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e Mexico (vulkan Popocatepetl)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1. Turistička podjela regija Švedsk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sjever ili Norrla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srednja Švedsk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južna Švedska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2. Nabroji turističke gradove Finsk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Helsinki (glavni grad), Turku te Tempere i Lahti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sjever - finska Laponija i njezino središte Rovaniemi (skijalište, trka sobova)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3. Turistički gradovi Brazil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mješteni su u Brazilskoj regiji 'Jugoistok priatlantskog Brazila', a istiću s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Rio de Janiero, Porto Alegre, Belo Horizonte i Recif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u blizini Ria nalaze se turistička mjesta (kupališta) – Torres, Cabo, Frio, Parati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4. Dva grada poslovnog turizma u jugoistočnoj Azij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ingapur i Hong Kong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5. Gradovi srednje atlantske regije SAD-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ew York i Washington (najgušće naseljen prostor SAD-a)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6. Kulturno-povijesni spomenici Istanbul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kao grad imao je burnu prošlo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najprivlačnije su četvrti Stanbul s At Mejdani (Konjski trg)  s predivnim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eodozijevim i Konstantinovim spomeniko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tu se nalazi čuvena Aja Sofija, Sultan-Ahmetova džamija, džamija sultan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Sulejmana, te Topkapi saraj (sultanova rezidencija – danas najbogatiji muzej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Turske), Dolmabahče saraj na Bosporu (sultanov dvor prepun umjetnina)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Grand Bazar, Kapali čaršija (zatvorena tržnica)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7. Gradovi istočne Njemačk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erlin, Dresden, Leipzig i Weimar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8. Od kuda do kuda se proteže Costa del Sol i zašto je privlačna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Costa del Sol (Sunčana obala) se pruža od rta Gata do Gibraltar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privlačna je po to me što je to regija s najvećom insolacijom i brojem sunčani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ana na cijelom europskom Mediteranu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9. Koje su najposjećenije destinacije Tunisa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unis (glavni grad), El Džem, Bizerta i El Hamamet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 blizini Tunisa se nalaze i ruševine čuvene Kartage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0. Regije Švicarske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Švicarske alpe</w:t>
      </w:r>
      <w:r>
        <w:rPr>
          <w:rFonts w:cs="Arial" w:ascii="Arial" w:hAnsi="Arial"/>
        </w:rPr>
        <w:t xml:space="preserve"> koje se dijele na: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vanjska ili predalpska zona (Oberland)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- unutarnja zona tj. Visoke Alp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Švicarska visorava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Švicarska Jura</w:t>
      </w:r>
      <w:r>
        <w:rPr>
          <w:rFonts w:cs="Arial" w:ascii="Arial" w:hAnsi="Arial"/>
        </w:rPr>
        <w:t>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1. Regije Bugarsk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Crnomorska rivije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''Dolina ruža''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Brdsko planinska unutrašnjost Bugarsk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Sofija s okolicom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2. Nabroji najposjećenije toplice u Češkoj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Karlovy Vary, Marianske Lazne i Františkovi Lazne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3. Podjela Srednje Amerik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Meksik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zemlje Američke prevlak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zemlje Antilskog otočja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4. Turistička mjesta Slovačke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Planine Tatre – europsko turističko skijaško središte. Najviši vrh j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Gerlachovski šti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Najpoznatije toplice su Trenčinske, Sliač i Smokove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Bratislava (glavni grad) je turistički zanimljiva za Hrvate 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5. Koji je glavni grad Maroka i zašto ga turisti posječuju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Glavni grad Maroka je Rabat, a turisti ga posjećuju zbog poznate sultanov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alače, utvrde i mnogih drugih spomenika arapske kulture i graditeljstva. Turist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 unutrašnjosti privlači stara prijestolnica Fez i  Marrakech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6. Gdje se turizam razvio u Sporadsko-kikladskom otočju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urizam se snažnije razvio na otocima Rodosu, Kosu (rođen Hipokrat), Kitnosu,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Serifosu, Sifnosu, Milosu, Delosu (rodeni Apol i Artemis), Lesbosu i Samosu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poznat po Pitagori)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7. Zašto turisti ne posječuju Jugozapadnu Aziju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8. Gdje su se smjestili Balearski  otoci i navedi tri najznačajnija otok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alearski otoci su mala otočna skupina u Mediteranu ispred Španjolske obal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ri najznačajnija otoka su: Mallorca, Menorca i Ibiza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9. Navedi tri najznačajnija primorska mjesta u Slovenij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rtorož (vodeće turističko središte), Piran, Izola, Ankaran i Koper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0. Nabroji tri najrazvijenije portugalske regij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Algrav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Beira Litora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Lisabon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1. Struktura turista koji posječuju SAD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anađani, Meksikanci, Japanci, Englezi i Nijemci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2. Koja je najposjećenija Švedska regija i grad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rednja švedska, a najposječeniji grad je Stockholm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3. Nabroji gradove Australij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Melbourne, Sydney, Brisbane, Adelaide, Perth (5 najvećih gradova), Hobart i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arwin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4. Glavni grad Španjolske i otoci koji joj pripadaju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lavni grad je Madrid. Otoci koji joj pripadaju su: Kanarski i Baleari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5. Koje zemlje u zadnjih 10 godina imaju najveći prihod od turizm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AD, Francuska, Italija, Španjolska, Velika Britanija,  Njemačka, Kina..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6. Četiri klimatske regije Meksik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tierra calien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tierra templad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tierra fr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tierra helada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7. Najposjećenija ljetovališna mjesta Tajland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attaya, Cha Am i otoci Samui i Phuket na zapadnoj obali Malajskog poluotoka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lavne atrakcije Tajlanda su budistički hramovi (u unutrašnjosti)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8. Gdje je smještena Dolina ruž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Dolina ruža se nalazi u Bugarskoj i to je niz kotlina i riječnih dolina između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lanine Balkan i Srednje gore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9. Geografska podjela Oceanij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Melanezija (''crni otoci''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Mikronezija (''mali otoci''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Polinezija (''mnogi otoci'')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0. Koja je najposjećenija zemlja na Indijskom podkontinentu i zašto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dija je najposjećenija, a posebne atrakcije su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gradovi ''zlatnog trokuta'' Delhi – Jaipur - Agra, palača i dvorci Rajpuha,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hramovi i freske špilje Ellore i Ajante, mauzolej Taj Mahal u Agri, sveti grad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Varanasi te luke Bombay, Madras i Calcutta. 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1. Sjeverna Italij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 sjevernu Italiju se ubrajaju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Alpe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u w:val="single"/>
        </w:rPr>
        <w:t>sjeverni Apenini</w:t>
      </w:r>
      <w:r>
        <w:rPr>
          <w:rFonts w:cs="Arial" w:ascii="Arial" w:hAnsi="Arial"/>
        </w:rPr>
        <w:t xml:space="preserve"> te </w:t>
      </w:r>
      <w:r>
        <w:rPr>
          <w:rFonts w:cs="Arial" w:ascii="Arial" w:hAnsi="Arial"/>
          <w:u w:val="single"/>
        </w:rPr>
        <w:t>Padsko-venetska nizina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ajposjećenija su </w:t>
      </w:r>
      <w:r>
        <w:rPr>
          <w:rFonts w:cs="Arial" w:ascii="Arial" w:hAnsi="Arial"/>
          <w:u w:val="single"/>
        </w:rPr>
        <w:t>ledenjačka jezera u Alpama</w:t>
      </w:r>
      <w:r>
        <w:rPr>
          <w:rFonts w:cs="Arial" w:ascii="Arial" w:hAnsi="Arial"/>
        </w:rPr>
        <w:t xml:space="preserve">, jezera Maggiore: Como, Iseo i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Garda, a od </w:t>
      </w:r>
      <w:r>
        <w:rPr>
          <w:rFonts w:cs="Arial" w:ascii="Arial" w:hAnsi="Arial"/>
          <w:u w:val="single"/>
        </w:rPr>
        <w:t>zimsko-turističkih centara</w:t>
      </w:r>
      <w:r>
        <w:rPr>
          <w:rFonts w:cs="Arial" w:ascii="Arial" w:hAnsi="Arial"/>
        </w:rPr>
        <w:t xml:space="preserve"> istiću se: Sestriere, Chervinia, Courmayer,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algardena, Madona di Campiglio.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Gradovi Padsko-venetske nizine</w:t>
      </w:r>
      <w:r>
        <w:rPr>
          <w:rFonts w:cs="Arial" w:ascii="Arial" w:hAnsi="Arial"/>
        </w:rPr>
        <w:t xml:space="preserve"> su: Torino, Milano, Novara, Brescia, Verona,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icenca, Padova, Udine, Venecija i Tr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2. Zašto turisti ne dolaze u tropsko-ekvatorijalnu nisku Afriku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Razlozi vrlo slabog turističkog posjeta su tropske bolesti, nerazvijen promet, loši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mještajni i ugostiteljski kapaciteti te drugi organizacijski razlozi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3. Zašto atlantska obala u Francuskoj nije razveden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bog snažnog utjecaja atlantske, svježe i uvijek vlažne klime, pa poljoprivreda,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očarstvo, ribarstvo i prerada ribe, pomorstvo i brodogradnja imaju već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načenje od turizma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4. Regije Kin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unutrašnja Mongolija na sjeveroistok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Ningsia Hui i Sinkian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Ugihur na sjeverozapad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Kwangsi-Čuang u centr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ju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Tibet na jugozapadu zemlje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5. Nabroji 5 zemalja sudanske visoravni i Sahela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Gvineja</w:t>
      </w:r>
      <w:r>
        <w:rPr>
          <w:rFonts w:cs="Arial" w:ascii="Arial" w:hAnsi="Arial"/>
        </w:rPr>
        <w:t xml:space="preserve"> (Conakry), </w:t>
      </w:r>
      <w:r>
        <w:rPr>
          <w:rFonts w:cs="Arial" w:ascii="Arial" w:hAnsi="Arial"/>
          <w:u w:val="single"/>
        </w:rPr>
        <w:t>Senegal</w:t>
      </w:r>
      <w:r>
        <w:rPr>
          <w:rFonts w:cs="Arial" w:ascii="Arial" w:hAnsi="Arial"/>
        </w:rPr>
        <w:t xml:space="preserve"> (Dakar), </w:t>
      </w:r>
      <w:r>
        <w:rPr>
          <w:rFonts w:cs="Arial" w:ascii="Arial" w:hAnsi="Arial"/>
          <w:u w:val="single"/>
        </w:rPr>
        <w:t>Mali</w:t>
      </w:r>
      <w:r>
        <w:rPr>
          <w:rFonts w:cs="Arial" w:ascii="Arial" w:hAnsi="Arial"/>
        </w:rPr>
        <w:t xml:space="preserve"> (Bamako), </w:t>
      </w:r>
      <w:r>
        <w:rPr>
          <w:rFonts w:cs="Arial" w:ascii="Arial" w:hAnsi="Arial"/>
          <w:u w:val="single"/>
        </w:rPr>
        <w:t>Čad</w:t>
      </w:r>
      <w:r>
        <w:rPr>
          <w:rFonts w:cs="Arial" w:ascii="Arial" w:hAnsi="Arial"/>
        </w:rPr>
        <w:t xml:space="preserve"> (N'Djamena), </w:t>
      </w:r>
      <w:r>
        <w:rPr>
          <w:rFonts w:cs="Arial" w:ascii="Arial" w:hAnsi="Arial"/>
          <w:u w:val="single"/>
        </w:rPr>
        <w:t>Gambija</w:t>
      </w:r>
      <w:r>
        <w:rPr>
          <w:rFonts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Bathurst), </w:t>
      </w:r>
      <w:r>
        <w:rPr>
          <w:rFonts w:cs="Arial" w:ascii="Arial" w:hAnsi="Arial"/>
          <w:u w:val="single"/>
        </w:rPr>
        <w:t>Niger</w:t>
      </w:r>
      <w:r>
        <w:rPr>
          <w:rFonts w:cs="Arial" w:ascii="Arial" w:hAnsi="Arial"/>
        </w:rPr>
        <w:t xml:space="preserve"> (Niamey), </w:t>
      </w:r>
      <w:r>
        <w:rPr>
          <w:rFonts w:cs="Arial" w:ascii="Arial" w:hAnsi="Arial"/>
          <w:u w:val="single"/>
        </w:rPr>
        <w:t>Centralnoafrička Republika</w:t>
      </w:r>
      <w:r>
        <w:rPr>
          <w:rFonts w:cs="Arial" w:ascii="Arial" w:hAnsi="Arial"/>
        </w:rPr>
        <w:t xml:space="preserve"> (Bangui), </w:t>
      </w:r>
      <w:r>
        <w:rPr>
          <w:rFonts w:cs="Arial" w:ascii="Arial" w:hAnsi="Arial"/>
          <w:u w:val="single"/>
        </w:rPr>
        <w:t>Gornja Volta</w:t>
      </w:r>
    </w:p>
    <w:p>
      <w:pPr>
        <w:pStyle w:val="Normal"/>
        <w:ind w:left="-28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146. Tirol i dva centra? (najvažniji turistički centri u Tirolu?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alazi se u Austriji, a gradovi su Innsbruck i Kitzbuhel u Tirolu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7. Kalifornija i Havaj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jposjećeniji gradovi Kalifornije su Los Angeles i San Francisco. Ljetna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uristička središta i kupališta razvila su se južnije od rta Conception, a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jpoznatija su: Santa Barbara, Santa Monica, Long Beach, San Diego, Pacific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each i Imperial. Lod Angeles – jedan od najposjećenijih gradova na svijetu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Hollywood, Disneyland)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8. Tri države Antil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ntilski otoci se dijele na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Velike Antile (Jamajka, Kuba, Haiti, Puerto Rico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Male Antil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Bahamske otoke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9. Zemlje istočne Azije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Kina</w:t>
      </w:r>
      <w:r>
        <w:rPr>
          <w:rFonts w:cs="Arial" w:ascii="Arial" w:hAnsi="Arial"/>
        </w:rPr>
        <w:t xml:space="preserve"> (Peking), </w:t>
      </w:r>
      <w:r>
        <w:rPr>
          <w:rFonts w:cs="Arial" w:ascii="Arial" w:hAnsi="Arial"/>
          <w:u w:val="single"/>
        </w:rPr>
        <w:t>Mongolija</w:t>
      </w:r>
      <w:r>
        <w:rPr>
          <w:rFonts w:cs="Arial" w:ascii="Arial" w:hAnsi="Arial"/>
        </w:rPr>
        <w:t xml:space="preserve"> (Ulaan Baatar), </w:t>
      </w:r>
      <w:r>
        <w:rPr>
          <w:rFonts w:cs="Arial" w:ascii="Arial" w:hAnsi="Arial"/>
          <w:u w:val="single"/>
        </w:rPr>
        <w:t>Koreja</w:t>
      </w:r>
      <w:r>
        <w:rPr>
          <w:rFonts w:cs="Arial" w:ascii="Arial" w:hAnsi="Arial"/>
        </w:rPr>
        <w:t xml:space="preserve"> (Pyongyang), </w:t>
      </w:r>
      <w:r>
        <w:rPr>
          <w:rFonts w:cs="Arial" w:ascii="Arial" w:hAnsi="Arial"/>
          <w:u w:val="single"/>
        </w:rPr>
        <w:t>R.Koreja</w:t>
      </w:r>
      <w:r>
        <w:rPr>
          <w:rFonts w:cs="Arial" w:ascii="Arial" w:hAnsi="Arial"/>
        </w:rPr>
        <w:t xml:space="preserve"> (Seoul),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Tajvan</w:t>
      </w:r>
      <w:r>
        <w:rPr>
          <w:rFonts w:cs="Arial" w:ascii="Arial" w:hAnsi="Arial"/>
        </w:rPr>
        <w:t xml:space="preserve"> (Taipei) i </w:t>
      </w:r>
      <w:r>
        <w:rPr>
          <w:rFonts w:cs="Arial" w:ascii="Arial" w:hAnsi="Arial"/>
          <w:u w:val="single"/>
        </w:rPr>
        <w:t>Japan</w:t>
      </w:r>
      <w:r>
        <w:rPr>
          <w:rFonts w:cs="Arial" w:ascii="Arial" w:hAnsi="Arial"/>
        </w:rPr>
        <w:t xml:space="preserve"> (Tikyo)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0. Bahamsko otočj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jvažnije turističko područje Antila. Sastoji se od otprilike 700 koraljnih otoka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ko 75% stan. živi na otoku New Providencu gdje je i glavni grad Nassau te na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toku  Grand Bahamia (važan turistički centar Freeport Lucaya). Drugi značajn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toci su San Salvador, Abaco, Andros i Eleuthera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1. Podjela Otočja Novog Zeland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astoji se od dva velika otoka: Sjevernog i Južnog koje odvaja Cookov prolaz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 jugu je značajniji manji otok Stewart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52. Navedi četiri Japanska otoka.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Hokkaido, Kjushu, Shikoku i Honshu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3. Nova Engleska u SAD-u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ova Engleska je dio turističke regije Atlantskog primorja i zauzima prostor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jeveroistoka SAD-a. Industrijski je jako razvijen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Ljetna turistička središta su Cap Cod, Marthas Vineyard i Nantucket (domaći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uristi), a inozemne više zanimaju Boston i sveučilišni Cambridg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cionalni park Plimouth u zaljevu Cap Cod ima veliki posj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4. Četiri zemlje južne Afrike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Zimbabve</w:t>
      </w:r>
      <w:r>
        <w:rPr>
          <w:rFonts w:cs="Arial" w:ascii="Arial" w:hAnsi="Arial"/>
        </w:rPr>
        <w:t xml:space="preserve"> (Harare), </w:t>
      </w:r>
      <w:r>
        <w:rPr>
          <w:rFonts w:cs="Arial" w:ascii="Arial" w:hAnsi="Arial"/>
          <w:u w:val="single"/>
        </w:rPr>
        <w:t>Južnoafrička Republika</w:t>
      </w:r>
      <w:r>
        <w:rPr>
          <w:rFonts w:cs="Arial" w:ascii="Arial" w:hAnsi="Arial"/>
        </w:rPr>
        <w:t xml:space="preserve"> (Pretoria), </w:t>
      </w:r>
      <w:r>
        <w:rPr>
          <w:rFonts w:cs="Arial" w:ascii="Arial" w:hAnsi="Arial"/>
          <w:u w:val="single"/>
        </w:rPr>
        <w:t>Botsvana</w:t>
      </w:r>
      <w:r>
        <w:rPr>
          <w:rFonts w:cs="Arial" w:ascii="Arial" w:hAnsi="Arial"/>
        </w:rPr>
        <w:t xml:space="preserve"> (Gaborone),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Lesoto</w:t>
      </w:r>
      <w:r>
        <w:rPr>
          <w:rFonts w:cs="Arial" w:ascii="Arial" w:hAnsi="Arial"/>
        </w:rPr>
        <w:t xml:space="preserve"> (Maseru), </w:t>
      </w:r>
      <w:r>
        <w:rPr>
          <w:rFonts w:cs="Arial" w:ascii="Arial" w:hAnsi="Arial"/>
          <w:u w:val="single"/>
        </w:rPr>
        <w:t>Svazi</w:t>
      </w:r>
      <w:r>
        <w:rPr>
          <w:rFonts w:cs="Arial" w:ascii="Arial" w:hAnsi="Arial"/>
        </w:rPr>
        <w:t xml:space="preserve"> (Mbabane) i </w:t>
      </w:r>
      <w:r>
        <w:rPr>
          <w:rFonts w:cs="Arial" w:ascii="Arial" w:hAnsi="Arial"/>
          <w:u w:val="single"/>
        </w:rPr>
        <w:t>Namibija</w:t>
      </w:r>
      <w:r>
        <w:rPr>
          <w:rFonts w:cs="Arial" w:ascii="Arial" w:hAnsi="Arial"/>
        </w:rPr>
        <w:t xml:space="preserve"> (Windhoek)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5. Škotsk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Škotska se nastavlja na Englesku. Njome se širi staro Kaledonsko gorje (najviši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vrh Škotske je Ben Nevis). Najatraktivniji gradovi su Glasgov i Edinburgh. 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6. Turistički centri Bavarsk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Najpoznatija jezera su Wursee, Amersee, Tagernsee, Chiems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Zimsko-sportska i zdravstveno-rekreacijska središta su Garmisch-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artenkirchen (u podnožju najvišeg vrha Njemačke – Zugspitz), skijaški centar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bersdorf te klimatsko lječilište Berchtesgaden i JI dijelu Bavarsk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Od gradova: Munchen, Nurnberg, Augsburg i Bayreuth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7. Na koja dva dijela se podijelila Njemačka i nešto o njim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kon 2. svjetskog rata Njemačka je bila podijeljena na dvije zone: Istočnu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socijalističku) i Zapadnu (kapitalističku) Njemačku. Zapadna je bila pod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ontrolom SAD-a, Francuske i V.B., a Istočna (bivši DDR) je bila pod kontrolo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ivšeg SSSR-a. Glavni grad Berlin je isto bio podijeljen na dva dijela (Berlinski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idom). Raspadom socijalizma i SEV-a u zemljama istočne Europe, ponovno j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jedinjena istočna i zapadna Njemačka 1990.god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8. Turističke regije Njemačk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Bavarska pokrajina (Bavarske Alpe i ravnice 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Baden-Wutemberg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Njemačko Sredogorj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Sjeverna Njemačk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Istočni dio Njemačke (obala Baltika, središnji dio i južni (planinski) dio)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9. Kulturno-povijesni spomenici Rima, Pariza i Londona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Rim:</w:t>
      </w:r>
      <w:r>
        <w:rPr>
          <w:rFonts w:cs="Arial" w:ascii="Arial" w:hAnsi="Arial"/>
        </w:rPr>
        <w:t xml:space="preserve"> antički amfiteatri Koloseum i Forum, Trajanovo i Karakalino kupališt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Pariz:</w:t>
      </w:r>
      <w:r>
        <w:rPr>
          <w:rFonts w:cs="Arial" w:ascii="Arial" w:hAnsi="Arial"/>
        </w:rPr>
        <w:t xml:space="preserve"> kraljevski dvorac Versailles, gotičke crkve Sainte Chapelle i Notre Dame,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uzej Louvre, Slavoluk pobjede i Eiffelov toranj, Sorbona (najstarij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veučilište u Francuskoj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London:</w:t>
      </w:r>
      <w:r>
        <w:rPr>
          <w:rFonts w:cs="Arial" w:ascii="Arial" w:hAnsi="Arial"/>
        </w:rPr>
        <w:t xml:space="preserve"> Big Ben, Tower (zloglasna tamnica) i Tower Bridge, katedrala Sv. Pavla,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Buckingham Palace (kraljevska rezidencija), Vindsor (kraljevski dvorac),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gotička crkva Westminster Abbey (krune se britanski kraljevi), 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sveučilišta Oxford i Cambridge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0. Koje su Skandinavske zemlje i njihovi glavni gradovi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Norveška</w:t>
      </w:r>
      <w:r>
        <w:rPr>
          <w:rFonts w:cs="Arial" w:ascii="Arial" w:hAnsi="Arial"/>
        </w:rPr>
        <w:t xml:space="preserve"> (Oslo), </w:t>
      </w:r>
      <w:r>
        <w:rPr>
          <w:rFonts w:cs="Arial" w:ascii="Arial" w:hAnsi="Arial"/>
          <w:u w:val="single"/>
        </w:rPr>
        <w:t>Švedska</w:t>
      </w:r>
      <w:r>
        <w:rPr>
          <w:rFonts w:cs="Arial" w:ascii="Arial" w:hAnsi="Arial"/>
        </w:rPr>
        <w:t xml:space="preserve"> (Stockholm), </w:t>
      </w:r>
      <w:r>
        <w:rPr>
          <w:rFonts w:cs="Arial" w:ascii="Arial" w:hAnsi="Arial"/>
          <w:u w:val="single"/>
        </w:rPr>
        <w:t>Finska</w:t>
      </w:r>
      <w:r>
        <w:rPr>
          <w:rFonts w:cs="Arial" w:ascii="Arial" w:hAnsi="Arial"/>
        </w:rPr>
        <w:t xml:space="preserve"> (Helsinki)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1. Koliko Finska ima jezer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70.000 jezera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2. Zemlje afričkog dijela Sredozemlj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lžir, Tunis, Libija, Egipat i Maroko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3. Sofija s okolicom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ofija je glavni grad Bugarske i najvažnije gospod. i kulturno središte držav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sebno su zanimljive rimske iskopine crkve Sveta Georgija i Sveta Sofija, bivš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arski dvor (danas muzej), mauzolej Georgija Dimitrova. Planina Vitoša j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cionalni park Bugarske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4. Po čemu je grčka obala specifična i čime privlaći turist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 tome što poslije Norveške i Hrvatske ima najrazvedeniju obalu u Europi i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astoji se od mnoštvo otoka i poluotoka rasutih u Jonskom, Egejskom i Kretskom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moru. Privlači turiste sa svojim antropogenim bogatstvima, razvedenom obalo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e specifičnom glazbom, plesovima, klimom, kružnim putovanjima po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rhipelazima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5. Tri Hrvatske makroregionalne cijelin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Jadransko turističko područj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Panonsko-peripanonska turistička regij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Gorsko-planinsko turističko područje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6. Regionalna podjela Jadranskog turističkog područj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Sjeverno hrvatsko primorje (Istra, Kvarnersko primorje i Kvarnersko otočje )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Južno hrvatsko primorje (Sjeverna, Srednja i Južna Dalmacija)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7. Podjela Istr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područje zapadne Istre (Poreč, Umag, Rovinj i Pula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istočna obala Istre (Rabac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unutrašnjost Istre (Motovun, Buzet, Grožnjan)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8. Koje države u Južnoj Americi ostvaruju najveći prihod od turizm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razil, Argentina, Urugvaj, (Čile)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9. Podjela Kvarnerskog primorja Hrvatsk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Opatijsko primorje (Opatija, Lovran, Ičići i Ika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Riječko primorje (Kastav, Matulji i Grobnik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Vinodolsko primorje (Bakar, Kraljevica, Crikvenica, Selce i Novi Vinodolski),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Velebitsko podgorje (Senj, Sv. Juraj, Jablanac i Karlobag)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0. Kvarnerski otoc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Krk (Malinska, Punat, Baška, Njivice, Omišalj i Vrbik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Lošinj (Mali Lošinj, Veli Lošinj i Nerezine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Cres (Osor, Cres, Punta Križa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Rab (Rab, Lopar, San Marino)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1. Podjela Sjeverne Dalmacij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Zadarsko primorje ( Zadar, Nin, Biograd, Pag, Ugljan, Pašman, Iž, Molat)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Šibensko primorje (Šibenik, Vodice, Primošten, Rogoznica, Pirovac, Skradin)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2. Dijelovi  Srednje Dalmacije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.) </w:t>
      </w:r>
      <w:r>
        <w:rPr>
          <w:rFonts w:cs="Arial" w:ascii="Arial" w:hAnsi="Arial"/>
          <w:u w:val="single"/>
        </w:rPr>
        <w:t>Zagora</w:t>
      </w:r>
      <w:r>
        <w:rPr>
          <w:rFonts w:cs="Arial" w:ascii="Arial" w:hAnsi="Arial"/>
        </w:rPr>
        <w:t xml:space="preserve"> (Knin, Sinj i Imotski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.) </w:t>
      </w:r>
      <w:r>
        <w:rPr>
          <w:rFonts w:cs="Arial" w:ascii="Arial" w:hAnsi="Arial"/>
          <w:u w:val="single"/>
        </w:rPr>
        <w:t>Primorski pojas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Trogirsko područje (Trogir, Seget, Marina, otoci Čiovo, Veliki i Mali Drvenik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Kaštelanska rivijera (Otok Čiovo i Marijan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Split (Solin, Bačvice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Poljička rivijera ( Omiš, Stobreč, Supetar, Dugi Rat, Grljevac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Makarska rivijera (Makarska, Baška Voda, Brela, Tučepi i Podgora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c.) </w:t>
      </w:r>
      <w:r>
        <w:rPr>
          <w:rFonts w:cs="Arial" w:ascii="Arial" w:hAnsi="Arial"/>
          <w:u w:val="single"/>
        </w:rPr>
        <w:t>Srednjodalmatinski otoci:</w:t>
      </w:r>
      <w:r>
        <w:rPr>
          <w:rFonts w:cs="Arial" w:ascii="Arial" w:hAnsi="Arial"/>
        </w:rPr>
        <w:t xml:space="preserve"> Brač, Hvar, Šolta i Vis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3. Egipat i zanimljivost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gipat ima jako povoljan geoprometni i turističko-geografski položaj, te je cijeli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gipat zapravo pustinja (97% teritorija) – život se odvija u dolinama Nila i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 plodnim oazama. Za razvoj turizma najznačajnija je dolina Nila odnosno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ntropogena bogatstva kao što su piramid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Zanimljivosti su:</w:t>
      </w:r>
      <w:r>
        <w:rPr>
          <w:rFonts w:cs="Arial" w:ascii="Arial" w:hAnsi="Arial"/>
        </w:rPr>
        <w:t xml:space="preserve"> Keopsova,  Kefrenova i Mikerinosova piramida, podignute u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izhi. Hramovi u Luksoru, Tebi i Karnaku, pećinski hram Abu Simbel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4. Podjela Južne Dalmacije Hrvatsk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Dubrovačko primorje (Dubrovnik, Zaton, Pelješac, Slano, Konavle i Cavtat),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Otočno područje (Šipan, Lopud i Koločep-Elafitski otoci, Mljet, Korčula)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5. Podjela Panonsko-peripanonske Hrvatske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Središnja Hrvatska</w:t>
      </w:r>
      <w:r>
        <w:rPr>
          <w:rFonts w:cs="Arial" w:ascii="Arial" w:hAnsi="Arial"/>
        </w:rPr>
        <w:t xml:space="preserve">(Zagreb, Hrvatsko Zagorje, Varaždinska Podravina i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Međimurje, Bilogorska Podravina i lonjsko-ilovska zavala, Sisačka Posavina 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anija, Karlovačko Pokuplje i Kordun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Istočna Hrvatska</w:t>
      </w:r>
      <w:r>
        <w:rPr>
          <w:rFonts w:cs="Arial" w:ascii="Arial" w:hAnsi="Arial"/>
        </w:rPr>
        <w:t xml:space="preserve"> (Osijek, Vukovar, Vinkovci, Đakovo, slavonska Posavina i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ožeška kotlina - Slavonski Brod i Požega)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6. Najsjeverniji grad Norveške i zašto se more tamo ne ledi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jsjeverniji grad Norveške je Hammerfest, a more se ne ledi zbog jakog utjecaja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ceana i ogranka Golfske struje (zato je klima relativno umjerena)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7. Podjela Planinskog turističkog područja Hrvatske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Gorski kotar (Delnice, Skrad, Mrkopalj i Jasenak, Lokve i Fužine, Platak, Čabar,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Tršće i Ogulin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Lika (Plitvička jezera, rijeka Gacka, Velebit, Gospić, Otočac, Brinje, Korenica..)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8. Nabroji hrvatska prirodna jezera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Vransko Jezero ( u Dalmaciji i na otoku Cresu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Prokljansko jezer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Kopačevsko jezer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Plitvička jezera (16 jezera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Baćinska jezera (6)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9.  Posebni rezervati u Hrvatskoj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Hajdučki i Rožanski kukovi ( Velebit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Bijele i Samarske stijene (Velika Kapela)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0. Parkovi prirode u Hrvatskoj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Kopački rit (Baranja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Medvednic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Velebi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Biokovo (kod Makarske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Telašćica (južni dio Dugog otoka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Lonjsko polje (između Siska i Nove Gradišk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TANJA OD KOLEGICE NA ZADNJEM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Mjesta u Slovenskom primorju (3 mjesta)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>Portorož (vodeće turističko središte), Piran, Izola, Ankaran i Koper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Što su Penini u Engleskoj?</w:t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 xml:space="preserve">Penini su stare gromadne planine koje se pružaju od Škotske do središnje  </w:t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ngleske. Peninsko gorje je bogato kamenim ugljenom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Poznato skijalište u Poljskoj?</w:t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>Zakopane je svjetski poznati zimsko-turistički centar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Navedi dva grada u Ukrajini osim Kijeva.</w:t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>Harkov i Lavov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Na kojim otocima se razvio turizam u Sporadsko-kikladskom otočju?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(nabroji 5 otoka)</w:t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 xml:space="preserve">Turizam se snažnije razvio na Rodosu, na otoku Kosu, Lesbosu, Samosu, Kitnosu,  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ilosu, Delosu, Serifosu, Sifnosu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Navedi tri grada u Središnjoj Italiji.</w:t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>Bologna, Firenza, Rim, Pisa, Siena, Arezzo.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Tri otoka na Balearima koji ostvaruju najveći prihod od turizma?</w:t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</w:rPr>
        <w:t>Mallorca, Menorca, Ibiza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Koji su hrvatki geomorfološki oblici koji su jedinstveni u svijetu?</w:t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Navedi 2 nemediteranske zemlje koje ostvaruju najveći turistički promet.</w:t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>SAD, Velika Britanija, Kina, Meksiko, Kanada</w:t>
      </w:r>
    </w:p>
    <w:p>
      <w:pPr>
        <w:pStyle w:val="Normal"/>
        <w:ind w:left="-32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Gdje se nalazi Aja Sofija, Topkapi saraj, Sultan-Ahmetova džamija?</w:t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 Istanbulu u Turskoj.</w:t>
      </w:r>
    </w:p>
    <w:p>
      <w:pPr>
        <w:pStyle w:val="Normal"/>
        <w:ind w:left="-3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 Mauzolej i sveti grad.</w:t>
      </w:r>
    </w:p>
    <w:p>
      <w:pPr>
        <w:pStyle w:val="Normal"/>
        <w:ind w:left="-308" w:hanging="0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 xml:space="preserve">Na Indijskom podkontinentu, u Indiji posebna atrakcija je mauzolej Taj Mahal u Agri  </w:t>
      </w:r>
    </w:p>
    <w:p>
      <w:pPr>
        <w:pStyle w:val="Normal"/>
        <w:ind w:left="-3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 sveti grad Varanasi.</w:t>
      </w:r>
    </w:p>
    <w:p>
      <w:pPr>
        <w:pStyle w:val="Normal"/>
        <w:ind w:left="-3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. Koja područja obuhvaća Tirensko primorje?</w:t>
      </w:r>
    </w:p>
    <w:p>
      <w:pPr>
        <w:pStyle w:val="Normal"/>
        <w:ind w:left="-3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irensko primorje se nalazi u Italiji i u njega uvrštavamo i otoke Sicilije i Sardinije.  </w:t>
      </w:r>
    </w:p>
    <w:p>
      <w:pPr>
        <w:pStyle w:val="Normal"/>
        <w:ind w:left="-3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dručje obale Campagnie odnosno Napuljskog i Salernskog zaljeva, Napulj, </w:t>
      </w:r>
    </w:p>
    <w:p>
      <w:pPr>
        <w:pStyle w:val="Normal"/>
        <w:ind w:left="-3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alerno, Sorrento, Cetara, Marini te otočići Capri (Modra špilja) i Ischia.</w:t>
      </w:r>
    </w:p>
    <w:p>
      <w:pPr>
        <w:pStyle w:val="Normal"/>
        <w:ind w:left="-3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. Gdje se nalaze Rastoke?</w:t>
      </w:r>
    </w:p>
    <w:p>
      <w:pPr>
        <w:pStyle w:val="Normal"/>
        <w:ind w:left="-35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 Slunju (gradić s Rastokama)</w:t>
      </w:r>
    </w:p>
    <w:p>
      <w:pPr>
        <w:pStyle w:val="Normal"/>
        <w:ind w:left="-35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. Poredaj po veličini otoke Zadarskog primorja.</w:t>
      </w:r>
    </w:p>
    <w:p>
      <w:pPr>
        <w:pStyle w:val="Normal"/>
        <w:ind w:left="-35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g, Ugljan, Pašman, Iž i Molat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. Koja je najposjećenija turistička regija Španjolskog mediterana?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 xml:space="preserve">Costa Brava – pruža se od granice s Francuskom pa do Barcelone, pa je zbog 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lizine Francuske i dr. europskih zemalja, najposjećeniji dio obale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 Koji gradovi Meksika ostvaruju turističke posjete ?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Acapulco, manzanillo, Puerto vallarta, La Paz, Mazatlan, Cuidad de Mexico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. Geografsko-turistička podjela Portugala?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Algrave, Beira Litoral i Lisabon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8. Što podrazumjevamo pod kraljevinu V.B.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stor Kraljevstva Velike Britanije i Sjeverne Irske, odnosno prostore Englesk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užna i jugoistočna Engleska sjeverna Engleska), Walesa, Škotske i Ulstera ili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jeverne Irs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. Tri oblika turizma u Pirinejima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Lovni turizam, vjerski turizam (Lurdes – katoličko hodočasničko mjesto u podnožju 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irineja), zimski turizam (skijanje, zimski sportovi). Ostali resursi su termalna vrela i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umpornosodni radioaktivni izvori, kao i toplice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. Gdje se nalaze El Džem, El Hamanet, Bizerta?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To su najposječenije destinacije u Tunisu. El Džem (antički amfiteatar iz rimskog 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oba), Bizerta (značajna luka) i El Hamamet (prekrasni žali)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1. Podjela Istočnih Alpa Austrije i koja je najposjećenija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Centralne ili kristalinske Alpe</w:t>
      </w:r>
      <w:r>
        <w:rPr>
          <w:rFonts w:cs="Arial" w:ascii="Arial" w:hAnsi="Arial"/>
        </w:rPr>
        <w:t xml:space="preserve"> (najposječenije su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Sjeverne vapnenačke Alp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Južne vapnenačke Alpe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. Službeni jezici u Švicarskoj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color w:val="000000"/>
        </w:rPr>
        <w:t>U upotrebi su 4 službena jezika: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- Njemački (70%), francuski (21,2%), talijanski (4,2%) i retoromanski (3.6%)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3. Središte u Ligurskom primorju?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Genova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4. Navedi 3 atrakcije Peloponeza.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u w:val="single"/>
        </w:rPr>
        <w:t>Stara Olimpija</w:t>
      </w:r>
      <w:r>
        <w:rPr>
          <w:rFonts w:cs="Arial" w:ascii="Arial" w:hAnsi="Arial"/>
        </w:rPr>
        <w:t xml:space="preserve">, nekad kulturno i sportsko središte Helena gdje su se svake četvrt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godine održavale igre, </w:t>
      </w:r>
      <w:r>
        <w:rPr>
          <w:rFonts w:cs="Arial" w:ascii="Arial" w:hAnsi="Arial"/>
          <w:u w:val="single"/>
        </w:rPr>
        <w:t>gradić Sparta</w:t>
      </w:r>
      <w:r>
        <w:rPr>
          <w:rFonts w:cs="Arial" w:ascii="Arial" w:hAnsi="Arial"/>
        </w:rPr>
        <w:t xml:space="preserve"> (nekada snažna država), </w:t>
      </w:r>
      <w:r>
        <w:rPr>
          <w:rFonts w:cs="Arial" w:ascii="Arial" w:hAnsi="Arial"/>
          <w:u w:val="single"/>
        </w:rPr>
        <w:t>ruševine starih grčki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gradova Mikene i Tirinta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5. Kako Mađari zovu Blatno jezero?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Balaton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6. Koliko turista u % dolazi u Hrvatsku sa autom?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Preko 75%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7. Koja je najposjećenija regija Ukrajine?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 xml:space="preserve">Najrazvijenija turistička regija Ukrajine je dio crnomorske obale, odnosno jug 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luotoka Krima. Najpoznatija i najposječenija je svakako Jalta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8. Koja jezera čine Švicarsku rivijeru?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color w:val="000000"/>
        </w:rPr>
        <w:t xml:space="preserve">Ženevsko (Lac Geneva), Nešatelsko, Thuner see, Zurich See i Boden See.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(Na granici prema Italiji je još Lugansko jezero i jezera Maggiore)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. Koji otoci pripadaju Portugalu?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adeira i Azori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. Definicija boravišnog turizma.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Boravišni turizam</w:t>
      </w:r>
      <w:r>
        <w:rPr>
          <w:rFonts w:cs="Arial" w:ascii="Arial" w:hAnsi="Arial"/>
        </w:rPr>
        <w:t xml:space="preserve"> je vezan uglavnom za godišnje odmore, a obilježava ga putovanje 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 dulje relacije i dulji boravak (više od 3 dana) u odabranoj destinaciji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1. Gradovi na Azurnoj obali (3 grada)?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ica, Cannes, St. Tropez, St. Raphael, Monte Carlo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2. Navedi 2 najpoznatija parka Kenij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Kenija ima 7 nacionalnih parkova. Najstariji i najpoznatiji je </w:t>
      </w:r>
      <w:r>
        <w:rPr>
          <w:rFonts w:cs="Arial" w:ascii="Arial" w:hAnsi="Arial"/>
          <w:color w:val="000000"/>
          <w:u w:val="single"/>
        </w:rPr>
        <w:t>Tsavo</w:t>
      </w:r>
      <w:r>
        <w:rPr>
          <w:rFonts w:cs="Arial" w:ascii="Arial" w:hAnsi="Arial"/>
          <w:color w:val="000000"/>
        </w:rPr>
        <w:t xml:space="preserve">, a ostali poznati 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su </w:t>
      </w:r>
      <w:r>
        <w:rPr>
          <w:rFonts w:cs="Arial" w:ascii="Arial" w:hAnsi="Arial"/>
          <w:color w:val="000000"/>
          <w:u w:val="single"/>
        </w:rPr>
        <w:t>Nairobi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u w:val="single"/>
        </w:rPr>
        <w:t>Nakuru</w:t>
      </w:r>
      <w:r>
        <w:rPr>
          <w:rFonts w:cs="Arial" w:ascii="Arial" w:hAnsi="Arial"/>
          <w:color w:val="000000"/>
        </w:rPr>
        <w:t xml:space="preserve"> i </w:t>
      </w:r>
      <w:r>
        <w:rPr>
          <w:rFonts w:cs="Arial" w:ascii="Arial" w:hAnsi="Arial"/>
          <w:color w:val="000000"/>
          <w:u w:val="single"/>
        </w:rPr>
        <w:t>Kilimandžaro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3. Navedi 2 grada u Meksiku na zapadnoj obali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capulco, Manzanillo, Puerto Vallarta, La Paz i Mazatlan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4. Navedi 3 mjesta Vinodolskog primorja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akar, Kraljevica, Crikvenica, Selce i Novi Vinodolski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5. Navedi 4 mjesta župe Dubrovačke do Crne Gore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avtat, Konavle, Kupari, Mlini i Srebren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6. Koja su najrazvijenija mjesta Afrike?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anas je najveći turistički promet vezan uz zemlje sjeverne Afrike odnosno uskog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ostora mediteranskog područja, zemlje istočne Afrike i djelomice Južnoafričku 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Republiku. Najviše su posječene zemlje Mediterana – Tunis, Maroko i Egipat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7. Najpoznatije špilje u Lici?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Golubnjač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Šupljar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Crna pećin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Medina špilj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Samogradska špilja</w:t>
      </w:r>
      <w:r>
        <w:rPr>
          <w:rFonts w:cs="Arial" w:ascii="Arial" w:hAnsi="Arial"/>
        </w:rPr>
        <w:t xml:space="preserve">, od kojih je  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jposjećenija </w:t>
      </w:r>
      <w:r>
        <w:rPr>
          <w:rFonts w:cs="Arial" w:ascii="Arial" w:hAnsi="Arial"/>
          <w:i/>
          <w:iCs/>
          <w:u w:val="single"/>
        </w:rPr>
        <w:t>Cerovačka pećina</w:t>
      </w:r>
      <w:r>
        <w:rPr>
          <w:rFonts w:cs="Arial" w:ascii="Arial" w:hAnsi="Arial"/>
        </w:rPr>
        <w:t xml:space="preserve"> nedaleko Gračaca (tu je pronađena japodska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eramika, što dokazuje da je ovdje čovjek obitavao prije nekoliko milenija)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8. Navedi 3 estuarske drage u Istri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 obale Istre je karakteristično da je more duboko ušlo u kopno uščima rijeka i tako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vorilo dugačke estuarske drage – </w:t>
      </w:r>
      <w:r>
        <w:rPr>
          <w:rFonts w:cs="Arial" w:ascii="Arial" w:hAnsi="Arial"/>
          <w:u w:val="single"/>
        </w:rPr>
        <w:t>Limski kana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Raški kana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Plominski kanal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9. Što je to Kriptodepresija?</w:t>
      </w:r>
    </w:p>
    <w:p>
      <w:pPr>
        <w:pStyle w:val="BodyTextIndent2"/>
        <w:ind w:left="0"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iptodepresija je pojava gdje je dno jezera niže od morske razine, a površina jezera  </w:t>
      </w:r>
    </w:p>
    <w:p>
      <w:pPr>
        <w:pStyle w:val="BodyTextIndent2"/>
        <w:ind w:left="0" w:right="-288" w:hanging="0"/>
        <w:rPr/>
      </w:pPr>
      <w:r>
        <w:rPr/>
        <w:t xml:space="preserve"> </w:t>
      </w:r>
      <w:r>
        <w:rPr>
          <w:rFonts w:cs="Arial" w:ascii="Arial" w:hAnsi="Arial"/>
        </w:rPr>
        <w:t>viša od morske razine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0. Na kojoj rijeci je napravljena hidroelektrana Peruća i ima istoimeno jezero?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 rijeci </w:t>
      </w:r>
      <w:r>
        <w:rPr>
          <w:rFonts w:cs="Arial" w:ascii="Arial" w:hAnsi="Arial"/>
          <w:u w:val="single"/>
        </w:rPr>
        <w:t>Cetini</w:t>
      </w:r>
      <w:r>
        <w:rPr>
          <w:rFonts w:cs="Arial" w:ascii="Arial" w:hAnsi="Arial"/>
        </w:rPr>
        <w:t xml:space="preserve"> koja je smještena u Zagori (planinski dio Srednje Dalmacije)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1. Gdje turisti borave?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urističko mjesto je prostor svakodnevnog boravka turista. </w:t>
      </w:r>
      <w:r>
        <w:rPr>
          <w:rFonts w:cs="Arial" w:ascii="Arial" w:hAnsi="Arial"/>
          <w:b/>
          <w:bCs/>
        </w:rPr>
        <w:t>(?)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2. Gdje se nalazi Knežev dvor?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 Dubrovniku, na Rabu, u Pagu (Knežev dvor iz 15.st.) 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3. Gdje su Jalta i Dolina Ruža?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alta je najposjećenije mjesto u Ukrajini, a ''Dolina ruža'' je regija u Bugarskoj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4. Tko najviše posjećuje Rotterdam?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ijemci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5. Koji je otok u Hrvatskoj poznat po tome da nema zmija?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tok Mljet (mungosi su dovedeni radi istrebljenja zmija otrovnica)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6. Znamenitosti atičkog poluotoka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tena (glavni grad Grčke), ostaci proročišta Delfi s Apolonovim hramom, ostaci 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idova grada Tebe, bojno polje Maraton (sjevernije od Atene), manastir Dafni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zapadno od Atene), Termopilski klanac, planina Parnas (proglašena nacionalnim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arkom). Iznad Atene na brdu Akropolis nalazi se Partenonov hram, kip boginje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tene, hramovi Erehiton, Propileja i Apteros Nike. U Ateni su privlačni Dionizijevo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azalište i Olimpijski stadion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7. Koja rijeka istječe iz Plitvičkih jezera?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orana </w:t>
      </w:r>
      <w:r>
        <w:rPr>
          <w:rFonts w:cs="Arial" w:ascii="Arial" w:hAnsi="Arial"/>
          <w:b/>
          <w:bCs/>
        </w:rPr>
        <w:t>(?)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8. Po čemu je poznata planina kod Delnica?</w:t>
      </w:r>
    </w:p>
    <w:p>
      <w:pPr>
        <w:pStyle w:val="Normal"/>
        <w:ind w:left="-36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9. Koja je najveća država JI Azije?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donezija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0. Na kojem području Egipta se nalazi Mikerinos?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 xml:space="preserve">Mikerinosova piramida se nalazi kraj stare prijestolnice Memfisa (južno od Kaira) </w:t>
      </w:r>
      <w:r>
        <w:rPr>
          <w:rFonts w:cs="Arial" w:ascii="Arial" w:hAnsi="Arial"/>
          <w:u w:val="single"/>
        </w:rPr>
        <w:t xml:space="preserve">u 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čuvenoj Gizhi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1. Koje su znamenitosti Ugande?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ganda je smještena u istočnoj Africi. Posebno je atraktivan nacionalni park 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Murchinson Falls, a na južnom dijelu zemlje vrlo su posjećeni Viktorijini slapovi i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atarakti rijeke Zambezi. Uganda razvija i safari-turizam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2. Navedi 5 najznačajnijih gospodarskih gradova Australije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risbane, Melbourne, Sydney, Adelaide, Perth...Porth Kembla, Newcastle, Camberra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3. Što turisti odlaze vidjeti u Australiju?</w:t>
      </w:r>
    </w:p>
    <w:p>
      <w:pPr>
        <w:pStyle w:val="Normal"/>
        <w:ind w:left="-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4. Problemi Južne Afrike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Širenje pustinje na račun stepa i savana, od zapada prema istoku u pokrajin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aap, u južnom dijelu Južnoafričke Republike. Pretpostavlja se da je to posljedica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rušene prirodne ravnoteže zbog jakog iskorištavanja tla i podzemnih voda t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krčenja šuma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5. Kako bi se sredio problem pustinje?</w:t>
      </w:r>
    </w:p>
    <w:p>
      <w:pPr>
        <w:pStyle w:val="Normal"/>
        <w:ind w:left="-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6. Nabroji 3 brda u Ilovačkoj zavali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alnik, Papuk i Psunj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7. Koja su 3 najposjećenija vulkana na svijetu?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jposjećeniji su ugasli vulkani, kao Fudžijama (Japan) ili vulkan Kenija, ali su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atraktivniji živi vulkani, među kojima su dostupni i dobro posjećeni tek Vezuv kod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pulja i Etna na Siciliji (Italija), Hekla na Islandu te neki japanski i havajski vulkani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8. Tropska klima na istocnom djelu npr. Karibi koji je najgori element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9. Koja vegetacija je za turizam najpogodnija?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d oblasti turistički najatraktivnija je Polartička vegetacijska oblast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d biljnog svijeta, flora prvenstveno ima svoju estetsku vrijednost, posebno bujna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ropska, tropsko-ekvatorijalna i mediteranska vegetacija. Posebno značenje u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urističkim kretanjima imaju kuriozitetne (reliktne) biljke, kao sekvoje (S. Amerika),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ginko (Kina), runolist (Velebit), te kulturne biljke, npr. polja ruža u Bugarskoj ili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ulipana u Nizozemskoj..Ipak u turističkim kretanjima šume su najznačajnije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0. Navedi 4 mjesta u Sloveniji (alpsko-predalpski prostor)?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color w:val="000000"/>
        </w:rPr>
        <w:t xml:space="preserve">Najznačajnija turistička naselja u regiji Gorenjsko su Bled, Bohinj i Kranjska gora. </w:t>
      </w:r>
    </w:p>
    <w:p>
      <w:pPr>
        <w:pStyle w:val="Normal"/>
        <w:ind w:left="-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Poznati su i skijaški tereni na Vogelu, glacijalna jezera te Triglav (najviši vrh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Slovenije). Postojnska jama (čovječja ribica) i Križna jama (pećine)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1. Što su to Tihany i Keszthely u Mađarskoj?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ihany, Siofok i Keszthely su kupališno-turistička mjesta koja su se razvila na 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balama Balatonskog jezera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2. Što su golfske struje i zašto se more ne ledi u Norveškoj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Golfska struja je morska struja koja teće iz ekvatorijalnih širina i zagrijava zrak, pa su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to obale Norveške toplije i ne zamrzavaju se. More se ne ledi zbog jakog utjecaja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eana i ogranka Golfske struje (zato je klima relativno umjerena)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3. Koje su 2 najviše planine u Hrvatskoj?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inara (Sjeverna i srednja Dalmacija) i Kamešnica (Srednja Dalmacija)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4. Koje zemlje imaju umjereno toplu klimu, a pripadaju Istočnom djelu?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  <w:bCs/>
        </w:rPr>
        <w:t>??</w:t>
      </w:r>
      <w:r>
        <w:rPr>
          <w:rFonts w:cs="Arial" w:ascii="Arial" w:hAnsi="Arial"/>
        </w:rPr>
        <w:t>Florida u SAD-u, Urugvaj, južni Brazil, jugoistočno primorje Afrike i južne Kine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5. Čimbenici ponude u turizmu?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Atraktivni (prirodni i antropogeni)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Komunikativn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Receptivni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6. Tehnički čimbenici potražnje?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romet i prometna sredstva te prometne organizacije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7. Špilja u Lici?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Golubnjač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Šupljar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Crna pećin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Medina špilj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Samogradska špilja</w:t>
      </w:r>
      <w:r>
        <w:rPr>
          <w:rFonts w:cs="Arial" w:ascii="Arial" w:hAnsi="Arial"/>
        </w:rPr>
        <w:t xml:space="preserve">, od kojih je  </w:t>
      </w:r>
    </w:p>
    <w:p>
      <w:pPr>
        <w:pStyle w:val="Normal"/>
        <w:ind w:left="-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ajposjećenija </w:t>
      </w:r>
      <w:r>
        <w:rPr>
          <w:rFonts w:cs="Arial" w:ascii="Arial" w:hAnsi="Arial"/>
          <w:i/>
          <w:iCs/>
          <w:u w:val="single"/>
        </w:rPr>
        <w:t>Cerovačka pećina</w:t>
      </w:r>
      <w:r>
        <w:rPr>
          <w:rFonts w:cs="Arial" w:ascii="Arial" w:hAnsi="Arial"/>
        </w:rPr>
        <w:t xml:space="preserve"> nedaleko Gračaca (tu je pronađena japodska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eramika, što dokazuje da je ovdje čovjek obitavao prije nekoliko milenija).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8. Ekvatorijalne klime, povoljni uvjeti</w:t>
      </w:r>
    </w:p>
    <w:p>
      <w:pPr>
        <w:pStyle w:val="Normal"/>
        <w:ind w:lef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rFonts w:cs="Arial" w:ascii="Arial" w:hAnsi="Arial"/>
          <w:b/>
          <w:bCs/>
        </w:rPr>
        <w:t xml:space="preserve">69. Geomorfološki oblik u Hrv. specifičan, gotovo jedinstven u svijet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jasna pitanja</w:t>
      </w:r>
    </w:p>
    <w:p>
      <w:pPr>
        <w:pStyle w:val="Normal"/>
        <w:rPr/>
      </w:pPr>
      <w:r>
        <w:rPr/>
        <w:t>1.Kako se određuje domet djelovanja</w:t>
      </w:r>
    </w:p>
    <w:p>
      <w:pPr>
        <w:pStyle w:val="Normal"/>
        <w:rPr/>
      </w:pPr>
      <w:r>
        <w:rPr/>
        <w:t>2.Najstarija  regija i neprimorske regije</w:t>
      </w:r>
    </w:p>
    <w:p>
      <w:pPr>
        <w:pStyle w:val="Normal"/>
        <w:rPr/>
      </w:pPr>
      <w:r>
        <w:rPr/>
        <w:t>3.Elementi područja tur. kretanja</w:t>
      </w:r>
    </w:p>
    <w:p>
      <w:pPr>
        <w:pStyle w:val="Normal"/>
        <w:rPr/>
      </w:pPr>
      <w:r>
        <w:rPr/>
        <w:t>4.Definicija za promet i prometnu povezanost</w:t>
      </w:r>
    </w:p>
    <w:p>
      <w:pPr>
        <w:pStyle w:val="Normal"/>
        <w:rPr/>
      </w:pPr>
      <w:r>
        <w:rPr/>
        <w:t>5.Analiza tur. kretanja</w:t>
      </w:r>
    </w:p>
    <w:p>
      <w:pPr>
        <w:pStyle w:val="Normal"/>
        <w:rPr/>
      </w:pPr>
      <w:r>
        <w:rPr/>
        <w:t>6.Tasmanija kojoj državi pripada</w:t>
      </w:r>
    </w:p>
    <w:p>
      <w:pPr>
        <w:pStyle w:val="Normal"/>
        <w:rPr/>
      </w:pPr>
      <w:r>
        <w:rPr/>
        <w:t>7.Čime je Egipat omeđen ili što ga određuje (tako nešto!?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360" w:hanging="360"/>
    </w:pPr>
    <w:rPr/>
  </w:style>
  <w:style w:type="paragraph" w:styleId="BodyTextIndent3">
    <w:name w:val="Body Text Indent 3"/>
    <w:basedOn w:val="Normal"/>
    <w:qFormat/>
    <w:pPr>
      <w:ind w:first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4:14:00Z</dcterms:created>
  <dc:creator>STANICA</dc:creator>
  <dc:description/>
  <dc:language>en-US</dc:language>
  <cp:lastModifiedBy>G O G A</cp:lastModifiedBy>
  <cp:lastPrinted>2003-05-17T19:00:00Z</cp:lastPrinted>
  <dcterms:modified xsi:type="dcterms:W3CDTF">2005-04-28T11:25:00Z</dcterms:modified>
  <cp:revision>55</cp:revision>
  <dc:subject/>
  <dc:title>1</dc:title>
</cp:coreProperties>
</file>