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12.   POLITIČKA ORGANIZACIJA  I  ODRŽAVANJE RE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TIČKA ORGANIZACIJA  I KONTROL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sredstvo kojim se služi društvo kako bi održalo društveni poredak i smanjilo druš. nepravilnosti</w:t>
      </w:r>
    </w:p>
    <w:p>
      <w:pPr>
        <w:pStyle w:val="Normal"/>
        <w:rPr/>
      </w:pPr>
      <w:r>
        <w:rPr>
          <w:sz w:val="20"/>
          <w:szCs w:val="20"/>
        </w:rPr>
        <w:t>-  pomoću pol.org. društva održavaju pol. poredak ,vode javne poslove i stišavaju društvene nerede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nijedna grupa ne može živjeti zajedno, a da ne uvjerava i prisiljava svoje pripadnike na pridržavanje  prihvaćenih pravila ponašan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etiri su tipa političkih sustava, prema stupnju složenosti oni obuhvaćaju necentralizirane družine i plemena te centralizirana poglavarstva i držav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UŽIN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mala skupina rodbinski vezanih kućanstava koja zauzimaju određeno područje i sastaju se povremeno za određene prigode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nezavisni u odnosu na širu zajednic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karakteristična za lovačko-sakupljačka i neka nomadska društva (Ju/¨¨hoansi Bušmani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udruženje je pol. nezavisnih, ali srodnih obitelji ili kućanstava koji zauzimaju zajednički teritorij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demokratska politička organizacija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>neformalna kontrola se provodi pomoću javnog mišljenja  - ogovaranje i ismijavanje, pregovori i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osredovanje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vođe su stariji muškarci ili ponekad žene čiji osobni autoritet djeluje dok ostali članovi vjeruju da ih dobro   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ode i donose ispravne odluk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EM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sastoji se od odvojenih družina ili drugui druš. zajednica koje zajedno povezuju porodične skupine, dobni   razredi ili zajednički interes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gospodarstvo se temelji na obradi zemlje ili uzgoju stok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populacija veća nego u družini,obiteljske jedinice relativno autonomne i ravnopravn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politička organizacija je prijelazna, vođe nemaju formalnih načina održavanja vlasti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skupina starijih ili glavari, bave se problemima članova i predstavljaju grupu u odnosima s drugim klanovim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mogući oblik autoriteta u plemenima Melanezije – </w:t>
      </w:r>
      <w:r>
        <w:rPr>
          <w:i/>
          <w:sz w:val="20"/>
          <w:szCs w:val="20"/>
        </w:rPr>
        <w:t>Veliki Čovjek(Big Man)</w:t>
      </w:r>
      <w:r>
        <w:rPr>
          <w:sz w:val="20"/>
          <w:szCs w:val="20"/>
        </w:rPr>
        <w:t xml:space="preserve"> – gomila bogatstvo i pol. moć dok ga se zbog toga naposljetku ne počne smatrati vođo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pleme Kapauku/Nova Gvineja – </w:t>
      </w:r>
      <w:r>
        <w:rPr>
          <w:i/>
          <w:sz w:val="20"/>
          <w:szCs w:val="20"/>
        </w:rPr>
        <w:t xml:space="preserve">tonowi  </w:t>
      </w:r>
      <w:r>
        <w:rPr>
          <w:sz w:val="20"/>
          <w:szCs w:val="20"/>
        </w:rPr>
        <w:t>ili bogati poglavica koji daje zajmove, tako stječe pol. moć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predstavlja svoju grupu u kontaktima s drugima,ali se pol. struktur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često mijenja, gubitkom bogatstva gubi se i položaj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USTAV SEGMENTIRANIH LOZA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oblik pol.org. u kojoj je neka velika grupa podijeljena na klanove, a oni su dalje podijeljeni na loz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neformalna pol. organizacija nema poglavara iako se stariji pripadnici plemena mogu služiti osobnim autoritetom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leme Nueri- Sudan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savez tj. cijela struktura loza aktivan samo za vrijeme sukoba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akav sustav pol. organizacije se </w:t>
      </w:r>
      <w:r>
        <w:rPr>
          <w:i/>
          <w:sz w:val="20"/>
          <w:szCs w:val="20"/>
        </w:rPr>
        <w:t xml:space="preserve">naziva komplementarna ili uravnotežena opozicija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USTAV DOBNIH RAZRED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ijecaju ga grupiranja prema teritoriju i srodstvu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upravljanje je u rukama muškaraca iz grupe koji su uvedeni u dobni razred u isto vrijeme i zajedno prelaze iz jednog dobnog razreda u drugi sve dok ne dosegnu dob u kojoj se počnu smatrati starješinama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.: Tiriki, Istočna Afrik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RGANIZACIJA UDRUŽIVANJ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udruge zajedničkog interesakoje djeluju kao pol. integrirani sustavi unutar plemena postoje u mnogim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ijelovima svijeta – Afrika,Melanezija,Indij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Čejeni su imali 7 vojnih društava ili klubova; dječak se priključuje jednom ili drugom klubu kad postigne staus ratnik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e organizacije upravljaju poslovima pleme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GLAVARSTV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egionalna pol. zajednica u kojoj su dvije ili više lokalnih grupa organizirane pod jednim poglavarom koji je na čelu rangirane hijerarhij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atus je određen položajem pojedinca u porodičnoj skupini i bliskošću odnosa s poglavico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oć je koncentrirana u jednom poglavaru koji svojim autoritetom ujedinjuje cijelu zajednic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glavar može nagomilati veliko osobno bogatstvo,koje povećava temelj njegove moći, a može se prenijeti na njegove nasljednik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PR.: </w:t>
      </w:r>
      <w:r>
        <w:rPr>
          <w:b/>
          <w:sz w:val="20"/>
          <w:szCs w:val="20"/>
        </w:rPr>
        <w:t>Kpelle</w:t>
      </w:r>
      <w:r>
        <w:rPr>
          <w:sz w:val="20"/>
          <w:szCs w:val="20"/>
        </w:rPr>
        <w:t>/Liberija – uz vrhovnog poglavara nekoliko manjih,jedan za svaku pokrajinu i jedan za        svaku četvrt svih gradova,osim najmanji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ŽAVA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entralizirani politički sustav s pravom primjene sil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elika birokracija ima zadatak podržavati autoritet centralne moć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amo u društvima s mnogobrojnim različitim grupam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bično je to stratificirano društvo u kojem su gospodarske uloge nejednako podijeljn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matra se stabilnom i trajnom,zapravo je nestabilna i promjenjiv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spoređuje ovlasti kako bi održala red unutar i izvan granic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padni oblici upravljanja svakako su državne uprav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PR.: - </w:t>
      </w:r>
      <w:r>
        <w:rPr>
          <w:i/>
          <w:sz w:val="20"/>
          <w:szCs w:val="20"/>
        </w:rPr>
        <w:t xml:space="preserve">Swaziland – </w:t>
      </w:r>
      <w:r>
        <w:rPr>
          <w:sz w:val="20"/>
          <w:szCs w:val="20"/>
        </w:rPr>
        <w:t xml:space="preserve">prvenstveno su poljodjelci,ali se uzgoj stoke cijeni više od poljodjelstva,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ritual,bogatstvo i moć su vezani uz stoku;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- sustav vlasti je visoko razvijena dualna monarhija,hereditarna aristokracija 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razrađeni rodbinski obredi, kralj i njegova majka su središnje figure vlasti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kralja savjetuju stariji prinčevi </w:t>
      </w:r>
      <w:r>
        <w:rPr>
          <w:i/>
          <w:sz w:val="20"/>
          <w:szCs w:val="20"/>
        </w:rPr>
        <w:t>tinsile,</w:t>
      </w:r>
      <w:r>
        <w:rPr>
          <w:sz w:val="20"/>
          <w:szCs w:val="20"/>
        </w:rPr>
        <w:t xml:space="preserve">osim njih vode ga dva savjetnika ili </w:t>
      </w:r>
      <w:r>
        <w:rPr>
          <w:i/>
          <w:sz w:val="20"/>
          <w:szCs w:val="20"/>
        </w:rPr>
        <w:t>tindvuna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jedan građanski,jedan vojni; narod obznanjuje svoja mišljenja pomoću dva vijeća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liqoqo</w:t>
      </w:r>
      <w:r>
        <w:rPr>
          <w:sz w:val="20"/>
          <w:szCs w:val="20"/>
        </w:rPr>
        <w:t xml:space="preserve"> ili tajno vijeće kojeg čine prinčevi i</w:t>
      </w:r>
      <w:r>
        <w:rPr>
          <w:i/>
          <w:sz w:val="20"/>
          <w:szCs w:val="20"/>
        </w:rPr>
        <w:t xml:space="preserve"> libanda</w:t>
      </w:r>
      <w:r>
        <w:rPr>
          <w:sz w:val="20"/>
          <w:szCs w:val="20"/>
        </w:rPr>
        <w:t xml:space="preserve"> vijeće države sastavljeno od 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poglavica i glavara otvoreno svim odraslim muškarcim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-  uprava se širi od najmanjih lokalnih jedinica prema gore do centralne administracij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ACIJA – zajednica ljudi koja sebe vidi kao jedan narod sa zajedničkom kulturo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ez obzira na konfiguraciju političke organizacije žene su rijetko na važnim rukovodećim položajima,naravno da postoje izuzeci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 xml:space="preserve">IROKEZI </w:t>
      </w:r>
      <w:r>
        <w:rPr>
          <w:sz w:val="20"/>
          <w:szCs w:val="20"/>
        </w:rPr>
        <w:t xml:space="preserve">– politička jednakost muškaraca i žena, žene imenuju muškarce na položaj i smjenjuju ih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* pleme </w:t>
      </w:r>
      <w:r>
        <w:rPr>
          <w:i/>
          <w:sz w:val="20"/>
          <w:szCs w:val="20"/>
        </w:rPr>
        <w:t>IGBO</w:t>
      </w:r>
      <w:r>
        <w:rPr>
          <w:sz w:val="20"/>
          <w:szCs w:val="20"/>
        </w:rPr>
        <w:t xml:space="preserve"> – žene na pložajima u administrativnoj hijerarhiji paralelnoj i uravnoteženoj s hijerarhijom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uškarac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I.Ghandi, B.Bhutto, G.Meier, M.Thatcher 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RUŠTVENA KONTRO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ontrola nad grupama provođenjem sil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INTERNALIZIRANA / KULTURNA KONTRO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ntrola na temelju uvjerenja i vrijednosti  duboko usađenih u svijesti pojedinca (osobni sram,božanska kazna..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EKSTERNALIZIRANE KONTROLE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sprepleću se kulturna i društvena kontrola koja uključuje otvorenu prisil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SANKCIJE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 eksternalizirane druš. kontrole smišljene za poticanje ponašanja u skladu s norm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ozitivne (nagrađivanje,priznanje okoline) i negativne (prijetnja zatvorom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formalne (stvarni zakoni) i neformalne (uključuju norme,ali nisu zapisane)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zakon</w:t>
      </w:r>
      <w:r>
        <w:rPr>
          <w:sz w:val="20"/>
          <w:szCs w:val="20"/>
        </w:rPr>
        <w:t xml:space="preserve"> – formalna negativna sankc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K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dređuje odnose među članovima društva i diktira prikladno ponašanje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spodjeljuje ovlasti za primjenu sile u provođenju sankcija – vlada i sustav sudstva u centr. društvima, u necentraliziranim druš. ta ovlast se daje izravno pogođenoj stran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pravlja društvene odnose i pomaže vlastito efikasno djelovanje uzimajući  u obzir mogućnost promjen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(E.ADAMSON HOEBE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pionir u antropološkom proučavanju zako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„društvena norma je zakonska ako se njezino kršenje i nepoštivanje redovito događaju, kao prijetnja ili  činjenica, primjenom fizičke sile od strane jedne osobe ili grupe koja ima društveno priznatu povlasticu da se tako ponaša“ – isticanjem legitimnog korištenja fizičkog pritiska umanjio je značenje tradicionalne povezanosti zakona s centraliziranim sudstvom, iako su sudac i porota temeljna odredba zapadnog pravoslovlja oni nisu univerzalna odredba ljudskog zakona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mjer neformalne druš. kontrol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 xml:space="preserve">Inuiti,Kanada – </w:t>
      </w:r>
      <w:r>
        <w:rPr>
          <w:sz w:val="20"/>
          <w:szCs w:val="20"/>
        </w:rPr>
        <w:t>svi prekršaji polaze od svađe među pojedincima , stoga ih trebaju rješavati sami o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koji su se posvađali ,to se rješava pjesmom pri čemi jedan drugog napadaju uvred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pokaže li se da se sloga ne može postići jedan ili drugi se mogu pridružiti nekoj drugo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družini tj. alternativa mirnom rješenju je napuštanje skupine </w:t>
      </w:r>
    </w:p>
    <w:p>
      <w:pPr>
        <w:pStyle w:val="Normal"/>
        <w:rPr/>
      </w:pPr>
      <w:r>
        <w:rPr>
          <w:sz w:val="20"/>
          <w:szCs w:val="20"/>
        </w:rPr>
        <w:t>Zapadna društva jasno razlikuju prekršaje protiv države→prekršaj protiv pojedinca – krivično djelo. Necentralizirana druš. se prema svim prekršajima odnose kao da su usmjereni protiv pojedinca, da bi priroda zakona bila shvatljiva potrebno je analizirati individualne slučajeve sporova u odnosu prema njihovoj kulturnoj pozadini.</w:t>
      </w:r>
    </w:p>
    <w:p>
      <w:pPr>
        <w:pStyle w:val="Normal"/>
        <w:rPr/>
      </w:pPr>
      <w:r>
        <w:rPr>
          <w:sz w:val="20"/>
          <w:szCs w:val="20"/>
        </w:rPr>
        <w:t>Spor se rješava na dva načina: - PREGOVORIMA →strane u sporu same postižu sporazum uz ili bez pomoć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treće strane  (POSREDOVANJE – rješavanje svađe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pregovorom uz pomoć nepristrane treće stran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- PRESUDOM → posredovanje nepristrane treće osobe koja donosi konačnu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odlu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sim reguliranja unutarnjih pitanja politički sustavi pokušavaju regulirati i vanjska pitanja ili odnose između politički autonomnih jedinica – prijetnja ili otvorena primjena s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oje društva s nekom vrstom naturalističkog svjetonazora i ona ne običavaju ratovati, taj stav odavno ne postoji u suvremenim industrijskim društvima.</w:t>
      </w:r>
    </w:p>
    <w:p>
      <w:pPr>
        <w:pStyle w:val="Normal"/>
        <w:rPr/>
      </w:pPr>
      <w:r>
        <w:rPr>
          <w:sz w:val="20"/>
          <w:szCs w:val="20"/>
        </w:rPr>
        <w:t>Najveći problem pol. organizacije je stjecanje i održavanje ljudske lojalnosti i podršk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slanjanje na prisilu na duže vrijeme obično umanjuje efikasnost sustava. </w:t>
      </w:r>
    </w:p>
    <w:p>
      <w:pPr>
        <w:pStyle w:val="Normal"/>
        <w:rPr/>
      </w:pPr>
      <w:r>
        <w:rPr>
          <w:sz w:val="20"/>
          <w:szCs w:val="20"/>
        </w:rPr>
        <w:t>Temeljni instrument pol. djelovanja je legitimitet.Moć temeljena ne legitimnosti proistječe iz uvjerenja da pripadnika društva da je poslušnost „ispravna“ pa stoga proizlazi iz pozitivnih očekivanja onih koji se moći pokoravaj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risutnost religije je utkana u živote ljudi u industrijskim i neindustrijskim zemljama tako da je njezina prisutnost u političkoj sferi neizbježna, vlade diljem svijeta koriste religiju kako bi legitimizirale političku moć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IGIJA I NADNARAV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wa Indijanci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     dvije grupe: Ljetni Narod i Zimski Narod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cjelokupno postojanje podijeljeno u 6 kategorija, 3 ljudske i 3 nadnaravn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svaka ljudska kategorija,a raspoređene su hijerarhijski, ima svoj par u nadnaravnoj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religija im je logična i društveno funkcionalna te je pravi model Tewa društv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 19.st. iz europske intelektualne tradicije je ponikla zamisao da će znanost na koncu uništiti religiju, ali bilježi se porast islamskog fundamentalizma kao i širenje ostalih religija pogotovo protenstatizma u SAD-u (postoji oko 1600 religija i vjeroispovjesti,a  oko 800 ih je utemeljeno nakon 1965.g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LIG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o svih kult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astoji se od vjerovanja i obrazaca ponašanja kojima  ljudi pokušavaju kontrolirati svega postojećeg svijeta koji je inače izvan njihove kontr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 lovačkim i sakupljačkim zajednicama je temelj svakodnevnog živo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ako se društva usložnjavaju  uglavnom je ograničena na određene prigode,a manje na svakodnevic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bilježava ju vjerovanje u nadnaravna bića i s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eko molitve, žrtve i dr.vjerskih obreda ljudi se obraćaju nadnaravnom svijetu za pomoć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- nadnaravna bića svrstavamo u 3 kategorije:  </w:t>
      </w:r>
      <w:r>
        <w:rPr>
          <w:i/>
          <w:sz w:val="20"/>
          <w:szCs w:val="20"/>
        </w:rPr>
        <w:t>velika božanstva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>bogove i božice), duhove i druge v rste duhovnih bić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OGOVI → čovjeku najveća,ali i najudaljenija bića, smatra se da kontroliraju svijet ili barem jedan njegov d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priznavanje bogova/božica povezano s muško-ženskim odnosima tj.društva koja podređuju žen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muškarcima štuju muškog boga- gospodarsvo se temelji na čuvanju stoke i intezivno ratarstvo;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božice su prevladavale u druš. gdje žene čine glavni doprinos u gosp. tj. u zemljoradnji seoski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gospodarstav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uško – autoritarno poimanje boga prevladava i danas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LITEIZAM→ vjerovanje u više bogova/božic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MONOTEIZAM→ vjerovanje u jednog bog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ANTEON</w:t>
        <w:tab/>
        <w:t>→ skup bogova i božica nekog narod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Vjerovanje u duhovna bića postoje osobito u zajednicama s unilinearnim sustavima podrijetla i usmjerena su na pretke, drevni duhovi se ponašaju poput ljud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ljudska bića su sastavljena iz dva dijela,od tijela neke vrste vitalnog duh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ta vjerovanja stvaraju jak osjećaj trajanja koji povezuje prošlost,sadašnjost i budućnos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NIMIZA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- vjerovanje u duhovna bića koja udahnjuju dušu prirodi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bliža čovjeku nego bogovi, blisko vezana uz ljudske aktivnost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tipičan za narode koji sebe vide kao dio prirode, a ne smatraju se superiornijim od nj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NIMATIZA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naga ili moć koja vodi prema nekom ishodu, a može se pojaviti u svakoj stvar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npr. </w:t>
      </w:r>
      <w:r>
        <w:rPr>
          <w:i/>
          <w:sz w:val="20"/>
          <w:szCs w:val="20"/>
        </w:rPr>
        <w:t>mana→</w:t>
      </w:r>
      <w:r>
        <w:rPr>
          <w:sz w:val="20"/>
          <w:szCs w:val="20"/>
        </w:rPr>
        <w:t xml:space="preserve"> za Melanezijce (ratnikov uspjeh se ne pripisuje njegovoj snazi već </w:t>
      </w:r>
      <w:r>
        <w:rPr>
          <w:i/>
          <w:sz w:val="20"/>
          <w:szCs w:val="20"/>
        </w:rPr>
        <w:t>mani</w:t>
      </w:r>
      <w:r>
        <w:rPr>
          <w:sz w:val="20"/>
          <w:szCs w:val="20"/>
        </w:rPr>
        <w:t xml:space="preserve"> sadržanoj u amuletu obješenom oko njegova vrata), krajnje je apstraktna , to je snaga koja je uvijek izvan dohvata osjetila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orenda</w:t>
      </w:r>
      <w:r>
        <w:rPr>
          <w:sz w:val="20"/>
          <w:szCs w:val="20"/>
        </w:rPr>
        <w:t xml:space="preserve">- Irokezi; </w:t>
      </w:r>
      <w:r>
        <w:rPr>
          <w:i/>
          <w:sz w:val="20"/>
          <w:szCs w:val="20"/>
        </w:rPr>
        <w:t>wakonda</w:t>
      </w:r>
      <w:r>
        <w:rPr>
          <w:sz w:val="20"/>
          <w:szCs w:val="20"/>
        </w:rPr>
        <w:t xml:space="preserve">- Sijuksi; </w:t>
      </w:r>
      <w:r>
        <w:rPr>
          <w:i/>
          <w:sz w:val="20"/>
          <w:szCs w:val="20"/>
        </w:rPr>
        <w:t>manitu</w:t>
      </w:r>
      <w:r>
        <w:rPr>
          <w:sz w:val="20"/>
          <w:szCs w:val="20"/>
        </w:rPr>
        <w:t>- Algonkin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imizam i animatizam nisu međusobno isključivi,često postoje u istoj kulturi (Melanizejci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vjerovanja u nadnaravna bića održavaju se preko onoga što se tumači kao manifestacija moć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ta vjerovanja se nastavljaju jer nadnaravna bića imaju svojstva bliska ljudima (Indijanci Penobskoti  vjerovali u kvazi-ljudska bića Gluskabe)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-mitovi tumače i racionaliziraju religijska vjerovanja i običaj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U svim društvima postoje pojedinci kojima je posao voditi i nadopunjavati vjerske običaje i ponašanj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SVEĆENIK/CA →redovni vjerski službenik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-društveno prihvaćeni, imaju rang i funkciju koja im je pripala u okviruslužbe u crkv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ŠAMAN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→</w:t>
      </w:r>
      <w:r>
        <w:rPr>
          <w:sz w:val="20"/>
          <w:szCs w:val="20"/>
        </w:rPr>
        <w:t>povremeni vjerski službenik,ima jedinstvenu moć stečenu vlastitom inicijativom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takve osobe posjeduju izuzetne sposobnosti djelovanj na nadn. bića i s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šamanizam svojim često dramatičnim obredima potiče oslobađanje napetosti pripadnik društv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šaman je u žarištu pozornosti pa može pomoći održavanju druš. kontrole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koristi koji im donosi šamanizam su  prestiž,ponekad bogatstvo te mogućnost umjetničkog izražavan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postoje i danas- vjerski iscjelitel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jerski rituali su religija na djelu. Preko obrednih činova pojačavaju se društvene veze, prilike za obrede su kritični životni događa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EDI PRIJELA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 xml:space="preserve">po prirodi često vjerski,njima se obolježavaju važni trenuci u životu pojedinc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rođenje,vjenčanje,smrt)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Arnold Van Gennep je takve obrede podijelio u tri stupnja: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odvajanje(separacija)</w:t>
      </w:r>
      <w:r>
        <w:rPr>
          <w:sz w:val="20"/>
          <w:szCs w:val="20"/>
        </w:rPr>
        <w:t xml:space="preserve"> →obred izdvajanj osobe iz društva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prijelaz(tranzicija) →</w:t>
      </w:r>
      <w:r>
        <w:rPr>
          <w:sz w:val="20"/>
          <w:szCs w:val="20"/>
        </w:rPr>
        <w:t>faza izoliranosti osobe nakon izdvajanja iz društva,a prije njezinog ponovnog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uključivanja u društv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uključivanje(inkorporacija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→ponovno uključivanje osobe u druš. u novom statusu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PR.: Aboridžini – kada dođe trenutak za inicijaciju dječake se odvodi iz sela,žene plaču i obredom izražavaju otpor; grupe dječaka se skupljaju na mjestu podalje naselja,stariji pjevaju i plešu,oni koji će biti inicirani prave se mrtvi,vrhunac rituala je obrezivanje ili izbijanje zuba;  u prijelaznom razdoblju novaku se mogu pokazati tajne ceremonije,ali najznačajnije je njegovo potpuno odvajanje od društva; po povratku u druš. novaku se upućuje svečanost dobrodošlice kao da se vratio iz mrtvih- novi status u društvu,prava i dužnosti jasno određe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EDI POJAČAVAN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vjerski obredi poticani nekom stvarnom ili potencijalnom krizom grup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smisao im je umanjiti strah od krize, ujediniti ljude i potaknuti zajedničko djelovan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pogrebne svečanosti omogućavaju društvenu prilagodbu nakon gubitka umrle oso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godišnje svečanosti kojima se prizivaju povoljni uvjeti za ključne aktivnosti poput sadnje i žet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edni kanibalizam pojavljuje se u raznim oblicima,u kršćanstvu on je simboličan,a ne stvarni</w:t>
      </w:r>
    </w:p>
    <w:p>
      <w:pPr>
        <w:pStyle w:val="Normal"/>
        <w:rPr/>
      </w:pPr>
      <w:r>
        <w:rPr>
          <w:sz w:val="20"/>
          <w:szCs w:val="20"/>
        </w:rPr>
        <w:t>PR.: Melanezijci – dio pogrebnog obreda jedenje je mesa umrle osobe, obred se provodi s izuzetnim   gađenjem,popraćen je povraćanjem,ali je to čin najvišeg poštovanja,ljubavi i odan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→ </w:t>
      </w:r>
      <w:r>
        <w:rPr>
          <w:sz w:val="20"/>
          <w:szCs w:val="20"/>
        </w:rPr>
        <w:t xml:space="preserve">obredni običaji seljaka i nezapadnih naroda često su izraz vjerovanja da uz pomoć određeni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propisanih „formula“ mogu postići da nadnaravne sile djeluju na određene nač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r James Frazer razlikuje dva principa magije: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0"/>
          <w:szCs w:val="20"/>
        </w:rPr>
        <w:t xml:space="preserve">imitativna magija – </w:t>
      </w:r>
      <w:r>
        <w:rPr>
          <w:sz w:val="20"/>
          <w:szCs w:val="20"/>
        </w:rPr>
        <w:t>temeljena na načelu da slično stvara sličn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( PR.: Burma – odbijeni ljubavnik unajmi vrača,daje sliku djevojke,vrač baca sliku u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u vodu uz čaranje i djevojka bi trebala poludjeti)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0"/>
          <w:szCs w:val="20"/>
        </w:rPr>
        <w:t>kognitivna magija</w:t>
      </w:r>
      <w:r>
        <w:rPr>
          <w:sz w:val="20"/>
          <w:szCs w:val="20"/>
        </w:rPr>
        <w:t xml:space="preserve"> – temelji se na načelu da bića koja su jednom ostvarila kontakt mogu utjecati jedn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na druge nakon razdvajanja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 PR.: Basutosi – brižno skrivali izvađene zube da ne bi pali u ruke nekih mitski bića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koja bi im magijom mogla nauditi)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RAČAN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 xml:space="preserve">objašnjenje temeljeno na uvjerenju da određene osobe posjeduju urođene psihičke moći koje mogu nanijet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lo,uključujući smrt i bolest; u to su uljučena vjerovanja i običaji dobronamjerne magije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PR.: - narod Ibibo/Afrika – vještice su muškarci ili žene koji u sebi imaju neku posebnu materiju primljenu od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neke već potvrđene vještice,tu materiju čine crvene,bijelei crne igle,niti i dr.,a dobije se gutanjem,od nj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dolazi posebna moć koja čini zlo; da bi prepoznali vješticu traže svakoga tko se ponaša neuobičajeno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zapravo bilo koji banalni razlog poput preljuba ili nepozdravljanja ljudi može biti razlog da se nekog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proglasi vješticom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azlika između „crnih vještica“- djela su im dijabolička i destruktivna i „bijelih vještica“- čaranj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elativno dobronamjerna</w:t>
      </w:r>
    </w:p>
    <w:p>
      <w:pPr>
        <w:pStyle w:val="Normal"/>
        <w:rPr/>
      </w:pPr>
      <w:r>
        <w:rPr>
          <w:b/>
          <w:i/>
          <w:sz w:val="20"/>
          <w:szCs w:val="20"/>
        </w:rPr>
        <w:t>Navaho Indijanci</w:t>
      </w:r>
      <w:r>
        <w:rPr>
          <w:sz w:val="20"/>
          <w:szCs w:val="20"/>
        </w:rPr>
        <w:t xml:space="preserve"> razlikuju razlikuju nekoliko tipova vračanj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 xml:space="preserve">čaranje </w:t>
      </w:r>
      <w:r>
        <w:rPr>
          <w:sz w:val="20"/>
          <w:szCs w:val="20"/>
        </w:rPr>
        <w:t>(witchery) – djelovanje vještica koje se nalaze noću radi ljudožderstva i ubijanja ljudi iz daljin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bacanje uroka </w:t>
      </w:r>
      <w:r>
        <w:rPr>
          <w:sz w:val="20"/>
          <w:szCs w:val="20"/>
        </w:rPr>
        <w:t>(sorcery) – razlikuje se od čaranja u metodama,bacaju se čini pomoću žrtvine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kose,nokata.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 xml:space="preserve">čarobnjaštvo </w:t>
      </w:r>
      <w:r>
        <w:rPr>
          <w:sz w:val="20"/>
          <w:szCs w:val="20"/>
        </w:rPr>
        <w:t>(wizardry) – ne razlikuje se po metodi već po učincima, čarobnjaci ubijaju ubacivanjem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uklete supstancije poput zuba s leša, u tijelo žrtv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čak i zlonamjerno čaranje može imati pozitivnu funkciju u području društvene kontrole, može poslužiti kao odušak za osjećaje neprijateljstva i frustracije, a da norme šire grupe ne budu remeć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RICANJE →magijski postupak određivanj nekog događaja kao što je bolest, ili pretkazivanje budućn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Religija ima nekoliko važnih društvenih funkcija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ankcionira veliki raspon ponašanja određujući pojmove dobra i zl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stavlja kriterije za prihvatljivo ponašanje i pomaže očuvati postojeći društveni poredak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klanja teret odlučivanja s pojedinca i preebacuje odgovornost na bogov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gra veliku ulogu u održavanju društvene solidarnost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omaže u obrazovanju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bredne svečanosti pojačavaju usvajnje plemenske mudrosti, čime se osigurava nastavak kultur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 kojima ne postoji pismenost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VITALIZACIJSKI POKRE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→ </w:t>
      </w:r>
      <w:r>
        <w:rPr>
          <w:sz w:val="20"/>
          <w:szCs w:val="20"/>
        </w:rPr>
        <w:t>društveni pokreti ,često vjerske prirode, kojima je cilj cjelovita promjena društv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zrokovala ih je domonacija stranih sila u nezapadnim društvim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thony Wallace ih je protumačio kao pokušaje mijenjanja društva,ponekad i uspješn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z obzira u koje se društvu javljaju,imaju zajednički slijed, a sve religije su poniknule iz takvih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pokre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„kargo-kultovi“</w:t>
      </w:r>
      <w:r>
        <w:rPr>
          <w:sz w:val="20"/>
          <w:szCs w:val="20"/>
        </w:rPr>
        <w:t xml:space="preserve">- domoroci zaposleni na istovaru i distribuciji robe zapadne priozvodnje,ali bez praktičnog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znanja kako doći do te robe,olakšanje od dnevnih frustracija i kulturnog propadanj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nalaze u religi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imjeri revit.pokreta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ormonstvo- opstali do dana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rana Davidova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      kult Nebeskih vrata ( takvi pokreti su često izvan stvarnost pa su od početka osuđeni na propast,   sljedbenici Neb. vrata počinili samouništenje samoubojstvom na temelju uvjerenja da će njihovi duhovi  biti sjedinjeni s višim tijelima u svemirskom brodu koji ih očekuje iza repa Hale-Boppove komete kako bi ih odveo „kuć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2850"/>
        </w:tabs>
        <w:ind w:left="28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29:00Z</dcterms:created>
  <dc:creator>Sebastian</dc:creator>
  <dc:description/>
  <cp:keywords/>
  <dc:language>en-US</dc:language>
  <cp:lastModifiedBy>Sebastian</cp:lastModifiedBy>
  <dcterms:modified xsi:type="dcterms:W3CDTF">2008-01-17T01:29:00Z</dcterms:modified>
  <cp:revision>2</cp:revision>
  <dc:subject/>
  <dc:title>                          12</dc:title>
</cp:coreProperties>
</file>