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SPITNA PITANJA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Z MEĐUNARODNOG JAVNOG PR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Mirenj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rno rješavanje sporov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graničavanje ratovan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ontrabanda </w:t>
      </w:r>
    </w:p>
    <w:p>
      <w:pPr>
        <w:pStyle w:val="Normal"/>
        <w:numPr>
          <w:ilvl w:val="0"/>
          <w:numId w:val="2"/>
        </w:numPr>
        <w:rPr/>
      </w:pPr>
      <w:r>
        <w:rPr/>
        <w:t>Otvoreno mor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kcesi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adinterova komisi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azalitet i protektorat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četak i svršetak međunarodnog oružanog sukob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ložaj i uvjeti ratnih zarobljenik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brinjavanje ranjenika, bolesnika i brodolomac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graničenje naoružan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tupci sklapanja ugovora </w:t>
      </w:r>
    </w:p>
    <w:p>
      <w:pPr>
        <w:pStyle w:val="Normal"/>
        <w:numPr>
          <w:ilvl w:val="0"/>
          <w:numId w:val="2"/>
        </w:numPr>
        <w:rPr/>
      </w:pPr>
      <w:r>
        <w:rPr/>
        <w:t>Specijalizirane ustanove Ujedinjenih narod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ika između diplomatskih zastupnika i konzul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dgovornost u međunarodnom prav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gionalne i specijalne međunarodne organizacij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jedinjeni narod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nični i savjetodavni postupa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vazija i okupaci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smeni i usmeni postupak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ika - arbitraže i međunarodnog suda u Haag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ika - Opće skupštine i Vijeća sigurnosti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ika - ugovora i običaja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ika - Međunarodnog suda u Haagu i Kaznenog tribunala za bivšu Jugoslaviju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zlika - nezaraćenosti i neutralnosti </w:t>
      </w:r>
    </w:p>
    <w:p>
      <w:pPr>
        <w:pStyle w:val="Normal"/>
        <w:numPr>
          <w:ilvl w:val="0"/>
          <w:numId w:val="2"/>
        </w:numPr>
        <w:rPr/>
      </w:pPr>
      <w:r>
        <w:rPr/>
        <w:t>Unutrašnje morske vode</w:t>
      </w:r>
    </w:p>
    <w:p>
      <w:pPr>
        <w:pStyle w:val="Normal"/>
        <w:numPr>
          <w:ilvl w:val="0"/>
          <w:numId w:val="2"/>
        </w:numPr>
        <w:rPr/>
      </w:pPr>
      <w:r>
        <w:rPr/>
        <w:t>Teritorijalno more</w:t>
      </w:r>
    </w:p>
    <w:p>
      <w:pPr>
        <w:pStyle w:val="Normal"/>
        <w:numPr>
          <w:ilvl w:val="0"/>
          <w:numId w:val="2"/>
        </w:numPr>
        <w:rPr/>
      </w:pPr>
      <w:r>
        <w:rPr/>
        <w:t>Liga naroda</w:t>
      </w:r>
    </w:p>
    <w:p>
      <w:pPr>
        <w:pStyle w:val="Normal"/>
        <w:numPr>
          <w:ilvl w:val="0"/>
          <w:numId w:val="2"/>
        </w:numPr>
        <w:rPr/>
      </w:pPr>
      <w:r>
        <w:rPr/>
        <w:t>Epikontinentski pojas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</w:rPr>
        <w:t>http://www.nasciturus.com/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nascituru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8:32:00Z</dcterms:created>
  <dc:creator>sandra cotic</dc:creator>
  <dc:description/>
  <cp:keywords/>
  <dc:language>en-US</dc:language>
  <cp:lastModifiedBy>X</cp:lastModifiedBy>
  <dcterms:modified xsi:type="dcterms:W3CDTF">2008-10-11T09:31:00Z</dcterms:modified>
  <cp:revision>4</cp:revision>
  <dc:subject/>
  <dc:title>mjp - ispitna pitanja</dc:title>
</cp:coreProperties>
</file>