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  <w:t>Zadatak 7.</w:t>
      </w:r>
    </w:p>
    <w:tbl>
      <w:tblPr>
        <w:tblW w:w="237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1557"/>
      </w:tblGrid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Rad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i proizvod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75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granični i prosječni proizvod rada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Nacrtajte krivulje ukupnog proizvoda, graničnog i prosječnog proizvoda, te objasnite njihov odnos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Ukoliko je ukupni fiksni trošak 50, a cijena jedinice rada 20 izračunajte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Ukupni fiksni trošak, ukupni varijabilan trošak i ukupni trošak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Prosječni fiksni trošak, prosječni varijabilni trošak, prosječni ukupni trošak i granični trošak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Nacrtajte krivulje prosječnih troškova i graničnog troška te objasnite njihov odnos. </w:t>
      </w:r>
    </w:p>
    <w:p>
      <w:pPr>
        <w:pStyle w:val="StandardWeb"/>
        <w:spacing w:before="0" w:after="0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49:00Z</dcterms:created>
  <dc:creator>Eduard Suver</dc:creator>
  <dc:description/>
  <dc:language>en-US</dc:language>
  <cp:lastModifiedBy>Eduard Suver</cp:lastModifiedBy>
  <dcterms:modified xsi:type="dcterms:W3CDTF">2002-11-23T16:50:00Z</dcterms:modified>
  <cp:revision>1</cp:revision>
  <dc:subject/>
  <dc:title>Zadatak 7</dc:title>
</cp:coreProperties>
</file>