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2040928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33719336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710095412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