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404912953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209601382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