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3473624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31814000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