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mikrobiologiju kao znanstvenu disciplinu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Grana biologije koja proučava mikroskopski sitne organizme i njihovo djelovanje na ostale organizme i okolin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osnovne skupine mikroorganiza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gljiv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alg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protozoa (praživotinj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bakterij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virus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prokariotske skupine mikroorganiza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arheobakterij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cijanobakterije (plavo-zelene alg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eubakterije (prave bakterij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eukariotske mikroorganizm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mikroskopske gljivice (kvasci i plijesni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protozo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alg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četiri osnovna oblika bakterijskih stanic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okrugli (coccus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štapičasti (bacterium i bacillus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spiralni (spirillum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končasti (nitast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brojite izvedene okrugle oblike bakterij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diplococcu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sterptococcu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tetrococcus (tetrad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sarcin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straphylococcu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monococcu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tri izvedena spiralna oblika bakterij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vibri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spirillu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spiroche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tri izvedena štapićasta oblika bakterij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diplobacteriu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sterptobacteriu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pojedinačni štapić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ulogu čahure kod bakterijske stanice.</w:t>
      </w:r>
    </w:p>
    <w:p>
      <w:pPr>
        <w:pStyle w:val="TextBodyIndent"/>
        <w:rPr/>
      </w:pPr>
      <w:r>
        <w:rPr>
          <w:i w:val="false"/>
          <w:sz w:val="16"/>
          <w:szCs w:val="16"/>
        </w:rPr>
        <w:t>Sluzavi omotač koji se sastoji od polipeptida i ugljikohidrata</w:t>
      </w:r>
      <w:r>
        <w:rPr>
          <w:sz w:val="16"/>
          <w:szCs w:val="16"/>
        </w:rPr>
        <w:t>.</w:t>
      </w:r>
      <w:r>
        <w:rPr>
          <w:i w:val="false"/>
          <w:iCs w:val="false"/>
          <w:sz w:val="16"/>
          <w:szCs w:val="16"/>
        </w:rPr>
        <w:t>Štite stanicu od dehidracije i čini ju otpornijom: npr. na djelovanje bakterijskih virusa (fagocitozu), a patogene bakterije štiti od razgradnje i proždiranja od strane leukocita i time pridonosi sposobnosti bakterije da izazove bolest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brojite organele za kretanje kod prokariot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flagele (bičevi – monotrih, amfitrih, peritrih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aksijalni filamenti (niti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pil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od čega je građen peptidoglikan murein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Makromolekula koja se sastoji od lanaca NAG (N-acetilglukozamin) i NAM (N-acetil muraminska kiselina), međusobno povezanih 1,4–glikozidnom vezo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Građa i uloga stanične stjenke prokariot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đa: peptidoglikan murein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oga: zaštita od osmotskog liziranja stanice, daje čvrstoću i oblik, osigurava zaštitu od mnogih antibiotika i razarajućih kemijskih agenasa. Može uzrokovati određene toksične simptome u bolestima izazvanima gram- bakterijama. Osigurava prijeko potreban nosač za pokretanje bičev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Građa i uloga citoplazmatske membrane.</w:t>
      </w:r>
    </w:p>
    <w:p>
      <w:pPr>
        <w:pStyle w:val="TextBodyIndent"/>
        <w:rPr/>
      </w:pPr>
      <w:r>
        <w:rPr>
          <w:sz w:val="16"/>
          <w:szCs w:val="16"/>
        </w:rPr>
        <w:t xml:space="preserve">Citoplazmatska membrana je selektivna membrana koja okružuje citoplazmatski sadržaj stanice.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đa: fosfolipidi, lipoproteini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Uloga: osmotska barijera, služi za prijenos tvari, izlučivanje ekstracelularnih enzima, disanje i fotosinteza, regulacija i razmnožavanje, sinteza stanične stjenk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iznos sedimentacijskog koeficijenta ribosoma prokariot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0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Građa i uloga ribosoma prokariotskih mikroorganiza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đa: 2 podjednice; podjedinice od proteina i r-R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Uloga: mjesta za sintezu prote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Definiraj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plazmid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Plazmidi su izvankromosomske genetičke strukture koje se mogu replicirati neovisno unutar bakterijske stanic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Objasn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ulogu nukleoida u bakterijskoj stanici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kleoid sadrži jednostavnu kružnu molekulu dvostruke uzvojnice DNA (bakterijski kromosom). Taj DNA nosi sve informacije koje su nužne za strukturu i funkciju stanic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Uloga endospore kod bakterij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luže za preživljavanje nepovoljnih uvjeta(nedostatak hrane i vode,nepovoljan pH,temperatura,kemikalije,zračenj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kako se zove proces nastanka endospore unutar vegetativne stanic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ogenez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Spojite mikroorganizme s njihovim osobinama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alg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bakterij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glj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protozo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virus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tanična stjenka građena od celuloze; fotosintetski organizmi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tanična stjenka građena od peptidoglikan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tanična stjenka građena od hitin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emaju staničnu stjenku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emaju stanic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567" w:top="1134" w:footer="567" w:bottom="1134"/>
          <w:cols w:num="2" w:equalWidth="false" w:sep="false">
            <w:col w:w="2389" w:space="2"/>
            <w:col w:w="7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brojite organele u citoplazmi eukariotskih mikroorganiza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endoplazmatski retikulum (ER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Golgijev komplek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mitohondriji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lizosomi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centriol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kloroplasti (kod biljaka i algi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jezgra s jezgrico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funkciju Golgijevog aparata kod eukariot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Funkcija: ''pakiranje'' i izlučivanje određenih proteina i lipida izvan stanice. Sinteza ugljikohidrata i spajanje ugljikohidrata i proteina u kompleks glikoprote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mjesto odvijanja staničnog disanja kod eukariot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tohondrij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Uloga lizosoma u eukariotskoj stanici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Lizosomi sadrže digestivne enzime (enzime probave) pune energije, koji cijepaju mnoge vrste molekula. Osim toga ti enzimi mogu probaviti (razgraditi) bakterije koje su ušle u stanic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metabolizam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ve funkcije u životu mikroorganizama koje su vezane uz promet tvari i energij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od kojih dviju skupina kemijskih reakcija se sastoji metabolička aktivnos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katabolizam (razgradnja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anabolizam (sintez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kataboličke reakcij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kcije u kojima se cijepaju složene organske molekule u jednostavn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reakcije anabolizma</w:t>
      </w:r>
      <w:r>
        <w:rPr>
          <w:rFonts w:cs="Arial" w:ascii="Arial" w:hAnsi="Arial"/>
          <w:bCs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.</w:t>
      </w:r>
    </w:p>
    <w:p>
      <w:pPr>
        <w:pStyle w:val="Normal"/>
        <w:ind w:left="20" w:hanging="0"/>
        <w:rPr>
          <w:rFonts w:ascii="Arial" w:hAnsi="Arial" w:cs="Arial"/>
          <w:bCs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       </w:t>
      </w:r>
      <w:r>
        <w:rPr>
          <w:rFonts w:cs="Arial" w:ascii="Arial" w:hAnsi="Arial"/>
          <w:bCs/>
          <w:iCs/>
          <w:sz w:val="16"/>
          <w:szCs w:val="16"/>
        </w:rPr>
        <w:t xml:space="preserve">Reakcije u živim stanicama koje povezuju jednostavne spojeve u složenije molekule   </w:t>
      </w:r>
    </w:p>
    <w:p>
      <w:pPr>
        <w:pStyle w:val="Normal"/>
        <w:ind w:left="2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dva načina na koji mikroorganizmi dobivaju energiju iz glukoz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respiracija (disanj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fermentacija (vrenj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Objasn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ulogu i značaj enzima u biološkim sustavi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Aktivne tvari koje imaju katalitičko djelovanje na pravac i brzinu biokemijske reakcije u živim stanicama (biokatalizatori ili bioaktivatori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Objasn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građu holoenzi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loženi ili konjugirani enzimi građeni od proteina (apoenzim) i neproteinskog dijela (koenzim), u obliku kojega enzima ima biokatalitičku funkcij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o čemu ovisi enzimatska aktivnos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koncetracija enzim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koncetracija supstrat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temperatur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pH reakcija sredi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Nabroj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šest osnovnih skupina enzi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oksidoreduktaze – prijenos elektrona između molekul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transferaze – kataliziraju prijenos određenih funkcionalnih grup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hidrolaze – kataliziraju reakcije analize i sinteze složenih spojev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liaze – kataliziraju odvajanje različitih iona ili pripadajućih grupa s dvostrukim vezam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izomeraze – kataliziraju prelazak organskih spojeva u njihove izomer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ligaze – sudjeluju u sintezi složenih organskih spoje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Definiraj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rast mikroorganiza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st je posljedica stalnih sintetičkih procesa i akumulacije energije u stanicama mikroorganizama pri čemu dolazi do povećanja njihove biomase do određene veličine za određenu vrs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pojam generacijskog vremena kod rasta mikroorganiza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rijeme potrebno za udvostručenje broja mikroorganizama u populacij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brojite faze rasta mikroorganiza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LA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LO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faza usporenog rast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maksimalna stacionarna faz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faza odumiran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LAG fazu rasta mikroorganiza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LAG faza ili faza suzdržanog rasta – tijekom tog razdoblja ne povećava se broj stanica već rastu da bi pri kraju te faze bio dostignut maksimalan ras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LOG fazu rasta mikroorganiza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LOG ili logaritamska (eksponencijalna) faza – dijeljenje se zbiva stalno i u maksimalnim iznosima u postojećim uvjetima, a broj stanica poveća se geometrijskom progresijo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maksimalnu stacionarnu fazu rasta mikroorganiza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jednačuje se broj novonastalih i uginulih stanica. Ugibanjem velikog broja stanica oslobađaju se hranjive tvari koja služe kao hrana stanicama koje dalje ras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od čega je građen nukleotid u molekuli DN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novna građevna jedinica (nukleotid) sastavljena je od tri dijel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N-baza – Pu (A, G) ili Py (C, T); vezena na C</w:t>
      </w:r>
      <w:r>
        <w:rPr>
          <w:rFonts w:cs="Arial" w:ascii="Arial" w:hAnsi="Arial"/>
          <w:sz w:val="16"/>
          <w:szCs w:val="16"/>
          <w:vertAlign w:val="subscript"/>
        </w:rPr>
        <w:t>1</w:t>
      </w:r>
      <w:r>
        <w:rPr>
          <w:rFonts w:cs="Arial" w:ascii="Arial" w:hAnsi="Arial"/>
          <w:sz w:val="16"/>
          <w:szCs w:val="16"/>
        </w:rPr>
        <w:t xml:space="preserve"> za šeće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jedna molekula pentoze (deoksiriboza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fosfat – vezana na C</w:t>
      </w:r>
      <w:r>
        <w:rPr>
          <w:rFonts w:cs="Arial" w:ascii="Arial" w:hAnsi="Arial"/>
          <w:sz w:val="16"/>
          <w:szCs w:val="16"/>
          <w:vertAlign w:val="subscript"/>
        </w:rPr>
        <w:t>5</w:t>
      </w:r>
      <w:r>
        <w:rPr>
          <w:rFonts w:cs="Arial" w:ascii="Arial" w:hAnsi="Arial"/>
          <w:sz w:val="16"/>
          <w:szCs w:val="16"/>
        </w:rPr>
        <w:t xml:space="preserve"> za šeć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glavne razlike u građi između DNA i RNA molekule.</w:t>
      </w:r>
    </w:p>
    <w:p>
      <w:pPr>
        <w:sectPr>
          <w:type w:val="continuous"/>
          <w:pgSz w:w="11906" w:h="16838"/>
          <w:pgMar w:left="851" w:right="851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dvolanča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deoksiriboz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N-baza: AG – C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R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jednolanča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riboz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N-baza: AG - C</w:t>
      </w:r>
    </w:p>
    <w:p>
      <w:pPr>
        <w:sectPr>
          <w:type w:val="continuous"/>
          <w:pgSz w:w="11906" w:h="16838"/>
          <w:pgMar w:left="851" w:right="851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proces transkripcije i translacij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kripcija – sinteza RNA sa DNA kalupa (prijenos informacije na RNA); RNA se sintetizira pomoću RNA polimeraze (holoenzim) pomoću uputa s DNA kalup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lacija – informacija zapisana u molekuli rRNA se prevodi (dešifrira) čime nastaje specifičan protei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modifikacij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rakteristike koje nastaju promjenom vanjskih uvjeta, a pod kontrolom ge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dva tipa modifikacija kod mikroorganizam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disocijacij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adaptacija</w:t>
      </w:r>
    </w:p>
    <w:p>
      <w:pPr>
        <w:pStyle w:val="Normal"/>
        <w:ind w:left="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Objasn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adaptacije</w:t>
      </w:r>
      <w:r>
        <w:rPr>
          <w:rFonts w:cs="Arial" w:ascii="Arial" w:hAnsi="Arial"/>
          <w:b/>
          <w:bCs/>
          <w:i/>
          <w:iCs/>
          <w:sz w:val="16"/>
          <w:szCs w:val="16"/>
        </w:rPr>
        <w:t>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z promjena osobina mikroorganizama, kako bi se prilagodili uvjetima sredine radi preživljavanja, razvitka i razmnožavan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Objasn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disocijacije</w:t>
      </w:r>
      <w:r>
        <w:rPr>
          <w:rFonts w:cs="Arial" w:ascii="Arial" w:hAnsi="Arial"/>
          <w:b/>
          <w:bCs/>
          <w:i/>
          <w:iCs/>
          <w:sz w:val="16"/>
          <w:szCs w:val="16"/>
        </w:rPr>
        <w:t>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eban oblik promjenjivosti mikroorganizama u okviru određene vrste, očituje se pojavom različitih kolonija u istorodnoj populaciji mikroorganizam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mutacije kod mikroorganiza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vaka promjena u slijedu baza DNA, odnosno u genetičkoj šifri organizma, koja rezultira nasljednim promjenama (stalnim), različitim u odnosu na roditeljske stanic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genske ili točkaste mutacij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jene na nivou gena, javljaju se kao posljedica promjena slijeda baza u DN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tri načina prijenosa genetičkog materijal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konjugacij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transformacij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transdukc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proces konjugacije kao genetske rekombinacij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jenos DNA iz stanice donora u recipijenta neposrednim kontaktom dviju stanic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proces transformacije kao genetske rekombinacij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jenos DNA iz okoline u bakterijsku stanicu; DNA može biti iz različitih izvora, najčešće ostaci DNA iz mrtvih bakterijskih stanic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proces transdukcije kao genetske rekombinacij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ces prijenosa genetskog materijala posredstvom bakteriofag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ulogu i građu bakteriofag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đa: glava u kojoj se nalazi DNA obavijena proteinskim omotačem i rep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oga: DNA se prenosi unutar bakterijskog virusa (bakteriofaga), iz stanice donora u recipijen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Objasn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što je ekološka valenca ili amplitud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ličina kolebanja u okviru koje je moguće postojanje mikroorganizama koji nastanjuju tu sredin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razliku između stenotermalnih i euritermalnih mikroorganiza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enotermalni mikroorganizmi imaju jako uski temperaturni dijapazon, nastanjuju staništa sa konstantnom temperaturom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itermalni mikroorganizmi imaju širi dijapazon, nastanjuju prirodne sredine sa promjenjivom temperaturo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Podjela mikroorganizama prema optimalnoj temperaturi rast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sihrofili-0-30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ezofili-20-50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termofili-45-8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Navedite optimalne temperature rasta za termofilne i hipertermofilne mikroorganizm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Termofilni mikroorganizmi – optimum 50–6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(neke bakterije 70-8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)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Hipertermofilni mikroorganizmi – optimum 80-11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(neki na 90</w:t>
      </w:r>
      <w:r>
        <w:rPr>
          <w:rFonts w:cs="Arial" w:ascii="Arial" w:hAnsi="Arial"/>
          <w:sz w:val="16"/>
          <w:szCs w:val="16"/>
          <w:vertAlign w:val="superscript"/>
        </w:rPr>
        <w:t>o</w:t>
      </w:r>
      <w:r>
        <w:rPr>
          <w:rFonts w:cs="Arial" w:ascii="Arial" w:hAnsi="Arial"/>
          <w:sz w:val="16"/>
          <w:szCs w:val="16"/>
        </w:rPr>
        <w:t>C i viš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Podjela mikroorganizama na osnovu njihovog odnosa prema vodi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hidrofilni – slatke ili slane vod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mezofilni – sredine sa manjom količinom vod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kserofilni – najmanja količina vod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Podjela mikroorganizama na osnovu njihovog odnosa prema kisiku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obligatni aerobi – u potpunosti ovisni o atmosferskom kisiku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fakultativni anaerobi – ne zahtijevaju kisik za rast, ali bolje rastu u njegovu prisustvu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obligatni (striktni) anaerobi – kisik djeluje letaln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aerotolerantni anaerobi – ne mogu koristiti kisik za rast, ali ga dobro toleriraju (ne izaziva štetne posljedice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- mikroaerofiti – rastu samo kod koncentracija kisika nižih od onih u zraku</w:t>
      </w:r>
    </w:p>
    <w:p>
      <w:pPr>
        <w:pStyle w:val="Normal"/>
        <w:ind w:left="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Naved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glavne karakteristike obligatnih anaerob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sik na njih djeluje letalno. Ne mogu iskorištavati kisik kao terminalni akceptor elektrona jer nemaju zadnji citokrom. U prisustvu kisika stvara se vodikov peroksid, a nemaju katalazu po ugibaju. Primjer rod Clostridiu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značaj acidogenih i alkalogenih mikroorganizam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idogeni mikroorganizmi – snižavaju pH sredin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kalogeni mikroorganizmi – povećavaju pH sredi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bjasnite simbiozne odnose kod mikroorganizama i navedite primjer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Odnos živih bića u kojem različite vrste potpomažu razvoj jedna drugoj. Primjer: lišajevi (alge i gljive), simbiozni fiksatori dušika i leguminoz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Podjela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imbioznih odnosa prema stupnju koristi i prilagođenosti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iCs/>
          <w:sz w:val="16"/>
          <w:szCs w:val="16"/>
        </w:rPr>
        <w:t>sinokija</w:t>
      </w:r>
      <w:r>
        <w:rPr>
          <w:rFonts w:cs="Arial" w:ascii="Arial" w:hAnsi="Arial"/>
          <w:sz w:val="16"/>
          <w:szCs w:val="16"/>
        </w:rPr>
        <w:t xml:space="preserve"> – najslabiji stupanj, članovi zajednice nisu naročito prilagođeni odnosim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iCs/>
          <w:sz w:val="16"/>
          <w:szCs w:val="16"/>
        </w:rPr>
        <w:t>komenzalizam</w:t>
      </w:r>
      <w:r>
        <w:rPr>
          <w:rFonts w:cs="Arial" w:ascii="Arial" w:hAnsi="Arial"/>
          <w:sz w:val="16"/>
          <w:szCs w:val="16"/>
        </w:rPr>
        <w:t xml:space="preserve"> – jedan član ima veće koristi od drugo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iCs/>
          <w:sz w:val="16"/>
          <w:szCs w:val="16"/>
        </w:rPr>
        <w:t>mutualizam</w:t>
      </w:r>
      <w:r>
        <w:rPr>
          <w:rFonts w:cs="Arial" w:ascii="Arial" w:hAnsi="Arial"/>
          <w:sz w:val="16"/>
          <w:szCs w:val="16"/>
        </w:rPr>
        <w:t xml:space="preserve"> – najidealnija simbioza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iCs/>
          <w:sz w:val="16"/>
          <w:szCs w:val="16"/>
        </w:rPr>
        <w:t>metabioz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Definirajte metabiozne odnose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ebna skupina odnosa u kojoj jedni mikroorganizmi stvaraju produkte za druge mikroorganizme.</w:t>
      </w:r>
    </w:p>
    <w:p>
      <w:pPr>
        <w:pStyle w:val="Heading1"/>
        <w:ind w:left="360" w:hanging="0"/>
        <w:rPr>
          <w:sz w:val="16"/>
          <w:szCs w:val="16"/>
        </w:rPr>
      </w:pPr>
      <w:r>
        <w:rPr>
          <w:sz w:val="16"/>
          <w:szCs w:val="16"/>
        </w:rPr>
        <w:t>Primjer: aerobni – anaerobni, amonifikatori - nitrifikator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Navedit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osnovnu ulogu mikroorganizama u prirodi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Mineralizacija organske tvari što omogućuje održavanje živog svijeta, te kruženje tvari i energije u prirodi </w:t>
      </w:r>
      <w:r>
        <w:rPr>
          <w:rFonts w:cs="Arial" w:ascii="Arial" w:hAnsi="Arial"/>
          <w:i/>
          <w:iCs/>
          <w:sz w:val="16"/>
          <w:szCs w:val="16"/>
        </w:rPr>
        <w:t>(povezivanje geoloških sfera u kojima se nalazi živi svijet u prirodi).</w:t>
      </w:r>
    </w:p>
    <w:sectPr>
      <w:type w:val="continuous"/>
      <w:pgSz w:w="11906" w:h="16838"/>
      <w:pgMar w:left="851" w:right="851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IOLOŠKE OSNOVE PLODNOSTI TLA – uv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center"/>
      <w:pPr>
        <w:tabs>
          <w:tab w:val="num" w:pos="234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05:00Z</dcterms:created>
  <dc:creator>Polak</dc:creator>
  <dc:description/>
  <cp:keywords/>
  <dc:language>en-US</dc:language>
  <cp:lastModifiedBy>test</cp:lastModifiedBy>
  <dcterms:modified xsi:type="dcterms:W3CDTF">2012-12-18T22:09:00Z</dcterms:modified>
  <cp:revision>23</cp:revision>
  <dc:subject/>
  <dc:title>1</dc:title>
</cp:coreProperties>
</file>