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linički intervju – pitanja i odgovori za isp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Nabroji faze klinčke procjene i dijagnost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Klinički intervju</w:t>
      </w:r>
    </w:p>
    <w:p>
      <w:pPr>
        <w:pStyle w:val="Normal"/>
        <w:numPr>
          <w:ilvl w:val="0"/>
          <w:numId w:val="10"/>
        </w:numPr>
        <w:rPr/>
      </w:pPr>
      <w:r>
        <w:rPr/>
        <w:t>Postavljanje hipoteza</w:t>
      </w:r>
    </w:p>
    <w:p>
      <w:pPr>
        <w:pStyle w:val="Normal"/>
        <w:numPr>
          <w:ilvl w:val="0"/>
          <w:numId w:val="10"/>
        </w:numPr>
        <w:rPr/>
      </w:pPr>
      <w:r>
        <w:rPr/>
        <w:t>Odabir psihodijagnostičkih instrumenata</w:t>
      </w:r>
    </w:p>
    <w:p>
      <w:pPr>
        <w:pStyle w:val="Normal"/>
        <w:numPr>
          <w:ilvl w:val="0"/>
          <w:numId w:val="10"/>
        </w:numPr>
        <w:rPr/>
      </w:pPr>
      <w:r>
        <w:rPr/>
        <w:t>Opažanje</w:t>
      </w:r>
    </w:p>
    <w:p>
      <w:pPr>
        <w:pStyle w:val="Normal"/>
        <w:numPr>
          <w:ilvl w:val="0"/>
          <w:numId w:val="10"/>
        </w:numPr>
        <w:rPr/>
      </w:pPr>
      <w:r>
        <w:rPr/>
        <w:t>Interpretacija rezultat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alaz i mišljenje psiholog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Nabroji 3 glavna ograničenja kliničke procjene i dijagnost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1. Osobine ispitanika ili klijenta</w:t>
      </w:r>
    </w:p>
    <w:p>
      <w:pPr>
        <w:pStyle w:val="Normal"/>
        <w:numPr>
          <w:ilvl w:val="0"/>
          <w:numId w:val="11"/>
        </w:numPr>
        <w:rPr/>
      </w:pPr>
      <w:r>
        <w:rPr/>
        <w:t>2. Osobine ispitivača ili procjenitelj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3. Osobine tehnika procjen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Nabroji moguće utjecaje procjenjivača ili procjenitelja na klin.proc.i dijag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Osobna jednadžba</w:t>
      </w:r>
    </w:p>
    <w:p>
      <w:pPr>
        <w:pStyle w:val="Normal"/>
        <w:numPr>
          <w:ilvl w:val="0"/>
          <w:numId w:val="6"/>
        </w:numPr>
        <w:rPr/>
      </w:pPr>
      <w:r>
        <w:rPr/>
        <w:t>Halo efekt</w:t>
      </w:r>
    </w:p>
    <w:p>
      <w:pPr>
        <w:pStyle w:val="Normal"/>
        <w:numPr>
          <w:ilvl w:val="0"/>
          <w:numId w:val="6"/>
        </w:numPr>
        <w:rPr/>
      </w:pPr>
      <w:r>
        <w:rPr/>
        <w:t>Logička pogrešk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greška kontrasta i pogreška sličnosti   </w:t>
      </w:r>
    </w:p>
    <w:p>
      <w:pPr>
        <w:pStyle w:val="Normal"/>
        <w:numPr>
          <w:ilvl w:val="0"/>
          <w:numId w:val="6"/>
        </w:numPr>
        <w:rPr/>
      </w:pPr>
      <w:r>
        <w:rPr/>
        <w:t>Nejednoznačnost pojmova</w:t>
      </w:r>
    </w:p>
    <w:p>
      <w:pPr>
        <w:pStyle w:val="Normal"/>
        <w:numPr>
          <w:ilvl w:val="0"/>
          <w:numId w:val="6"/>
        </w:numPr>
        <w:rPr/>
      </w:pPr>
      <w:r>
        <w:rPr/>
        <w:t>Ostalo: pretjerana samouvjerenost, otežana empatija, rigidnost i stereotipnost mišljenja, nedovoljna samoprocjena i samopoiman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Koje osobine tehnika procjena utječu na kliničku procjenu i dijagnostik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rPr/>
      </w:pPr>
      <w:r>
        <w:rPr/>
        <w:t>Ograničenja zbog metrijskih karakteristika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graničenja zbog nepostojanja normi za RH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 Nabroji najčešće vrste i podjele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/>
        <w:t>Prijemni, početni ili prvi intervju</w:t>
      </w:r>
    </w:p>
    <w:p>
      <w:pPr>
        <w:pStyle w:val="Normal"/>
        <w:numPr>
          <w:ilvl w:val="0"/>
          <w:numId w:val="28"/>
        </w:numPr>
        <w:rPr/>
      </w:pPr>
      <w:r>
        <w:rPr/>
        <w:t>Intervju usmjeren na identifikaciju problema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rjentacijski intervju </w:t>
      </w:r>
    </w:p>
    <w:p>
      <w:pPr>
        <w:pStyle w:val="Normal"/>
        <w:numPr>
          <w:ilvl w:val="0"/>
          <w:numId w:val="28"/>
        </w:numPr>
        <w:rPr/>
      </w:pPr>
      <w:r>
        <w:rPr/>
        <w:t>Završni intervju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Krizni intervju </w:t>
      </w:r>
    </w:p>
    <w:p>
      <w:pPr>
        <w:pStyle w:val="Normal"/>
        <w:numPr>
          <w:ilvl w:val="0"/>
          <w:numId w:val="28"/>
        </w:numPr>
        <w:rPr/>
      </w:pPr>
      <w:r>
        <w:rPr/>
        <w:t>Promatrački intervju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Povijest slučaja </w:t>
      </w:r>
    </w:p>
    <w:p>
      <w:pPr>
        <w:pStyle w:val="Normal"/>
        <w:numPr>
          <w:ilvl w:val="0"/>
          <w:numId w:val="28"/>
        </w:numPr>
        <w:rPr/>
      </w:pPr>
      <w:r>
        <w:rPr/>
        <w:t>Dijagnostički intervju</w:t>
      </w:r>
    </w:p>
    <w:p>
      <w:pPr>
        <w:pStyle w:val="Normal"/>
        <w:numPr>
          <w:ilvl w:val="0"/>
          <w:numId w:val="32"/>
        </w:numPr>
        <w:rPr/>
      </w:pPr>
      <w:r>
        <w:rPr/>
        <w:t>Dijagnostički i psihoterapijsk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 Koje su karakteristike kliničkog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susret dvije ili više osoba licem u lice, mogu se vidjeti, čuti i sporazumjeti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provodi se s unaprijed poznatom svrhom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razgovor usmjerava ispitivač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ispitivač i ispitanik imaju svoje uloge</w:t>
      </w:r>
    </w:p>
    <w:p>
      <w:pPr>
        <w:pStyle w:val="Normal"/>
        <w:rPr>
          <w:u w:val="single"/>
        </w:rPr>
      </w:pPr>
      <w:r>
        <w:rPr>
          <w:u w:val="single"/>
        </w:rPr>
        <w:t>7. Koje su karakteristike orijentacijskog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Upoznaje klijente sa procjenjivanjem i obradom, tretmanom ili istraživačkim postupci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risni, jer ohrabruju klijenta da pita i komentira, a mogu se raspraviti i korigirati i neke krive zamisli </w:t>
      </w:r>
    </w:p>
    <w:p>
      <w:pPr>
        <w:pStyle w:val="Normal"/>
        <w:numPr>
          <w:ilvl w:val="0"/>
          <w:numId w:val="2"/>
        </w:numPr>
        <w:rPr/>
      </w:pPr>
      <w:r>
        <w:rPr/>
        <w:t>Važno da ih se uvjeri da je sadržaj razgovora povjerlji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žno da su klijenti iskreni, ozbiljni, kooperativni i spremni raditi na rješavanju problem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 Koje sve elemente uključuje povijest sluča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>Rani razvoj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>Osobine primarne obitelji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 xml:space="preserve">Obrazovanje 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>Radna povijest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 xml:space="preserve">Interesi, hobiji, slobodno vrijeme 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>Seksualno funkcioniranje</w:t>
      </w:r>
    </w:p>
    <w:p>
      <w:pPr>
        <w:pStyle w:val="Normal"/>
        <w:numPr>
          <w:ilvl w:val="0"/>
          <w:numId w:val="34"/>
        </w:numPr>
        <w:rPr/>
      </w:pPr>
      <w:r>
        <w:rPr/>
        <w:t>Bračni status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>Osobine sekundarne obitelji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>Psihoaktivna sredstva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/>
        <w:t>Tjelesno zdravl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9. Opiši dvije taktike sredine intervjua i opiši razlike među nji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NEDIREKTIVNE TEHNIKE: 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nedirektivno otvoreno pitanje</w:t>
      </w:r>
      <w:r>
        <w:rPr/>
        <w:t xml:space="preserve"> “Biste li mi htjeli nešto reći o problemu zbog kojeg smo se danas našli?” – omogućava klijentu da započne na svoj način, manje stresno; potaknuti da govori, ali i da sam graduira težinu problema, odnosno počne s onim nivoom problema o kojem je spreman govoriti </w:t>
      </w:r>
    </w:p>
    <w:p>
      <w:pPr>
        <w:pStyle w:val="Normal"/>
        <w:rPr/>
      </w:pPr>
      <w:r>
        <w:rPr/>
        <w:tab/>
        <w:t>“Recite mi nešto više o tome”, “Kako ste se pri tome osjećali?”</w:t>
      </w:r>
    </w:p>
    <w:p>
      <w:pPr>
        <w:pStyle w:val="Normal"/>
        <w:rPr/>
      </w:pPr>
      <w:r>
        <w:rPr/>
        <w:tab/>
        <w:t>- aktivno slušanje – reagirati na klijentovo pričanje na načine koji pokazuju razumijevanje i potiču daljnju elaboraciju</w:t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parafraziranje</w:t>
      </w:r>
      <w:r>
        <w:rPr/>
        <w:t xml:space="preserve">  - na nešto drugačiji način ponavlja ono što je klijent rekao  - pokazuje da pažljivo sluša i daje klijentu priliku da ispravi ono što je možda krivo shvaćeno (Carl Rogers – refleksija) </w:t>
      </w:r>
    </w:p>
    <w:p>
      <w:pPr>
        <w:pStyle w:val="Normal"/>
        <w:rPr/>
      </w:pPr>
      <w:r>
        <w:rPr/>
        <w:t>2. DIREKTIVNE TEHNIKE</w:t>
      </w:r>
    </w:p>
    <w:p>
      <w:pPr>
        <w:pStyle w:val="Normal"/>
        <w:numPr>
          <w:ilvl w:val="0"/>
          <w:numId w:val="20"/>
        </w:numPr>
        <w:rPr/>
      </w:pPr>
      <w:r>
        <w:rPr/>
        <w:t>direktivno postavljena pitanja – oblik, način i sadržaj proizlaze iz procesa planiranja, koje je provedeno brzo, na licu mjesta</w:t>
      </w:r>
    </w:p>
    <w:p>
      <w:pPr>
        <w:pStyle w:val="Normal"/>
        <w:numPr>
          <w:ilvl w:val="0"/>
          <w:numId w:val="20"/>
        </w:numPr>
        <w:rPr/>
      </w:pPr>
      <w:r>
        <w:rPr/>
        <w:t>izbjegavati pitanja koja sugeriraju odgovor (“Vi ste se s tim problemom dugo mučili?”)</w:t>
      </w:r>
    </w:p>
    <w:p>
      <w:pPr>
        <w:pStyle w:val="Normal"/>
        <w:numPr>
          <w:ilvl w:val="0"/>
          <w:numId w:val="20"/>
        </w:numPr>
        <w:rPr/>
      </w:pPr>
      <w:r>
        <w:rPr/>
        <w:t>izbjegavati pitanja na koja su odgovor dihotomne varijable ili alternative (“Osjećate li se bolje ili gore kad Vaš suprug nije u gradu?”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zbjegavati pitanja koja se temelje na neopravdanim pretpostavkama (“Koliko vas muči nesanica kad ste depresivni?”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0. Koje su dvije najčešće vrste istraživanja društvene interakcije i djelovanja tijekom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Deskriptivna istraživanja – različite taktike intervjuiranja i ishod, analize sadržaja…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Eksperimentalna istraživanja – npr. društveni utjecaj intervjua – učinak verbalnog kondicioniranja na intervjuiranje; otkriven fenomen sinkronizacije – ako intervjuer skraćuje trajanje svojih govornih sekvenci to radi i klijent, i obrnuto; na to utječe status intervjuera – ako je veliki autoritet moguć je i suprotan  učinak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Istraživanja pouzdanosti i valjanosti podataka dobivenih intervjuom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1. Nabroji vrste intervjua prema strukturi i objasni razlike među nji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truktura – stupanj u kojem intervjuer određuje sadržaj i tijek razgovora </w:t>
      </w:r>
    </w:p>
    <w:p>
      <w:pPr>
        <w:pStyle w:val="Normal"/>
        <w:numPr>
          <w:ilvl w:val="0"/>
          <w:numId w:val="21"/>
        </w:numPr>
        <w:rPr/>
      </w:pPr>
      <w:r>
        <w:rPr/>
        <w:t>Na jednom kraju kontinuuma je nedirektivni ili nestrukturirani intervju (kliničar se u najmanjoj mogućoj mjeri upliće u tijek klijentovog izlaganja i izbor tema), a na drugom kraju strukturirani intervju (brižljivo planirana pitanja); između se nalaze različiti oblici vođenih ili polustrukturiranih intervju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2. Koja su tri procesa u intervjuu – ukratko opiši svaki od nji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Uspostavljanje emocionalnog odnosa</w:t>
      </w:r>
      <w:r>
        <w:rPr/>
        <w:t xml:space="preserve"> - topli odnos, međusobno povjerenje i uvažavanje, ugodna atmosfera, razumijevanje, aktivno slušanje – parafraziranje, sumiranje; važnost okolinskih faktora – ugodna i topla okolina, tople boje, zelenilo; empatija  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Prikupljanje podataka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Opažanje emocionalnih reakcija klijenta vezanih uz problem(e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3. Što sve uključuje procjena općih područja razvoja djeteta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razvojni status (motorički, kognitivni, govorni, socijalni, emocionalni)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roditelji i obitelj (osobine ličnosti, bračni status, stilovi roditeljstva)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okolina (stres, SES)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zdravstveni status (članovi obitelji, kronične bolesti, perinatalna povijes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4. Objasni specifičnosti i karakteristike konunikacije sa djeco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komunikacija prilagođena dobi djeteta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smanjivanje i prevladavanje straha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specifične tehnike: razgovor o crtežu, nadopunjavanje rečenica, nadopunjavanje priče, razgovor o hipotetskom problemu, korištenje igr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zaključivanje: sumirati, informirati o daljnjim koracima, pitati za mišljenj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ajte djeci vremena da se prilagode i opust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izbjegavajte iznenadne ili prebrze početke komunikacije, pretjeranu srdačnost, napadno gledanje u oči ili ostale geste koje mogu izgledati prijeteć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očnite razgovarati s roditeljima ako je dijete na početku sramežljivo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ostvarite kontakt preko igračaka prije nego se direktno pitanjima obratite malom djetetu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ružite starijem djetetu mogućnost da razgovara bez prisustva roditelja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rilagodite položaj tijela tako da ste u razini djetetovih očiju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govorite tihim, ne prebrzim i povjerljivim glasom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govorite jasno, budite konkretni, koristite jednostavne riječi i kratke rečenic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budite iskreni s djecom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dopustite im da izraze svoje brige i strahov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. Navedi neke tehnike koje se mogu koristiti tijekom intervjua s djeteto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vidi 14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6. Koji se osnovni podaci uzimaju od bolesnika tijekom neuropsihologijskog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DACI IZ MEDICINSKE DOKUMENTACIJE </w:t>
      </w:r>
    </w:p>
    <w:p>
      <w:pPr>
        <w:pStyle w:val="Normal"/>
        <w:rPr/>
      </w:pPr>
      <w:r>
        <w:rPr/>
        <w:tab/>
        <w:t>prije početka intervju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DEMOGRAFSKI PODACI </w:t>
      </w:r>
    </w:p>
    <w:p>
      <w:pPr>
        <w:pStyle w:val="Normal"/>
        <w:rPr/>
      </w:pPr>
      <w:r>
        <w:rPr/>
        <w:tab/>
        <w:t>• Ime, prezime, godina i mjesto rođenja, prebivalište,</w:t>
      </w:r>
    </w:p>
    <w:p>
      <w:pPr>
        <w:pStyle w:val="Normal"/>
        <w:rPr/>
      </w:pPr>
      <w:r>
        <w:rPr/>
        <w:t xml:space="preserve">     </w:t>
      </w:r>
      <w:r>
        <w:rPr/>
        <w:t>promjene mjesta prebivališta</w:t>
      </w:r>
    </w:p>
    <w:p>
      <w:pPr>
        <w:pStyle w:val="Normal"/>
        <w:rPr/>
      </w:pPr>
      <w:r>
        <w:rPr/>
        <w:t xml:space="preserve">    • </w:t>
      </w:r>
      <w:r>
        <w:rPr/>
        <w:t>Godine školovanja, tijek školovanja, školski uspjeh</w:t>
      </w:r>
    </w:p>
    <w:p>
      <w:pPr>
        <w:pStyle w:val="Normal"/>
        <w:rPr/>
      </w:pPr>
      <w:r>
        <w:rPr/>
        <w:t xml:space="preserve">    • </w:t>
      </w:r>
      <w:r>
        <w:rPr/>
        <w:t>Zaposlenje</w:t>
      </w:r>
    </w:p>
    <w:p>
      <w:pPr>
        <w:pStyle w:val="Normal"/>
        <w:rPr/>
      </w:pPr>
      <w:r>
        <w:rPr/>
        <w:t xml:space="preserve">    • </w:t>
      </w:r>
      <w:r>
        <w:rPr/>
        <w:t>Bračni status</w:t>
      </w:r>
    </w:p>
    <w:p>
      <w:pPr>
        <w:pStyle w:val="Normal"/>
        <w:rPr/>
      </w:pPr>
      <w:r>
        <w:rPr/>
        <w:t xml:space="preserve">    • </w:t>
      </w:r>
      <w:r>
        <w:rPr/>
        <w:t>Lateralna dominantnos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Razlog dolaska – samoinicijativno, na zahtjev </w:t>
      </w:r>
    </w:p>
    <w:p>
      <w:pPr>
        <w:pStyle w:val="Normal"/>
        <w:rPr/>
      </w:pPr>
      <w:r>
        <w:rPr/>
        <w:t xml:space="preserve">     </w:t>
      </w:r>
      <w:r>
        <w:rPr/>
        <w:t>obitelji, na zahtjev škole, po preporuci liječnika</w:t>
      </w:r>
    </w:p>
    <w:p>
      <w:pPr>
        <w:pStyle w:val="Normal"/>
        <w:rPr/>
      </w:pPr>
      <w:r>
        <w:rPr/>
        <w:t xml:space="preserve">     </w:t>
      </w:r>
      <w:r>
        <w:rPr/>
        <w:t>specijaliste ili drugog stručnjaka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vrha dolaska – procjena kognitivnih deficita i/ili promjena ličnosti, procjena radne sposobnosti ... </w:t>
      </w:r>
    </w:p>
    <w:p>
      <w:pPr>
        <w:pStyle w:val="Normal"/>
        <w:numPr>
          <w:ilvl w:val="0"/>
          <w:numId w:val="15"/>
        </w:numPr>
        <w:rPr/>
      </w:pPr>
      <w:r>
        <w:rPr/>
        <w:t>Anamneza: početak bolesti, simptomi (somatski i</w:t>
      </w:r>
    </w:p>
    <w:p>
      <w:pPr>
        <w:pStyle w:val="Normal"/>
        <w:rPr/>
      </w:pPr>
      <w:r>
        <w:rPr/>
        <w:t xml:space="preserve">     </w:t>
      </w:r>
      <w:r>
        <w:rPr/>
        <w:t>mentalni), tijek bolesti, specifičnosti</w:t>
      </w:r>
    </w:p>
    <w:p>
      <w:pPr>
        <w:pStyle w:val="Normal"/>
        <w:numPr>
          <w:ilvl w:val="0"/>
          <w:numId w:val="3"/>
        </w:numPr>
        <w:rPr/>
      </w:pPr>
      <w:r>
        <w:rPr/>
        <w:t>Sadašnje stanje, samoinicijativne pritužbe,</w:t>
      </w:r>
    </w:p>
    <w:p>
      <w:pPr>
        <w:pStyle w:val="Normal"/>
        <w:rPr/>
      </w:pPr>
      <w:r>
        <w:rPr/>
        <w:t xml:space="preserve">     </w:t>
      </w:r>
      <w:r>
        <w:rPr/>
        <w:t>potvrđivanje smetnji na direktno pitanje,</w:t>
      </w:r>
    </w:p>
    <w:p>
      <w:pPr>
        <w:pStyle w:val="Normal"/>
        <w:rPr/>
      </w:pPr>
      <w:r>
        <w:rPr/>
        <w:t xml:space="preserve">     </w:t>
      </w:r>
      <w:r>
        <w:rPr/>
        <w:t>preostale mogućnosti, interesi, aktivnosti, planovi</w:t>
      </w:r>
    </w:p>
    <w:p>
      <w:pPr>
        <w:pStyle w:val="Normal"/>
        <w:numPr>
          <w:ilvl w:val="0"/>
          <w:numId w:val="30"/>
        </w:numPr>
        <w:rPr/>
      </w:pPr>
      <w:r>
        <w:rPr/>
        <w:t>Emocionalno stanje</w:t>
      </w:r>
    </w:p>
    <w:p>
      <w:pPr>
        <w:pStyle w:val="Normal"/>
        <w:numPr>
          <w:ilvl w:val="0"/>
          <w:numId w:val="30"/>
        </w:numPr>
        <w:rPr/>
      </w:pPr>
      <w:r>
        <w:rPr/>
        <w:t>Životna dob</w:t>
      </w:r>
    </w:p>
    <w:p>
      <w:pPr>
        <w:pStyle w:val="Normal"/>
        <w:numPr>
          <w:ilvl w:val="0"/>
          <w:numId w:val="30"/>
        </w:numPr>
        <w:rPr/>
      </w:pPr>
      <w:r>
        <w:rPr/>
        <w:t>Porijeklo</w:t>
      </w:r>
    </w:p>
    <w:p>
      <w:pPr>
        <w:pStyle w:val="Normal"/>
        <w:numPr>
          <w:ilvl w:val="0"/>
          <w:numId w:val="30"/>
        </w:numPr>
        <w:rPr/>
      </w:pPr>
      <w:r>
        <w:rPr/>
        <w:t>Školovanje – procjena premorbidnog statusa</w:t>
      </w:r>
    </w:p>
    <w:p>
      <w:pPr>
        <w:pStyle w:val="Normal"/>
        <w:numPr>
          <w:ilvl w:val="0"/>
          <w:numId w:val="30"/>
        </w:numPr>
        <w:rPr/>
      </w:pPr>
      <w:r>
        <w:rPr/>
        <w:t>Zaposlenje i bračni status – procjena ličnosti i sposobnosti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ritužbe – kritičnost, pretjerivanje, negiranje, umanjivanje </w:t>
      </w:r>
    </w:p>
    <w:p>
      <w:pPr>
        <w:pStyle w:val="Normal"/>
        <w:numPr>
          <w:ilvl w:val="0"/>
          <w:numId w:val="30"/>
        </w:numPr>
        <w:rPr/>
      </w:pPr>
      <w:r>
        <w:rPr/>
        <w:t>Aktivnosti i planovi – preostale sposobnosti, inicijativa, emocionalni status, kritično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7. Koje funkcije i osobine ispitanika nastojimo procijeniti tijekom neuropsihologijskog intervjua i na osnovu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Vanjski izgled – (ne)uredan, zapušten, njegovan izgled ...</w:t>
      </w:r>
    </w:p>
    <w:p>
      <w:pPr>
        <w:pStyle w:val="Normal"/>
        <w:numPr>
          <w:ilvl w:val="0"/>
          <w:numId w:val="12"/>
        </w:numPr>
        <w:rPr/>
      </w:pPr>
      <w:r>
        <w:rPr/>
        <w:t>Ponašanje i aktivitet – verbalno i neverbalno – usklađeno, bez emocija, naglašena gestikulacija; normalan, usporen, ubrzan,  ....</w:t>
      </w:r>
    </w:p>
    <w:p>
      <w:pPr>
        <w:pStyle w:val="Normal"/>
        <w:numPr>
          <w:ilvl w:val="0"/>
          <w:numId w:val="12"/>
        </w:numPr>
        <w:rPr/>
      </w:pPr>
      <w:r>
        <w:rPr/>
        <w:t>Govor – (ne)fluentan, zamuckivanje, senzo-motorička afazija, disnomija, neologizmi  ...</w:t>
      </w:r>
    </w:p>
    <w:p>
      <w:pPr>
        <w:pStyle w:val="Normal"/>
        <w:numPr>
          <w:ilvl w:val="0"/>
          <w:numId w:val="12"/>
        </w:numPr>
        <w:rPr/>
      </w:pPr>
      <w:r>
        <w:rPr/>
        <w:t>Pamćenje – autobiografsko pamćenje, radno pamćenje, deklarativno ...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rjentacija – vrijeme, mjesto, prema drugima i prema sebi </w:t>
      </w:r>
    </w:p>
    <w:p>
      <w:pPr>
        <w:pStyle w:val="Normal"/>
        <w:numPr>
          <w:ilvl w:val="0"/>
          <w:numId w:val="12"/>
        </w:numPr>
        <w:rPr/>
      </w:pPr>
      <w:r>
        <w:rPr/>
        <w:t>Mišljenje i percepcija – kako organizira misli – po formi i po sadržaju, “blokiranje”; percepcija – deluzije, halucinacije Motivacija i općenito stav prema intervju i testiranju (sumnjičav, anksiozan, otvoren ....)</w:t>
      </w:r>
    </w:p>
    <w:p>
      <w:pPr>
        <w:pStyle w:val="Normal"/>
        <w:numPr>
          <w:ilvl w:val="0"/>
          <w:numId w:val="12"/>
        </w:numPr>
        <w:rPr/>
      </w:pPr>
      <w:r>
        <w:rPr/>
        <w:t>Pažnja i koncentracija – distraktibilnost ..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posobnost introspekcije </w:t>
      </w:r>
    </w:p>
    <w:p>
      <w:pPr>
        <w:pStyle w:val="Normal"/>
        <w:numPr>
          <w:ilvl w:val="0"/>
          <w:numId w:val="12"/>
        </w:numPr>
        <w:rPr/>
      </w:pPr>
      <w:r>
        <w:rPr/>
        <w:t>Emocionalno stanje: anksioznost, depresija, otpor, agresija, nemir, nervoza,neprimjerena veselost, euforija, strah, ravnodušnost ..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Kritičnost i uvid u stanje – </w:t>
      </w:r>
    </w:p>
    <w:p>
      <w:pPr>
        <w:pStyle w:val="Normal"/>
        <w:rPr/>
      </w:pPr>
      <w:r>
        <w:rPr/>
        <w:t xml:space="preserve">        </w:t>
      </w:r>
      <w:r>
        <w:rPr/>
        <w:t>potpuno kritičan, djelomično kritičan, nekritičan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Umanjivanje smetnji, negiranje smetnji, prenaglašavanje smetnji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8. Nabroji neka temeljna pitanja za depresiju ili veliku depresivnu epizod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2"/>
        </w:numPr>
        <w:rPr/>
      </w:pPr>
      <w:r>
        <w:rPr/>
        <w:t>Je li postojalo razdoblje tijekom kojeg ste se osjećali depresivno ili neraspoloženo veći dio dana, gotovo svakodnevno (subjektivni osjećaj, i drugi mogu vidjeti)</w:t>
      </w:r>
    </w:p>
    <w:p>
      <w:pPr>
        <w:pStyle w:val="Normal"/>
        <w:numPr>
          <w:ilvl w:val="0"/>
          <w:numId w:val="22"/>
        </w:numPr>
        <w:rPr/>
      </w:pPr>
      <w:r>
        <w:rPr/>
        <w:t>Jeste li izgubili  zanimanje ili zadovoljstvo u stvarima u kojima ste obično uživali? (značajno smanjenje zanimanja i zadovoljstva u svim ili gotovo svim aktivnostima gotovo svakodnevno)</w:t>
      </w:r>
    </w:p>
    <w:p>
      <w:pPr>
        <w:pStyle w:val="Normal"/>
        <w:numPr>
          <w:ilvl w:val="0"/>
          <w:numId w:val="22"/>
        </w:numPr>
        <w:rPr/>
      </w:pPr>
      <w:r>
        <w:rPr/>
        <w:t>Jeste li gubili ili dobivali na težini, koliko, jeste li se trudili izgubiti na težini? (više od 5% tjelesne težine u mjesec dana)</w:t>
      </w:r>
    </w:p>
    <w:p>
      <w:pPr>
        <w:pStyle w:val="Normal"/>
        <w:numPr>
          <w:ilvl w:val="0"/>
          <w:numId w:val="22"/>
        </w:numPr>
        <w:rPr/>
      </w:pPr>
      <w:r>
        <w:rPr/>
        <w:t>Kako spavate? (teškoće usnivanja, česta buđenja, teškoće prosnivanja) Je li to svakodnevno? ( nesanica ili hipersomnija gotovo svakodnevno)</w:t>
      </w:r>
    </w:p>
    <w:p>
      <w:pPr>
        <w:pStyle w:val="Normal"/>
        <w:numPr>
          <w:ilvl w:val="0"/>
          <w:numId w:val="22"/>
        </w:numPr>
        <w:rPr/>
      </w:pPr>
      <w:r>
        <w:rPr/>
        <w:t>Jeste li bili tako nemirni ili nervozni da niste mogli mirno sjediti? Jesu li to primjećivali i drugi ljudi? Što su oni primijetili? (psihomotorička agitiranost ili usporenost gotovo svakodnevno, vide i drugi, nije samo subjektivni osjećaj nemira ili usporenosti)</w:t>
      </w:r>
    </w:p>
    <w:p>
      <w:pPr>
        <w:pStyle w:val="Normal"/>
        <w:numPr>
          <w:ilvl w:val="0"/>
          <w:numId w:val="22"/>
        </w:numPr>
        <w:rPr/>
      </w:pPr>
      <w:r>
        <w:rPr/>
        <w:t>Koliko ste energije imali? Jeste li se osjećali stalno umorno?</w:t>
      </w:r>
    </w:p>
    <w:p>
      <w:pPr>
        <w:pStyle w:val="Normal"/>
        <w:numPr>
          <w:ilvl w:val="0"/>
          <w:numId w:val="22"/>
        </w:numPr>
        <w:rPr/>
      </w:pPr>
      <w:r>
        <w:rPr/>
        <w:t>Što ste mislili o sebi? Jeste li se osjećali bezvrijedno, gotovo svakodnevno?</w:t>
      </w:r>
    </w:p>
    <w:p>
      <w:pPr>
        <w:pStyle w:val="Normal"/>
        <w:numPr>
          <w:ilvl w:val="0"/>
          <w:numId w:val="22"/>
        </w:numPr>
        <w:rPr/>
      </w:pPr>
      <w:r>
        <w:rPr/>
        <w:t>Jeste li osjećali krivnju zbog stvari koje ste učinili ili niste učinili? (osjećaj bezvrijednosti ili pretjerane ili neodgovarajuće krivnje koja može biti sumanuta gotovo svakodnevno)</w:t>
      </w:r>
    </w:p>
    <w:p>
      <w:pPr>
        <w:pStyle w:val="Normal"/>
        <w:numPr>
          <w:ilvl w:val="0"/>
          <w:numId w:val="22"/>
        </w:numPr>
        <w:rPr/>
      </w:pPr>
      <w:r>
        <w:rPr/>
        <w:t>Jeste li imali problema s razmišljanjem ili koncentracijom? Koje su vas stvari ometale? (smanjena sposobnost razmišljanja ili koncentracije ili neodlučnost gotovo svakodnevno)</w:t>
      </w:r>
    </w:p>
    <w:p>
      <w:pPr>
        <w:pStyle w:val="Normal"/>
        <w:numPr>
          <w:ilvl w:val="0"/>
          <w:numId w:val="22"/>
        </w:numPr>
        <w:rPr/>
      </w:pPr>
      <w:r>
        <w:rPr/>
        <w:t>Je li vam bilo tako loše da ste često razmišljali o smrti ili ste smatrali da bi bilo bolje da ste mrtvi? Jeste li razmišljali da si nanesete nešto nažao? (ponavljajuća razmišljanja o smrti, ponavljajuće sucidalne ideje bez specifičnog plana ili pokušaji suicida s razrađenim planom za izvršenje)</w:t>
      </w:r>
    </w:p>
    <w:p>
      <w:pPr>
        <w:pStyle w:val="Normal"/>
        <w:numPr>
          <w:ilvl w:val="0"/>
          <w:numId w:val="22"/>
        </w:numPr>
        <w:rPr/>
      </w:pPr>
      <w:r>
        <w:rPr/>
        <w:t>Je li vam zbog depresije bilo teško raditi, brinuti o kući ili družiti se s drugim ljudima? (klinički značaje smetnje ili oštećenja u socijalnom, radnom ili drugim važnim područjima funkcioniranja)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rije nego li je počela depresija, jeste li bili tjelesno bolesti? (simptomi ne nastaju zbog neposrednog fiziološkog učinka različitih tvari- zloporaba droga ili lijekova, ili općeg zdravstvenog stanja) Jeste li mijenjali količinu lijekova? Prije nego li je počelo jeste li uzimali alkohol ili kakve drog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9. Nabroji glavne preporuke za pravilno provođenje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olustrukturirani intervju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unaprijed određena svrha</w:t>
      </w:r>
      <w:r>
        <w:rPr/>
        <w:t xml:space="preserve"> i</w:t>
      </w:r>
      <w:r>
        <w:rPr>
          <w:lang w:val="en-US"/>
        </w:rPr>
        <w:t xml:space="preserve"> definirano područje ispitivanja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ispitanik </w:t>
      </w:r>
      <w:r>
        <w:rPr/>
        <w:t>treba sam</w:t>
      </w:r>
      <w:r>
        <w:rPr>
          <w:lang w:val="en-US"/>
        </w:rPr>
        <w:t xml:space="preserve"> opi</w:t>
      </w:r>
      <w:r>
        <w:rPr/>
        <w:t>sati</w:t>
      </w:r>
      <w:r>
        <w:rPr>
          <w:lang w:val="en-US"/>
        </w:rPr>
        <w:t xml:space="preserve"> problem</w:t>
      </w:r>
      <w:r>
        <w:rPr/>
        <w:t xml:space="preserve"> (imenovanje i razumijevanje problema)</w:t>
      </w:r>
    </w:p>
    <w:p>
      <w:pPr>
        <w:pStyle w:val="Normal"/>
        <w:numPr>
          <w:ilvl w:val="0"/>
          <w:numId w:val="5"/>
        </w:numPr>
        <w:rPr/>
      </w:pPr>
      <w:r>
        <w:rPr/>
        <w:t>k</w:t>
      </w:r>
      <w:r>
        <w:rPr>
          <w:lang w:val="en-US"/>
        </w:rPr>
        <w:t>ratka</w:t>
      </w:r>
      <w:r>
        <w:rPr/>
        <w:t>, jasna,</w:t>
      </w:r>
      <w:r>
        <w:rPr>
          <w:lang w:val="en-US"/>
        </w:rPr>
        <w:t xml:space="preserve"> ciljana podpitanja</w:t>
      </w:r>
    </w:p>
    <w:p>
      <w:pPr>
        <w:pStyle w:val="Normal"/>
        <w:numPr>
          <w:ilvl w:val="0"/>
          <w:numId w:val="5"/>
        </w:numPr>
        <w:rPr/>
      </w:pPr>
      <w:r>
        <w:rPr/>
        <w:t>parafraziranje i sumiranje te bilježenje podatak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mpatija 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ostaviti dovoljno vremena za intervju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jediti nasuprot ili dijagonalno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 prekidati dok ne završi misao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što manje negativno formuliranih pitanaja i što manje pitanja s višestrukim izboro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jteži je početak intervjua te intervju vezan uz osjetljive – intimne teme te nemotivirani klijenti </w:t>
      </w:r>
    </w:p>
    <w:p>
      <w:pPr>
        <w:pStyle w:val="Normal"/>
        <w:numPr>
          <w:ilvl w:val="0"/>
          <w:numId w:val="5"/>
        </w:numPr>
        <w:rPr/>
      </w:pPr>
      <w:r>
        <w:rPr/>
        <w:t>ponekad poteškoće povezane i sa završetkom intervj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0. Koje su karakteristike inicijalnog psihoterapijskog intervjua, a koje su karakteristike kasnijeg intervjua tijekom psihoterapi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icijalni - cilj odnos, atmosfera, povjerenje, Prikupljanje inform otvorena pitanja, …</w:t>
      </w:r>
    </w:p>
    <w:p>
      <w:pPr>
        <w:pStyle w:val="Normal"/>
        <w:rPr/>
      </w:pPr>
      <w:r>
        <w:rPr/>
        <w:t>Spremnost na promjene?Uvid K Rezime ugovor,. osnovne infor. K procjena T</w:t>
      </w:r>
    </w:p>
    <w:p>
      <w:pPr>
        <w:pStyle w:val="Normal"/>
        <w:rPr/>
      </w:pPr>
      <w:r>
        <w:rPr/>
        <w:t>K odlučuje da li nastaviti tretman!! &gt;50% (Morton,1995) Raste šansa s prijateljskim odnoso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Psihoterapija - Što K doživljava, </w:t>
      </w:r>
    </w:p>
    <w:p>
      <w:pPr>
        <w:pStyle w:val="Normal"/>
        <w:numPr>
          <w:ilvl w:val="0"/>
          <w:numId w:val="33"/>
        </w:numPr>
        <w:rPr/>
      </w:pPr>
      <w:r>
        <w:rPr/>
        <w:t>što se dešavalo od posljednje seanse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Rezime postignutog,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dogovor o dr.susretu, </w:t>
      </w:r>
    </w:p>
    <w:p>
      <w:pPr>
        <w:pStyle w:val="Normal"/>
        <w:numPr>
          <w:ilvl w:val="0"/>
          <w:numId w:val="33"/>
        </w:numPr>
        <w:rPr/>
      </w:pPr>
      <w:r>
        <w:rPr/>
        <w:t>H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1. Što treba izbjeći tijekom psihoterapijskog intervj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rPr/>
      </w:pPr>
      <w:r>
        <w:rPr/>
        <w:t>Okrivljavanje</w:t>
      </w:r>
    </w:p>
    <w:p>
      <w:pPr>
        <w:pStyle w:val="Normal"/>
        <w:numPr>
          <w:ilvl w:val="0"/>
          <w:numId w:val="29"/>
        </w:numPr>
        <w:rPr/>
      </w:pPr>
      <w:r>
        <w:rPr/>
        <w:t>Moraliziranje, pokroviteljski stav</w:t>
      </w:r>
    </w:p>
    <w:p>
      <w:pPr>
        <w:pStyle w:val="Normal"/>
        <w:numPr>
          <w:ilvl w:val="0"/>
          <w:numId w:val="29"/>
        </w:numPr>
        <w:rPr/>
      </w:pPr>
      <w:r>
        <w:rPr/>
        <w:t>Dijagnosticiranje (Pa. ste)</w:t>
      </w:r>
    </w:p>
    <w:p>
      <w:pPr>
        <w:pStyle w:val="Normal"/>
        <w:numPr>
          <w:ilvl w:val="0"/>
          <w:numId w:val="29"/>
        </w:numPr>
        <w:rPr/>
      </w:pPr>
      <w:r>
        <w:rPr/>
        <w:t>Razuvjeravanje (sve će biti dobro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Neprihvaćanje k osjećaja </w:t>
      </w:r>
    </w:p>
    <w:p>
      <w:pPr>
        <w:pStyle w:val="Normal"/>
        <w:rPr/>
      </w:pPr>
      <w:r>
        <w:rPr/>
        <w:tab/>
        <w:t>(nema razloga da budete tako D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spitivanje </w:t>
      </w:r>
    </w:p>
    <w:p>
      <w:pPr>
        <w:pStyle w:val="Normal"/>
        <w:rPr/>
      </w:pPr>
      <w:r>
        <w:rPr/>
        <w:tab/>
        <w:t>(koje su vaše slabosti. Budite precizni)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retjerano objašnjavanje </w:t>
      </w:r>
    </w:p>
    <w:p>
      <w:pPr>
        <w:pStyle w:val="Normal"/>
        <w:rPr/>
      </w:pPr>
      <w:r>
        <w:rPr/>
        <w:tab/>
        <w:t>(Vaša neodlučnost je povezana s perfekcionizmom vašeg oca..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eprikladno samootkrivanje </w:t>
      </w:r>
    </w:p>
    <w:p>
      <w:pPr>
        <w:pStyle w:val="Normal"/>
        <w:rPr/>
      </w:pPr>
      <w:r>
        <w:rPr/>
        <w:tab/>
        <w:t>(a da tek čujete moj slučaj)</w:t>
      </w:r>
    </w:p>
    <w:p>
      <w:pPr>
        <w:pStyle w:val="Normal"/>
        <w:numPr>
          <w:ilvl w:val="0"/>
          <w:numId w:val="9"/>
        </w:numPr>
        <w:rPr/>
      </w:pPr>
      <w:r>
        <w:rPr/>
        <w:t>Skrivanje iz profesije, baš sam fac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injeno obraćanje pažnje </w:t>
      </w:r>
    </w:p>
    <w:p>
      <w:pPr>
        <w:pStyle w:val="Normal"/>
        <w:rPr/>
      </w:pPr>
      <w:r>
        <w:rPr/>
        <w:tab/>
        <w:t>(to je jako zanimljivo)</w:t>
      </w:r>
    </w:p>
    <w:p>
      <w:pPr>
        <w:pStyle w:val="Normal"/>
        <w:numPr>
          <w:ilvl w:val="0"/>
          <w:numId w:val="1"/>
        </w:numPr>
        <w:rPr/>
      </w:pPr>
      <w:r>
        <w:rPr/>
        <w:t>Požurivanje (budite što kraći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2. Što pokazuju istraživanja, koliko je međusobno slaganje različitih intervjuera, a koliko je slaganje s vanjskim kriterij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7"/>
        </w:numPr>
        <w:rPr/>
      </w:pPr>
      <w:r>
        <w:rPr/>
        <w:t>Slaganje različitih intervjuera  -0.20 do 0.85</w:t>
      </w:r>
    </w:p>
    <w:p>
      <w:pPr>
        <w:pStyle w:val="Normal"/>
        <w:numPr>
          <w:ilvl w:val="0"/>
          <w:numId w:val="27"/>
        </w:numPr>
        <w:rPr/>
      </w:pPr>
      <w:r>
        <w:rPr/>
        <w:t>Slaganje s vanjskim kriterijem  -0.05 do 0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29:00Z</dcterms:created>
  <dc:creator>-</dc:creator>
  <dc:description/>
  <cp:keywords/>
  <dc:language>en-US</dc:language>
  <cp:lastModifiedBy>-</cp:lastModifiedBy>
  <dcterms:modified xsi:type="dcterms:W3CDTF">2011-01-27T12:46:00Z</dcterms:modified>
  <cp:revision>2</cp:revision>
  <dc:subject/>
  <dc:title>Klinički intervju – pitanja i odgovori za ispit</dc:title>
</cp:coreProperties>
</file>